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0"/>
        <w:jc w:val="center"/>
        <w:rPr>
          <w:rFonts w:ascii="Times New Roman" w:hAnsi="Times New Roman" w:cs="Times New Roman"/>
          <w:b/>
          <w:b/>
          <w:bCs/>
          <w:sz w:val="16"/>
          <w:szCs w:val="16"/>
        </w:rPr>
      </w:pPr>
      <w:r>
        <w:rPr>
          <w:rFonts w:cs="Times New Roman" w:ascii="Times New Roman" w:hAnsi="Times New Roman"/>
          <w:b/>
          <w:bCs/>
          <w:sz w:val="16"/>
          <w:szCs w:val="16"/>
        </w:rPr>
        <w:drawing>
          <wp:inline distT="0" distB="0" distL="0" distR="0">
            <wp:extent cx="202565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3" r="-26" b="-63"/>
                    <a:stretch>
                      <a:fillRect/>
                    </a:stretch>
                  </pic:blipFill>
                  <pic:spPr bwMode="auto">
                    <a:xfrm>
                      <a:off x="0" y="0"/>
                      <a:ext cx="2025650" cy="846455"/>
                    </a:xfrm>
                    <a:prstGeom prst="rect">
                      <a:avLst/>
                    </a:prstGeom>
                  </pic:spPr>
                </pic:pic>
              </a:graphicData>
            </a:graphic>
          </wp:inline>
        </w:drawing>
      </w:r>
    </w:p>
    <w:p>
      <w:pPr>
        <w:pStyle w:val="Normal"/>
        <w:widowControl/>
        <w:shd w:fill="FFFFFF" w:val="clear"/>
        <w:spacing w:before="1200" w:after="0"/>
        <w:jc w:val="center"/>
        <w:rPr>
          <w:rFonts w:ascii="Times New Roman" w:hAnsi="Times New Roman" w:cs="Times New Roman"/>
          <w:b/>
          <w:b/>
          <w:bCs/>
          <w:sz w:val="16"/>
          <w:szCs w:val="16"/>
        </w:rPr>
      </w:pPr>
      <w:r>
        <w:rPr>
          <w:rFonts w:cs="Times New Roman" w:ascii="Times New Roman" w:hAnsi="Times New Roman"/>
          <w:b/>
          <w:bCs/>
          <w:sz w:val="16"/>
          <w:szCs w:val="16"/>
        </w:rPr>
        <w:drawing>
          <wp:inline distT="0" distB="0" distL="0" distR="0">
            <wp:extent cx="193675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0" r="-26" b="-50"/>
                    <a:stretch>
                      <a:fillRect/>
                    </a:stretch>
                  </pic:blipFill>
                  <pic:spPr bwMode="auto">
                    <a:xfrm>
                      <a:off x="0" y="0"/>
                      <a:ext cx="1936750" cy="1024890"/>
                    </a:xfrm>
                    <a:prstGeom prst="rect">
                      <a:avLst/>
                    </a:prstGeom>
                  </pic:spPr>
                </pic:pic>
              </a:graphicData>
            </a:graphic>
          </wp:inline>
        </w:drawing>
      </w:r>
    </w:p>
    <w:p>
      <w:pPr>
        <w:pStyle w:val="Normal"/>
        <w:widowControl/>
        <w:shd w:fill="FFFFFF" w:val="clear"/>
        <w:spacing w:before="240" w:after="6600"/>
        <w:jc w:val="center"/>
        <w:rPr>
          <w:rFonts w:ascii="Times New Roman" w:hAnsi="Times New Roman" w:cs="Times New Roman"/>
          <w:b/>
          <w:b/>
          <w:bCs/>
          <w:sz w:val="16"/>
          <w:szCs w:val="16"/>
        </w:rPr>
      </w:pPr>
      <w:r>
        <w:rPr>
          <w:rFonts w:cs="Times New Roman" w:ascii="Times New Roman" w:hAnsi="Times New Roman"/>
          <w:b/>
          <w:bCs/>
          <w:sz w:val="16"/>
          <w:szCs w:val="16"/>
        </w:rPr>
        <w:drawing>
          <wp:inline distT="0" distB="0" distL="0" distR="0">
            <wp:extent cx="3432175"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3432175" cy="1498600"/>
                    </a:xfrm>
                    <a:prstGeom prst="rect">
                      <a:avLst/>
                    </a:prstGeom>
                  </pic:spPr>
                </pic:pic>
              </a:graphicData>
            </a:graphic>
          </wp:inline>
        </w:drawing>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b/>
          <w:bCs/>
          <w:sz w:val="16"/>
          <w:szCs w:val="16"/>
        </w:rPr>
        <w:t>МИНСК</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МОКА-ИМИДЖ”</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b/>
          <w:bCs/>
          <w:sz w:val="16"/>
          <w:szCs w:val="16"/>
        </w:rPr>
        <w:t>1992</w:t>
      </w:r>
      <w:r>
        <w:br w:type="page"/>
      </w:r>
    </w:p>
    <w:p>
      <w:pPr>
        <w:pStyle w:val="Normal"/>
        <w:widowControl/>
        <w:shd w:fill="FFFFFF" w:val="clear"/>
        <w:spacing w:before="1200" w:after="0"/>
        <w:jc w:val="both"/>
        <w:rPr>
          <w:rFonts w:ascii="Times New Roman" w:hAnsi="Times New Roman" w:cs="Times New Roman"/>
          <w:sz w:val="16"/>
          <w:szCs w:val="16"/>
        </w:rPr>
      </w:pPr>
      <w:r>
        <w:rPr>
          <w:rFonts w:cs="Times New Roman" w:ascii="Times New Roman" w:hAnsi="Times New Roman"/>
          <w:sz w:val="16"/>
          <w:szCs w:val="16"/>
        </w:rPr>
        <w:t>ББК 84.7 США</w:t>
      </w:r>
    </w:p>
    <w:p>
      <w:pPr>
        <w:pStyle w:val="Normal"/>
        <w:widowControl/>
        <w:shd w:fill="FFFFFF" w:val="clear"/>
        <w:ind w:left="340" w:hanging="0"/>
        <w:jc w:val="both"/>
        <w:rPr>
          <w:rFonts w:ascii="Times New Roman" w:hAnsi="Times New Roman" w:cs="Times New Roman"/>
          <w:sz w:val="16"/>
          <w:szCs w:val="16"/>
        </w:rPr>
      </w:pPr>
      <w:r>
        <w:rPr>
          <w:rFonts w:cs="Times New Roman" w:ascii="Times New Roman" w:hAnsi="Times New Roman"/>
          <w:sz w:val="16"/>
          <w:szCs w:val="16"/>
        </w:rPr>
        <w:t>Х99</w:t>
      </w:r>
    </w:p>
    <w:p>
      <w:pPr>
        <w:pStyle w:val="Normal"/>
        <w:widowControl/>
        <w:shd w:fill="FFFFFF" w:val="clear"/>
        <w:spacing w:before="1800" w:after="600"/>
        <w:jc w:val="center"/>
        <w:rPr>
          <w:rFonts w:ascii="Times New Roman" w:hAnsi="Times New Roman" w:cs="Times New Roman"/>
          <w:sz w:val="16"/>
          <w:szCs w:val="16"/>
        </w:rPr>
      </w:pPr>
      <w:r>
        <w:rPr>
          <w:rFonts w:cs="Times New Roman" w:ascii="Times New Roman" w:hAnsi="Times New Roman"/>
          <w:sz w:val="16"/>
          <w:szCs w:val="16"/>
        </w:rPr>
        <w:t>Переводы с английского</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Составление и предисловие</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b/>
          <w:bCs/>
          <w:sz w:val="16"/>
          <w:szCs w:val="16"/>
        </w:rPr>
        <w:t>В.И.ЖАРИКОВА</w:t>
      </w:r>
    </w:p>
    <w:p>
      <w:pPr>
        <w:pStyle w:val="Normal"/>
        <w:widowControl/>
        <w:shd w:fill="FFFFFF" w:val="clear"/>
        <w:spacing w:before="360" w:after="0"/>
        <w:jc w:val="center"/>
        <w:rPr>
          <w:rFonts w:ascii="Times New Roman" w:hAnsi="Times New Roman" w:cs="Times New Roman"/>
          <w:sz w:val="16"/>
          <w:szCs w:val="16"/>
        </w:rPr>
      </w:pPr>
      <w:r>
        <w:rPr>
          <w:rFonts w:cs="Times New Roman" w:ascii="Times New Roman" w:hAnsi="Times New Roman"/>
          <w:sz w:val="16"/>
          <w:szCs w:val="16"/>
        </w:rPr>
        <w:t>Оформление художника</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b/>
          <w:bCs/>
          <w:sz w:val="16"/>
          <w:szCs w:val="16"/>
        </w:rPr>
        <w:t>В.Г.МИЩЕНКО</w:t>
      </w:r>
    </w:p>
    <w:p>
      <w:pPr>
        <w:pStyle w:val="Normal"/>
        <w:widowControl/>
        <w:shd w:fill="FFFFFF" w:val="clear"/>
        <w:spacing w:before="5400" w:after="0"/>
        <w:ind w:left="284" w:hanging="0"/>
        <w:jc w:val="both"/>
        <w:rPr/>
      </w:pPr>
      <w:r>
        <w:rPr>
          <w:rFonts w:cs="Times New Roman" w:ascii="Times New Roman" w:hAnsi="Times New Roman"/>
          <w:b/>
          <w:sz w:val="18"/>
          <w:szCs w:val="18"/>
        </w:rPr>
        <w:t>Хэммет</w:t>
      </w:r>
      <w:r>
        <w:rPr>
          <w:rFonts w:cs="Times New Roman" w:ascii="Times New Roman" w:hAnsi="Times New Roman"/>
          <w:sz w:val="18"/>
          <w:szCs w:val="18"/>
        </w:rPr>
        <w:t>, Дэшил</w:t>
      </w:r>
    </w:p>
    <w:p>
      <w:pPr>
        <w:pStyle w:val="Normal"/>
        <w:widowControl/>
        <w:shd w:fill="FFFFFF" w:val="clear"/>
        <w:tabs>
          <w:tab w:val="clear" w:pos="720"/>
          <w:tab w:val="left" w:pos="567" w:leader="none"/>
        </w:tabs>
        <w:jc w:val="both"/>
        <w:rPr>
          <w:rFonts w:ascii="Times New Roman" w:hAnsi="Times New Roman" w:cs="Times New Roman"/>
          <w:sz w:val="18"/>
          <w:szCs w:val="18"/>
        </w:rPr>
      </w:pPr>
      <w:r>
        <w:rPr>
          <w:rFonts w:cs="Times New Roman" w:ascii="Times New Roman" w:hAnsi="Times New Roman"/>
          <w:sz w:val="18"/>
          <w:szCs w:val="18"/>
        </w:rPr>
        <w:t>Х99</w:t>
        <w:tab/>
        <w:t>Проклятие Дейнов: Гангстерский детек</w:t>
        <w:softHyphen/>
        <w:t>тив. — Мн.: “МОКА-ИМИДЖ”. 1992. — 607 с.</w:t>
      </w:r>
    </w:p>
    <w:p>
      <w:pPr>
        <w:pStyle w:val="Normal"/>
        <w:widowControl/>
        <w:shd w:fill="FFFFFF" w:val="clear"/>
        <w:ind w:left="284" w:hanging="0"/>
        <w:jc w:val="both"/>
        <w:rPr/>
      </w:pPr>
      <w:r>
        <w:rPr>
          <w:rFonts w:cs="Times New Roman" w:ascii="Times New Roman" w:hAnsi="Times New Roman"/>
          <w:sz w:val="18"/>
          <w:szCs w:val="18"/>
          <w:lang w:val="en-US"/>
        </w:rPr>
        <w:t xml:space="preserve">ISBN </w:t>
      </w:r>
      <w:r>
        <w:rPr>
          <w:rFonts w:cs="Times New Roman" w:ascii="Times New Roman" w:hAnsi="Times New Roman"/>
          <w:sz w:val="18"/>
          <w:szCs w:val="18"/>
        </w:rPr>
        <w:t>5-86728-010-1</w:t>
      </w:r>
    </w:p>
    <w:p>
      <w:pPr>
        <w:pStyle w:val="Normal"/>
        <w:widowControl/>
        <w:shd w:fill="FFFFFF" w:val="clear"/>
        <w:ind w:left="284" w:firstLine="283"/>
        <w:jc w:val="both"/>
        <w:rPr/>
      </w:pPr>
      <w:r>
        <w:rPr>
          <w:rFonts w:cs="Times New Roman" w:ascii="Times New Roman" w:hAnsi="Times New Roman"/>
          <w:bCs/>
          <w:sz w:val="16"/>
          <w:szCs w:val="16"/>
        </w:rPr>
        <w:t xml:space="preserve">В </w:t>
      </w:r>
      <w:r>
        <w:rPr>
          <w:rFonts w:cs="Times New Roman" w:ascii="Times New Roman" w:hAnsi="Times New Roman"/>
          <w:sz w:val="16"/>
          <w:szCs w:val="16"/>
        </w:rPr>
        <w:t xml:space="preserve">первый том серии “Гангстерский детектив” включены три романа Дэшила Хэммета </w:t>
      </w:r>
      <w:r>
        <w:rPr>
          <w:rFonts w:cs="Times New Roman" w:ascii="Times New Roman" w:hAnsi="Times New Roman"/>
          <w:bCs/>
          <w:sz w:val="16"/>
          <w:szCs w:val="16"/>
        </w:rPr>
        <w:t xml:space="preserve">(1894–1961 </w:t>
      </w:r>
      <w:r>
        <w:rPr>
          <w:rFonts w:cs="Times New Roman" w:ascii="Times New Roman" w:hAnsi="Times New Roman"/>
          <w:sz w:val="16"/>
          <w:szCs w:val="16"/>
        </w:rPr>
        <w:t xml:space="preserve">гг.), родоначальника американского “крутого”, или “гангстерского” детектива. Это “Кровавая жатва” </w:t>
      </w:r>
      <w:r>
        <w:rPr>
          <w:rFonts w:cs="Times New Roman" w:ascii="Times New Roman" w:hAnsi="Times New Roman"/>
          <w:bCs/>
          <w:sz w:val="16"/>
          <w:szCs w:val="16"/>
        </w:rPr>
        <w:t xml:space="preserve">(1929 </w:t>
      </w:r>
      <w:r>
        <w:rPr>
          <w:rFonts w:cs="Times New Roman" w:ascii="Times New Roman" w:hAnsi="Times New Roman"/>
          <w:sz w:val="16"/>
          <w:szCs w:val="16"/>
        </w:rPr>
        <w:t xml:space="preserve">г.), “Проклятие Дейнов” </w:t>
      </w:r>
      <w:r>
        <w:rPr>
          <w:rFonts w:cs="Times New Roman" w:ascii="Times New Roman" w:hAnsi="Times New Roman"/>
          <w:bCs/>
          <w:sz w:val="16"/>
          <w:szCs w:val="16"/>
        </w:rPr>
        <w:t xml:space="preserve">(1929 </w:t>
      </w:r>
      <w:r>
        <w:rPr>
          <w:rFonts w:cs="Times New Roman" w:ascii="Times New Roman" w:hAnsi="Times New Roman"/>
          <w:sz w:val="16"/>
          <w:szCs w:val="16"/>
        </w:rPr>
        <w:t>г.) и “Мальтийский сокол” (1930 г.).</w:t>
      </w:r>
    </w:p>
    <w:p>
      <w:pPr>
        <w:pStyle w:val="Normal"/>
        <w:widowControl/>
        <w:shd w:fill="FFFFFF" w:val="clear"/>
        <w:ind w:left="284" w:firstLine="283"/>
        <w:jc w:val="both"/>
        <w:rPr>
          <w:rFonts w:ascii="Times New Roman" w:hAnsi="Times New Roman" w:cs="Times New Roman"/>
          <w:sz w:val="16"/>
          <w:szCs w:val="16"/>
        </w:rPr>
      </w:pPr>
      <w:r>
        <w:rPr>
          <w:rFonts w:cs="Times New Roman" w:ascii="Times New Roman" w:hAnsi="Times New Roman"/>
          <w:sz w:val="16"/>
          <w:szCs w:val="16"/>
        </w:rPr>
        <w:t>Для старшего школьного возраста.</w:t>
      </w:r>
    </w:p>
    <w:p>
      <w:pPr>
        <w:pStyle w:val="Normal"/>
        <w:widowControl/>
        <w:shd w:fill="FFFFFF" w:val="clear"/>
        <w:tabs>
          <w:tab w:val="clear" w:pos="720"/>
          <w:tab w:val="right" w:pos="9639" w:leader="none"/>
        </w:tabs>
        <w:spacing w:before="120" w:after="240"/>
        <w:jc w:val="both"/>
        <w:rPr>
          <w:rFonts w:ascii="Times New Roman" w:hAnsi="Times New Roman" w:cs="Times New Roman"/>
          <w:b/>
          <w:b/>
          <w:sz w:val="16"/>
          <w:szCs w:val="16"/>
        </w:rPr>
      </w:pPr>
      <w:r>
        <w:rPr>
          <w:rFonts w:cs="Times New Roman" w:ascii="Times New Roman" w:hAnsi="Times New Roman"/>
          <w:b/>
          <w:sz w:val="16"/>
          <w:szCs w:val="16"/>
        </w:rPr>
        <w:tab/>
        <w:t xml:space="preserve">84.7 </w:t>
      </w:r>
      <w:r>
        <w:rPr>
          <w:rFonts w:cs="Times New Roman" w:ascii="Times New Roman" w:hAnsi="Times New Roman"/>
          <w:b/>
          <w:bCs/>
          <w:sz w:val="16"/>
          <w:szCs w:val="16"/>
        </w:rPr>
        <w:t>США</w:t>
      </w:r>
    </w:p>
    <w:p>
      <w:pPr>
        <w:pStyle w:val="Normal"/>
        <w:widowControl/>
        <w:shd w:fill="FFFFFF" w:val="clear"/>
        <w:spacing w:before="0" w:after="120"/>
        <w:ind w:left="7654" w:hanging="170"/>
        <w:jc w:val="both"/>
        <w:rPr>
          <w:rFonts w:ascii="Times New Roman" w:hAnsi="Times New Roman" w:cs="Times New Roman"/>
          <w:sz w:val="16"/>
          <w:szCs w:val="16"/>
        </w:rPr>
      </w:pPr>
      <w:r>
        <w:rPr>
          <w:rFonts w:cs="Times New Roman" w:ascii="Times New Roman" w:hAnsi="Times New Roman"/>
          <w:sz w:val="16"/>
          <w:szCs w:val="16"/>
        </w:rPr>
        <w:t xml:space="preserve">© В.И.Жариков, составление, предисловие, </w:t>
      </w:r>
      <w:r>
        <w:rPr>
          <w:rFonts w:cs="Times New Roman" w:ascii="Times New Roman" w:hAnsi="Times New Roman"/>
          <w:bCs/>
          <w:sz w:val="16"/>
          <w:szCs w:val="16"/>
        </w:rPr>
        <w:t>1992.</w:t>
      </w:r>
    </w:p>
    <w:p>
      <w:pPr>
        <w:pStyle w:val="Normal"/>
        <w:widowControl/>
        <w:shd w:fill="FFFFFF" w:val="clear"/>
        <w:tabs>
          <w:tab w:val="clear" w:pos="720"/>
          <w:tab w:val="left" w:pos="7484" w:leader="none"/>
        </w:tabs>
        <w:ind w:left="7655" w:hanging="7655"/>
        <w:jc w:val="both"/>
        <w:rPr>
          <w:rFonts w:ascii="Times New Roman" w:hAnsi="Times New Roman" w:cs="Times New Roman"/>
          <w:sz w:val="16"/>
          <w:szCs w:val="16"/>
        </w:rPr>
      </w:pPr>
      <w:r>
        <w:rPr>
          <w:rFonts w:cs="Times New Roman" w:ascii="Times New Roman" w:hAnsi="Times New Roman"/>
          <w:b/>
          <w:bCs/>
          <w:sz w:val="16"/>
          <w:szCs w:val="16"/>
          <w:lang w:val="en-US"/>
        </w:rPr>
        <w:t xml:space="preserve">ISBN </w:t>
      </w:r>
      <w:r>
        <w:rPr>
          <w:rFonts w:cs="Times New Roman" w:ascii="Times New Roman" w:hAnsi="Times New Roman"/>
          <w:b/>
          <w:bCs/>
          <w:sz w:val="16"/>
          <w:szCs w:val="16"/>
        </w:rPr>
        <w:t>5-86728-010-1</w:t>
        <w:tab/>
      </w:r>
      <w:r>
        <w:rPr>
          <w:rFonts w:cs="Times New Roman" w:ascii="Times New Roman" w:hAnsi="Times New Roman"/>
          <w:sz w:val="16"/>
          <w:szCs w:val="16"/>
        </w:rPr>
        <w:t xml:space="preserve">© В.Г.Мищенко, оформление, </w:t>
      </w:r>
      <w:r>
        <w:rPr>
          <w:rFonts w:cs="Times New Roman" w:ascii="Times New Roman" w:hAnsi="Times New Roman"/>
          <w:bCs/>
          <w:sz w:val="16"/>
          <w:szCs w:val="16"/>
        </w:rPr>
        <w:t>1992.</w:t>
      </w:r>
      <w:r>
        <w:br w:type="page"/>
      </w:r>
    </w:p>
    <w:p>
      <w:pPr>
        <w:pStyle w:val="Normal"/>
        <w:widowControl/>
        <w:spacing w:before="1800" w:after="360"/>
        <w:jc w:val="center"/>
        <w:rPr>
          <w:rFonts w:ascii="Times New Roman" w:hAnsi="Times New Roman" w:cs="Times New Roman"/>
          <w:sz w:val="20"/>
          <w:szCs w:val="20"/>
        </w:rPr>
      </w:pPr>
      <w:r>
        <w:rPr>
          <w:rFonts w:cs="Times New Roman" w:ascii="Times New Roman" w:hAnsi="Times New Roman"/>
          <w:sz w:val="20"/>
          <w:szCs w:val="20"/>
        </w:rPr>
        <w:t>ГАНГСТЕРСКИЙ ДЕТЕКТИВ</w:t>
      </w:r>
    </w:p>
    <w:p>
      <w:pPr>
        <w:pStyle w:val="Normal"/>
        <w:widowControl/>
        <w:ind w:firstLine="567"/>
        <w:jc w:val="both"/>
        <w:rPr/>
      </w:pPr>
      <w:r>
        <w:rPr>
          <w:rFonts w:cs="Times New Roman" w:ascii="Times New Roman" w:hAnsi="Times New Roman"/>
          <w:sz w:val="18"/>
          <w:szCs w:val="18"/>
        </w:rPr>
        <w:t>Этот термин — название одного из наиболее читаемого вида детективов менее известен, чаще вместо него используют “крутой” или “черный” детектив. Но такое название не случайно. Оно объясняется тем, какие действующие лица преобладают в произведениях. Всякое время рождает своих героев и антигероев, свои понятия добра и зла. Изменения в реальной жизни, расширение и усиление профессиональной преступности, захлестнувшая волна гангстеризма и вызвали такое явление, как появление в обширном море приключенческой литературы гангстерского детектива, занявшего достойное место среди своих собратьев.</w:t>
      </w:r>
    </w:p>
    <w:p>
      <w:pPr>
        <w:pStyle w:val="Normal"/>
        <w:widowControl/>
        <w:ind w:firstLine="567"/>
        <w:jc w:val="both"/>
        <w:rPr/>
      </w:pPr>
      <w:r>
        <w:rPr>
          <w:rFonts w:cs="Times New Roman" w:ascii="Times New Roman" w:hAnsi="Times New Roman"/>
          <w:sz w:val="18"/>
          <w:szCs w:val="18"/>
        </w:rPr>
        <w:t>Ошибается тот, кто представляет детективную литературу однородным явлением, собранием похожих друг на друга произведений. Напротив, мир детектива многообразен, пестр и увлекателен. За 150 лет его развития возникло много жанровых подвидов, тематических направлений. Из тонкого стебелька, появившегося на свет в 1841 году в США из-под пера Эдгара По в виде новеллы “Убийство на улице Морг”, детектив вырос в могучее ветвистое дерево, крона которого проникает практически во все национальные литературы мира. Но наиболее прочное и авторитетное место он занимает в литературе США и Англии, где представлены наиболее полно различные виды детективов.</w:t>
      </w:r>
    </w:p>
    <w:p>
      <w:pPr>
        <w:pStyle w:val="Normal"/>
        <w:widowControl/>
        <w:ind w:firstLine="567"/>
        <w:jc w:val="both"/>
        <w:rPr/>
      </w:pPr>
      <w:r>
        <w:rPr>
          <w:rFonts w:cs="Times New Roman" w:ascii="Times New Roman" w:hAnsi="Times New Roman"/>
          <w:sz w:val="18"/>
          <w:szCs w:val="18"/>
        </w:rPr>
        <w:t>Знатоки и любители этого жанра выделяют более десятка его видов. Существует разработанная литературоведами классификация детективов, в основе которой различия в методах расследования, в характере преступлений, занятиях действующих лиц, масштабе событий. Классический детектив относят к интеллектуальному подвиду (Эдгар По, Конан Дойл), потому что основными методами расследования преступлений являются аналитические умозаключения сыщиков-любителей, которые идут нетрадиционным путем, отличающимся от методов расследования профессиональных сыщиков. Развитие конкретных прикладных наук родило такой подвид, как научный детектив (в Англии писатели О.Фримен, Ф.У.Кофтс). В них особый акцент делается на научных приемах анализа улик и поиска преступников, а в роли сыщиков выступают ученые, естествоиспытатели, изобретатели.</w:t>
      </w:r>
    </w:p>
    <w:p>
      <w:pPr>
        <w:pStyle w:val="Normal"/>
        <w:widowControl/>
        <w:ind w:firstLine="567"/>
        <w:jc w:val="both"/>
        <w:rPr/>
      </w:pPr>
      <w:r>
        <w:rPr>
          <w:rFonts w:cs="Times New Roman" w:ascii="Times New Roman" w:hAnsi="Times New Roman"/>
          <w:sz w:val="18"/>
          <w:szCs w:val="18"/>
        </w:rPr>
        <w:t>Как реакция на возможность “засушивания” и “онаучивания” жанра, потери им увлекательности, бурно развивается “интуитивный” детектив, в котором таинственные преступления распутываются с помощью догадок, гипотез, психологических сопоставлений (Г.К.Честертон, Агата Кристи и др.). Родственным “интуитивному” стал мистико-фантастический детектив, где следствию помогают различные потусторонние силы.</w:t>
      </w:r>
    </w:p>
    <w:p>
      <w:pPr>
        <w:pStyle w:val="Normal"/>
        <w:widowControl/>
        <w:ind w:firstLine="567"/>
        <w:jc w:val="both"/>
        <w:rPr/>
      </w:pPr>
      <w:r>
        <w:rPr>
          <w:rFonts w:cs="Times New Roman" w:ascii="Times New Roman" w:hAnsi="Times New Roman"/>
          <w:sz w:val="18"/>
          <w:szCs w:val="18"/>
        </w:rPr>
        <w:t>Особняком выделяется криминальный детектив, или антидетектив, в котором главные герои, ведущие расследование, не сыщики-профессионалы, а преступники. Классический образец — это цикл романов французского писателя М.Леблана о проделках Арсена Люпена, джентльмена-грабителя, и подобные романы в англоязычной литературе, которые появились в конце XIX, начале XX столетия.</w:t>
      </w:r>
    </w:p>
    <w:p>
      <w:pPr>
        <w:pStyle w:val="Normal"/>
        <w:widowControl/>
        <w:ind w:firstLine="567"/>
        <w:jc w:val="both"/>
        <w:rPr/>
      </w:pPr>
      <w:r>
        <w:rPr>
          <w:rFonts w:cs="Times New Roman" w:ascii="Times New Roman" w:hAnsi="Times New Roman"/>
          <w:sz w:val="18"/>
          <w:szCs w:val="18"/>
        </w:rPr>
        <w:t>На рубеже XIX–XX столетий в Англии возникает такая разновидность детектива, как “боевик” (к примеру, многосерийные истории о похождениях “короля сыщиков” Ната Пинкертона, романы и повести Э.Уоллеса и др.). Сюжетной основой здесь является динамичное действие: погони, перестрелки, рукопашные схватки. В роли сыщиков выступают своеобразные супермены выносливые, ловкие, сильные парни, которые не задумываясь пускают в ход и кулак, и пистолет.</w:t>
      </w:r>
    </w:p>
    <w:p>
      <w:pPr>
        <w:pStyle w:val="Normal"/>
        <w:widowControl/>
        <w:ind w:firstLine="567"/>
        <w:jc w:val="both"/>
        <w:rPr/>
      </w:pPr>
      <w:r>
        <w:rPr>
          <w:rFonts w:cs="Times New Roman" w:ascii="Times New Roman" w:hAnsi="Times New Roman"/>
          <w:sz w:val="18"/>
          <w:szCs w:val="18"/>
        </w:rPr>
        <w:t>Затем в 20–30 годах в США начинается новый этап развития детективов, появляется новая школа — “крутой”, или гангстерский детектив. Родоначальником его стал известный американский писатель Дэшил Хэммет (1894–1961 гг.). В течение пяти лет (с 1929 по 1934) он написал пять романов, несколько повестей и новелл, в которых отразились реалии жизни: новые явления в преступном мире и в деятельности правоохранительных органов США.</w:t>
      </w:r>
    </w:p>
    <w:p>
      <w:pPr>
        <w:pStyle w:val="Normal"/>
        <w:widowControl/>
        <w:ind w:firstLine="567"/>
        <w:jc w:val="both"/>
        <w:rPr/>
      </w:pPr>
      <w:r>
        <w:rPr>
          <w:rFonts w:cs="Times New Roman" w:ascii="Times New Roman" w:hAnsi="Times New Roman"/>
          <w:sz w:val="18"/>
          <w:szCs w:val="18"/>
        </w:rPr>
        <w:t>Новизна заключалась в том, какие масштабы в обществе приобрела преступность. Она стала организованной, более массовой и агрессивной, пронизывающей все сферы бизнеса и государственной власти, политики и экономики. Чаще столкновения возникают не между правоохранительными органами и преступниками, а между разными кланами мафии или гангстерскими группами. В роли сыщиков выступают не досужие любители-интеллектуалы, а оперативники-профессионалы, для которых расследование преступлений не хобби, не романтическое увлечение, а повседневная работа со своими трудностями и опасностями. Они прекрасно понимают, с кем приходится иметь дело, поэтому всегда готовы применить против своих противников их же методы борьбы. Практика настойчиво их учила, что выживает тот, кто быстрее успеет нажать курок пистолета. Профессиональные преступники, наемные убийцы, заправилы кровавого бизнеса — эта среда, в которой приходится действовать сыщикам, диктует и им свой темп и стиль работы. Поэтому в описании характеров сыщиков уже нет романтической идеализации и героизации типов, они показаны реальными людьми — энергичными, хитрыми, работающими не идеи ради, а по найму. Ради выполнения заказа клиента и подтверждения своей профессиональной пригодности они используют самые различные, далеко не безупречные с точки зрения рыцарской морали приемы. Они интригуют, стравливают разные группы преступников, подталкивают тех ко взаимному истреблению, проводя уже не столько расследования, сколько суд над преступниками.</w:t>
      </w:r>
    </w:p>
    <w:p>
      <w:pPr>
        <w:pStyle w:val="Normal"/>
        <w:widowControl/>
        <w:ind w:firstLine="567"/>
        <w:jc w:val="both"/>
        <w:rPr/>
      </w:pPr>
      <w:r>
        <w:rPr>
          <w:rFonts w:cs="Times New Roman" w:ascii="Times New Roman" w:hAnsi="Times New Roman"/>
          <w:sz w:val="18"/>
          <w:szCs w:val="18"/>
        </w:rPr>
        <w:t>Кстати, эта новая черта в детективах — когда профессиональный сыщик выступает в роли вершителя судеб преступников, этакого поборника справедливости, судьи и вершителя наказания, палача-мстителя — очень пришлась по вкусу массовому читателю. Дело здесь не в извращении вкусов или в дегуманизации главных героев, а в самой реальной повседневности, когда привычной становится коррупция судебных чинов, из-за чего остаются безнаказанными кровавые преступления. Обыденное мышление, здравый, не извращенный смысл, к которому апеллируют авторы “крутых” детективов через создание бьющих по нервам и вызывающих негодование картин насилия и преступлений, через выведение контрастных характеров героев (только плохих и только хороших), оправдывает концепцию неотвратимости наказания, проводимого любыми способами и без долгих отлагательств.</w:t>
      </w:r>
    </w:p>
    <w:p>
      <w:pPr>
        <w:pStyle w:val="Normal"/>
        <w:widowControl/>
        <w:ind w:firstLine="567"/>
        <w:jc w:val="both"/>
        <w:rPr/>
      </w:pPr>
      <w:r>
        <w:rPr>
          <w:rFonts w:cs="Times New Roman" w:ascii="Times New Roman" w:hAnsi="Times New Roman"/>
          <w:sz w:val="18"/>
          <w:szCs w:val="18"/>
        </w:rPr>
        <w:t>Если у первых представителей школы “гангстерского” детектива Дэшила Хэммета и Раймонда Чандлера эта тенденция только намечается, то у их последователей Росса Макдональда, Микки Спиллейна и других она доведена до логического конца, когда девизом сыщика становится принцип “Суд — это я”. Происходит дальнейшее наращивание страстей за счет подробного описания кровавых преступлений и взывания к чувству справедливого мщения. Детектив все больше приобретает черты боевика, сюжеты становятся все более острыми, насыщенными событиями и энергичными действиями героев.</w:t>
      </w:r>
    </w:p>
    <w:p>
      <w:pPr>
        <w:pStyle w:val="Normal"/>
        <w:widowControl/>
        <w:ind w:firstLine="567"/>
        <w:jc w:val="both"/>
        <w:rPr/>
      </w:pPr>
      <w:r>
        <w:rPr>
          <w:rFonts w:cs="Times New Roman" w:ascii="Times New Roman" w:hAnsi="Times New Roman"/>
          <w:sz w:val="18"/>
          <w:szCs w:val="18"/>
        </w:rPr>
        <w:t>Вторая мировая война, а затем период “холодной войны” породили волну шпионского детектива. Наиболее известный цикл — шпионские романы Яна Флеминга о похождениях Джеймса Бонда.</w:t>
      </w:r>
    </w:p>
    <w:p>
      <w:pPr>
        <w:pStyle w:val="Normal"/>
        <w:widowControl/>
        <w:ind w:firstLine="567"/>
        <w:jc w:val="both"/>
        <w:rPr/>
      </w:pPr>
      <w:r>
        <w:rPr>
          <w:rFonts w:cs="Times New Roman" w:ascii="Times New Roman" w:hAnsi="Times New Roman"/>
          <w:sz w:val="18"/>
          <w:szCs w:val="18"/>
        </w:rPr>
        <w:t>Набирает популярность у читателей и такой вид, как политический детектив. В этом жанре активно работают писатели Фредерик Форсайт, Джон Д.Карр и друг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С 60-х годов происходит возрождение интеллектуального детектива с разными его подвидами. “Судебный” детектив активно разрабатывает Эрл Стенли Гарднер, создавший яркий, запоминающийся образ сыщика-адвоката Перри Мейсона. Полицейский роман, сенсационный детектив представлены в творчестве целого ряда писателей.</w:t>
      </w:r>
    </w:p>
    <w:p>
      <w:pPr>
        <w:pStyle w:val="Normal"/>
        <w:widowControl/>
        <w:ind w:firstLine="567"/>
        <w:jc w:val="both"/>
        <w:rPr/>
      </w:pPr>
      <w:r>
        <w:rPr>
          <w:rFonts w:cs="Times New Roman" w:ascii="Times New Roman" w:hAnsi="Times New Roman"/>
          <w:sz w:val="18"/>
          <w:szCs w:val="18"/>
        </w:rPr>
        <w:t>В этом сборнике предлагаются три романа Дэшила Хэммета: “Кровавая жатва”, “Проклятие Дейнов” и “Мальтийский сокол”, написанные в 1929–30 годах, которые вошли в золотой фонд американской приключенческой литературы. В последующих томах серии “Гангстерского детектива” будут представлены остальные произведения Хэммета, а также Раймонда Чандлера, Росса Макдональда и Микки Спиллейна.</w:t>
      </w:r>
    </w:p>
    <w:p>
      <w:pPr>
        <w:pStyle w:val="Normal"/>
        <w:widowControl/>
        <w:spacing w:before="360" w:after="0"/>
        <w:jc w:val="right"/>
        <w:rPr>
          <w:rFonts w:ascii="Times New Roman" w:hAnsi="Times New Roman" w:cs="Times New Roman"/>
          <w:sz w:val="16"/>
          <w:szCs w:val="16"/>
        </w:rPr>
      </w:pPr>
      <w:r>
        <w:rPr>
          <w:rFonts w:cs="Times New Roman" w:ascii="Times New Roman" w:hAnsi="Times New Roman"/>
          <w:sz w:val="16"/>
          <w:szCs w:val="16"/>
        </w:rPr>
        <w:t>В.ЖАРИКОВ</w:t>
      </w:r>
      <w:r>
        <w:br w:type="page"/>
      </w:r>
    </w:p>
    <w:p>
      <w:pPr>
        <w:pStyle w:val="Heading2"/>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drawing>
          <wp:inline distT="0" distB="0" distL="0" distR="0">
            <wp:extent cx="5408295" cy="8310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5408295" cy="8310245"/>
                    </a:xfrm>
                    <a:prstGeom prst="rect">
                      <a:avLst/>
                    </a:prstGeom>
                  </pic:spPr>
                </pic:pic>
              </a:graphicData>
            </a:graphic>
          </wp:inline>
        </w:drawing>
      </w:r>
      <w:r>
        <w:br w:type="page"/>
      </w:r>
    </w:p>
    <w:p>
      <w:pPr>
        <w:pStyle w:val="Heading2"/>
        <w:keepNext w:val="true"/>
        <w:widowControl/>
        <w:spacing w:before="1200" w:after="0"/>
        <w:jc w:val="center"/>
        <w:rPr>
          <w:rFonts w:ascii="Times New Roman" w:hAnsi="Times New Roman" w:cs="Times New Roman"/>
          <w:b/>
          <w:b/>
          <w:bCs/>
          <w:sz w:val="22"/>
          <w:szCs w:val="22"/>
        </w:rPr>
      </w:pPr>
      <w:r>
        <w:rPr>
          <w:rFonts w:cs="Times New Roman" w:ascii="Times New Roman" w:hAnsi="Times New Roman"/>
          <w:b/>
          <w:bCs/>
          <w:sz w:val="22"/>
          <w:szCs w:val="22"/>
        </w:rPr>
        <w:t>1. ЖЕНЩИНА В ЗЕЛЕНОМ</w:t>
      </w:r>
    </w:p>
    <w:p>
      <w:pPr>
        <w:pStyle w:val="Heading2"/>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И МУЖЧИНА В СЕРОМ</w:t>
      </w:r>
    </w:p>
    <w:p>
      <w:pPr>
        <w:pStyle w:val="Normal"/>
        <w:widowControl/>
        <w:ind w:firstLine="567"/>
        <w:jc w:val="both"/>
        <w:rPr/>
      </w:pPr>
      <w:r>
        <w:rPr>
          <w:rFonts w:cs="Times New Roman" w:ascii="Times New Roman" w:hAnsi="Times New Roman"/>
          <w:sz w:val="20"/>
          <w:szCs w:val="20"/>
        </w:rPr>
        <w:t>Впервые город Отервилл назвали при мне Отравиллом в Бате, в заведении “Большой пароход”. Но рыжий блатняга Хики Дьюи, от которого я это услышал, доберманов звал доброманами, так что я не удивился тому, как он вывернул название города. Впоследствии я услышал то же самое от людей, которым правильное произношение давалось полегче. Но я долго еще держал такое название за бессмысленную игру слов — люди ведь по-разному переиначивают слова, например, из полиглотки делают Полли-глотку и так далее. Через несколько лет я попал в Отервилл и тут уж сам разобрался, что к 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автомата на вокзале я позвонил в редакцию “Геральда”, попросил Дональда Уилсона и доложил о прибы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приехать ко мне домой в десять вечера? — Голос у него был живой и приятный. — Адрес: бульвар Маунтин, дом 2101. Сядете в трамвай на Бродвее, доедете до Лорел-авеню и пройдете два квартала к зап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обещал так и сделать. Потом отправился в гостиницу “Грейт Вестерн”, забросил туда чемоданы и вышел взглянуть на город.</w:t>
      </w:r>
    </w:p>
    <w:p>
      <w:pPr>
        <w:pStyle w:val="Normal"/>
        <w:widowControl/>
        <w:ind w:firstLine="567"/>
        <w:jc w:val="both"/>
        <w:rPr/>
      </w:pPr>
      <w:r>
        <w:rPr>
          <w:rFonts w:cs="Times New Roman" w:ascii="Times New Roman" w:hAnsi="Times New Roman"/>
          <w:sz w:val="20"/>
          <w:szCs w:val="20"/>
        </w:rPr>
        <w:t>Отервилл изысканностью не отличался. Строителей его явно тянуло к украшательству. Поначалу, может быть, что-то у них и получалось. Но потом кирпичные трубы сталеплавильных заводов, торчавшие в южной части на фоне угрюмой горы, прокоптили все вокруг желтым дымом до полного унылого единообразия. В результате получился уродливый город с населением в сорок тысяч человек, лежащий в уродливой впадине меж двух уродливых гор, сверху донизу пропитанных угольной пылью от рудников. Над всем этим расстилалось перепачканное небо, которое словно выползло из заводских тр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му полицейскому, которого я увидел, не мешало бы побриться. У второго на потрепанном мундире не хватало пары пуговиц. Третий управлял движением на главном перекрестке — Бродвея и Юнион-стрит — с сигарой в зубах. На этом я свое обследование закончил.</w:t>
      </w:r>
    </w:p>
    <w:p>
      <w:pPr>
        <w:pStyle w:val="Normal"/>
        <w:widowControl/>
        <w:ind w:firstLine="567"/>
        <w:jc w:val="both"/>
        <w:rPr/>
      </w:pPr>
      <w:r>
        <w:rPr>
          <w:rFonts w:cs="Times New Roman" w:ascii="Times New Roman" w:hAnsi="Times New Roman"/>
          <w:sz w:val="20"/>
          <w:szCs w:val="20"/>
        </w:rPr>
        <w:t>В девять тридцать вечера я сел на Бродвее в трамвай и начал выполнять указания, которые дал мне Дональд Уилсон. Они привели меня к угловому дому на лужайке за живой изгородью.</w:t>
      </w:r>
    </w:p>
    <w:p>
      <w:pPr>
        <w:pStyle w:val="Normal"/>
        <w:widowControl/>
        <w:ind w:firstLine="567"/>
        <w:jc w:val="both"/>
        <w:rPr/>
      </w:pPr>
      <w:r>
        <w:rPr>
          <w:rFonts w:cs="Times New Roman" w:ascii="Times New Roman" w:hAnsi="Times New Roman"/>
          <w:sz w:val="20"/>
          <w:szCs w:val="20"/>
        </w:rPr>
        <w:t>Горничная, открывшая дверь, сказала, что мистера Уилсона нет дома. Пока я объяснял, что у нас назначена встреча, к двери подошла стройная блондинка в чем-то зеленом шелковом, лет около тридцати. Она улыбнулась, но жестокость из ее голубых глаз не исчезла. Я объяснился повто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а сейчас нет. — Она еле заметно шепелявила. — Но если вы условились, он, вероятно, скоро при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овела меня наверх — в красно-коричневую комнату, выходившую окнами на Лорел-авеню. Там было много книг. Мы сели в кожаные кресла, вполоборота к каминной решетке, за которой пылал уголь, и миссис Уилсон принялась выяснять, какие у меня дела с ее му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ивете в Отервилле? — спросила она для 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здесь не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Как вам нравится наш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мало видел. (Это была ложь. Я видел достаточно). Я приехал только сегодня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селое место, — сказала она, — сами у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же вернулась к доп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се шахтерские города такие. Вы занимаетесь горным 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на каминные часы и зам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жливо со стороны Дональда заставлять вас ждать так долго после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это не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я, может быть, вы не по делу? — предполож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рассмеялась — коротко и рез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сегда такая любопытная, — сказала она весело. — Но у вас такой загадочный вид — просто нельзя удержаться. Может быть, вы бутлегер? Дональд так часто их мен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строил ухмылку, из которой она могла делать любые вы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зазвонил телефон. Миссис Уилсон протянула к огню ноги в зеленых туфельках и притворилась, будто не слышит звонка. Интересно, зачем ей это понадоб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чала новую фразу: “Боюсь, мне придет…” — и замолкла, увидев на пороге горничную.</w:t>
      </w:r>
    </w:p>
    <w:p>
      <w:pPr>
        <w:pStyle w:val="Normal"/>
        <w:widowControl/>
        <w:ind w:firstLine="567"/>
        <w:jc w:val="both"/>
        <w:rPr/>
      </w:pPr>
      <w:r>
        <w:rPr>
          <w:rFonts w:cs="Times New Roman" w:ascii="Times New Roman" w:hAnsi="Times New Roman"/>
          <w:sz w:val="20"/>
          <w:szCs w:val="20"/>
        </w:rPr>
        <w:t>Горничная объявила, что хозяйку просят к телефону. Миссис Уилсон извинилась и вышла вслед за горничной. Вниз она не пошла, а говорила откуда-то поблиз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хал: “Миссис Уилсон слушает… Да… Как вы сказали? Кто? Вы не можете говорить погромче? Что?! Да… Да… Кто это говорит? Алло! 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якнул телефонный рычажок. По коридору зазвучали быстрые шаги.</w:t>
      </w:r>
    </w:p>
    <w:p>
      <w:pPr>
        <w:pStyle w:val="Normal"/>
        <w:widowControl/>
        <w:ind w:firstLine="567"/>
        <w:jc w:val="both"/>
        <w:rPr/>
      </w:pPr>
      <w:r>
        <w:rPr>
          <w:rFonts w:cs="Times New Roman" w:ascii="Times New Roman" w:hAnsi="Times New Roman"/>
          <w:sz w:val="20"/>
          <w:szCs w:val="20"/>
        </w:rPr>
        <w:t>Я поднес к сигаре спичку и смотрел на огонь, пока не услышал, что миссис Уилсон спускается по лестнице. Тогда я подошел к окну, приподнял уголок шторы и стал смотреть на Лорел-авеню и на белый кубик гаража, пристроенного к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ойная женщина в темном пальто и шляпе вышла из дома и поспешно направилась к гаражу. Это была миссис Уилсон. Она уехала в закрытом “бьюике”. Я вернулся в свое кресло и стал ждать.</w:t>
      </w:r>
    </w:p>
    <w:p>
      <w:pPr>
        <w:pStyle w:val="Normal"/>
        <w:widowControl/>
        <w:ind w:firstLine="567"/>
        <w:jc w:val="both"/>
        <w:rPr/>
      </w:pPr>
      <w:r>
        <w:rPr>
          <w:rFonts w:cs="Times New Roman" w:ascii="Times New Roman" w:hAnsi="Times New Roman"/>
          <w:sz w:val="20"/>
          <w:szCs w:val="20"/>
        </w:rPr>
        <w:t>Прошло три четверти часа. В пять минут двенадцатого на улице завизжали автомобильные тормоза. Через две минуты миссис Уилсон вошла в комнату. Пальто и шляпу она сняла. Лицо у нее было белое, глаза потемн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трашно жаль, — сказала она, тонкие губы ее подрагивали, — но вы прождали напрасно. Мой муж сегодня не пр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завтра утром позвоню ему в редакцию.</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ходя, я думал о том, откуда взялось на носке ее зеленой туфли мокрое пятно, которое вполне могло сойти з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шел до Бродвея и сел в трамвай. До гостиницы оставалось три квартала, когда у бокового входа в муниципалитет я увидел толпу и вышел посмотреть, что происходит.</w:t>
      </w:r>
    </w:p>
    <w:p>
      <w:pPr>
        <w:pStyle w:val="Normal"/>
        <w:widowControl/>
        <w:ind w:firstLine="567"/>
        <w:jc w:val="both"/>
        <w:rPr/>
      </w:pPr>
      <w:r>
        <w:rPr>
          <w:rFonts w:cs="Times New Roman" w:ascii="Times New Roman" w:hAnsi="Times New Roman"/>
          <w:sz w:val="20"/>
          <w:szCs w:val="20"/>
        </w:rPr>
        <w:t>Тридцать–сорок мужчин и несколько женщин стояли на тротуаре и смотрели на дверь с надписью “Полиция”. Здесь были шахтеры и сталевары, еще не снявшие рабочую одежду, щеголеватые парни из бильярдных и дансингов, гладко прилизанные типы с цепкими глазами на бледных лицах, мужчины с унылой внешностью респектабельных отцов семейства, две–три такие же унылые и респектабельные женщины и несколько ночных красавиц.</w:t>
      </w:r>
    </w:p>
    <w:p>
      <w:pPr>
        <w:pStyle w:val="Normal"/>
        <w:widowControl/>
        <w:ind w:firstLine="567"/>
        <w:jc w:val="both"/>
        <w:rPr/>
      </w:pPr>
      <w:r>
        <w:rPr>
          <w:rFonts w:cs="Times New Roman" w:ascii="Times New Roman" w:hAnsi="Times New Roman"/>
          <w:sz w:val="20"/>
          <w:szCs w:val="20"/>
        </w:rPr>
        <w:t>Я остановился в стороне рядом с коренастым человеком в мятом сером костюме. Цвет лица у него был под стать костюму, и даже толстые губы казались серыми, хотя лет ему было не больше тридцати. Лицо широкое, с крупными чертами и умное. Единственный цвет, кроме серого, был представлен красным галстуком, пламеневшим на серой руба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шум?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ветить, человек тщательно осмотрел меня, словно хотел удостовериться, что сообщение попадет в надежные руки. Глаза у него были такие же серые, как одежда, но из материала пожест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 Уилсон отправился воссесть рядом с Господом, если, конечно, Господь его примет такого — сплошь в дыр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го застрелил?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ый человек поскреб в затылк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кто в него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ла нужна информация, а не остроумие. Можно было бы попытать удачи с кем-нибудь другим, но красный галстук меня заинтересовал.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 человек новый. Можете острить дальше. Приезжие для этого и существ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нальда Уилсона, эсквайра, издателя утреннего и вечернего “геральдов”, нашли недавно на Харрикейн-стрит, застреленного неизвестными лицами, — пропел он скороговоркой. — Теперь не так об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Я дотронулся до его галстука. — Это что-нибудь означает? Или просто так нос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илл Куи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побери! — воскликнул я, пытаясь сообразить, что бы это значило. — Ей-Богу, рад с вами познакомиться!</w:t>
      </w:r>
    </w:p>
    <w:p>
      <w:pPr>
        <w:pStyle w:val="Normal"/>
        <w:widowControl/>
        <w:ind w:firstLine="567"/>
        <w:jc w:val="both"/>
        <w:rPr/>
      </w:pPr>
      <w:r>
        <w:rPr>
          <w:rFonts w:cs="Times New Roman" w:ascii="Times New Roman" w:hAnsi="Times New Roman"/>
          <w:sz w:val="20"/>
          <w:szCs w:val="20"/>
        </w:rPr>
        <w:t>Я выудил из кармана бумажник и быстро перебрал пачку визиток, которые собрал в разных местах разными способами. Я искал красную карточку. Она удостоверяла, что я Генри Ф. Нилл, матрос первого класса, надежный член организации “Индустриальные рабочие”</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сем этом не было ни единого слова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дал карточку Биллу Куинту. Он внимательно, с обеих сторон, прочел ее, отдал обратно и осмотрел меня от шляпы до башмаков без особого дове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н уже не воскреснет, — сказал Куинт. — Вам в как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юб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шли рядом и завернули за угол — вроде бы без всякой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здесь делать, если вы матрос? — спросил он небр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это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ар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и другая есть, там написано, что я лесоруб, — сказал я. — Хотите, чтобы я стал шахтером, — завтра достану и так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станете. Здесь их выда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придет распоряжение из Чика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шел он, ваш Чикаго. Здесь их выдаю я. — Он кивнул на дверь ресторана и осведомился: — За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обще-то непьющий — когда нечего выпить.</w:t>
      </w:r>
    </w:p>
    <w:p>
      <w:pPr>
        <w:pStyle w:val="Normal"/>
        <w:widowControl/>
        <w:ind w:firstLine="567"/>
        <w:jc w:val="both"/>
        <w:rPr/>
      </w:pPr>
      <w:r>
        <w:rPr>
          <w:rFonts w:cs="Times New Roman" w:ascii="Times New Roman" w:hAnsi="Times New Roman"/>
          <w:sz w:val="20"/>
          <w:szCs w:val="20"/>
        </w:rPr>
        <w:t>Мы прошли через ресторанный зал и поднялись на второй этаж, там вдоль длинной стены тянулась стойка бара и были расставлены столики. Билл Куинт кивнул и сказал “привет” кое-кому из парней и девушек, сидевших у стойки и за столами, а меня провел в одну из кабинок с зелеными занавес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ы часа два пили виски и разговаривали.</w:t>
      </w:r>
    </w:p>
    <w:p>
      <w:pPr>
        <w:pStyle w:val="Normal"/>
        <w:widowControl/>
        <w:ind w:firstLine="567"/>
        <w:jc w:val="both"/>
        <w:rPr/>
      </w:pPr>
      <w:r>
        <w:rPr>
          <w:rFonts w:cs="Times New Roman" w:ascii="Times New Roman" w:hAnsi="Times New Roman"/>
          <w:sz w:val="20"/>
          <w:szCs w:val="20"/>
        </w:rPr>
        <w:t>Серый человек понимал, что у меня нет никаких прав на карточку, которую я ему показал, равно как и на ту, о которой я говорил. Он понимал, что я вовсе не принадлежу к честным “уоббли”</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Как заправила “Индустриальных рабочих мира” в Отервилле, он считал своим долгом докопаться до моей сути и при этом не дать мне выудить из себя ни полслова о делах городских радикалов.</w:t>
      </w:r>
    </w:p>
    <w:p>
      <w:pPr>
        <w:pStyle w:val="Normal"/>
        <w:widowControl/>
        <w:ind w:firstLine="567"/>
        <w:jc w:val="both"/>
        <w:rPr/>
      </w:pPr>
      <w:r>
        <w:rPr>
          <w:rFonts w:cs="Times New Roman" w:ascii="Times New Roman" w:hAnsi="Times New Roman"/>
          <w:sz w:val="20"/>
          <w:szCs w:val="20"/>
        </w:rPr>
        <w:t>Меня это устраивало. Я интересовался общим положением дел в Отервилле. Об этом Куинт был не прочь побеседовать. Время от времени он небрежно пытался выяснить, какое отношение я имею к красным карточ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звлек из него следующее.</w:t>
      </w:r>
    </w:p>
    <w:p>
      <w:pPr>
        <w:pStyle w:val="Normal"/>
        <w:widowControl/>
        <w:ind w:firstLine="567"/>
        <w:jc w:val="both"/>
        <w:rPr/>
      </w:pPr>
      <w:r>
        <w:rPr>
          <w:rFonts w:cs="Times New Roman" w:ascii="Times New Roman" w:hAnsi="Times New Roman"/>
          <w:sz w:val="20"/>
          <w:szCs w:val="20"/>
        </w:rPr>
        <w:t>Сорок лет подряд Отервиллом безраздельно правил старик Илайхью Уилсон — отец того Уилсона, которого убили сегодня вечером. Он был президентом и главным акционером Горнодобывающей корпорации Отервилла, Первого Национального банка, владельцем обеих городских газет — “Морнинг Геральд” и “Ивнинг Геральд” — и хозяином — по крайней мере, наполовину — почти всех сколько-нибудь стоящих здешних предприятий. Помимо этой собственности, ему принадлежал сенатор Соединенных Штатов, парочка членов Палаты представителей, губернатор, мэр и большинство законодателей штата. Илайхью Уилсон — это и был, в сущности, Отервилл, а может быть, даже — почти штат.</w:t>
      </w:r>
    </w:p>
    <w:p>
      <w:pPr>
        <w:pStyle w:val="Normal"/>
        <w:widowControl/>
        <w:ind w:firstLine="567"/>
        <w:jc w:val="both"/>
        <w:rPr/>
      </w:pPr>
      <w:r>
        <w:rPr>
          <w:rFonts w:cs="Times New Roman" w:ascii="Times New Roman" w:hAnsi="Times New Roman"/>
          <w:sz w:val="20"/>
          <w:szCs w:val="20"/>
        </w:rPr>
        <w:t>Во время войны ИРМ, процветавшая тогда повсюду на Западе, сумела сколотить рабочую организацию в Горнодобывающей корпорации Отервилла. Рабочий люд здесь был, мягко говоря, не слишком избалован. Организация воспользовалась новой ситуацией и выдвинула кое-какие требования. Старик Илайхью пошел на небольшие уступки, а затем затаился в ожидании.</w:t>
      </w:r>
    </w:p>
    <w:p>
      <w:pPr>
        <w:pStyle w:val="Normal"/>
        <w:widowControl/>
        <w:ind w:firstLine="567"/>
        <w:jc w:val="both"/>
        <w:rPr/>
      </w:pPr>
      <w:r>
        <w:rPr>
          <w:rFonts w:cs="Times New Roman" w:ascii="Times New Roman" w:hAnsi="Times New Roman"/>
          <w:sz w:val="20"/>
          <w:szCs w:val="20"/>
        </w:rPr>
        <w:t>Его час настал в 1921 году. Дела пошли скверно. Старика Илайхью не волновало, что предприятия на время придется закрыть — все равно от них было мало толку. Он разорвал соглашения, заключенные с рабочими, и стал пинками загонять их на место — туда, где они были до войны.</w:t>
      </w:r>
    </w:p>
    <w:p>
      <w:pPr>
        <w:pStyle w:val="Normal"/>
        <w:widowControl/>
        <w:ind w:firstLine="567"/>
        <w:jc w:val="both"/>
        <w:rPr/>
      </w:pPr>
      <w:r>
        <w:rPr>
          <w:rFonts w:cs="Times New Roman" w:ascii="Times New Roman" w:hAnsi="Times New Roman"/>
          <w:sz w:val="20"/>
          <w:szCs w:val="20"/>
        </w:rPr>
        <w:t>Конечно, раздался крик о помощи. Из штаб-квартиры ИРМ, находившейся в Чикаго, сюда прислали Билла Куинта. Он выступил против стачки, осудил открытый невыход на работу и посоветовал применить старый прием — саботаж, то есть оставаться на рабочих местах и не расходовать силы. Но отервиллским ребятам этого было мало. Они хотели действовать, хотели попасть в историю рабочего движения. И забастовали.</w:t>
      </w:r>
    </w:p>
    <w:p>
      <w:pPr>
        <w:pStyle w:val="Normal"/>
        <w:widowControl/>
        <w:ind w:firstLine="567"/>
        <w:jc w:val="both"/>
        <w:rPr/>
      </w:pPr>
      <w:r>
        <w:rPr>
          <w:rFonts w:cs="Times New Roman" w:ascii="Times New Roman" w:hAnsi="Times New Roman"/>
          <w:sz w:val="20"/>
          <w:szCs w:val="20"/>
        </w:rPr>
        <w:t>Стачка длилась восемь месяцев. Обе стороны потеряли много крови — в фигуральном смысле. “Уоббли” отдали ее и в буквальном. Старик Илайхью нанял для кровопусканий бандитов, штрейкбрехеров, национальную гвардию, даже части регулярной армии. Когда был проломлен последний череп и хрустнуло последнее ребро, в рабочей организации Отервилла осталось столько же пороха, сколько в отгоревшей хлопушке.</w:t>
      </w:r>
    </w:p>
    <w:p>
      <w:pPr>
        <w:pStyle w:val="Normal"/>
        <w:widowControl/>
        <w:ind w:firstLine="567"/>
        <w:jc w:val="both"/>
        <w:rPr/>
      </w:pPr>
      <w:r>
        <w:rPr>
          <w:rFonts w:cs="Times New Roman" w:ascii="Times New Roman" w:hAnsi="Times New Roman"/>
          <w:sz w:val="20"/>
          <w:szCs w:val="20"/>
        </w:rPr>
        <w:t>И все же, сказал Билл Куинт, старик Илайхью слегка просчитался. Он задавил стачку, но потерял власть над городом и штатом. Чтобы одолеть шахтеров, ему пришлось дать полную волю своим наемным головорезам. Когда битва закончилась, он не сумел от них избавиться. Старик Илайхью уже отдал им город, и забрать его назад не хватило силенок. Отервилл приглянулся бандюгам, и они здесь окопались. Они выиграли для старика бой, а город взяли себе в уплату за труды. Открыто порвать с ними Илайхью не мог. У костоломов было что порассказать о нем. Старик нес ответственность за все, что они понавытворяли во время ста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йдя до этого места, мы с Биллом Куинтом уже порядком набрались. Он осушил еще стакан, отбросил волосы, которые лезли ему в глаза, и обрисовал нынешнее 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жалуй, в самой большой силе Пит Финн. Вот это, что мы пьем, — его товар. Потом еще есть Лу Ярд. Он дает деньги в рост и занимается выкупом под залог. Завел контору на Паркер-стрит, скупает там, говорят, почти весь левый товар в городе и корешит с Нунаном, шефом полиции. Потом еще этот парень Макс Талер, по прозвищу Шепот, у него тоже много дружков. Такой чернявый, гладкий паренек, у него с горлом что-то не в порядке. Не может говорить громко. Игрок. Вот эта троица, за компанию с Нунаном, помогает Илайхью управлять городом — только помощи от них больше, чем ему надо. Но старику приходится с ними водиться, а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 этой раскладке парень, которого сегодня пришили, сын Илайхью?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там, куда его папаша поставил, и вот где он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сам старик веле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о, по-моему, вряд ли. Этот Дон, когда вернулся домой, стал редактировать папашины газеты. Старый черт, хоть и стоит одной ногой в могиле, все еще норовит брыкаться. Он привез парня с этой француженкой из Парижа и сделал из него себе обезьянку — хорошо придумал, по-отцовски. Дон начал в своих газетах кампанию за реформы: очистить городок от преступности и коррупции. Это значит, если доводить дело до конца, очистить его от Пита, Лу и Шепота. Понял? Старик использовал парня, чтобы встряхнуть их как следует. Так вот, по-моему, ребятам это 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моему, в твоей раскладке не все сходится,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паршивом городишке многое не сходится. Будешь еще пить эту бур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не буду. Мы вышли на улицу. Билл Куинт объявил, что живет в гостинице “Шахтерская” на Форест-стрит. Нам было по пути, и мы пошли вместе. Возле моей гостиницы стоял мясистый парень, похожий на полицейского в штатском, и разговаривал с пассажиром большого автомоби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ашине — Шепот, — сказал мне Билл Куи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глянул за плечо мясистому и увидел Талера в профиль. Он был маленький, молодой и смуглый, с красивыми чертами лица, будто выточенными острым рез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куратный,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согласился серый человек. — Динамит в упаковке — он тоже аккуратны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 ЦАРЬ ОТРАВИЛ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рнинг Геральд” посвятила две страницы Дональду Уилсону и его смерти. На фотографии у него было приятное умное лицо — вьющиеся волосы, смешливые рот и глаза, на подбородке ямочка, галстук в пол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исание смерти не отличалось сложностью. Вчера вечером в десять сорок в Дона всадили четыре пули: в живот, грудь и спину. Он умер мгновенно. Произошло это на Харрикейн-стрит, в квартале, где шли дома с номерами от 1100 и дальше. Жильцы, выглянувшие на выстрелы, увидели, что на тротуаре лежит человек. Над ним стояли, нагнувшись, мужчина и женщина. Было темно и плохо видно. Когда люди выскочили на улицу, мужчина и женщина уже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разобрал, как они выглядели. Никто не видел, куда они скрылись.</w:t>
      </w:r>
    </w:p>
    <w:p>
      <w:pPr>
        <w:pStyle w:val="Normal"/>
        <w:widowControl/>
        <w:ind w:firstLine="567"/>
        <w:jc w:val="both"/>
        <w:rPr/>
      </w:pPr>
      <w:r>
        <w:rPr>
          <w:rFonts w:cs="Times New Roman" w:ascii="Times New Roman" w:hAnsi="Times New Roman"/>
          <w:sz w:val="20"/>
          <w:szCs w:val="20"/>
        </w:rPr>
        <w:t>В Уилсона выстрелили шесть раз из пистолета калибра 8,13 миллиметра. Две пули в него не попали и засели в фасаде дома. Проследив траекторию этих пуль, полиция выяснила, что стреляли из узкого проулка на другой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все, что стало извест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рнинг Геральд” в передовице излагала короткую историю борьбы своего покойного редактора за общественные реформы и выражала мнение, что его убили те, кто не хотел, чтобы Отервилл был очищен. “Геральд” писала, что если шеф полиции хочет доказать свою непричастность к делу, ему следует срочно поймать и представить суду убийцу или убийц. Статья была откровенная и з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читал ее за второй чашкой кофе, вскочил на Бродвее в трамвай, сошел на Лорел-авеню и направился к дому уби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не оставалось всего полквартала, направление моих мыслей и шагов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о мной переходил улицу невысокий молодой человек, одетый в коричневое трех оттенков. У него было смуглое красивое лицо. Это был Макс Талер, он же Шепот. Я оказался на углу бульвара Маунтин как раз вовремя, чтобы увидеть, как нога в коричневой штанине исчезает в дверях дома покойного Дональда Уилсона.</w:t>
      </w:r>
    </w:p>
    <w:p>
      <w:pPr>
        <w:pStyle w:val="Normal"/>
        <w:widowControl/>
        <w:ind w:firstLine="567"/>
        <w:jc w:val="both"/>
        <w:rPr/>
      </w:pPr>
      <w:r>
        <w:rPr>
          <w:rFonts w:cs="Times New Roman" w:ascii="Times New Roman" w:hAnsi="Times New Roman"/>
          <w:sz w:val="20"/>
          <w:szCs w:val="20"/>
        </w:rPr>
        <w:t>Я вернулся на Бродвей, нашел аптеку с телефонной будкой, отыскал в справочнике домашний номер Илайхью Уилсона, позвонил туда и сказал кому-то, кто назвался секретарем старика, что Дональд Уилсон вызвал меня из Сан-Франциско, что мне известно кое-что с его смерти и что я хочу видеть Уилсона-стар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овторил это достаточно выразительно, меня пригласили при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 худой, бесшумный человек лет сорока с острым взглядом — ввел меня в спальню. Царь Отравилла сидел в постели.</w:t>
      </w:r>
    </w:p>
    <w:p>
      <w:pPr>
        <w:pStyle w:val="Normal"/>
        <w:widowControl/>
        <w:ind w:firstLine="567"/>
        <w:jc w:val="both"/>
        <w:rPr/>
      </w:pPr>
      <w:r>
        <w:rPr>
          <w:rFonts w:cs="Times New Roman" w:ascii="Times New Roman" w:hAnsi="Times New Roman"/>
          <w:sz w:val="20"/>
          <w:szCs w:val="20"/>
        </w:rPr>
        <w:t>У старика была небольшая и почти абсолютно круглая голова, покрытая коротко стриженными седыми волосами. Уши у него были такие маленькие и так плотно прилегали к голове, что не нарушали впечатления сферичности. Нос тоже был маленький, в одну линию с костистым лбом. Прямой рот перерезал окружность, прямой подбородок отсекал ее от шеи, короткой и толстой, уходившей в белую пижаму между квадратными мясистыми плечами. Одну руку — короткую, плотную, с толстыми пальцами — он держал поверх одеяла. Глаза у него были крошечные, круглые, голубые и водянистые. Они словно прятались за водянистой пленкой под кустистыми седыми бровями и ожидали момента, когда можно будет выскочить и что-то углядеть. К такому человеку в карман не полезешь, если не слишком уверен в ловкости р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резко дернул круглой головой, приказывая мне сесть рядом с кроватью, тем же способом отослал секретаря вон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ам насчет мо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го был грубый. Слова он произносил не очень-то разборчиво, потому что его грудь принимала в этом слишком много участия, а губы слишком м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з сыскного агентства “Континентал”, отделение в Сан-Франциско, — сообщил я ему. — Два дня назад мы получили от вашего сына чек и письмо с просьбой прислать человека для работы. Я этот человек. Вчера вечером Дональд Уилсон попросил меня приехать к нему домой. Я приехал, но он не появился. Когда я вернулся в центр, то узнал, что е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йхью Уилсон с подозрением воззрился на мен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я ждал, ваша невестка поговорила по телефону, уехала, вернулась — ее туфля была запачкана чем-то похожим на кровь — и сказала, что мужа дома не будет. Его застрелили в десять сорок. Она уехала в десять двадцать, вернулась в одиннадцать ноль 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ел поудобнее в постели и нашел много определений для молодой миссис Уилсон. Когда запас этих слов у него наконец исчерпался, в груди еще оставалось немного воздуха. Он употребил его на то, чтобы рявкнут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же в тюр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вряд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е понравилось, что она еще не в тюрьме. Это его рассердило. Он прорычал много такого, что не понравилось мне, и в конце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го черта вы ж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слишком стар и слишком болен, чтобы схлопотать от меня по физиономии. Я засмея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 у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к? Каких еще улик? Вы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ьте идиотом, — прервал я его завывания. — Зачем ей было его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а французская шлюха! Потому чт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и появился испуганный секрет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отсюда! — заорал Илайхью Уилсон, и тот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ревнива? — спросил я, пока старик не принялся орать снова. — Я, пожалуй, расслышу, даже если вы не будете вопить. Я теперь пью дрожжи, и глухота почти пр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перся кулаками в бугры ляжек под одеялом и выпятил в мою сторону квадратный подбор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еловек больной и старый, — сообщил он, цедя сквозь зубы каждое слово, — но я сильно настроен встать и как следует пнуть вас в зад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братив на это внимания, я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его ревн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ревнива, — сказал он, уже без крика, — и испорченна, и подозрительна, и скупа, и зла, и бессовестна, и лжива, и эгоистична, и вообще омерзительна — вся, с головы до ног, черт бы ее по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ы для ревности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 сказал он злобно. — Противно думать, что мой родной сын хранил ей верность. Хотя, вполне возможно, так и было. Он такой. Это на него пох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водов для убийства у не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еще поводов? — Он опять перешел на рев. — Говорят же вам,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Говорят. Но это ничего не значит. Детский леп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лайхью Уилсон запрокинул багровое лицо и заво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крывшуюся дверь проскользнул секрет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швырни этого подонка! — приказал ему хозяин, потрясая кулаком. Секретарь повернулся ко мне. Я покачал головой и внес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те за подмогой.</w:t>
      </w:r>
    </w:p>
    <w:p>
      <w:pPr>
        <w:pStyle w:val="Normal"/>
        <w:widowControl/>
        <w:ind w:firstLine="567"/>
        <w:jc w:val="both"/>
        <w:rPr/>
      </w:pPr>
      <w:r>
        <w:rPr>
          <w:rFonts w:cs="Times New Roman" w:ascii="Times New Roman" w:hAnsi="Times New Roman"/>
          <w:sz w:val="20"/>
          <w:szCs w:val="20"/>
        </w:rPr>
        <w:t>Он нахмурился. Мы были примерно одного возраста. Он был тощий, почти на голову выше меня, но килограммов на двадцать пять легче. Из моих девяноста пяти килограммов часть веса приходится на жир, но далеко не главная. Секретарь переступил с ноги на ногу, улыбнулся извиняющейся улыбкой и удал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т что хотел сказать, — сообщил я старику. — Сегодня утром я собирался поговорить с вашей невесткой. Но увидел, что к ней направляется Макс Талер, и отложил свой визит.</w:t>
      </w:r>
    </w:p>
    <w:p>
      <w:pPr>
        <w:pStyle w:val="Normal"/>
        <w:widowControl/>
        <w:ind w:firstLine="567"/>
        <w:jc w:val="both"/>
        <w:rPr/>
      </w:pPr>
      <w:r>
        <w:rPr>
          <w:rFonts w:cs="Times New Roman" w:ascii="Times New Roman" w:hAnsi="Times New Roman"/>
          <w:sz w:val="20"/>
          <w:szCs w:val="20"/>
        </w:rPr>
        <w:t>Илайхью Уилсон аккуратно натянул одеяло, откинулся на подушки, ввинтился глазами в потолок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Значит,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тут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его убила, — сказал он уверенно. — Вот в чем тут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ридоре послышались шаги — потяжелее, чем секретарские. Когда они раздались совсем близко, я начал ф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спользовали своего сына, чт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н отсюда! — заорал старик на того, кто подошел к спальне. — И чтоб дверь была закрыта! — Он злобно покосился на меня и осведомился: — Для чего я использовал сво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садить нож в спину Талеру, Ярду и Фи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мне выдумывать? Весь Отервилл э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ложь. Я отдал ему газеты. Он делал с ними что 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те это своим дружкам. Так они вам и пове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левать, что они думают! Раз я говорю, значит, э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Даже если вашего сына убили по ошибке, к жизни его уже не вернуть. Хотя я сомневаюсь насчет оши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убила эта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вы с вашим “возможно”! Она уб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тут есть и другая сторона — политика. Можете вы мне сказать…</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могу вам сказать, что его убила эта французская шлюха, и еще могу вам сказать, что все ваши остальные проклятые кретинские домыслы взяты с пото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раскинуть мозгами все-таки стоит, — не уступал я. — А вы знаете изнанку отервиллской политики лучше всех. Это был ваш сын. Вы можете хотя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могу хотя бы, — прорычал он, — велеть вам убираться ко всем чертям во Фриско вместе с вашими кретинс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холод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гостинице “Грейт Вестерн”. Не беспокойте меня, пока не захотите для разнообразия поговорить толково, — и вышел из сп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переминался внизу с извиняющейся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старичок! — бросил я на ход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резвычайно яркая индивидуальность, — пробормотал он.</w:t>
      </w:r>
    </w:p>
    <w:p>
      <w:pPr>
        <w:pStyle w:val="Normal"/>
        <w:widowControl/>
        <w:ind w:firstLine="567"/>
        <w:jc w:val="both"/>
        <w:rPr/>
      </w:pPr>
      <w:r>
        <w:rPr>
          <w:rFonts w:cs="Times New Roman" w:ascii="Times New Roman" w:hAnsi="Times New Roman"/>
          <w:sz w:val="20"/>
          <w:szCs w:val="20"/>
        </w:rPr>
        <w:t>В редакции “Геральда” я застал секретаршу убитого. Это была невысокая девушка лет двадцати, с широко раскрытыми карими глазами, светлыми волосами и бледным хорошеньким личиком. Фамилия ее была Луис. Она сказала, что не знает, зачем ее хозяин вызвал меня в Отервил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Уилсон, — пояснила она, — никому не рассказывал о своих делах. Он… По-моему, он здесь никому не доверял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краснел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Но он здесь так недавно и никого из нас как следует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аверное, не только в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Она прикусила губу и стала тыкать указательным пальцем в полированную крышку стола. — Его отец… он не очень одобрял то, что делал сын. А ведь истинным владельцем газет был отец, и мистер Дональд, естественно, думал, что некоторые служащие больше слушаются мистера Илайхью, чем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ик был против кампании за реформы, верно? Как же он позволял своим газетам ее пров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ша наклонила голову и стала изучать отпечатки своих пальцев на полировке. Говорила она еле слы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рудно понять, раз вы не знаете… Когда в прошлый раз мистер Илайхью заболел, он послал за Дональдом… за мистером Дональдом. Вы знаете, мистер Дональд почти всю жизнь прожил в Европе. Доктор Прайд сказал мистеру Илайхью, что ему больше нельзя управлять делами, и он послал сыну телеграмму, чтобы тот приехал. Но когда мистер Дональд вернулся, мистер Илайхью не мог решиться все выпустить из рук. Конечно, он хотел, чтобы мистер Дональд здесь остался, и поэтому отдал ему газеты — то есть сделал его издателем. Мистеру Дональду это понравилось. Он и в Париже интересовался журналистикой. Когда он понял, как здесь все ужасно — все эти дела с гражданскими правами и вообще, — он начал кампанию за реформы. Он не знал… он же с детства здесь не был… он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знал, что его отец увяз в этом так же глубоко, как и все остальные, — пришел я ей на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ередернула плечами, но ничего не возразила и продолж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 мистером Илайхью поссорились. Мистер Илайхью велел ему не лезть в чужие дела, но мистер Дональд продолжал свое. Может быть, он перестал бы, если бы знал… все. Но, по-моему, ему не приходило в голову, что его отец действительно в этом серьезно замешан. А отец ему не говорил. Наверное, отцу трудно сказать такое сыну. Он пригрозил, что отнимет у мистера Дональда газеты. Не знаю, всерьез он грозил или нет. Но тут мистер Илайхью заболел, и все осталось как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альд Уилсон рассказывал вам об этом?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Теперь она говорила почти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это узнали. Отку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омочь… помочь вам выяснить, кто его убил, — сказала она горя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всего вы мне поможете, если скажете, где все это узнали, — настойчиво повтор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мотрела на стол, прикусив нижнюю губу. Я ждал. Наконец она реш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отец — секретарь мистера Илайхью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думайте, что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это все равно, — заверил я ее. — Что делал Уилсон вчера вечером на Харрикейн-стрит, когда дома у него была назначена встреча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что не знает. Я спросил, слышала ли она, как он просил меня по телефону приехать к нему в десять часов. Она сказала, что 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делал потом? Попробуйте вспомнить все, до мелочей, что он говорил и делал, пока вы не ушли с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ша откинулась на спинку стула и за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звонили — если это действительно вас он приглашал к себе домой — в два часа. После этого мистер Дональд продиктовал письма, одно на бумажную фабрику, второе сенатору Киферу насчет изменений в почтовых правилах, и… ах, да! Около трех он вышел, минут на двадцать. А перед уходом выписал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ь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я видела, как он пи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его чековая книжка? Он носил ее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здесь. — Девушка вскочила, обошла вокруг письменного стола и потянула верхний ящик. — Запер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разогнул скрепку для бумаг и, помогая лезвием ножа, открыл ею ящик.</w:t>
      </w:r>
    </w:p>
    <w:p>
      <w:pPr>
        <w:pStyle w:val="Normal"/>
        <w:widowControl/>
        <w:ind w:firstLine="567"/>
        <w:jc w:val="both"/>
        <w:rPr/>
      </w:pPr>
      <w:r>
        <w:rPr>
          <w:rFonts w:cs="Times New Roman" w:ascii="Times New Roman" w:hAnsi="Times New Roman"/>
          <w:sz w:val="20"/>
          <w:szCs w:val="20"/>
        </w:rPr>
        <w:t>Девушка достала тонкую плоскую чековую книжку Первого Национального банка. На последнем корешке было проставлено 5000. Больше ничего. Никаких имен. Никаких объяс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шел с этим чеком, — спросил я, — и его не было двадцать минут? Можно успеть за это время в банк и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банка всего пя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ще произошло перед тем, как он выписал чек? Подумайте. Писем не приносили? Звонил ему кт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вспомнить. — Она опять закрыла глаза. — Он диктовал письма и… Ну и дура же я! Ему позвонили по телефону. Он сказал: “Да, я могу быть в десять, но очень ненадолго”. Потом он сказал: “Очень хорошо, в десять”. Больше он ничего не говорил, только несколько раз “да,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ужчиной говорил или с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те. По голосу можно понять раз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умал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раньше ушел с работы — он или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 вам говорила, что мой отец — секретарь мистера Илайхью. У них с мистером Дональдом на конец дня была назначена встреча — что-то насчет финансовых дел газеты. Отец пришел около пяти. Кажется, они собирались вместе обе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все, что могла мне сообщить Луис. Она сказала, что не может объяснить, как Уилсон оказался на Харрикейн-стрит. Она ничего не знала про миссис Уилсон.</w:t>
      </w:r>
    </w:p>
    <w:p>
      <w:pPr>
        <w:pStyle w:val="Normal"/>
        <w:widowControl/>
        <w:ind w:firstLine="567"/>
        <w:jc w:val="both"/>
        <w:rPr/>
      </w:pPr>
      <w:r>
        <w:rPr>
          <w:rFonts w:cs="Times New Roman" w:ascii="Times New Roman" w:hAnsi="Times New Roman"/>
          <w:sz w:val="20"/>
          <w:szCs w:val="20"/>
        </w:rPr>
        <w:t>Мы обшарили стол убитого, но не откопали ничего полезного. Я навестил телефонисток и ничего не узнал. Час я поработал с посыльными, редакторами и прочими служащими, но ничего не выкачал и из них. Как сказала секретарша, свои дела Уилсон держал при себе — и в этом не знал равных.</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3. ДИНА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ом Национальном банке я занялся помощником кассира по фамилии Олбури, молодым, приятного вида блондином лет двадцати п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верял чек для Уилсона, — сказал он, когда я объяснил, что мне нужно. — Пять тысяч, на имя Дины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кто она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Я е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что-нибудь о ней рас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с удовольствием. Вот только я уже на восемь минут опоздал на 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ожет быть, поужинаем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мь часов в “Грейт Весте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исчезаю и отпускаю вас, только скажите, у нее открыт здесь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сегодня утром она получила по чеку деньги. Чек в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живет эта д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ррикейн-стрит, дом 123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так, так”, потом “ну, до вечера”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ую остановку я сделал в муниципалитете, у шефа полиции.</w:t>
      </w:r>
    </w:p>
    <w:p>
      <w:pPr>
        <w:pStyle w:val="Normal"/>
        <w:widowControl/>
        <w:ind w:firstLine="567"/>
        <w:jc w:val="both"/>
        <w:rPr/>
      </w:pPr>
      <w:r>
        <w:rPr>
          <w:rFonts w:cs="Times New Roman" w:ascii="Times New Roman" w:hAnsi="Times New Roman"/>
          <w:sz w:val="20"/>
          <w:szCs w:val="20"/>
        </w:rPr>
        <w:t>Шеф Нунан был толстяком с круглым добродушным лицом и зелеными глазами. Когда я сказал, чем занимаюсь у него в городе, он как будто обрадовался и предложил мне рукопожатие, сигару и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казал он, когда мы расположились поудобнее, — теперь говорите, кто выкинул эту шт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мею хранить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 весело заверил он сквозь клубы дыма. — Так что вы предполаг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гадать, особенно когда нет фак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ты выложить недолго, — сказал он. — Вчера, перед закрытием банка, Уилсон заверил чек на пять тысчонок на имя Дины Бранд. Вечером его продырявили пулей калибра 8,13 недалеко от ее дома. Те, кто слышал стрельбу, видели возле трупа мужчину и женщину. А на следующее дивное утро вышеуказанная Дина Бранд депонирует вышеуказанный чек в вышеуказанном банке. 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ая эта Дина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стряхнул пепел на середину стола, помахал сигарой, зажатой в толстых пальцах,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очная голубица, как сказал бы поэт. Шикарная потаскуха, первоклассная золотоискатель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были у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перва надо сделать еще пару заходов. Мы приглядываем за ней и ждем. Это я вам не для разгла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Теперь послушайте. — И я рассказал ему о том, что видел и слышал вчера, пока ждал Дональда Уилсона у не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кончил, шеф выпятил толстые губы, тихонько свистнул и воскли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интересные штучки вы рассказываете! Так у нее туфля была в крови? И она сказала, что мужа не будет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ый вопрос я ответил: “Так мне показалось”, а на второй “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после этого с ней говорили?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шел к ней сегодня утром, но молодой человек по имени Талер забежал туда первым, и я отложил ви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ь честная! — Его зеленые глаза заблестели от восторга. — Это что же, у нее был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вырнул сигару на пол, встал, оперся пухлыми руками на стол и перегнулся ко мне, излучая восторг.</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 и поработали, — промурлыкал он. — Да ведь Дина Бранд живет с этим Шепотом. А теперь давайте-ка поедем и побеседуем с вдовой.</w:t>
      </w:r>
    </w:p>
    <w:p>
      <w:pPr>
        <w:pStyle w:val="Normal"/>
        <w:widowControl/>
        <w:ind w:firstLine="567"/>
        <w:jc w:val="both"/>
        <w:rPr/>
      </w:pPr>
      <w:r>
        <w:rPr>
          <w:rFonts w:cs="Times New Roman" w:ascii="Times New Roman" w:hAnsi="Times New Roman"/>
          <w:sz w:val="20"/>
          <w:szCs w:val="20"/>
        </w:rPr>
        <w:t>Мы вышли из машины шефа полиции у дома миссис Уилсон. У первой ступеньки шеф задержался на секунду и взглянул на черный креп над звонком. Потом сказал: “Что делать — приходится”, — и мы поднялись на крыльцо.</w:t>
      </w:r>
    </w:p>
    <w:p>
      <w:pPr>
        <w:pStyle w:val="Normal"/>
        <w:widowControl/>
        <w:ind w:firstLine="567"/>
        <w:jc w:val="both"/>
        <w:rPr/>
      </w:pPr>
      <w:r>
        <w:rPr>
          <w:rFonts w:cs="Times New Roman" w:ascii="Times New Roman" w:hAnsi="Times New Roman"/>
          <w:sz w:val="20"/>
          <w:szCs w:val="20"/>
        </w:rPr>
        <w:t>Миссис Уилсон не особенно жаждала этой встречи, но если шефы полиции настаивают, их обычно принимают. Этот шеф настаивал. Нас провели наверх в библиотеку, где сидела вдова. Она была в черном. В ее голубых глазах сквозил лютый х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Нунаном по очереди пробормотали соболезнования, и затем он приступил к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ось бы задать вам несколько вопросов. Вот, например, куда вы ездили вче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приязненно взглянула на меня, затем на шефа, нахмурилась и высокомерно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узнать, почему меня допраш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вспоминал, сколько раз в жизни я слышал эту фразу — слово в слово, интонация в интонацию, — шеф, не обратив ни малейшего внимания на вопрос, благодушно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том еще, у вас на туфле оказалось пятно. На правой, а может, на левой. В общем, на какой-т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хняя губа у нее начала подерги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оде все? — спросил у меня шеф. Не успел я ответить, как он прищелкнул языком и снова обратил к миссис Уилсон свое добродушное лицо. — Чуть не забыл. Еще вопрос — как вы узнали, что ваш муж не вернет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шатываясь, поднялась на ноги, — рука, которой она схватилась за спинку стула, побел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ы 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 Шеф сделал широкий жест своей мясистой дланью. — Не будем вас беспокоить. Вот только куда вы ездили, и насчет туфли, и откуда вы знали, что он не вернется. Да, и, пожалуй, вот еще что — зачем сегодня утром у вас был Талер?</w:t>
      </w:r>
    </w:p>
    <w:p>
      <w:pPr>
        <w:pStyle w:val="Normal"/>
        <w:widowControl/>
        <w:ind w:firstLine="567"/>
        <w:jc w:val="both"/>
        <w:rPr/>
      </w:pPr>
      <w:r>
        <w:rPr>
          <w:rFonts w:cs="Times New Roman" w:ascii="Times New Roman" w:hAnsi="Times New Roman"/>
          <w:sz w:val="20"/>
          <w:szCs w:val="20"/>
        </w:rPr>
        <w:t>Миссис Уилсон опять села, пытаясь сохранять самообладание. Шеф поглядел на нее. Улыбка, в которую он старался вложить побольше сердечности, образовала на его жирном лице странные складки и бугры. Немного погодя плечи у нее обмякли, подбородок коснулся груди, спина сог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винул стул и сел на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рассказать, миссис Уилсон, — сказал я как можно более сочувственно. — Такие вещи надо объяс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я что-то скрываю? — с вызовом спросила миссис Уилсон. Она снова выпрямилась и произносила каждое слово очень тщательно — разве что слегка шепелявила. — Да, я уезжала. На туфле была кровь. Я знала, что мой муж мертв. Талер приходил в связи с его смертью. Я на все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и так знаем, — сказал я. — Мы просим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пять встала и рассерженно воскл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нравится, как вы со мной обращаетесь. Я отказываюсь подвер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ста, миссис Уилсон, только уж тогда попросим вас проехать с нами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к нему спиной, сделала глубокий вдох и стала бросать мне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ждали здесь Дональда, мне позвонили. Звонил мужчина, он не назвался. Сказал, что Дональд поехал к женщине по имени Дина Бранд с чеком на пять тысяч долларов, и дал мне ее адрес. Я поехала туда и стала ждать в машине, когда появится Дональд. Потом увидела Макса Талера, я знаю его в лицо. Он подошел к дому этой женщины, но входить не стал. Прошел мимо. Тут вышел Дональд. Меня он не заметил. Я этого и не хотела. Я собиралась ехать обратно, чтобы очутиться дома первой. Едва я включила мотор, как услышала выстрелы и увидела, что Дональд упал. Я выскочила из машины и побежала к нему. Он был мертв. Я словно обезумела. Тут появился Талер. Он сказал, что если меня здесь найдут, то скажут, что это я убила Дональда. Талер заставил меня бегом вернуться к машине и уехать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у женщины стояли слезы. Сквозь их пелену она изучала мое лицо, явно пытаясь понять, как я воспринял всю эту историю. Я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вам было нужн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да, — ответил Нунан. Он подошел к ней сбоку. — О чем говорил с вами Талер сегодня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оветовал мне молчать. — Голос у нее стал тихим и бесцветным. — Он сказал — если узнают, что мы там были, нас заподозрят, поодиночке или обоих. Потому что Дональда убили возле дома этой женщины после того, как он отдал ей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стороны стреляли? — спросил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ничего не видела… Только посмотрела… а Дональд уже па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алер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быстро ответила она. Тут глаза у нее затуманились. Она приложила руку к груди. — Не знаю. Не думаю. Он ведь сказал, что стрелял кто-то другой, а где он был в тот момент — не знаю. Мне в голову не пришло, что это мог сделать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вы как думаете? — поинтересовался Нун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Может быть, он.</w:t>
      </w:r>
    </w:p>
    <w:p>
      <w:pPr>
        <w:pStyle w:val="Normal"/>
        <w:widowControl/>
        <w:ind w:firstLine="567"/>
        <w:jc w:val="both"/>
        <w:rPr/>
      </w:pPr>
      <w:r>
        <w:rPr>
          <w:rFonts w:cs="Times New Roman" w:ascii="Times New Roman" w:hAnsi="Times New Roman"/>
          <w:sz w:val="20"/>
          <w:szCs w:val="20"/>
        </w:rPr>
        <w:t>Шеф, сделав мощное усилие, подмигнул мне так, что в этом приняли участие сразу все лицевые мускулы, и двинулся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не знаете, кто вам 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наз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с не у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й бы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ий такой, словно этот человек боялся, что его подслушивают. Я с трудом разбирала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л шепотом? — Промолвив это, шеф застыл с открытым ртом. Зеленоватые глаза на жирном лице алчно заиск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хриплым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звучно захлопнул рот и открыл его снова, чтобы вкрадчиво проборм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ли с Тал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Уилсон вздрогнула и перевела широко раскрытые глаза с шефа на мен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он! — вскричала она. — Это был он!</w:t>
      </w:r>
    </w:p>
    <w:p>
      <w:pPr>
        <w:pStyle w:val="Normal"/>
        <w:widowControl/>
        <w:ind w:firstLine="567"/>
        <w:jc w:val="both"/>
        <w:rPr/>
      </w:pPr>
      <w:r>
        <w:rPr>
          <w:rFonts w:cs="Times New Roman" w:ascii="Times New Roman" w:hAnsi="Times New Roman"/>
          <w:sz w:val="20"/>
          <w:szCs w:val="20"/>
        </w:rPr>
        <w:t>Когда я вернулся в гостиницу, Роберт Олбури, молодой помощник кассира из Первого Национального банка, сидел в вестибюле. Мы поднялись ко мне в комнату и попросили воды со льдом, — лед был нужен, чтобы охладить смесь виски, лимонного сока и гранатового сиропа. Потом мы спустились в ресто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мне про эту даму, — сказал я, когда мы приступили к су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ее видели?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лышали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только, что она мастерица своего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а, — согласился он. — Вы, наверное, с ней познакомитесь. Сперва вы будете разочарованы. Потом, не понимая, как это случилось, вы вдруг забудете о разочаровании и поймаете себя на том, что уже рассказываете ей всю свою жизнь и поверяете все беды и надежды. — Он засмеялся по-мальчишески застенчиво. — Вот тут-то вы и попались окон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за предупреждение. А у вас откуда такие с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тыженно улыбнулся, застыв с ложкой у рта, и созн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недешево? По слухам, она любит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и правда помешана на деньгах, но это почему-то не вызывает протеста. Она настолько не скрывает своей алчности, что на это как-то нечего и возразить. Сами увидите, когда познаком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увижу. Можно спросить, почему вы с ней расст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У меня кончились деньги,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егка покраснел и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ы легко это пережили,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ло делать? — По его симпатичному юному лицу еще шире разлилась краска. Он заговорил, запинаясь: — Собственно, я ей кое-чем обязан. Она… Пожалуй, я вам расскажу. Я хочу, чтобы вы знали ее и с этой стороны. У меня было немного денег. Когда от них ничего не осталось… Учтите, я был молод и сходил по ней с ума. У меня деньги кончились, но в банке их было много. Тогда я… Неважно, сделал я что-то или просто подумал… В общем, она про это узнала. От нее ничего не скроешь. Тут и наступил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 вами пор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лава Богу! Если бы не она, может быть, сейчас вы разыскивали бы меня за кражу. Я ей обязан! — Он сосредоточенно наморщил лоб. — Пусть это останется между нами. Ладно? Просто я хотел, чтобы вы знали — в ней есть не только плохое. О нем вам и без меня наговор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что-то в ней есть и хорошее. А возможно, она рассчитала, что не стоит рисковать и впутываться в историю за такую ц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размышлял над этим и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и правы, но не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понял, что к ней вход строго по оплаченным биле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Дэн Ролф? — спросил Олбу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то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ется, что он ей не то родной брат, не то сводный. Но это неправда. Он смертник — чахоточный. Живет у нее. Дина его содержит. Она в него не влюблена и ничего такого. Просто подобрала где-то и привела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пример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она с радикалом встречалась. Хотя вряд ли ей было от него много выг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им радика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й приехал сюда во время стачки. Куинт его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тоже был у нее в сп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из-за этого он и остался здесь, когда стачка кон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инт до сих пор значится в сп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а мне говорила, что боится его. Он грозил ее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списке, кажется, в свое время перебывали все, — замет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стоило только захотеть, — сказал он, и это прозвучал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ыл последним — Дональд Уилсон?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Олбури. — Я про них никогда не слышал и ничего такого не видел. Шеф полиции велел нам проверить, не выписывал ли он ей чеков раньше, до вчерашнего дня, но мы ничего не нашли. И никто таких чеков не пом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о-вашему, был ее последним клие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асто видел ее в городе с парнем по имени Талер, у него тут пара игорных домов. Кличка Шепот. Вы, наверное, про него слы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семь тридцать я расстался с Олбури и направился в гостиницу “Шахтерская” на Форест-стрит. За полквартала от гостиницы я встретил Билла Куи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окликнул я его. — А я к тебе 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оглядел меня с ног до головы и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лега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евезуха, — пожаловался я. — Иду тебя заарканивать, а тебе уже насту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еперь хочешь знат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Дональда Уилсона. Вы были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к нему отно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инт выпятил толстые губы, издал звук, словно рвется тряпка, и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берал он был парш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Дину Бранд?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Шея у него сделалась короче и тол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ла она убить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то. Это уж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 ты его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как не я, — сказал он. — Мы с ней вместе, на пару. Еще вопрос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но не стану тратиться попусту. Ты же все равно сов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на Бродвей, нашел такси и велел водителю отвезти меня на Харрикейн-стрит, дом 1232.</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4. ХАРРИКЕЙН-СТРИТ</w:t>
      </w:r>
    </w:p>
    <w:p>
      <w:pPr>
        <w:pStyle w:val="Normal"/>
        <w:widowControl/>
        <w:ind w:firstLine="567"/>
        <w:jc w:val="both"/>
        <w:rPr/>
      </w:pPr>
      <w:r>
        <w:rPr>
          <w:rFonts w:cs="Times New Roman" w:ascii="Times New Roman" w:hAnsi="Times New Roman"/>
          <w:sz w:val="20"/>
          <w:szCs w:val="20"/>
        </w:rPr>
        <w:t>Пунктом моего назначения оказался серый сборный домик. На мой звонок дверь открыл худой человек. В усталом его лице не было ни кровинки, только яркие пятна величиной с полдоллара розовели на каждой скуле. Это, подумал я, и есть чахоточный Дэн Рол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хотел видеть мисс Бранд, — сказал я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ередать — кто ее спрашивает? — Голос тоже выдавал в нем больного человека — и, кстати, образов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фамилия ей ничего не скажет. Я по поводу смерти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хоточный посмотрел на меня усталыми темными глазам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з сан-францисского отделения сыскного агентства “Континентал”. Нас интересует это 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любезно с вашей стороны, — заметил он иронически. — В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на первом этаже, за столом, заваленным бумагами, сидела молодая женщина. Кипами лежали бюллетени финансовых контор, биржевые сводки и облигации. Была здесь и программа лошадиных бегов.</w:t>
      </w:r>
    </w:p>
    <w:p>
      <w:pPr>
        <w:pStyle w:val="Normal"/>
        <w:widowControl/>
        <w:ind w:firstLine="567"/>
        <w:jc w:val="both"/>
        <w:rPr/>
      </w:pPr>
      <w:r>
        <w:rPr>
          <w:rFonts w:cs="Times New Roman" w:ascii="Times New Roman" w:hAnsi="Times New Roman"/>
          <w:sz w:val="20"/>
          <w:szCs w:val="20"/>
        </w:rPr>
        <w:t>Комната выглядела неприбранной и захламленной. Мебели было слишком много, и казалось, что все стоит не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кивнул в мою сторону чахоточный, — этот джентльмен приехал из Сан-Франциско по поручению сыскного агентства “Континентал”. Он будет расследовать обстоятельства смерти мистера Дональда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ая женщина встала, отшвырнула ногой с прохода несколько газет и подошла ко мне, протягивая руку.</w:t>
      </w:r>
    </w:p>
    <w:p>
      <w:pPr>
        <w:pStyle w:val="Normal"/>
        <w:widowControl/>
        <w:ind w:firstLine="567"/>
        <w:jc w:val="both"/>
        <w:rPr/>
      </w:pPr>
      <w:r>
        <w:rPr>
          <w:rFonts w:cs="Times New Roman" w:ascii="Times New Roman" w:hAnsi="Times New Roman"/>
          <w:sz w:val="20"/>
          <w:szCs w:val="20"/>
        </w:rPr>
        <w:t>Росту в ней было сантиметров на три–четыре больше моего, из чего следовало, что она тянет примерно на метр семьдесят. Широкоплечая, полногрудая женщина с округлыми бедрами, крупными мускулистыми ногами. Я пожал ей руку — мягкую, теплую и сильную. Судя по внешности, ей было лет двадцать пять, но на лице уже появились признаки усталости: от углов крупного сочного рта разбегались явственные морщинки, вокруг больших голубых, слегка воспаленных глаз с накрашенными ресницами уже начали собираться морщинки потоньше.</w:t>
      </w:r>
    </w:p>
    <w:p>
      <w:pPr>
        <w:pStyle w:val="Normal"/>
        <w:widowControl/>
        <w:ind w:firstLine="567"/>
        <w:jc w:val="both"/>
        <w:rPr/>
      </w:pPr>
      <w:r>
        <w:rPr>
          <w:rFonts w:cs="Times New Roman" w:ascii="Times New Roman" w:hAnsi="Times New Roman"/>
          <w:sz w:val="20"/>
          <w:szCs w:val="20"/>
        </w:rPr>
        <w:t>Жесткие каштановые волосы давно пора было подровнять, пробор шел криво. Губная помада с одной стороны была наложена выше, чем с другой. Платье винного цвета удивительно ей не шло, и местами на нем виднелись прорехи — там, где пуговицы отлетели и она забыла их застегнуть. Спереди на левом чулке спустилась пет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ова была Дина Бранд, которая, судя по рассказам, свободно выбирала кого хотела среди мужчин Отерв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конечно, вызвал его отец, — сказала она, убирая со стула туфли из змеиной кожи и чашку с блюдцем, чтобы освободить мн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е был мягкий и лен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ей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вызвал Дональд Уилсон. Я ждал встречи с ним в то время, как его уб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ходи, Дэн, — окликнула она Ролфа.</w:t>
      </w:r>
    </w:p>
    <w:p>
      <w:pPr>
        <w:pStyle w:val="Normal"/>
        <w:widowControl/>
        <w:ind w:firstLine="567"/>
        <w:jc w:val="both"/>
        <w:rPr/>
      </w:pPr>
      <w:r>
        <w:rPr>
          <w:rFonts w:cs="Times New Roman" w:ascii="Times New Roman" w:hAnsi="Times New Roman"/>
          <w:sz w:val="20"/>
          <w:szCs w:val="20"/>
        </w:rPr>
        <w:t>Он вернулся в комнату. Дина заняла свое место за столом, Ролф сел напротив, подперев худую щеку худой рукой, и стал смотреть на меня без всякого интер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хмурила брови — между ними при этом появились две морщинки —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знал, что его хотят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Он не сказал, что ему нужно. Может быть, просто хотел помощи в своей кампании за рефор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в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егко быть ищейкой. То и дело тебя перебивают и задают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лю все знать, — сказала она со слабым гортанным см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я тоже. Например — зачем вы заставили его идти в банк и заверять чек.</w:t>
      </w:r>
    </w:p>
    <w:p>
      <w:pPr>
        <w:pStyle w:val="Normal"/>
        <w:widowControl/>
        <w:ind w:firstLine="567"/>
        <w:jc w:val="both"/>
        <w:rPr/>
      </w:pPr>
      <w:r>
        <w:rPr>
          <w:rFonts w:cs="Times New Roman" w:ascii="Times New Roman" w:hAnsi="Times New Roman"/>
          <w:sz w:val="20"/>
          <w:szCs w:val="20"/>
        </w:rPr>
        <w:t>Очень небрежно Дэн Ролф пошевелился на стуле и откинулся назад, его худые руки скрылись под сто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ам и про это известно? — спросила Дина Бранд. Она закинула ногу на ногу и посмотрела вниз. Взгляд ее остановился на спущенной петле. — Ну, ей-Богу, хоть совсем их не надевай! — пожаловалась она. — Скоро буду носить туфли на босу ногу. Вчера отдала за эти проклятые чулки целую пятерку. И вот вам, пожалуйста! Каждый день — то дорожка, то ды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тайна, — сказал я. — Я имею в виду чек, а не дырки. Чек у Нун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смотрела на Ролфа, который оторвался от наблюдения за мной и коротко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мы с вами нашли общий язык, — протяжно сказала Дина Бранд и прищурилась, — я, может быть, вам помогла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за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 объяснила она. — И чем больше, тем лучше. Я их люб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ут же взял наставительный 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сберечь — все равно что заработать. Я помогу вам сэкономить деньги, а заодно избавлю от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не непонятно, — заявила она, — хотя все слова вроде знаком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олиция не спрашивала насчет ч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рицательно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ан шьет дело вам и Шеп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не пугайте, — пролепетала она. — Я ведь маленькая дево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у известно, что Талер знал про чек. Нунан в курсе, что, когда Уилсон был у вас, Талер приехал сюда, но не вошел в дом. Нунан знает, что, когда Уилсона застрелили. Талер ошивался где-то поблизости. Нунану известно также, что возле трупа видели Талера с какой-то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зяла со стола карандаш и задумчиво почесала им щеку. Грифель оставил на румянах черные полоски.</w:t>
      </w:r>
    </w:p>
    <w:p>
      <w:pPr>
        <w:pStyle w:val="Normal"/>
        <w:widowControl/>
        <w:ind w:firstLine="567"/>
        <w:jc w:val="both"/>
        <w:rPr/>
      </w:pPr>
      <w:r>
        <w:rPr>
          <w:rFonts w:cs="Times New Roman" w:ascii="Times New Roman" w:hAnsi="Times New Roman"/>
          <w:sz w:val="20"/>
          <w:szCs w:val="20"/>
        </w:rPr>
        <w:t>Из глаз Ролфа исчезла усталость. Он впился в меня блестящим лихорадочным взглядом и подался вперед, но руки по-прежнему прятал под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 сказал он, — касается только Талера, мисс Бранд тут ни пр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лер и мисс Бранд друг другу не чужие, — заметил я. — Уилсон принес сюда чек на пять тысяч долларов и был убит на выходе. У мисс Бранд могли быть неприятности в банке, если бы… если бы Уилсон не позаботился об этом заранее и не заверил 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 запротестовала девушка, — если бы я хотела его убить, я бы сделала это здесь, без свидетелей, или дала бы ему отойти подальше от дома. Что ж я, по-вашему, дура набит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верен, что его убили вы, — сказал я. — Но уверен, что толстый шеф собирается свалить все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то что нужн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нать, кто убил Уилсона. Мне не интересно, кто хотел или кто мог его убить. Мне надо знать, кто это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помочь, — сказала она, — но мне нужно с этого что-то им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езопасность? — напомнил я, но она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пасность — одно, деньги — другое. Вам моя помощь пригодится, но придется заплатить. Я много не запр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йдет, — улыбнулся я. — Забудьте о наличных и займитесь благотворительностью. Представьте себе, будто я Билл Куи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 Ролф рванулся со стула, губы его побелели, слившись с цветом лица. Он сел, только когда девушка засмеялась — лениво и доброду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ыщик думает, Дэн, что мне от Билла не было никакой прибыли. — Она перегнулась и положила руку мне на колено. — А если вы знаете заранее о забастовке, о том, когда она начнется и когда закончится? Разве нельзя с такой информацией и с небольшим капиталом съездить на биржу и сыграть на акциях той компании, где бастуют? Можно, и еще как! — победоносно воскликнула она. — Так что не думайте, будто Билл прошел беспл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баловали вас тут,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ну к чему такая скупость? — спросила она с упреком. — Как будто вы из своего кармана. Вам же выделяют на непредвиденные рас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 Она перевела хмурый взгляд с меня на чулок, потом на Ролфа. Ему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н подобреет, если выпь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встал и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надула губы, легонько пнула меня носком в голен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даже не в деньгах. Дело в принципе. Если у девушки есть что-то такое, что нужно другим, дура она последняя, если не сорвет ку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мыль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удьте умницей, — принялась она клян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Дэн Ролф с бутылкой джина, сифоном, лимонами и миской колотого льда. Мы выпили по одной. Чахоточный удалился. Мы с Диной уперлись в денежный вопрос и продолжали пить. Я старался склонить ее к беседе о Талере и Уилсоне. Она упорно переводила разговор на суммы, которые ей причитаются. Так шло до тех пор, пока бутылка не опустела. На моих часах было четверть втор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я лимонную корочку, Дина сказала, уже в третий или четверт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з вашего же кармана. Какая вам раз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деньгах, — отвечал я, — дело в принци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орчила гримасу и поставила стакан туда, где по ее расчетам, был стол. Ошиблась она сантиметров на двадцать. Не помню, разбился ли стакан, долетев до пола, не могу сказать, что с ним было дальше. Но эта ее ошибка придала мне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обще, — зашел я с новой стороны, — я не уверен, что мне так уж нужны ваши воспоминания. Обойдусь и бе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но не забывайте, что я последняя, кто видел Дона в живых, если не считать убий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нет, — сказал я. — Его жена видела, как он вышел, сделал несколько шагов и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Она сидела в машине поблиз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а узнала, что Дон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что ей позвонил Талер и сказал, будто бы ее муж повез сюда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ыгрываете, — сказала девушка. — Макс этого знать не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передаю, что миссис Уилсон сказала нам с Нун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ыплюнула на пол остатки лимонной корочки, пригладила рукой волосы, от чего они еще больше взлохматились, вытерла пальцами рот и хлопнула по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мистер Всезнайка, — сказала она. — Начинаю игру на вашей стороне. Можете считать пока, что это вам обошлось даром, но я свое еще возьму. Думаете, не возьму? — Она вызывающе прищурилась и поглядела на меня так, словно я был на другом конце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заводить дискуссию о деньгах не было времени, и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о возьм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я повторил это несколько раз, горячо и убежд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Теперь слушайте. Вы пьяны, и я пьяна, и как раз настолько, чтобы все вам выложить. Такая уж я девушка. Если мне кто понравился, я все расскажу. Стоит только спросить. Ну, давайте, спрашив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я и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Уилсон дал вам пять тысяч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а “отчего”. От хорошего настроения. — Она откинулась назад, чтобы всласть посмеяться. Потом продолж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лушайте. Он выискивал какой-нибудь скандал, а у меня были факты. Заверенные заявления, свидетельства и всякое прочее, что я приберегла для обмена на живую монету. Уж я такая — выкраиваю мелочишку где только можно. В общем, у меня все это было припрятано. Когда Дональд начал охотиться за скальпами, я дала ему знать, что у меня есть кое-что на продажу, и позволила ему взглянуть на бумажки одним глазком, чтобы он понял — товар стоящий. Товар и правда был стоящий. Потом пошел разговор насчет цены. Он был не таким скрягой, как вы, — таких я в жизни еще не видала, — но сперва немножко заупрямился. Так что дело застопорилось. А вчера я решила поднажать. Позвонила ему и сказала, что у меня есть другой покупатель и, если товар ему нужен, пусть является вечером либо с пятью тысячами наличными, либо с заверенным чеком. Я ему, конечно, баки забивала, но он в таких делах плохо разбирался и заглотнул крю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 десять вечер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ет? Нормальное время, не хуже любого другого. В таких переговорах главное — назначить точный час. Ах, да, вы хотите знать, почему наличными или заверенным чеком? Ладно, скажу. Все вам скажу, что хотите. Уж я такая. И всегда была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а задержалась минут на пять, объясняя мне в подробностях, какая она, и как она всегда была такая, и почему. Я поддакивал, пока не сумел в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так зачем было заверять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крыла один глаз, помахала пальцами у меня перед носом и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он не мог приостановить выплату. Потому что товар, который я продала, ему не годился. Хороший был товар. Слишком хороший. Если бы он опубликовал эти бумажки — его старик сел бы в кутузку со всеми остальными. Папаша Илайхью увяз бы глубже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еялся с ней, пытаясь разогнать пары джина, клубившиеся у меня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бы еще погорел?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будь они прокляты. — Она небрежно отмахнулась. — Макс, Лу Ярд, Пит, Нунан и Илайхью Уилсон — все, пропади они проп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Талер знал, 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т. Знал только Дональд Уи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ее некуда. Вы что думаете, я звонила на всех уг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ы считаете, кто теперь про э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нтересуюсь, — сказала она. — Я просто хотела сыграть с ним шутку. Он не стал бы пускать в ход этот тов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не кажется, что ребятки, секреты которых вы продали, не поймут ваших шуток? Нунан пытается пришить это убийство вам и Талеру. Значит, шеф полиции нашел ваши бумаги в кармане Дональда Уилсона. Эта компания и без того думала, что старик Илайхью при помощи сына хочет со всеми разделаться,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сэр, — сказала она, — и тут я с ними согл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вы ошибаетесь, но это неважно. Если Нунан нашел в кармане у Дональда Уилсона ваш товар и узнал, что вы продавец, он, ясно, решил, что вы с дружком Талером переметнулись на сторону старика Илайх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 понимает, что старик Илайхью на этом горит не меньше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все-таки вы продали Дональ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года назад они тут строили новое здание муниципалитета, — сказала она, — и никто из них при этом не обеднел. Если бумаги у Нунана, он сразу сообразит, что старик Илайхью на этом замазан, как все, а то и посерьез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имеет значения. Он сразу решит, что старик задумал выпутаться в одиночку. Уж поверьте, сестренка, — Нунан и его дружки считают, что вы, Талер и Илайхью сговорились их уто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левать, что они там считают, — упрямо заявила она. — Это была просто шутка. Я так задумала. Так оно и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славно, — согласился я. — Значит, пойдете на виселицу с чистой совестью. Вы видели Талера после уби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Макс не убивал Дональда, хотя и был поблиз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есть причин. Во-первых, Макс не стал бы делать этого своими руками. Он нашел бы кого-нибудь, а сам был бы далеко отсюда и с железным алиби. Во-вторых, у Макса револьвер калибра 9,65 и тот, кому он поручил бы эту работу, стрелял бы из пушки не слабее. Что это за профессионал с калибром 8,1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то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рассказала все, что знаю, — пробормотала она. — И то слишком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мне рассказали ровно столько, сколько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уже знаете, кто его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Хотя надо уточнить еще кое-что, прежде чем я буду его 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Кто? — Она вскочила, внезапно почти протрезвев, и вцепилась мне в лацканы. — Скажите,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пустила лацканы, заложила руки за спину и расхохоталась мне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хотите — не надо. А на досуге погадайте, сколько правды было в мое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бы ни было — спасибо. За джин тоже. И если Макс Талер для вас что-нибудь значит, вы бы шепнули ему, что Нунан пытается его зацапать.</w:t>
      </w:r>
    </w:p>
    <w:p>
      <w:pPr>
        <w:pStyle w:val="Heading2"/>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5. СТАРИК ИЛАЙХЬЮ</w:t>
      </w:r>
    </w:p>
    <w:p>
      <w:pPr>
        <w:pStyle w:val="Heading2"/>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ОГЛАСЕН ПОГОВОРИТЬ ТОЛКОВО</w:t>
      </w:r>
    </w:p>
    <w:p>
      <w:pPr>
        <w:pStyle w:val="Normal"/>
        <w:widowControl/>
        <w:ind w:firstLine="567"/>
        <w:jc w:val="both"/>
        <w:rPr/>
      </w:pPr>
      <w:r>
        <w:rPr>
          <w:rFonts w:cs="Times New Roman" w:ascii="Times New Roman" w:hAnsi="Times New Roman"/>
          <w:sz w:val="20"/>
          <w:szCs w:val="20"/>
        </w:rPr>
        <w:t>Было почти полтретьего ночи, когда я добрался до гостиницы. Вместе, с ключом ночной дежурный передал мне записку с просьбой позвонить по номеру Тополь 605. Я знал этот номер. Это был телефон Илайхью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звонили? — спросил я дежур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часу ночи.</w:t>
      </w:r>
    </w:p>
    <w:p>
      <w:pPr>
        <w:pStyle w:val="Normal"/>
        <w:widowControl/>
        <w:ind w:firstLine="567"/>
        <w:jc w:val="both"/>
        <w:rPr/>
      </w:pPr>
      <w:r>
        <w:rPr>
          <w:rFonts w:cs="Times New Roman" w:ascii="Times New Roman" w:hAnsi="Times New Roman"/>
          <w:sz w:val="20"/>
          <w:szCs w:val="20"/>
        </w:rPr>
        <w:t>Похоже было, что дело срочное. Я вошел в будку и набрал номер. Секретарь старика попросил меня немедленно приехать. Я обещал поторопиться, сказал дежурному, чтобы он вызвал мне такси, и поднялся к себе глотнуть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ше было бы, конечно, ехать трезвым, но это все равно было исключено. Раз уж меня ожидала новая работа, я не хотел бы приступать к ней, если спиртное у меня в желудке при последнем издыхании. Стаканчик меня взбодрил. Я налил про запас во фляжку, сунул ее в карман и спустился в такси.</w:t>
      </w:r>
    </w:p>
    <w:p>
      <w:pPr>
        <w:pStyle w:val="Normal"/>
        <w:widowControl/>
        <w:ind w:firstLine="567"/>
        <w:jc w:val="both"/>
        <w:rPr/>
      </w:pPr>
      <w:r>
        <w:rPr>
          <w:rFonts w:cs="Times New Roman" w:ascii="Times New Roman" w:hAnsi="Times New Roman"/>
          <w:sz w:val="20"/>
          <w:szCs w:val="20"/>
        </w:rPr>
        <w:t>Дом Илайхью Уилсона был освещен сверху донизу. Не успел я притронуться к звонку, как секретарь открыл дверь. Он трясся всем тощим телом под голубой пижамой и синим халатом. Худое лицо его пылало от возбу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 сказал он. — Мистер Уилсон вас ждет. И, пожалуйста, уговорите его, чтобы он разрешил убрать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обещал уговорить и пошел за секретарем в спальню к стар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Илайхью был по-прежнему в постели, но теперь на одеяле, возле его пухлой руки, лежал черный автоматический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я появился, старик оторвал голову от подушек, выпрямился и гаркну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у вас храбрость или одно только наха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его было нездорового багрового цвета. Пленка с глаз исчезла. Они были жесткие и злоб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ждал с ответом, разглядывая труп, распростертый на полу, между дверью и кроватью.</w:t>
      </w:r>
    </w:p>
    <w:p>
      <w:pPr>
        <w:pStyle w:val="Normal"/>
        <w:widowControl/>
        <w:ind w:firstLine="567"/>
        <w:jc w:val="both"/>
        <w:rPr/>
      </w:pPr>
      <w:r>
        <w:rPr>
          <w:rFonts w:cs="Times New Roman" w:ascii="Times New Roman" w:hAnsi="Times New Roman"/>
          <w:sz w:val="20"/>
          <w:szCs w:val="20"/>
        </w:rPr>
        <w:t>Невысокий коренастый человек в коричневом костюме лежал на спине, уставив в потолок мертвые глаза из-под козырька серой кепки. Выстрелом у него снесло кусок челюсти. Под задранным подбородком виднелся след второй пули, которая пробила галстук, воротничок и продырявила шею. Одна рука была подвернута, другая сжимала дубинку величиной с молочную бутылку. Вокруг было много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вел взгляд с этой некрасивой картинки на старика. Он глупо и злобно ухмы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тать вы мастер, — сказал он. — Это мне известно. На словах все вы горазды кулаками махать. А что у вас за душой? Храбрость или одно нахальство? Или все в болтовню у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резонивать его не было смысла. Я нахмурился и на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дь просил меня не беспокоить, пока вы не захотите для разнообразия поговорить тол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мой мальчик. — В его голосе звучало дурацкое торжество. — Будем говорить толково. Мне нужен человек, который смог бы очистить отравиллский свинарник, выкурить отсюда крыс, больших и малых. Это мужская работа. Вы мужч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ударяться в поэзию, — проворчал я. — Если у вас есть честная работенка по моей специальности и вы согласны прилично заплатить, может, я и возьмусь. Но все эти глупые слова насчет выкуривания крыс и очистки свинарников для меня пустой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Я хочу, чтобы Отервилл был очищен от мошенников и взяточников. Так вам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вы этого не хотели, — заметил я. — Почему захотели теперь?</w:t>
      </w:r>
    </w:p>
    <w:p>
      <w:pPr>
        <w:pStyle w:val="Normal"/>
        <w:widowControl/>
        <w:ind w:firstLine="567"/>
        <w:jc w:val="both"/>
        <w:rPr/>
      </w:pPr>
      <w:r>
        <w:rPr>
          <w:rFonts w:cs="Times New Roman" w:ascii="Times New Roman" w:hAnsi="Times New Roman"/>
          <w:sz w:val="20"/>
          <w:szCs w:val="20"/>
        </w:rPr>
        <w:t>Он объяснил мне — громко, бурно и пространно, большей частью в непечатных выражениях. Общий смысл сводился к тому, что он построил Отервилл буквально по кирпичу, собственными руками, и намеревался оставить его в своем полном владении, а в противном случае — стереть с горного склона. Как ему посмели угрожать в его собственном городе?! Он их не трогал, но когда некоторые стали указывать ему, Илайхью Уилсону, что ему можно, а чего нельзя, он решил показать, кто есть кто. К концу речи он указал на труп и хвастлив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увидят, что старик еще не совсем выдох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товство Уилсона сбивало меня с толку. Мне не удавалось нащупать, что за этим скры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ши дружки его подослали? — спросил я, кивнув на мертве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ним говорил только на этом языке, — сказал он, похлопывая по пистолету. — Но думаю, что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ак — очень просто. Я услышал, как открылась дверь, зажег свет, увидел его, выстрелил, и вот он, любу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ло часу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 тех пор он тут вал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Старик свирепо захохотал и снова принялся за свое: — Вам что, вид мертвеца действует на нервы? Или вы призраков боитесь?</w:t>
      </w:r>
    </w:p>
    <w:p>
      <w:pPr>
        <w:pStyle w:val="Normal"/>
        <w:widowControl/>
        <w:ind w:firstLine="567"/>
        <w:jc w:val="both"/>
        <w:rPr/>
      </w:pPr>
      <w:r>
        <w:rPr>
          <w:rFonts w:cs="Times New Roman" w:ascii="Times New Roman" w:hAnsi="Times New Roman"/>
          <w:sz w:val="20"/>
          <w:szCs w:val="20"/>
        </w:rPr>
        <w:t>Я засмеялся. Наконец-то я понял. Старый черт был смертельно напуган. За его кривлянием скрывался страх. Поэтому он и шумел, поэтому и не давал убрать тело. Ему нужно было все время видеть покойника, чтобы отогнать ужас — это было наглядное доказательство, что он сумеет за себя постоять. Теперь я имел точку оп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ействительно хотите очистить город?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 — хочу, значит —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а полная свобода, никому никаких поблажек, и я веду дело, как считаю нужным. И задаток в десять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тысяч долларов! Какого черта я стану давать столько денег человеку, которого вижу впервые? И который пока что только бол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те! Когда я говорю “мне”, это значит агентству “Континентал”. Их-то вы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И они знают меня. И пора бы понять, что я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том дело. Люди, которых вы хотите отдать в химчистку еще вчера были вашими друзьями. Может быть, завтра вы опять подружитесь. Мне на это плевать. Но в ваших политических играх я не участвую. Меня нельзя нанять, чтобы я их только припугнул, а потом дать мне отставку. Если вы хотите, чтобы дело было сделано, то заплатите за все целиком. Что останется, вам вернут. Или делать работу с начала до конца, или не делать ее вовсе. Вот так. Да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конечно нет! — взреве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сон подождал, пока я спущусь по лестнице, и потребовал мен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арый человек, — проворчал он. — Будь я лет на десять помоложе… — Он насупился и пожевал губами. — Я дам вам этот паршивый 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азрешение действовать до конца, как я сочту ну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ерейдем к делу. Где ваш секрет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лсон нажал кнопку у кровати, и бесшумный секретарь явился из какого-то тайного убежища. Я сказал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Уилсон хочет выписать чек на десять тысяч долларов сыскному агентству “Континентал” и послать агентству в Сан-Франциско письмо с разрешением использовать эту сумму для расследования преступности и политической коррупции в Отервилле. В письме должно быть ясно указано, что агентство может вести расследование по своему усмотр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вопросительно взглянул на старика. Тот набычился и кивнул круглой седой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перва, — сказал я, когда секретарь заскользил к двери, — позвоните-ка в полицию, что у нас здесь убитый грабитель. И вызовите врача мистера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объявил, что ему не нужны никакие чертовы до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олучите хороший укол в руку и заснете, — пообещал я, перешагивая через труп, чтобы забрать с постели черный пистолет. — Я останусь у вас, и завтра начнем разбираться в отравиллских делишках.</w:t>
      </w:r>
    </w:p>
    <w:p>
      <w:pPr>
        <w:pStyle w:val="Normal"/>
        <w:widowControl/>
        <w:ind w:firstLine="567"/>
        <w:jc w:val="both"/>
        <w:rPr/>
      </w:pPr>
      <w:r>
        <w:rPr>
          <w:rFonts w:cs="Times New Roman" w:ascii="Times New Roman" w:hAnsi="Times New Roman"/>
          <w:sz w:val="20"/>
          <w:szCs w:val="20"/>
        </w:rPr>
        <w:t>Старик явно устал. Когда он принялся нецензурно и довольно длинно объяснять, что думает о моей наглости и как никому не позволит тут распоряжаться, от его голоса почти не вздрагивали сте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нял с мертвеца кепку, чтобы получше его разглядеть. Лицо его ничего мне не говорило. Я водрузил кепку на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разогнулся, старик, несколько умерив пыл,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ается у вас что-нибудь с поимкой убийцы Дональ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да. Через день все будет 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 спросил стари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ошел секретарь с чеком и письмом. Я передал их старику вместо ответа на его вопрос. Он поставил на обоих документах волнистую подпись, и, когда явилась полиция, бумаги, сложенные вчетверо, уже лежали у меня в кармане.</w:t>
      </w:r>
    </w:p>
    <w:p>
      <w:pPr>
        <w:pStyle w:val="Normal"/>
        <w:widowControl/>
        <w:ind w:firstLine="567"/>
        <w:jc w:val="both"/>
        <w:rPr/>
      </w:pPr>
      <w:r>
        <w:rPr>
          <w:rFonts w:cs="Times New Roman" w:ascii="Times New Roman" w:hAnsi="Times New Roman"/>
          <w:sz w:val="20"/>
          <w:szCs w:val="20"/>
        </w:rPr>
        <w:t>Первым из блюстителей закона в комнате оказался сам шеф, жирный Нунан. Он дружески кивнул Уилсону, пожал руку мне и взглянул искрящимися зеленоватыми глазами на мертве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 заметил он. — На совесть сработано. Это Коротышка Якима. Глядите, какую мотыгу притаранил. — Он вышиб ногой дубинку из руки убитого. — Такой можно линкор потопить. Это вы его прихлопнули? — спросил он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Уил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замечательно, — поздравил он старика. — Сколько народу избавили от хлопот, меня в том числе. Приберите тут, ребята, — велел он четверым полицейским, топтавшимся сзади.</w:t>
      </w:r>
    </w:p>
    <w:p>
      <w:pPr>
        <w:pStyle w:val="Normal"/>
        <w:widowControl/>
        <w:ind w:firstLine="567"/>
        <w:jc w:val="both"/>
        <w:rPr/>
      </w:pPr>
      <w:r>
        <w:rPr>
          <w:rFonts w:cs="Times New Roman" w:ascii="Times New Roman" w:hAnsi="Times New Roman"/>
          <w:sz w:val="20"/>
          <w:szCs w:val="20"/>
        </w:rPr>
        <w:t>Двое в мундирах подхватили Коротышку Якиму за ноги и плечи и удалились, а один из оставшихся подобрал дубинку и фонарик, лежавший под тру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орово было бы, если бы все так разделывались с грабителями, — продолжал без остановки шеф. Он извлек из кармана три сигары, одну бросил на постель, другую сунул мне, а третью себе в зубы. — А я как раз интересовался, куда вы подевались, — сообщил он мне, прикуривая. — Тут намечается одна работенка, и я подумал, что вам будет интересно поучаствовать. Поэтому я здесь и оказался. — Он приблизил губы к моему уху и прошептал: — Едем брать Шепота. Хотите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и думал. Привет, док!</w:t>
      </w:r>
    </w:p>
    <w:p>
      <w:pPr>
        <w:pStyle w:val="Normal"/>
        <w:widowControl/>
        <w:ind w:firstLine="567"/>
        <w:jc w:val="both"/>
        <w:rPr/>
      </w:pPr>
      <w:r>
        <w:rPr>
          <w:rFonts w:cs="Times New Roman" w:ascii="Times New Roman" w:hAnsi="Times New Roman"/>
          <w:sz w:val="20"/>
          <w:szCs w:val="20"/>
        </w:rPr>
        <w:t>Он пожал руку новоприбывшему — круглому человечку с серыми глазами, из которых еще не выветрился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подошел к постели. Один из людей Нунана расспрашивал Уилсона насчет стрельбы. Я вышел вслед за секретарем в коридор и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оме есть еще кто-нибудь, кроме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шофер и повар-кита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шофер побудет сегодня в спальне у старика. Я уезжаю с Нунаном. Вернусь, как только смогу. Не думаю, что здесь еще что-нибудь произойдет, но ни за что не бросайте старика без присмотра. И не оставляйте его наедине с Нунаном или с кем-нибудь из его ком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екретаря отвисла челю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 вы расстались вчера с Дональдом Уилсоном?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позавчера, когда он был убит? Ровно в половине десятого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ним были все время с пяти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тверти шестого? Мы работали у него в редакции почти до восьми. Потом поехали в ресторан к Байярду и за ужином закончили дела. Он уехал в половине десятого, пояснив, что у него назначена встр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он говорил об этой встр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мекнул, куда едет, с кем встр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сказал, что назначена встр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догадывались,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что? Вы думаете, что я что-т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что он что-нибудь сказал. — Я переключился на последние события. — Кто из посетителей был сегодня у Уилсона, не считая того, которого он застре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меня извинить, — сказал секретарь, умоляюще улыбаясь. — Этого я не могу вам сказать без разрешения мистера Уилсона. Мне очень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ходил кто-нибудь из местных заправил? Скажем, Лу Ярд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ретарь покачал головой и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из-за этого ссориться, — сказал я и направился к двери спаль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шел доктор, застегивая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заснет, — торопливо сообщил он. — Пусть кто-нибудь с ним побудет. Я заеду утром. — Он пустился бегом вниз по лестнице.</w:t>
      </w:r>
    </w:p>
    <w:p>
      <w:pPr>
        <w:pStyle w:val="Normal"/>
        <w:widowControl/>
        <w:ind w:firstLine="567"/>
        <w:jc w:val="both"/>
        <w:rPr/>
      </w:pPr>
      <w:r>
        <w:rPr>
          <w:rFonts w:cs="Times New Roman" w:ascii="Times New Roman" w:hAnsi="Times New Roman"/>
          <w:sz w:val="20"/>
          <w:szCs w:val="20"/>
        </w:rPr>
        <w:t>Я вошел в спальню. Шеф и полицейский, который допрашивал Уилсона, стояли у кровати. Шеф расплылся в улыбке, словно мой приход доставил ему большую радость. Полисмен нахмурился. Уилсон лежал на спине и глядел в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пожалуй, все, — сказал Нунан. — Поплелись дальше?</w:t>
      </w:r>
    </w:p>
    <w:p>
      <w:pPr>
        <w:pStyle w:val="Normal"/>
        <w:widowControl/>
        <w:ind w:firstLine="567"/>
        <w:jc w:val="both"/>
        <w:rPr/>
      </w:pPr>
      <w:r>
        <w:rPr>
          <w:rFonts w:cs="Times New Roman" w:ascii="Times New Roman" w:hAnsi="Times New Roman"/>
          <w:sz w:val="20"/>
          <w:szCs w:val="20"/>
        </w:rPr>
        <w:t>Я не возражал и сказал старику: “Спокойной ночи”. Он не глядя ответил: “И вам того же”. Вошел секретарь с шофером — рослым, загорелым молодцом.</w:t>
      </w:r>
    </w:p>
    <w:p>
      <w:pPr>
        <w:pStyle w:val="Normal"/>
        <w:widowControl/>
        <w:ind w:firstLine="567"/>
        <w:jc w:val="both"/>
        <w:rPr/>
      </w:pPr>
      <w:r>
        <w:rPr>
          <w:rFonts w:cs="Times New Roman" w:ascii="Times New Roman" w:hAnsi="Times New Roman"/>
          <w:sz w:val="20"/>
          <w:szCs w:val="20"/>
        </w:rPr>
        <w:t>Шеф, второй блюститель порядка — лейтенант по имени Магро — и я спустились и сели в машину шефа. Магро рядом с водителем, мы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брать на рассвете, — объяснил по пути Нунан. — У Шепота есть заведение на Кинг-стрит. Он обычно оттуда уходит, когда светает. Можно было бы разнести это местечко в пух и прах, но зачем нам лишние хлопоты? Возьмем его, когда будет у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мышлял, собирается ли он брать Шепота или убрать.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хватит у вас материала для ар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то? — Он добродушно рассмеялся. — Если того, что дала нам эта дамочка Уилсон, не хватит, тогда я не я, а карма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ришло в голову несколько остроумных ответов. Я оставил их при себ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6. ЗАВЕДЕНИЕ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поездка закончилась на темной, обсаженной деревьями улице недалеко от центра. Мы вылезли из машины и направились к перекрес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плотный человек в сером пальто и надвинутой на глаза серой шля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Шепотом все накрылось, — сообщил плотный человек шефу. — Он позвонил по телефону и сказал, что решил засесть у себя в лавке. Говорит, попробуйте-ка меня отсюда выкурить, если смо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хихикнул, почесал ухо и весело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там с ним народу, по-тво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сотн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Откуда столько в та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ттуда же, — огрызнулся плотный человек. — Они туда с полуночи перли без о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чит, кто-то ему стукнул. Может, не надо было тебе их туда пропус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Плотный рассердился. — Но я делал, как вы велели. Вы сказали, впускать и выпускать всех, кто пожелает, а когда покажется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ять его, — сказал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согласился плотный, свирепо взглянув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м подошли еще несколько человек и принялись молоть языками. Все были в плохом настроении, кроме шефа. Он как будто наслаждался всем этим. Я не понимал, что его так радовало.</w:t>
      </w:r>
    </w:p>
    <w:p>
      <w:pPr>
        <w:pStyle w:val="Normal"/>
        <w:widowControl/>
        <w:ind w:firstLine="567"/>
        <w:jc w:val="both"/>
        <w:rPr/>
      </w:pPr>
      <w:r>
        <w:rPr>
          <w:rFonts w:cs="Times New Roman" w:ascii="Times New Roman" w:hAnsi="Times New Roman"/>
          <w:sz w:val="20"/>
          <w:szCs w:val="20"/>
        </w:rPr>
        <w:t>Заведение Шепота размещалось в трехэтажном кирпичном здании посреди квартала. Первый этаж занимала табачная лавочка, служившая прикрытием для игорного зала наверху. В доме, если можно было доверять информации плотного, Шепот собрал полсотни друзей, настроенных на битву. Силы Нунана были рассредоточены вокруг здания — на улице перед входом и на соседних крыш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ебята, — дружелюбно заявил шеф, когда все высказались, — по-моему, Шепот так же хочет неприятностей, как и мы. Иначе он давно уже попытался бы прорваться, если там у него столько народу, хотя лично я не думаю, что они все в доме. Вряд ли их так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ы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их не 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он не хочет неприятностей, — продолжал Нунан, — может быть, имеет смысл с ним поговорить. Сходи, Ник, попробуй настроить его на мирный 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ый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я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звони ему, — предложил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ный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еще туда-сюда, — и уда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он абсолютно счастли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 доложил плотный, — “пошли вы знаете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ывайте сюда всех ребят, — радостно приказал Нунан. — Как рассветет, так сразу и ударим.</w:t>
      </w:r>
    </w:p>
    <w:p>
      <w:pPr>
        <w:pStyle w:val="Normal"/>
        <w:widowControl/>
        <w:ind w:firstLine="567"/>
        <w:jc w:val="both"/>
        <w:rPr/>
      </w:pPr>
      <w:r>
        <w:rPr>
          <w:rFonts w:cs="Times New Roman" w:ascii="Times New Roman" w:hAnsi="Times New Roman"/>
          <w:sz w:val="20"/>
          <w:szCs w:val="20"/>
        </w:rPr>
        <w:t>Плотный Ник и я сопровождали шефа, пока он лично не удостоверился, что его люди расставлены правильно. Они не произвели на меня особого впечатления — потрепанная компания, глаза бегают, никакого интереса к предстоящей работе.</w:t>
      </w:r>
    </w:p>
    <w:p>
      <w:pPr>
        <w:pStyle w:val="Normal"/>
        <w:widowControl/>
        <w:ind w:firstLine="567"/>
        <w:jc w:val="both"/>
        <w:rPr/>
      </w:pPr>
      <w:r>
        <w:rPr>
          <w:rFonts w:cs="Times New Roman" w:ascii="Times New Roman" w:hAnsi="Times New Roman"/>
          <w:sz w:val="20"/>
          <w:szCs w:val="20"/>
        </w:rPr>
        <w:t>Небо из черного стало серым. Шеф, Ник и я встали в дверях мастерской водопроводчика — напротив на</w:t>
        <w:softHyphen/>
        <w:t>шей цели, чуть наискосок.</w:t>
      </w:r>
    </w:p>
    <w:p>
      <w:pPr>
        <w:pStyle w:val="Normal"/>
        <w:widowControl/>
        <w:ind w:firstLine="567"/>
        <w:jc w:val="both"/>
        <w:rPr/>
      </w:pPr>
      <w:r>
        <w:rPr>
          <w:rFonts w:cs="Times New Roman" w:ascii="Times New Roman" w:hAnsi="Times New Roman"/>
          <w:sz w:val="20"/>
          <w:szCs w:val="20"/>
        </w:rPr>
        <w:t>У Шепота свет не включали. Окна верхнего этажа пустые, на дверях и окнах табачной лавочки — плотные жалю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ша не лежит начинать, пока я не дал Шепоту последний шанс, — сказал Нунан. — Он парень ничего. Но меня к себе не подпустит. Он всегда меня недолюбл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посмотрел на меня. Я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ите рискнуть? — предлож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проб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красиво с вашей стороны. Буду премного благодарен. Попробуйте уговорить Шепота выйти без шума. Вы знаете, что сказать, — мол, для его собственного блага, и все такое, в общем, правду скаж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сказал я и пошел к табачной лавочке, особенно следя за тем, чтобы оттуда было видно, как болтаются на ходу мои пусты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рассвета оставалась самая малость. Улица была цвета дыма. Мои ноги звучно шаркали по мост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новился у двери и костяшками пальцев негромко постучал по стеклу. Зеленая штора за дверью превратила стекло в зеркало. В нем я увидел, как на той стороне улицы задвигались две фиг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нутри не слышалось ни звука. Я постучал сильнее, потом опустил руку, чтобы подергать дверную р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лавочки донесся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отсюда, пока 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ыл приглушенный, но он принадлежал не Шепоту. Наверное, кто-то из помощ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поговорить с Талером,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поговори с бочкой сала, которая тебя пос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т Нунана. Талер меня слыш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уза. Потом приглушенный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т оперативник из “Континентал”, который шепнул Дине Бранд, что Нунан шьет тебе дело, — сказал я. — Мне надо поговорить с тобой пять минут. С Нунаном у меня никаких дел — и я не прочь вывести его на чистую воду. Я один. Если велишь, брошу свою пушку на мостовую. Впуст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ждал. Все зависело от того, успела ли Дина довести до его сведения нашу беседу. Мне показалось, что я жду 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лушенный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ткроем, входи быстро. И без фоку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якнула щеколда. Я нырнул внутрь, словно привязанный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ой стороне бабахнул десяток револьверных выстрелов. Вокруг нас зазвенело стекло, выбитое пулями из двери и ок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одставил мне ногу. От страха у меня словно утроились мозги и глаза. Я попал в переплет. Нунан подсидел меня как надо — эти ребята, конечно, теперь думают, что я веду его иг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етел на пол, извернувшись так, чтобы оказаться лицом к двери. К моменту приземления револьвер был у меня уже в руке.</w:t>
      </w:r>
    </w:p>
    <w:p>
      <w:pPr>
        <w:pStyle w:val="Normal"/>
        <w:widowControl/>
        <w:ind w:firstLine="567"/>
        <w:jc w:val="both"/>
        <w:rPr/>
      </w:pPr>
      <w:r>
        <w:rPr>
          <w:rFonts w:cs="Times New Roman" w:ascii="Times New Roman" w:hAnsi="Times New Roman"/>
          <w:sz w:val="20"/>
          <w:szCs w:val="20"/>
        </w:rPr>
        <w:t>На той стороне улицы из дверного проема выступал плотный Ник, поливая нас огнем с обеих рук. Я поудобнее уткнул в пол правый локоть. Плечи Ника появились у меня над мушкой. Я нажал на спусковой крючок. Ник перестал стрелять. Он скрестил на груди руки с пистолетами и мешком свалился на троту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схватил меня за щиколотки и поволок назад. Пол обдирал мне подбородок. Дверь захлопнулась. Какой-то остря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никто тебя, бедного, не лю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и заорал, перекрикивая весь этот тара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ни при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ьба поутихла, потом прекратилась. Жалюзи на двери и окнах были в серых дырочках. В темноте глухим шепотом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щий, вы с Лисой присмотрите тут. Остальным можно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ересекли комнату за лавчонкой, прошли коридором, поднялись по лестнице, покрытой ковром, и очутились в комнате на втором этаже, где стоял зеленый стол для игры в кости. Комната была маленькая, без окон, в ней горел свет.</w:t>
      </w:r>
    </w:p>
    <w:p>
      <w:pPr>
        <w:pStyle w:val="Normal"/>
        <w:widowControl/>
        <w:ind w:firstLine="567"/>
        <w:jc w:val="both"/>
        <w:rPr/>
      </w:pPr>
      <w:r>
        <w:rPr>
          <w:rFonts w:cs="Times New Roman" w:ascii="Times New Roman" w:hAnsi="Times New Roman"/>
          <w:sz w:val="20"/>
          <w:szCs w:val="20"/>
        </w:rPr>
        <w:t>Нас собралось там пятеро. Талер сел и закурил сигарету — невысокий, смуглый молодой человек с красивым лицом, будто созданным для варьете — но это лишь на первый взгляд, пока не разглядишь его тонкогубый жесткий рот. Угловатый светловолосый парнишка, не старше двадцати, валялся на диване в твидовом костюме и пускал к потолку сигаретный дым. Другой паренек, такой же молодой и такой же светловолосый, но не столь угловатый, занимался тем, что то и дело поправлял свой алый галстук и приглаживал соломенную шевелюру. Худой человек лет тридцати, у которого под широким расхлябанным ртом почти не было подбородка, со скучающим видом слонялся по комнате, напевая под нос “Румяные ще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на стул в двух шагах от Та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еще Нунан будет ошиваться? — спросил он. Беспокойства в его хриплом шепоте не было, разве что легкое разд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т раз он не отстанет, — ответил я. — По-моему, пойдет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рок улыбнулся слабой презрительн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бы ему сообразить, что это дело он на меня не наве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и не собирается ничего доказывать суду,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прихлопнут при сопротивлении аресту или при попытке к бегству. После этого зачем ему ул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ухарился старик. — Тонкие губы снова скривились в улыбке. Шепот явно был невысокого мнения о смертоносности толстого шефа. — Если уж он меня прихлопнет, значит, так мне и надо. Что он имеет против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адался, что от меня можно ждать неприят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яй-яй. Дина сказала, что ты парень ничего, только прижимистый, словно шотлан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ней хорошо посидели. Что ты знаешь об убийстве Дональда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жена прихлоп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ее секунду спустя — с пугачом в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ройдет, — сказал я. — Не знаю, хорошо ли состряпана у тебя версия. Может, в суде ты на ней бы и выехал, только до суда не дойдет. Если Нунан тебя и возьмет, то лишь в виде трупа. Выложи мне все подчистую. Мне это нужно, чтобы наделать шу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ронил сигарету на пол, растер ногой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е настолько накал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 мне свою версию, и я тут же зацапаю убийцу, если, конечно, выберус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 закурил новую сигарет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Уилсон сказала, что это я ей 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когда ей Нунан подсказал. Теперь она сама в это верит…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ихлопнул Большого Ника, — сказал Шепот. — Рискну на тебя поставить. В тот вечер мне позвонил какой-то человек. Кто такой, не знаю. Сказал, что Уилсон поехал к Дине с чеком на пять косых. Мне-то что до этого? Но, понимаешь, забавная история — вдруг какой-то чужак мне про это стучит. Я и поехал туда. Дэн меня в дом не впустил. Ладно. А меня все не отпускала мысль — зачем этот парень мне позвонил? Вот я и устроил засаду в парадном. Видел, что там стояла тачка, но тогда я не знал, чья она и кто в ней сидит. Уилсон скоро вышел из дома. Выстрелов я не видел. Правда, слышал. Тут из тачки выскакивает женщина и бежит к нему. Но это не она стреляла. Тут бы мне и смыться, однако интерес меня удерживал. А когда я увидел, что это жена Уилсона, то все-таки пошел к ней, чтобы узнать, как там и что. Дело-то пахло жареным, верно? Надо было все знать в точности, чтобы не оступиться в случае чего. Я ее припугнул. Вот и все — если по-чест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я. — За этим я и приходил. Теперь весь фокус в том, как отсюда выбраться, чтобы нас не накр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йдемся без фокусов, — заверил меня Талер. — Уйдем, когда захо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ейчас. И тебе советую. Ясно, что Нунан поднял ложную тревогу, но тебе-то зачем рисковать? Смывайся и сиди тихо до полудня, а к тому времени все, что он тебе подстроил, гроша ломаного не будет ст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засунул руку в карман и извлек толстую пачку денег. Он отсчитал сотню или две, двадцатками и десятками, и протянул человеку без подбородка, сказ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пи нам отход, Джерри, и не давай никому больше, чем положено.</w:t>
      </w:r>
    </w:p>
    <w:p>
      <w:pPr>
        <w:pStyle w:val="Normal"/>
        <w:widowControl/>
        <w:ind w:firstLine="567"/>
        <w:jc w:val="both"/>
        <w:rPr/>
      </w:pPr>
      <w:r>
        <w:rPr>
          <w:rFonts w:cs="Times New Roman" w:ascii="Times New Roman" w:hAnsi="Times New Roman"/>
          <w:sz w:val="20"/>
          <w:szCs w:val="20"/>
        </w:rPr>
        <w:t>Джерри взял деньги, забрал со стола шляпу и удалился. Через полчаса он появился и вернул Талеру несколько купюр, небрежно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ждать в кухню, они дадут зн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тправились в кухню. Там было темно. К нам присоединилось еще неск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в дверь сту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открыл дверь, и мы спустились по трем ступенькам во двор. Уже почти совсем рассвело. Нас было деся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 спросил я Та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 говорил, что вас 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 этой-то вшивой команды? — ухмыльну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юститель в мундире придерживал открытые ворота и нервно 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ребята,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чно я был не прочь поторопиться, но остальные не очень-то к нему прислушивались.</w:t>
      </w:r>
    </w:p>
    <w:p>
      <w:pPr>
        <w:pStyle w:val="Normal"/>
        <w:widowControl/>
        <w:ind w:firstLine="567"/>
        <w:jc w:val="both"/>
        <w:rPr/>
      </w:pPr>
      <w:r>
        <w:rPr>
          <w:rFonts w:cs="Times New Roman" w:ascii="Times New Roman" w:hAnsi="Times New Roman"/>
          <w:sz w:val="20"/>
          <w:szCs w:val="20"/>
        </w:rPr>
        <w:t>Мы вышли в переулок. Высокий человек в коричневом костюме поманил нас в другие ворота, мы прошли через сквозной подъезд на соседнюю улицу и влезли в черный автомобиль, стоявший у троту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юных блондинов сел за руль. Он знал, что такое ско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росил, чтобы меня высадили где-нибудь поближе к гостинице “Грейт Вестерн”. Водитель взглянул на Шепота, тот кивнул. Через пять минут я вылез у своей гост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корого, — прошептал игрок, и машина отча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что я увидел, был ее полицейский номер, исчезавший за углом.</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7. “ПОЭТОМУ Я ВАС И ПОВЯ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половина шестого. Я прошел несколько кварталов, увидел погашенную электрическую надпись “Гостиница Кроуфорд”, зашел внутрь, снял номер и попросил портье разбудить меня в десять. Меня провели в обшарпанную комнату.</w:t>
      </w:r>
    </w:p>
    <w:p>
      <w:pPr>
        <w:pStyle w:val="Normal"/>
        <w:widowControl/>
        <w:ind w:firstLine="567"/>
        <w:jc w:val="both"/>
        <w:rPr/>
      </w:pPr>
      <w:r>
        <w:rPr>
          <w:rFonts w:cs="Times New Roman" w:ascii="Times New Roman" w:hAnsi="Times New Roman"/>
          <w:sz w:val="20"/>
          <w:szCs w:val="20"/>
        </w:rPr>
        <w:t>Я переместил часть виски из фляжки себе в желудок и лег в постель вместе с револьвером и чеком старика Илайхью на десять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сять я оделся, отправился в Первый Национальный банк, нашел Олбури и попросил заверить мне чек Уилсона. Он заставил меня немножко подождать. Наверное, звонил старику домой, чтобы выяснить, все ли в порядке с чеком, и в конце концов принес его обратно со всеми нужными закорючками.</w:t>
      </w:r>
    </w:p>
    <w:p>
      <w:pPr>
        <w:pStyle w:val="Normal"/>
        <w:widowControl/>
        <w:ind w:firstLine="567"/>
        <w:jc w:val="both"/>
        <w:rPr/>
      </w:pPr>
      <w:r>
        <w:rPr>
          <w:rFonts w:cs="Times New Roman" w:ascii="Times New Roman" w:hAnsi="Times New Roman"/>
          <w:sz w:val="20"/>
          <w:szCs w:val="20"/>
        </w:rPr>
        <w:t>Я раздобыл конверт, вложил туда чек и письмо старика, написал адрес агентства в Сан-Франциско, наклеил марку, вышел на улицу и опустил конверт в ящик на углу. Потом вернулся в банк и сказал Олбу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расскажите, почему вы е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енького козлика или президента Линколь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ите сразу признаться, что убили Дональда Уил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вас огорчать, — ответил он, по-прежнему улыбаясь, — но предпочел бы не делать никаких призн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идно, — расстроился я. — Здесь долго не постоишь, не поспоришь — помешают. Это что за толстый очкарик сюда дви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юноши порозовело.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Дриттон, касс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ьт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бури неохотно окликнул кассира. Дриттон — солидный человек с гладким розовым лицом, венчиком седых волос вокруг розовой лысины и в пенсне на носу — подошел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кассира промямлил нужные слова. Я пожал Дриттону руку, не спуская с парня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т говорю, — обратился я к Дриттону, — что нам нужно укромное место для беседы. Мне, наверное, придется поработать с ним, пока не сознается, а я не хочу, чтобы весь банк слышал, как я на него 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сознается? — Кассир облизал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Я говорил любезно и вкрадчиво, подражая Нунану. — Вы разве не знаете, что Олбури убил Дональда Уилсона?</w:t>
      </w:r>
    </w:p>
    <w:p>
      <w:pPr>
        <w:pStyle w:val="Normal"/>
        <w:widowControl/>
        <w:ind w:firstLine="567"/>
        <w:jc w:val="both"/>
        <w:rPr/>
      </w:pPr>
      <w:r>
        <w:rPr>
          <w:rFonts w:cs="Times New Roman" w:ascii="Times New Roman" w:hAnsi="Times New Roman"/>
          <w:sz w:val="20"/>
          <w:szCs w:val="20"/>
        </w:rPr>
        <w:t>На эту идиотскую шутку кассир ответил вежливой улыбкой. Затем взглянул на помощника, и в глазах у него забрезжило недоумение. Юноша стоял красный как рак, и ухмылка, которая свела ему рот, выглядела жутк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иттон прочистил горло и дружелюб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е сегодня утро. Замечательная стоит по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есть у вас комната, где можно поговорить? — не отста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иттон нервно подпрыгнул и осведомился у юн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бури произнес нечто абсолютно неразборчи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ту, придется везти его в муниципали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иттон поймал пенсне, слетевшее у него с носа, водрузил его на мест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йдит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следовали за ним через вестибюль, прошли по коридору и очутились в кабинете с табличкой “Президент” на двери — резиденции старика Илайхью. Там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и указал Олбури на стул. Кассир переминался возле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объяснитесь, сэр, — потребов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у свой черед, — сказал я ему и повернулся к юноше. — Вы бывший дружок Дины, и она выставила вас за дверь. Из всех близких к ней людей только вы могли знать о заверенном чеке и успеть позвонить миссис Уилсон и Талеру. Уилсона застрелили из револьвера калибра 8,13. В банках любят это калибр. Может быть, вы взяли револьвер не из банка, но я думаю, что отсюда. Если вы еще не положили его обратно, то одного револьвера здесь будет не хватать. В любом случае, я посажу эксперта со всеми его микроскопами и микрометрами сравнивать пули, выпущенные в Уилсона, с теми, которые он выпустит из всех банковских револьв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спокойно смотрел на меня и ничего не отвечал. Он опять взял себя в руки. Это не годилось. Нужно было ударить побольнее.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с ума сходили по этой женщине. Вы мне признались, что если бы она захотела, вы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пожалуйста! — вскрикнул он. Лицо у него опять залилось кра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тавил себя растянуть рот в улыбке и смотрел на Олбури, пока он не опустил глаза. Тогда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ты много говорил, сынок. Слишком старался, черт побери, раскрыть мне всю свою жизнь. Все вы такие, преступнички-любители. Чересчур нажимаете на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глядывал свои руки. Я выпалил из следующего ств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все это правда. Если ты успел положить револьвер на место, значит, ты уже на крючке — не сорвешься. Наши акулы баллистики позаботятся об этом. Если не успел, я тебя все равно накрою. Ну, ладно. Не мне говорить, есть у тебя шанс или нет. Сам знаешь. Пойми, Нунан шьет это дело Шепоту Талеру. Гарантировать обвинительный приговор он не может, но подстроено все надежно. Если же Талера убьют при сопротивлении аресту, шеф тут ни при чем. Он спит и видит, как бы убить Талера. Шепот всю ночь скрывался от полиции в своем заведении на Кинг-стрит. Он и сейчас скрывается — если до него еще не добрались. Как только первый же фараон его застукает — Талеру каюк. Если ты думаешь, что сможешь выпутаться на суде, если хочешь, чтобы из-за тебя судили другого человека, дело твое. Но ты ведь знаешь, когда револьвер найдут, у тебя не будет шансов. Так дай шанс выпутаться Тал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 Голос у Олбури звучал как у старика. Он оторвал взгляд от своих рук, увидел Дриттона, сказал еще раз: — Я бы… —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револьвер?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ящике у Харпера,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муро глянул на кассира и по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ите,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явно радуясь, что может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 его убивать, — сказал юноша. — Кажется, не 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нул, пытаясь изобразить на лице суровое сочувствие.</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е хотел его убивать, — повторил он, — хотя и взял с собой револьвер. Вы были правы насчет того, что Дина свела меня с ума. В некоторые дни мне было особенно скверно. Уилсон принес чек в плохой день. Я только о том и думал, что потерял ее, потому что у меня не было денег. А он поехал к ней с пятью тысячами. Все дело в том чеке, понимаете? Я ведь знал, что она с Талером… ну, в общем, понятно. Если бы я узнал, что она была и с Уилсоном, но не увидел этого человека, я ничего не сделал бы, клянусь вам. Но я увидел чек — а сам все думал, что я ее потерял, потому как у меня кончились деньги. В тот вечер я следил за ее домом и видел, как вошел Уилсон. Я боялся что-нибудь натворить, потому что день был плохой, а в кармане у меня лежал револьвер. Честное слово, поначалу я ничего не хотел. Мне было страшно. Я мог думать только о чеке и о том, как я потерял Дину. Я знал, что у Уилсона ревнивая жена, это все знали, и решил, что, если позвонить ей и сказать… Не могу объяснить, почему мне это пришло в голову, только я пошел в магазин за углом и позвонил ей. Потом позвонил Талеру. Я хотел, чтобы они приехали. Если бы я вспомнил еще про кого-нибудь, кто имел отношение к Дине и к Уилсону, я бы им тоже позвонил. Потом я вернулся и стал снова следить за домом Дины. Приехала миссис Уилсон, за ней Талер, и оба тоже начали наблюдать за домом. Я обрадовался. При них мне было не так боязно, что я что-нибудь сделаю. Потом вышел Уилсон. Я посмотрел на машину миссис Уилсон и на парадное, где был Талер. Никаких признаков движения, а Уилсон уходил! Тогда я понял, зачем эти двое были мне нужны. Я надеялся, что они сами что-нибудь предпримут — вместо меня. Но они ничего не делали, а он уходил. Если бы кто-то из них подошел к Уилсону, заговорил или хотя бы двинулся за ним вслед, я бы ничего не сделал. Но они не тронулись с места. Я помню, как вынул револьвер из кармана. В глазах у меня все расплывалось, как будто от слез. Может быть, я и вправду плакал. Я не помню, как выстрелил… то есть не помню, чтобы сознательно прицелился и спустил курок, но помню громкие хлопки. И вдруг я понял, что это стреляет револьвер, который я держу в руке. Не знаю, что было с Уилсоном, упал он или нет. Я бросился бежать. Когда пришел домой, вычистил и перезарядил револьвер. А наутро положил его обратно в ящик касс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ня вместе с револьвером я повез в муниципалитет. По дороге я извинился перед Олбури за удар ниже пояса, который нанес, когда его раскал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было пронять тебя до самого нутра, — пояснил я. — Ты так говорил об этой женщине, что мне стало ясно — ты хороший актер, тупой долбежкой тебя не раскол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рщился и медленно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се время притворялся. Когда я оказался в опасности, перед угрозой виселицы, Дина… она перестала для меня так много значить. Я не мог… я и теперь не могу… понять до конца, почему я это сделал. Вы понимаете, что я хочу сказать? Все это как-то глупо… и дешево. Вообще все, с самого 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нашел что сказать и пробормотал какую-то ерунду, вроде того, что, мол, в жизни всякое бывает.</w:t>
      </w:r>
    </w:p>
    <w:p>
      <w:pPr>
        <w:pStyle w:val="Normal"/>
        <w:widowControl/>
        <w:ind w:firstLine="567"/>
        <w:jc w:val="both"/>
        <w:rPr/>
      </w:pPr>
      <w:r>
        <w:rPr>
          <w:rFonts w:cs="Times New Roman" w:ascii="Times New Roman" w:hAnsi="Times New Roman"/>
          <w:sz w:val="20"/>
          <w:szCs w:val="20"/>
        </w:rPr>
        <w:t>В кабинете Нунана мы застали одного из участников ночного штурма — это был краснолицый полицейский чин, звали его Биддл. Когда он меня увидел, его серые глаза вылезли из орбит — их распирало от любопытства, — но о событиях на Кинг-стрит он расспрашивать не 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ддл вызвал из прокуратуры молодого юриста по фамилии Дарт. Пока Олбури повторял свой рассказ Биддлу, Дарту и стенографисту, прибыл шеф полиции, который, казалось, только что вылез из по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вас видеть, ей-Богу, — сказал Нунан, одновременно тряся мне руку и похлопывая по спине. — Ну и попали вы вчера в передрягу! Вот сволочи! Я уж точно думал, что вам каюк, но тут мы вышибли двери и увидели, что там пусто. Скажите, как этим сукиным детям удалось смы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ое ваших людей выпустили их через заднюю дверь, провели сквозь дом напротив и отправили восвояси в полицейской машине. Меня они забрали с собой, так что я не мог вам сообщ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х людей? — спросил он без особого удивления. — Ну-ну. А как они выгля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исал обо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ор и Райордан, — сказал он. — Так я и знал. Ну, а это что такое? — Он указал жирным подбородком на Олбу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стро объяснил, пока тот продолжал диктовать свое признание. Шеф хмыкну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Зря я обидел Шепота. Надо найти его и уладить дело. Так это вы раскололи парня? Замечательно. Поздравляю и благодарю. — Он снова стал трясти мне руку. — Вы от нас еще не уезж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мечательно, — заверил он меня.</w:t>
      </w:r>
    </w:p>
    <w:p>
      <w:pPr>
        <w:pStyle w:val="Normal"/>
        <w:widowControl/>
        <w:ind w:firstLine="567"/>
        <w:jc w:val="both"/>
        <w:rPr/>
      </w:pPr>
      <w:r>
        <w:rPr>
          <w:rFonts w:cs="Times New Roman" w:ascii="Times New Roman" w:hAnsi="Times New Roman"/>
          <w:sz w:val="20"/>
          <w:szCs w:val="20"/>
        </w:rPr>
        <w:t>Я отправился завтракать. Потом позволил себе роскошь побриться и постричься, послал в агентство телеграмму с просьбой прислать Дика Фоли и Мики Лайнена в Отервилл, зашел к себе переодеться и направился к дому своего кли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Илайхью, закутанный в одеяло, сидел в кресле у окна. Он подал мне пухлую руку и поблагодарил за то, что я поймал убийцу 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что-то приличествующее случаю. Я не спросил его, откуда он узнал эту но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к, который я дал вам вчера, — сказал он, — считайте платой за сво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эту работу я получил чек от вашего сына. Суммы хватит с лих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усть мой будет прем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нтинентал” есть правило — не принимать премий и вознаграждений,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лицо начало красн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бы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абыли, что выписали свой чек на расследование преступности и коррупции в Отервилл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а глупость, — фыркнул он. — Мы вчера разволновались. Все отменя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зверг из себя множество неприличных выражений, закончив сло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и деньги и я не собираюсь выбрасывать их на всякую чушь. Если не хотите брать за работу, отдайте деньги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на меня орать, — сказал я. — По уговору я должен почистить ваш город как следует, и я это сделаю. Теперь вы знаете, что вашего сына убил Олбури, а не ваши дружки. Они, в свою очередь, знают, что Талер не хотел вместе с вами их обжулить. Ваш сын в могиле, а дружкам вы уже пообещали, что газеты больше не будут выносить сор из избы. Все снова тихо и мирно. Да только я предвидел, что так оно и случится. Поэтому я вас повязал. Вы повязаны. Чек заверен, приостановить выплату вам не удастся. Ваше письмо, конечно, не имеет силы договора, но, чтобы это доказать, придется обратиться в суд. Вам нужна такая реклама? Пожалуйста, я обеспечу ее в избытке. И еще. Вчера ночью ваш толстый шеф полиции пытался меня убить. Мне это не нравится. Я человек нервный, могу и рассердиться. Теперь моя очередь развлекаться. На развлечения у меня есть ваши десять тысяч. Они пойдут на то, чтобы распотрошить Отравилл от адамова яблока до пяток. Я позабочусь, чтобы вы получали мои отчеты регулярно. Надеюсь, они доставят вам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я вышел из дома, окутанный его проклятиям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8. СТАВКА НА МАЛЫША КУП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ли не весь день я посвятил составлению отчетов за трое суток по делу Дональда Уилсона. Потом посидел просто так, покуривая сигареты и размышляя насчет Илайхью Уилсона. Настало время уж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устился в ресторан при гостинице и только-только принял решение в пользу бифштекса с грибами, как меня позвали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ыльный провел меня к будке в вестибюле. Из трубки раздался ленивый голос Дины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хочет вас видеть. Можете заскочить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щал заскочить и вернулся к столу и своему ужину. Потом поднялся к себе на пятый этаж. Отпер дверь, вошел, щелкнул выключа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ля поцеловала дверной косяк рядом с моей ба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ая серия пуль пробила много дырочек в двери, косяке и стене, но к тому времени я уже унес свою башку в безопасный угол, сбоку от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напротив гостиницы стоит четырехэтажное конторское здание, крыша которого чуть выше моего окна. На крыше сейчас было темно, у меня — светло. Выглядывать при таких условиях прямого смысла не им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гляделся, соображая, чем швырнуть в плафон. Нашел Библию и запустил ею. Лампочка разлетелась вдребезги, даровав мне темн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ьба прекра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полз к подоконнику и, стоя на коленях, глянул одним глазом в нижний угол окна. В темноте на крыше напротив ничего нельзя было рассмотреть, к тому же снизу я не мог заглянуть за парапет. Десять минут этого одноглазого наблюдения не дали мне ничего, кроме затекшей ш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обрался до телефона и попросил девушку на коммутаторе прислать ко мне гостиничного детектива.</w:t>
      </w:r>
    </w:p>
    <w:p>
      <w:pPr>
        <w:pStyle w:val="Normal"/>
        <w:widowControl/>
        <w:ind w:firstLine="567"/>
        <w:jc w:val="both"/>
        <w:rPr/>
      </w:pPr>
      <w:r>
        <w:rPr>
          <w:rFonts w:cs="Times New Roman" w:ascii="Times New Roman" w:hAnsi="Times New Roman"/>
          <w:sz w:val="20"/>
          <w:szCs w:val="20"/>
        </w:rPr>
        <w:t>Явился статный седоусый человек с выпуклым недоразвитым лбом младенца. Чтобы лоб был хорошо виден, он носил на затылке шляпу на несколько размеров меньше, чем надо. Звали его Кивер. Он сразу слишком уж заволновался насчет стрельбы.</w:t>
      </w:r>
    </w:p>
    <w:p>
      <w:pPr>
        <w:pStyle w:val="Normal"/>
        <w:widowControl/>
        <w:ind w:firstLine="567"/>
        <w:jc w:val="both"/>
        <w:rPr/>
      </w:pPr>
      <w:r>
        <w:rPr>
          <w:rFonts w:cs="Times New Roman" w:ascii="Times New Roman" w:hAnsi="Times New Roman"/>
          <w:sz w:val="20"/>
          <w:szCs w:val="20"/>
        </w:rPr>
        <w:t>Пришел управляющий, полный человек, безукоризненно владеющий своим лицом, голосом и поведением. Этот совсем не заволновался. Он отнесся к происшествию как уличный факир, у которого во время фокуса полетела вся механика (“Это невероятно, но, я уверен, ничего серьез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рискнули дать свет, ввернув новую лампочку, и пересчитали дырки от пуль. Их было дес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ия пришла, ушла и вернулась, чтобы доложить: никаких следов обнаружить не удалось. Позвонил Нунан. Он поговорил с сержантом, начальником полицейского патруля, и, наконец,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лько что доложили о стрельбе, — сказал шеф. — Кто же это, по-вашему, за вами охот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а не приложу, — совр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совсем не за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замечательно, — сердечно сказал он. — Голову даю на отсечение, мы прищучим этого умника, кто бы он ни был. Хотите, я оставлю у вас пару своих ребят, чтобы больше не было происше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оставлю, если хотите, — поднаж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ставил меня пообещать, что я навещу его, как только смогу; заявил, что полиция Отервилла в моем распоряжении; дал понять, что, если со мной что-то случится, вся его жизнь будет разбита… в конце концов я от него отделался.</w:t>
      </w:r>
    </w:p>
    <w:p>
      <w:pPr>
        <w:pStyle w:val="Normal"/>
        <w:widowControl/>
        <w:spacing w:before="0" w:after="240"/>
        <w:ind w:firstLine="567"/>
        <w:jc w:val="both"/>
        <w:rPr/>
      </w:pPr>
      <w:r>
        <w:rPr>
          <w:rFonts w:cs="Times New Roman" w:ascii="Times New Roman" w:hAnsi="Times New Roman"/>
          <w:sz w:val="20"/>
          <w:szCs w:val="20"/>
        </w:rPr>
        <w:t>Полиция удалилась. Мои вещи перенесли в другую комнату, куда пулям залететь было труднее. Я переоделся и двинулся на Харрикейн-стрит, на встречу с безголосым игр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мне открыла Дина Бранд. На этот раз ее большой сочный рот был намазан ровно, но каштановые волосы по-прежнему нуждались в стрижке, пробор шел зигзагом, а на подоле оранжевого шелкового платья виднелись п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еще живы, — сказала она. — Похоже, это надолго. Заходите.</w:t>
      </w:r>
    </w:p>
    <w:p>
      <w:pPr>
        <w:pStyle w:val="Normal"/>
        <w:widowControl/>
        <w:ind w:firstLine="567"/>
        <w:jc w:val="both"/>
        <w:rPr/>
      </w:pPr>
      <w:r>
        <w:rPr>
          <w:rFonts w:cs="Times New Roman" w:ascii="Times New Roman" w:hAnsi="Times New Roman"/>
          <w:sz w:val="20"/>
          <w:szCs w:val="20"/>
        </w:rPr>
        <w:t>Мы вошли в ее захламленную гостиную. Дэн Ролф с Максом Талером играли в карты. Ролф кивнул. Талер встал, пожал мне руку и сказал хриплым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ты объявил Отравиллу во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новат. У меня есть клиент, который хочет, чтобы городок провет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а не хочет, — поправил он, когда мы сели. — Может, плюнешь на это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изнес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не не нравится, как Отравилл со мной обошелся. Теперь у меня есть шанс, и я собираюсь сквитаться. Я так понял, что ваш клуб опять в полном сборе, все друг другу братья и кто старое помянет, тому… В общем, ясно. Вы хотите, чтобы вас оставили в покое. Было время, когда я хотел того же. Если бы мое желание исполнилось, я бы сейчас, возможно, был уже на пути к Сан-Франциско. Но оно не исполнилось. Особенно ему помешал исполниться этот жирный Нунан. За два дня он дважды покушался на мой скальп. Это многовато. Теперь моя очередь его пощипать. Отравилл созрел для жатвы. Эта работа мне по душе, и я ею займ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имайся, пока жив, — заметил иг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согласился я. — Сегодня утром я читал в газете, как человек подавился и умер, когда ел в постели эк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смерть, — сказала Дина Бранд, раскинув в кресле свое крупное тело. — Только в сегодняшних газетах эт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курила и швырнула спичку с глаз подальше, под кушетку. Чахоточный собрал карты и бесцельно тасова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хмуро взглянул на мен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лсон оставляет тебе в подарок десять косых. Унялся бы ты на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плохой характер. Покушения на мою жизнь меня раздраж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граешь в ящик, вот и все. Я против тебя ничего не имею, ты не дал Нунану меня накрыть. Поэтому я тебе и говорю — брось все и возвращайся во Фр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против тебя ничего не имею, — сказал я. — Поэтому я тебе и говорю — отколись от них. Они продали тебя однажды, и рано или поздно это повторится. Кроме того, их карта бита. Так что смывайся, пока н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ишком крепко с ними повязан, — ответил он. — И я могу за себя посто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о ты знаешь, что здешняя кормушка скоро прикроется. Вы уже сняли сливки, теперь пора отчал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 мой взгляд, крепкий малый. Но будь я проклят, если тебя хватит на то, чтобы развалить эту шарагу. Они слишком крепко держатся друг за друга. Если бы я верил, что ты их прихлопнешь, я поставил бы на тебя. Ты знаешь, как я люблю Нунана. Но у тебя ничего не выйдет. Плюнь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буду держаться до последнего цента уилсоновых десяти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говорил, что он упрям, как черт, и ничего не слушает, — сказала зевнув Дина Бранд. — Дэн, поройся там в мусоре, найди что-нибудь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хоточный встал из-за стола и вышел. Талер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хочешь. Тебе виднее, что делать. Пойдешь завтра вечером на бокс?</w:t>
      </w:r>
    </w:p>
    <w:p>
      <w:pPr>
        <w:pStyle w:val="Normal"/>
        <w:widowControl/>
        <w:ind w:firstLine="567"/>
        <w:jc w:val="both"/>
        <w:rPr/>
      </w:pPr>
      <w:r>
        <w:rPr>
          <w:rFonts w:cs="Times New Roman" w:ascii="Times New Roman" w:hAnsi="Times New Roman"/>
          <w:sz w:val="20"/>
          <w:szCs w:val="20"/>
        </w:rPr>
        <w:t>Я сказал, что, наверное, пойду. Вошел Дэн Ролф с джином и всем, что к нему полагается. Мы выпили по паре стаканчиков на брата. Заговорили о боксе. На тему “агентство "Континентал“против Отравилла” больше разговоров не было. Игрок, по-видимому, умыл руки, но и не злился на мое упрямство. Он даже дал мне честный, судя по всему, совет насчет бок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если заключать пари на главный бой, — сказал он, — то неплохо помнить, что Малыш Купер скорее всего нокаутирует Айка Буша в шестом раун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он знал, что говорит, да и для остальных его сообщение вроде бы не было но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шел вскоре после одиннадцати и без происшествий прибыл в гостиниц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9. ЧЕРНЫЙ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ее утро я проснулся с идеей. В Отервилле всего около сорока тысяч обитателей. Пустить здесь слух нетрудно. В десять часов я приступил к этой работе.</w:t>
      </w:r>
    </w:p>
    <w:p>
      <w:pPr>
        <w:pStyle w:val="Normal"/>
        <w:widowControl/>
        <w:ind w:firstLine="567"/>
        <w:jc w:val="both"/>
        <w:rPr/>
      </w:pPr>
      <w:r>
        <w:rPr>
          <w:rFonts w:cs="Times New Roman" w:ascii="Times New Roman" w:hAnsi="Times New Roman"/>
          <w:sz w:val="20"/>
          <w:szCs w:val="20"/>
        </w:rPr>
        <w:t>Я занимался этим в бильярдных, табачных лавках, подпольных кабаках, барах и прямо на улице — всюду, где обнаруживал хотя бы одного–двух праздношатающихся. Техника распространения была примерно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чки не найдется? Спасибо… Идете сегодня на бокс? Я слышал, Айк Буш кувыркнется в шестом… Дело вроде верное: мне Шепот сказал. Да уж, все они такие…</w:t>
      </w:r>
    </w:p>
    <w:p>
      <w:pPr>
        <w:pStyle w:val="Normal"/>
        <w:widowControl/>
        <w:ind w:firstLine="567"/>
        <w:jc w:val="both"/>
        <w:rPr/>
      </w:pPr>
      <w:r>
        <w:rPr>
          <w:rFonts w:cs="Times New Roman" w:ascii="Times New Roman" w:hAnsi="Times New Roman"/>
          <w:sz w:val="20"/>
          <w:szCs w:val="20"/>
        </w:rPr>
        <w:t>Люди любят узнавать новость из первых рук, а в Отервилле руки Талера считались наипервейшими. Распространение шло гладко. Половина тех, кому я сообщил новость, старались разнести ее не хуже меня — просто чтобы показать, что они в кур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начинал, на Айка Буша ставили семь к четырем и два к трем, что он выиграет нокаутом. К двум часам ставки были уже равные, а к половине четвертого на Малыша Купера ставили два против одного.</w:t>
      </w:r>
    </w:p>
    <w:p>
      <w:pPr>
        <w:pStyle w:val="Normal"/>
        <w:widowControl/>
        <w:ind w:firstLine="567"/>
        <w:jc w:val="both"/>
        <w:rPr/>
      </w:pPr>
      <w:r>
        <w:rPr>
          <w:rFonts w:cs="Times New Roman" w:ascii="Times New Roman" w:hAnsi="Times New Roman"/>
          <w:sz w:val="20"/>
          <w:szCs w:val="20"/>
        </w:rPr>
        <w:t>Последняя моя остановка была в забегаловке, где я, поедая сандвич с горячей котлетой, подбросил новость официанту и двум посетителям.</w:t>
      </w:r>
    </w:p>
    <w:p>
      <w:pPr>
        <w:pStyle w:val="Normal"/>
        <w:widowControl/>
        <w:ind w:firstLine="567"/>
        <w:jc w:val="both"/>
        <w:rPr/>
      </w:pPr>
      <w:r>
        <w:rPr>
          <w:rFonts w:cs="Times New Roman" w:ascii="Times New Roman" w:hAnsi="Times New Roman"/>
          <w:sz w:val="20"/>
          <w:szCs w:val="20"/>
        </w:rPr>
        <w:t>Когда я вышел, то обнаружил, что у двери меня ждет какой-то человек. У него были кривые ноги, а длин</w:t>
        <w:softHyphen/>
        <w:t>ная нижняя челюсть выдавалась вперед, как у кабана. Он кивнул и пошел рядом со мной, грызя зубочистку и искоса на меня поглядывая. На углу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чно знаю, что это ту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Айк Буш продует. Точно говорю, туф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что вам беспокоиться? Все ставят два против одного на Купера. Но ему не выиграть, если Айк сам не под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анья челюсть выплюнула измочаленную зубочистку и осклабилась, показав желтые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к сам мне сказал вчера вечером, что побьет Купера, а мне он врать не ста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жи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 чтобы дружим, но он знает, что я… Слушайте-ка, это точно, что Шепот вам свистнул, по-чест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ст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лобно выр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то последние тридцать пять монет поставил на этого гада Айка, поверил ему. Да мне ничего не стоит засадить его за то… — Он замолчал и стал смотреть вд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засадить?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за что, — сказал он. — Ну, л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возникло пред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что-нибудь такое о нем знаете, может, потолкуем? По мне, все едино, выиграет Буш или проиграет. Но раз можно прищемить ему хвост, отчего бы не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глянул на меня, на тротуар, выудил из жилетного кармана еще одну зубочистку, сунул ее в рот и пробу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то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звался каким-то именем — Хантер, Хант или Хантингтон — и спросил, как его зовут. Он сказал, что его зовут Максуэйн, Боб Максуэйн, и что его в городе знают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верю и так,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 же? Прижмем Б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ищные огоньки зажглись у Максуэйна в глазах и тут же потух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ыдохнул он. — Я не из таких. Я в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 жизни небось только и делали, что давали себя обдурить. Вам не придется ему показываться, Максуэйн. Скажите мне, что вы про него знаете, а я сыграю з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думался над моим предложением и облизнул губы. Зубочистка выпала и прилипла к пидж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дадите меня? — спросил он. — Я местный, если это выплывет, мне крышка. И его не засадите? Просто заставите его драться как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збужденно схватил меня за руку и за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Б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Б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настоящая кличка Эл Кеннеди. Два года назад в Филадельфии ребята из банды Ножичка Хаггерти обчистили банк “Кистоун” и замочили двух сторожей. Эл был с ними. Он не убивал, но разгон держал вместе со всеми. Эл тогда вообще ошивался в Филадельфии. Их всех замели, а он смылся. Вот почему он залег здесь в кустах. Вот почему не позволяет печатать свою карточку в газетах и афишах. Перебивается по мелочам, хотя сам из высшей лиги. Поняли? Этот Айк Буш на самом деле Эл Кеннеди, которого фараоны в Филли ищут за кистоунский разбой. Поняли? Он с ним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понял, — остановил я эту карусель. — Теперь надо до него добраться. Как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очует в гостинице Максуэлла на Юнион-стрит. Наверное и сейчас там, отдыхает перед ру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ему отдыхать? Он же не знает, что ему придется драться. Хорошо, попробуем туда з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попробуем? С чего вы взяли, что я туда пойду? Вы же обещали, побожились даже, что я буду в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сказал я, — теперь вспомнил. Какой он на в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осы черные, сам худощавый, одно ухо расплющено, брови срослись. Вряд ли вы его с ходу у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ю справиться. Где вас потом 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ильярдной Марри. Так не продавайте меня. Вы обещали.</w:t>
      </w:r>
    </w:p>
    <w:p>
      <w:pPr>
        <w:pStyle w:val="Normal"/>
        <w:widowControl/>
        <w:ind w:firstLine="567"/>
        <w:jc w:val="both"/>
        <w:rPr/>
      </w:pPr>
      <w:r>
        <w:rPr>
          <w:rFonts w:cs="Times New Roman" w:ascii="Times New Roman" w:hAnsi="Times New Roman"/>
          <w:sz w:val="20"/>
          <w:szCs w:val="20"/>
        </w:rPr>
        <w:t>Гостиница Максуэлла была неотличима от десятка ей подобных на Юнион-стрит — узкий парадный вход, зажатый между витринами лавчонок, и обшарпанная лестница, ведущая в регистратуру на втором этаже. У Максуэлла регистратура была прямо в коридоре. Доска для ключей висела за деревянной стойкой, которую давно пора было покрасить. На стойке рядом с медным колокольчиком лежала грязная книга для записи постояльцев. Вокруг не было ни души.</w:t>
      </w:r>
    </w:p>
    <w:p>
      <w:pPr>
        <w:pStyle w:val="Normal"/>
        <w:widowControl/>
        <w:ind w:firstLine="567"/>
        <w:jc w:val="both"/>
        <w:rPr/>
      </w:pPr>
      <w:r>
        <w:rPr>
          <w:rFonts w:cs="Times New Roman" w:ascii="Times New Roman" w:hAnsi="Times New Roman"/>
          <w:sz w:val="20"/>
          <w:szCs w:val="20"/>
        </w:rPr>
        <w:t>Мне пришлось проглядеть восемь страниц, пока я нашел запись “Айк Буш, Солт-Лейк-Сити, — № 214”. Ключа от комнаты на доске не было. Я одолел еще несколько ступеней и постучал в дверь с указанным номером. Ничего не произошло. Я сделал еще две-три попытки и зашагал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однимался по лестнице. Я остановился на площадке и попытался рассмотреть того, кто шел мне навстречу. Света для этого как раз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худой мускулистый парень в армейской рубашке, синем костюме и серой кепке. Его черные брови срослись в прямую ли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не останавливаясь и не отве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играешь сегодня?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 коротко бросил он, проходя м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л ему сделать четыре шага к двер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надеюсь. Не хотелось бы отправлять тебя обратно в Филадельфию, 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еще один шаг, очень медленно обернулся, оперся плечом о стену и хмы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если тебя сковырнет в шестом или каком там раунде такой слизняк, как Малыш Купер, — сказал я. — Не делай этого, Эл. Ты же не хочешь обратно в Фи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ь вдавил подбородок в шею и пошел на меня. На расстоянии вытянутой руки он остановился и слегка развернулся левым боком. Руки у него свободно висели. Я держал свои в карманах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йся запомнить — если Айк Буш сегодня проиграет, завтра Эл Кеннеди поедет на в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поднял левое плечо. Я немного подвигал в кармане револьвером, как раз столько, сколько надо. Он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что я проиг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тают разное. Я и решил, что ты с этого ничего не будешь иметь, разве что бесплатную поездку в Фи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бы челюсть своротить, жулик толс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лучше прямо сейчас, — посоветовал я. — Ведь если ты выиграешь, то больше меня не увидишь. А если проиграешь — увидишь, только на тебе будут наруч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шел Максуэйна в бильярдной Марри на Брод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и у него?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Все в порядке. Конечно, если он не смоется из города, или не проболтается своим покровителям, или не пропустит мои слова мимо ушей,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занервничал.</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лучше поберегитесь, — предупредил он. — Черт их знает, может, они попробуют вас убрать. Он… Мне тут надо повидать кой-кого… — И Максуэйн помчался прочь, только пятки засверкали.</w:t>
      </w:r>
    </w:p>
    <w:p>
      <w:pPr>
        <w:pStyle w:val="Normal"/>
        <w:widowControl/>
        <w:ind w:firstLine="567"/>
        <w:jc w:val="both"/>
        <w:rPr/>
      </w:pPr>
      <w:r>
        <w:rPr>
          <w:rFonts w:cs="Times New Roman" w:ascii="Times New Roman" w:hAnsi="Times New Roman"/>
          <w:sz w:val="20"/>
          <w:szCs w:val="20"/>
        </w:rPr>
        <w:t>Боксом в Отравилле любуются на краю города, посреди заброшенного Луна-парка, в большом деревянном здании — бывшем казино. Когда я прибыл туда в восемь тридцать, большинство зрителей было уже на местах. Они плотно забили тесные ряды складных стульев в партере и еще плотнее — скамейки на двух узких балкончи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ым. Вонь. Жара. Шум.</w:t>
      </w:r>
    </w:p>
    <w:p>
      <w:pPr>
        <w:pStyle w:val="Normal"/>
        <w:widowControl/>
        <w:ind w:firstLine="567"/>
        <w:jc w:val="both"/>
        <w:rPr/>
      </w:pPr>
      <w:r>
        <w:rPr>
          <w:rFonts w:cs="Times New Roman" w:ascii="Times New Roman" w:hAnsi="Times New Roman"/>
          <w:sz w:val="20"/>
          <w:szCs w:val="20"/>
        </w:rPr>
        <w:t>У меня было место в третьем ряду, возле ринга. Пробираясь туда, я обнаружил неподалеку, возле прохода, Дэна Ролфа, а рядом с ним Дину Бранд. Она наконец постриглась и завилась и, облаченная в пышную серую меховую шубу, выглядела на миллион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или на Купера? — спросила она, когда мы обменялись приветств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вы много в него вл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много, как хотелось бы. Мы все придерживали, думали, что нам предложат ставку повыше, но черта с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есь город знает, что Буш сковырнется, — сказал я. — Пять минут назад я видел, как на Купера ставили сотню при ставке четыре против одного. — Я перегнулся через Ролфа, приблизил губы к тому месту, где в сером меховом воротнике пряталось ухо Дины, и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грыш Буша отменяется. Поставьте наоборот, пока есть время.</w:t>
      </w:r>
    </w:p>
    <w:p>
      <w:pPr>
        <w:pStyle w:val="Normal"/>
        <w:widowControl/>
        <w:ind w:firstLine="567"/>
        <w:jc w:val="both"/>
        <w:rPr/>
      </w:pPr>
      <w:r>
        <w:rPr>
          <w:rFonts w:cs="Times New Roman" w:ascii="Times New Roman" w:hAnsi="Times New Roman"/>
          <w:sz w:val="20"/>
          <w:szCs w:val="20"/>
        </w:rPr>
        <w:t>Ее большие воспаленные глаза расширились и потемнели от тревоги, алчности, любопытства, подозр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 — хрипло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кусила жирно намазанные губы, нахмурилась, пот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ам это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молчал. Она прикусила губу пос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в кур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не видел. Он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 ответила она рассеянно, с отсутствующим выражением лица. Губы у нее шевелились, словно она что-то про себя подсчиты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ите — не верьте, но это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алась вперед, впилась в меня взглядом, открыла сумку и извлекла оттуда пачку денег толщиной с кофейную банку. Часть пачки сунула Рол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Дэн, поставь на Буша. У нас еще час в запа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взял деньги и ушел выполнять поручение. Я сел на его место. Она положила руку мне на плечо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из-за вас я потеряю столько монет, начинайте мо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вид, что мне смешно это слышать. Начались предварительные бои — схватки по четыре раунда между всякой шушерой. Я искал взглядом Талера, но не находил. Дина ерзала возле меня, не обращая внимания на ринг. Она то и дело возвращалась к вопросу, откуда у меня такие сведения, а в промежутках грозила мне адским пламенем и вечными муками, если они окажутся вран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л полуфинал, когда Ролф вернулся и отдал ей пригоршню билетов. Пока она щурясь разглядывала их, я встал и пошел на место. Она бросила вдогонку, не подним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кончится, дождитесь нас у выхода.</w:t>
      </w:r>
    </w:p>
    <w:p>
      <w:pPr>
        <w:pStyle w:val="Normal"/>
        <w:widowControl/>
        <w:ind w:firstLine="567"/>
        <w:jc w:val="both"/>
        <w:rPr/>
      </w:pPr>
      <w:r>
        <w:rPr>
          <w:rFonts w:cs="Times New Roman" w:ascii="Times New Roman" w:hAnsi="Times New Roman"/>
          <w:sz w:val="20"/>
          <w:szCs w:val="20"/>
        </w:rPr>
        <w:t>Я еще протискивался к своему стулу, а на ринг уже поднялся Малыш Купер, коренастый крепыш с соломенными волосами, изрытым шрамами лицом и некоторым избытком мяса над резинкой лиловых трусов. Айк Буш, он же Эл Кеннеди, пролез сквозь веревки в углу напротив. Тело у него на вид было получше — подтянутое, по-змеиному гибкое, — а лицо бледное и угрюмое.</w:t>
      </w:r>
    </w:p>
    <w:p>
      <w:pPr>
        <w:pStyle w:val="Normal"/>
        <w:widowControl/>
        <w:ind w:firstLine="567"/>
        <w:jc w:val="both"/>
        <w:rPr/>
      </w:pPr>
      <w:r>
        <w:rPr>
          <w:rFonts w:cs="Times New Roman" w:ascii="Times New Roman" w:hAnsi="Times New Roman"/>
          <w:sz w:val="20"/>
          <w:szCs w:val="20"/>
        </w:rPr>
        <w:t>Они пожали друг другу руки, выслушали в центре ринга обычные наставления, разошлись по своим углам, сбросили халаты. Прозвучал гонг, и стычка началась.</w:t>
      </w:r>
    </w:p>
    <w:p>
      <w:pPr>
        <w:pStyle w:val="Normal"/>
        <w:widowControl/>
        <w:ind w:firstLine="567"/>
        <w:jc w:val="both"/>
        <w:rPr/>
      </w:pPr>
      <w:r>
        <w:rPr>
          <w:rFonts w:cs="Times New Roman" w:ascii="Times New Roman" w:hAnsi="Times New Roman"/>
          <w:sz w:val="20"/>
          <w:szCs w:val="20"/>
        </w:rPr>
        <w:t>Купер был неуклюж и бездарен. Все, чем он располагал, — это размашистые боковые, попади они в цель — могли бы причинить боль, но любой человек на двух ногах сумел бы от них уйти. Вот Буш — тот был классным боксером: легкие ноги, точная и быстрая левая рука, проворная правая. Выпускать Купера на ринг против этого стройного парнишки выглядело чистым убийством — если бы Буш хоть немного постарался. Но как раз этого он и не делал. Он не старался выиграть. Напротив, старался не выиграть, и делал это изо все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пер топтался по рингу на своих плоских стопах и закидывал свои боковые куда попало — от ламп до углов. Система у него была простая — дать рукам волю, а там видно будет. Буш двигался вокруг толстячка, время от времени доставая его перчаткой, но в удар не вкладывал ничего.</w:t>
      </w:r>
    </w:p>
    <w:p>
      <w:pPr>
        <w:pStyle w:val="Normal"/>
        <w:widowControl/>
        <w:ind w:firstLine="567"/>
        <w:jc w:val="both"/>
        <w:rPr/>
      </w:pPr>
      <w:r>
        <w:rPr>
          <w:rFonts w:cs="Times New Roman" w:ascii="Times New Roman" w:hAnsi="Times New Roman"/>
          <w:sz w:val="20"/>
          <w:szCs w:val="20"/>
        </w:rPr>
        <w:t>Зрители завыли еще до конца первого раунда. Второй оказался таким же позорищем. Я чувствовал себя неважно. На Буша, похоже, не слишком повлияла наша маленькая беседа. Краем глаза я видел, как Дина Бранд пытается привлечь мое внимание. Вид у нее был разгоряченный. Я позаботился о том, чтобы мое внимание оказалось прикованным к чему-то совсем в другой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юбовная забава на ринге продолжалась и в третьем раунде, на сей раз под вопли зрителей: “Вон с ринга!”, “Дай ему раза!” и “Пусть дерутся!”. Вальсируя, противники очутились в ближнем ко мне углу как раз в тот момент, когда крики на миг обор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ложил ладони рупором и за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но в Филли, 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ш был ко мне спиной. Он подтолкнул Купера к веревкам, развернул его и оказался ко мне ли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дали, с другой стороны зала, донесся еще чей-то воп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но в Филли, 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аксуэйн, реш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то пьяница рядом со мной поднял отекшее лицо и заорал то же самое, смеясь, как над удачной шуткой. Остальные подхватили крик, не понимая, в чем дело, но заметив, что эти слова раздражают Б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его метались из стороны в сторону под черной полосой бров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им из своих шальных ударов Купер заехал стройному парнишке сбоку в челю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ш свалился мешком к ногам суд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 секунды судья досчитал до пяти, но его оборвал го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Дину Бранд и засмеялся — а что мне еще оставалось делать? Она, однако, смотрела на меня без улыбки. Лицо у нее было больное, как у Дэна Ролфа, только гораздо з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анты поволокли Буша в угол и стали растирать, не вкладывая в это особой души. Он открыл глаза и посмотрел себе на ноги. Ударил гонг.</w:t>
      </w:r>
    </w:p>
    <w:p>
      <w:pPr>
        <w:pStyle w:val="Normal"/>
        <w:widowControl/>
        <w:ind w:firstLine="567"/>
        <w:jc w:val="both"/>
        <w:rPr/>
      </w:pPr>
      <w:r>
        <w:rPr>
          <w:rFonts w:cs="Times New Roman" w:ascii="Times New Roman" w:hAnsi="Times New Roman"/>
          <w:sz w:val="20"/>
          <w:szCs w:val="20"/>
        </w:rPr>
        <w:t>Малыш Купер затопал на середину, поддергивая трусы. Буш дождался, когда дурень приблизится, и быстро пошел на него.</w:t>
      </w:r>
    </w:p>
    <w:p>
      <w:pPr>
        <w:pStyle w:val="Normal"/>
        <w:widowControl/>
        <w:ind w:firstLine="567"/>
        <w:jc w:val="both"/>
        <w:rPr/>
      </w:pPr>
      <w:r>
        <w:rPr>
          <w:rFonts w:cs="Times New Roman" w:ascii="Times New Roman" w:hAnsi="Times New Roman"/>
          <w:sz w:val="20"/>
          <w:szCs w:val="20"/>
        </w:rPr>
        <w:t>Левая перчатка Буша нырнула вниз и буквально утонула в брюхе Купера. Купер сказал: “Ух” — и попятился, сложившись попо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ш выпрямил его ударом правой в зубы и утопил свою левую снова. Купер опять сказал: “Ух”, и у него начались неприятности с коленями.</w:t>
      </w:r>
    </w:p>
    <w:p>
      <w:pPr>
        <w:pStyle w:val="Normal"/>
        <w:widowControl/>
        <w:ind w:firstLine="567"/>
        <w:jc w:val="both"/>
        <w:rPr/>
      </w:pPr>
      <w:r>
        <w:rPr>
          <w:rFonts w:cs="Times New Roman" w:ascii="Times New Roman" w:hAnsi="Times New Roman"/>
          <w:sz w:val="20"/>
          <w:szCs w:val="20"/>
        </w:rPr>
        <w:t>Буш врезал ему с обеих сторон по голове, взвел свою правую как пружину, длинным ударом левой аккуратно установил лицо Купера в нужном положении и выбросил правую руку прямо из-под своей челюсти в челюсть Куп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кто был в зале, почувствовали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пер грохнулся на пол, подпрыгнул и лег смирно. Судье потребовалось полминуты, чтобы отсчитать десять секунд. Он мог считать хоть полчаса. Малыш Купер был в отклю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илив, наконец, счет, судья поднял руку Буша. Вид у обоих был невесе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ху что-то сверкнуло, притянув мой взгляд. С узкого балкона метнулась вниз серебряная поло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женский к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ет серебряной полоски закончился на ринге звуком, в котором смешались глухой удар и хлопок.</w:t>
      </w:r>
    </w:p>
    <w:p>
      <w:pPr>
        <w:pStyle w:val="Normal"/>
        <w:widowControl/>
        <w:ind w:firstLine="567"/>
        <w:jc w:val="both"/>
        <w:rPr/>
      </w:pPr>
      <w:r>
        <w:rPr>
          <w:rFonts w:cs="Times New Roman" w:ascii="Times New Roman" w:hAnsi="Times New Roman"/>
          <w:sz w:val="20"/>
          <w:szCs w:val="20"/>
        </w:rPr>
        <w:t>Айк Буш высвободил руку из пальцев судьи и свалился на Малыша Купера. Из шеи у него торчала черная рукоятка ножа.</w:t>
      </w:r>
    </w:p>
    <w:p>
      <w:pPr>
        <w:pStyle w:val="Heading2"/>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10. ТРЕБУЮТСЯ</w:t>
      </w:r>
    </w:p>
    <w:p>
      <w:pPr>
        <w:pStyle w:val="Heading2"/>
        <w:keepNext w:val="true"/>
        <w:widowControl/>
        <w:spacing w:before="0" w:after="240"/>
        <w:jc w:val="center"/>
        <w:rPr/>
      </w:pPr>
      <w:r>
        <w:rPr>
          <w:rFonts w:cs="Times New Roman" w:ascii="Times New Roman" w:hAnsi="Times New Roman"/>
          <w:b/>
          <w:bCs/>
          <w:sz w:val="22"/>
          <w:szCs w:val="22"/>
        </w:rPr>
        <w:t>ПРЕСТУПЛЕНИЯ ЛЮБОЙ ДАВНОСТИ</w:t>
      </w:r>
    </w:p>
    <w:p>
      <w:pPr>
        <w:pStyle w:val="Normal"/>
        <w:widowControl/>
        <w:ind w:firstLine="567"/>
        <w:jc w:val="both"/>
        <w:rPr/>
      </w:pPr>
      <w:r>
        <w:rPr>
          <w:rFonts w:cs="Times New Roman" w:ascii="Times New Roman" w:hAnsi="Times New Roman"/>
          <w:sz w:val="20"/>
          <w:szCs w:val="20"/>
        </w:rPr>
        <w:t>Когда полчаса спустя я вышел на улицу, Дина Бранд сидела за рулем маленькой голубой машины и разговаривала с Максом Талером, стоявшим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дратный подбородок Дины выдавался вперед, ее крупные яркие губы грубо выплевывали слова, морщинки по углам рта стали глубокими и жест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игрока был такой же неприятный вид. Красивое лицо пожелтело и затвердело, словно деревянное. Тонкие губы вытянулись в нитку.</w:t>
      </w:r>
    </w:p>
    <w:p>
      <w:pPr>
        <w:pStyle w:val="Normal"/>
        <w:widowControl/>
        <w:ind w:firstLine="567"/>
        <w:jc w:val="both"/>
        <w:rPr/>
      </w:pPr>
      <w:r>
        <w:rPr>
          <w:rFonts w:cs="Times New Roman" w:ascii="Times New Roman" w:hAnsi="Times New Roman"/>
          <w:sz w:val="20"/>
          <w:szCs w:val="20"/>
        </w:rPr>
        <w:t>Все это напоминало веселую семейную сцену. Я бы не стал в нее вмешиваться, если бы девушка не увидела меня и не поз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Боже, я уж думала, вы никогда не вый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машине. Талер взглянул на меня поверх крыши без особого дружелюб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я советовал тебе уехать во Фриско. — Шепот у него был резче, чем крик. — Сейчас я тебе приказ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этом спасибо, — ответил я, влезая в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Дина возилась с зажиганием, Макс сказал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первый раз ты меня продаешь. Это был послед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тронула машину с места, обернулась и пропела ему через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ты к черту, любовь м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города мы добралис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ш умер? — спросила она, сворачивая на Бродв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Когда его перевернули, острие ножа торчало с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 бы сообразить, что с ними шутки плохи. Зайдем куда-нибудь поесть. Мне отломилось сегодня почти одиннадцать сотен, так что мой дружок может дуться, пока не лопнет. А вам сколько переп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тавил. Значит, вашему Максу это не по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авил?! — воскликнула она. — Ну не осел ли! Где это слыхано, чтобы человек не ставил, когда он тако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ыл до конца уверен. Значит, Максу не понравился такой оборот 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рудно догадаться. Он много просадил. А теперь еще злится, что у меня хватило ума вовремя переметнуться и взять свое. — Она яростно затормозила у китайского ресторана. — Да пошел он к черту, дешевка плюга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нее блестели — от влаги. Вылезая из машины, она промокнула их плат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есть-то как хочется, — сказала Дина, таща меня за собой. — Закажете мне свинины с лапшой, целую то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онной она бы не справилась, но умяла полную тарелку и еще половину моей порции. Потом мы сели в машину и поехали к ней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 Ролф был в столовой. Перед ним на столе стоял стакан и коричневая бутылка без наклейки. Он сидел прямо, уставившись на бутылку. В комнате пахло настойкой опия.</w:t>
      </w:r>
    </w:p>
    <w:p>
      <w:pPr>
        <w:pStyle w:val="Normal"/>
        <w:widowControl/>
        <w:ind w:firstLine="567"/>
        <w:jc w:val="both"/>
        <w:rPr/>
      </w:pPr>
      <w:r>
        <w:rPr>
          <w:rFonts w:cs="Times New Roman" w:ascii="Times New Roman" w:hAnsi="Times New Roman"/>
          <w:sz w:val="20"/>
          <w:szCs w:val="20"/>
        </w:rPr>
        <w:t>Дина Бранд сбросила шубу, которая соскользнула со стула на пол, и, щелкнув пальцами перед лицом чахоточного, нетерпеливо осведом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пол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трывая глаз от бутылки, он вынул из внутреннего кармана пиджака пачку банкнот и бросил на стол. Девушка схватила ее, дважды пересчитала, причмокнула и запихнула деньги в су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шла на кухню и стала колоть лед. Я сел и закурил. Ролф глядел на бутылку. У нас с ним никогда не находилось, о чем поговорить. Наконец Дина принесла джин, лимонный сок, сельтерскую и 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пили, и она сказала Рол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злой как черт. Узнал, что ты побежал в последнюю минуту ставить на Буша, и думает, обезьяна, что я его надула. Я-то здесь при чем? Сделала то, что сделал бы любой нормальный человек, — взяла свое. Я чиста, как младенец, правда? — спросила о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Макс просто боится, что те, другие, подумают, будто мы с ним были заодно. Будто Дэн ставил и его деньги вместе с моими. Ну это проблемы Макса. Может хоть утопиться, паршивец плюгавый. Еще капельку, хорошо п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лила по новой себе и мне. Ролф не дотронулся и до первой порции. Он сказал, по-прежнему глядя на коричневую буты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можно было рассчитывать, что его это сильно обра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насуп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хочу, так и рассчитываю. А он не имеет права так со мной разговаривать. Он меня не купил. Я ему д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сушила стакан, со стуком поставила его на стол и повернулась в мо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что Илайхью Уилсон дал вам десять тысяч долларов на очистку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воспаленные глаза жадно блес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вам помогу, перепадет мне что-нибудь из эт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льзя, Дина. — Ролф говорил с трудом, но ласково и настойчиво, как с ребенком. — Это была бы крайняя под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медленно обратила к Дэну лицо. На нем появилось такое же выражение, как при разговоре с Тал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ожно, — сказала она. — Значит, я подлая, да?</w:t>
      </w:r>
    </w:p>
    <w:p>
      <w:pPr>
        <w:pStyle w:val="Normal"/>
        <w:widowControl/>
        <w:ind w:firstLine="567"/>
        <w:jc w:val="both"/>
        <w:rPr/>
      </w:pPr>
      <w:r>
        <w:rPr>
          <w:rFonts w:cs="Times New Roman" w:ascii="Times New Roman" w:hAnsi="Times New Roman"/>
          <w:sz w:val="20"/>
          <w:szCs w:val="20"/>
        </w:rPr>
        <w:t>Он не ответил, не поднял глаз от бутылки. Лицо у нее стало красным, грубым, жестоким, а голос, напротив, мягким, воркующ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аль, что такой чистый джентльмен, пусть и слегка чахоточный, связался с такой низкой тварью, как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но исправить, — медленно сказал Ролф, вставая. Он был налит опием до краев.</w:t>
      </w:r>
    </w:p>
    <w:p>
      <w:pPr>
        <w:pStyle w:val="Normal"/>
        <w:widowControl/>
        <w:ind w:firstLine="567"/>
        <w:jc w:val="both"/>
        <w:rPr/>
      </w:pPr>
      <w:r>
        <w:rPr>
          <w:rFonts w:cs="Times New Roman" w:ascii="Times New Roman" w:hAnsi="Times New Roman"/>
          <w:sz w:val="20"/>
          <w:szCs w:val="20"/>
        </w:rPr>
        <w:t>Дина Бранд вскочила и обежала вокруг стола. Дэн Ролф смотрел на нее пустыми одурманенными глазами. Она вплотную приблизила к нему лицо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еперь я для тебя слишком подлая,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не повышая 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что предавать друзей подло, так оно и есть.</w:t>
      </w:r>
    </w:p>
    <w:p>
      <w:pPr>
        <w:pStyle w:val="Normal"/>
        <w:widowControl/>
        <w:ind w:firstLine="567"/>
        <w:jc w:val="both"/>
        <w:rPr/>
      </w:pPr>
      <w:r>
        <w:rPr>
          <w:rFonts w:cs="Times New Roman" w:ascii="Times New Roman" w:hAnsi="Times New Roman"/>
          <w:sz w:val="20"/>
          <w:szCs w:val="20"/>
        </w:rPr>
        <w:t>Она поймала его за тонкое запястье и стала выкручивать, пока Дэн не очутился на коленях. Другой рукой она принялась с размаху бить его по впалым щекам. Голова его моталась из стороны в сторону. Свободной рукой он мог защитить лицо, но не стал этого делать.</w:t>
      </w:r>
    </w:p>
    <w:p>
      <w:pPr>
        <w:pStyle w:val="Normal"/>
        <w:widowControl/>
        <w:ind w:firstLine="567"/>
        <w:jc w:val="both"/>
        <w:rPr/>
      </w:pPr>
      <w:r>
        <w:rPr>
          <w:rFonts w:cs="Times New Roman" w:ascii="Times New Roman" w:hAnsi="Times New Roman"/>
          <w:sz w:val="20"/>
          <w:szCs w:val="20"/>
        </w:rPr>
        <w:t>Дина отпустила запястье, повернулась к Ролфу спиной и потянулась за джином с сельтерской. Она улыбалась. Эта улыбка мне не н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моргая, поднялся с колен. Запястье у него покраснело, лицо распухло. Он потверже встал на ноги и посмотрел на меня тускл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 тем же выражением лица и пустых глаз он сунул руку под пиджак, достал черный автоматический пистолет и выстрелил в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слишком трясся — ему недоставало ни скорости, ни точности. Я успел швырнуть в него стакан и попал в плечо. Пуля ушла куда-то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ыгнул на Ролфа, пока он не успел выстрелить вновь, и сумел выбить пистолет. Вторая пуля ушла в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л ему в челюсть. Дэн свалился ничком и остался л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собиралась стукнуть меня по голове тяжелым сифоном с сельтерской, который раздробил бы мне чере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 заор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вы его так? — огрызну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делать. Лучше приведите его в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ставила сифон на место, и я помог ей перенести Дэна в спальню. Когда у него задергались веки, я предоставил ей заканчивать работу и вернулся в столовую. Она пришла через пятнадца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казала она. — Но можно было обойтись и без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 сделал ради него. Знаете, почему он в меня стрел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я не продала вам Ма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тому что я видел, как вы задали ему взб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ость какая-то, — сказала она. — Ведь это я его била, а не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 вас влюблен, и вы с ним не первый раз так обходитесь. Он уже знает, что с вами меряться силой не стоит. Но нельзя ожидать, что он согласится получать от вас пощечины при другом мужч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то думала, что знаю мужчин, — посетовала она. — Все они сумасшедшие, черт бы их по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му вмазал, чтобы поддержать его достоинство. Понимаете, обошелся с ним как с мужчиной, а не как с жалким типом, которого бьют ба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те, — вздохнула она, — вам виднее. Надо бы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пили, и я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согласны работать со мной, если вам перепадет что-нибудь из денег Уилсона. Это 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заработаете. Посмотрим, сколько от вас будет поль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чнее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я знаю, какой от вас будет п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не знаете? Много будет проку, братец, не сомневайтесь. Я Отравилл знаю вдоль и поперек. — Она оглядела свои колени, обтянутые серыми чулками, и негодующе воскликнула: — Полюбуйтесь — опять поехали! Видели вы что-нибудь подобное? Честное слово, лучше носить туфли на босу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оги слишком велики, — сообщил я ей. — Материал не выдерж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острить. Как вы собираетесь очистить нашу дерев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не не наврали, то Отравилл превратили в этот благоухающий рай Талер, Пит Финн, Лу Ярд и Нунан. Старик Илайхью тоже не без греха, но, возможно, он не во всем виноват. Кроме того, он мой клиент, хоть и против его собственной воли, так что придется обращаться с ним полегче. Буду копать, пока не найду какое-нибудь грязное дело, в котором они замешаны, и вытащу его на свет божий. Мне сгодится преступление любой давности. Если репутация этих ребят соответствует действительности, нетрудно будет найти дельце-другое, которое можно им при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 этому и вели, когда затеяли историю с бок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был просто эксперимент. Хотел посмотреть, что по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от как вы работаете, ученые детективы. Господи, такой толстый, упрямый парень, уже в годах, и вроде знает, что почем, а действует наоб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хорошо работать по плану, — сказал я. — А иногда лучше просто помешать палкой в болоте. Только при этом надо ухитриться остаться в живых. И еще — поглядывать по сторонам, чтобы не упустить то самое, что тебе нужно, когда оно всплы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это стоит выпить, — сказала он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1. ПОТРЯСАЮЩИЙ ЧЕРПАК</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Мы снова выпили.</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тавила стакан, облизала губы и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ш метод — мешать в болоте, у меня есть для вас потрясающий черпак. Слышали когда-нибудь про Тима, брата Нунана? Он покончил с собой на озере Мок года дв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хорошего вы про него все равно не услышали бы. Но дело в том, что он не покончил с собой. Его убил Ма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снитесь вы, ради Бога. Я вам дело говорю. Нунан для Тима был как отец. Дайте ему доказательства, и он раздавит Макса как клопа. Вам ведь э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 есть доказа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человека были рядом с Тимом перед смертью, и он сказал им, что это сделал Макс. Оба еще в городе, хотя одному жить осталось недолго. Как, г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у нее был такой, словно она говорила правду, хотя у женщин, особенно голубоглазых, внешность порой обманч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ем всю историю, — сказал я. — Люблю подроб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робности обещаю. Вы были когда-нибудь на озере Мок? Это наш летний курорт, в пятидесяти километрах отсюда по ущелью. Местечко дрянь, но летом там прохладно, вот все туда и едут. Это было позапрошлым летом, в последнюю субботу августа. Я там была с парнем по имени Холли. Он сейчас вернулся в Англию, но это неважно — Холли ни при чем. Забавный он был экземпляр — носил белые шелковые носки наизнанку, чтобы швами не натереть ноги. На той неделе я получила от него письмо. Оно где-то валяется, но это опять же неважно.</w:t>
      </w:r>
    </w:p>
    <w:p>
      <w:pPr>
        <w:pStyle w:val="Normal"/>
        <w:widowControl/>
        <w:ind w:firstLine="567"/>
        <w:jc w:val="both"/>
        <w:rPr/>
      </w:pPr>
      <w:r>
        <w:rPr>
          <w:rFonts w:cs="Times New Roman" w:ascii="Times New Roman" w:hAnsi="Times New Roman"/>
          <w:sz w:val="20"/>
          <w:szCs w:val="20"/>
        </w:rPr>
        <w:t>Так вот, мы там были, и Макс тоже — с девушкой, с которой он тогда встречался, Мертл Дженнисон ее звали. Она сейчас в больнице, умирает от воспаления почек или чего-то такого. Тогда это была классная девчонка, стройная блондиночка, мне она всегда нравилась. Разве что любила пошуметь, когда выпьет. Тим Нунан по ней с ума сходил, но в то лето она ни на кого не смотрела, кроме Макса.</w:t>
      </w:r>
    </w:p>
    <w:p>
      <w:pPr>
        <w:pStyle w:val="Normal"/>
        <w:widowControl/>
        <w:ind w:firstLine="567"/>
        <w:jc w:val="both"/>
        <w:rPr/>
      </w:pPr>
      <w:r>
        <w:rPr>
          <w:rFonts w:cs="Times New Roman" w:ascii="Times New Roman" w:hAnsi="Times New Roman"/>
          <w:sz w:val="20"/>
          <w:szCs w:val="20"/>
        </w:rPr>
        <w:t>Тим не давал ей проходу. Он был такой здоровенный красивый ирландец, но бестолочь и дешевый жулик. Только на том и выезжал, что у него брат — шеф полиции. Где Мертл ни появится — глядишь, и он тут как тут. Она ничего не говорила Максу — не хотела чтобы у Макса испортились отношения с шефом, братом Т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и, конечно, в ту субботу Тим заявился на озеро Мок. Мертл и Макс были там вдвоем, без компании. Мы-то с Холли приехали вместе с целой оравой. Я разговорилась с Мертл, и она сказала, что получила от Тима записку — он просил вечером встретиться с ним на несколько минут в беседке возле гостиницы. Писал, что, если она не придет, он покончит с собой. Мы, конечно, посмеялись над этим враньем. Я уговаривала Мертл не ходить. Но она уже накачалась, развеселилась и сказала, что пойдет и выложит все, что о нем 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вечер мы все были в гостинице на танцах. Макс показался ненадолго, и больше я его не видела. Мертл танцевала с парнем по имени Ратгерс, юристом из города. Скоро она его оставила и вышла в боковую дверь. По пути она мне подмигнула, и я поняла, что она идет к Тиму. Едва Мертл ушла, как я услыхала выстрел. Никто не обратил на это внимания. Я бы тоже ничего не заметила, если бы не знала про записку. Я сказала Холли, что мне нужно поговорить с Мертл, и вышла вслед за ней. С ее ухода прошло всего минут пять. В саду я увидела возле беседки свет и людей. Я пошла туда, и… От этих рассказов в горле пересыхает…</w:t>
      </w:r>
    </w:p>
    <w:p>
      <w:pPr>
        <w:pStyle w:val="Normal"/>
        <w:widowControl/>
        <w:ind w:firstLine="567"/>
        <w:jc w:val="both"/>
        <w:rPr/>
      </w:pPr>
      <w:r>
        <w:rPr>
          <w:rFonts w:cs="Times New Roman" w:ascii="Times New Roman" w:hAnsi="Times New Roman"/>
          <w:sz w:val="20"/>
          <w:szCs w:val="20"/>
        </w:rPr>
        <w:t>Я разлил джин в два стаканчика. Она сходила на кухню за другим сифоном и льдом. Мы смешали, выпили, и она вернулась к своему повество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м Нунан лежал там мертвый, с дыркой в виске, а рядом валялся его револьвер. Вокруг толпилось человек десять — служащие гостиницы, постояльцы, один из людей Нунана, сыщик по имени Максуэйн. Мертл сразу отвела меня в сторону, под деревья. “Его убил Макс, — сказала она. — Что делать?” Я стала ее расспрашивать. Она сказала, что увидела вспышку выстрела и поначалу решила, что Тим все-таки покончил с собой. Но она была слишком далеко, а вокруг совсем темно и ничего не видно. Когда она подбежала ближе, Тим катался по земле и стонал: “Зачем он меня из-за нее убил? Я бы…” Больше она ничего не разобрала. Тим катался по земле, а из виска хлестала кровь.</w:t>
      </w:r>
    </w:p>
    <w:p>
      <w:pPr>
        <w:pStyle w:val="Normal"/>
        <w:widowControl/>
        <w:ind w:firstLine="567"/>
        <w:jc w:val="both"/>
        <w:rPr/>
      </w:pPr>
      <w:r>
        <w:rPr>
          <w:rFonts w:cs="Times New Roman" w:ascii="Times New Roman" w:hAnsi="Times New Roman"/>
          <w:sz w:val="20"/>
          <w:szCs w:val="20"/>
        </w:rPr>
        <w:t>Мертл испугалась, что это дело рук Макса, но она хотела знать наверное. Поэтому она опустилась на колени, попыталась приподнять Тиму голову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то это сделал, Т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кончался, но перед смертью собрал последние силы и сказал ей: “Ма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ртл все повторяла: “Что мне делать?” Я спросила, слышал ли еще кто-нибудь, что сказал Тим, и она ответила, что, наверное, слышал сыщик. Он подбежал, когда Мертл приподнимала Тиму голову. Она решила, что все остальные были еще далеко и не могли слышать, а он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хотела, чтобы Макс погорел из-за такого подонка, как Тим Нунан. Макс тогда ничего для меня не значил, просто он мне нравился, а Нунаны — нет. Этого сыщика, Максуэйна, я знала, и его жену тоже. Он был отличный парень, свой в доску, пока не пошел служить в полицию. Тут он сразу стал как все. Жена Максуэйна терпела, сколько могла, а потом бросила его.</w:t>
      </w:r>
    </w:p>
    <w:p>
      <w:pPr>
        <w:pStyle w:val="Normal"/>
        <w:widowControl/>
        <w:ind w:firstLine="567"/>
        <w:jc w:val="both"/>
        <w:rPr/>
      </w:pPr>
      <w:r>
        <w:rPr>
          <w:rFonts w:cs="Times New Roman" w:ascii="Times New Roman" w:hAnsi="Times New Roman"/>
          <w:sz w:val="20"/>
          <w:szCs w:val="20"/>
        </w:rPr>
        <w:t>Я сказала Мертл, что, по-моему, это можно уладить. Небольшая сумма, и у Максуэйна отшибет память. А если он заартачится, Максу недолго его и прихлопнуть. У Мертл была записка Тима, где он грозил самоубийством. Если сыщик согласится подыграть, то все концы сойдутся — вот записка, а вот и дырка в голове от собственного револьв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вила Мертл под деревом и пошла искать Макса. Его нигде не было. Народу в саду было немного, и я слышала, как на танцах все еще играл оркестр. Я так и не смогла найти Макса и вернулась к Мертл. У нее уже появилась новая идея. Она не хотела, чтобы Макс знал, будто ей известно, кто убил Тима. Она боялась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ятно вам? Она боялась, что, когда они с Максом расстанутся, он ее уберет за то, что она много про него знает. Я ее понимаю. Потом я сама до этого дошла и тоже держала язык за зубами. И вот мы решили, что надо уладить дело без Макса, по-тих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ртл одна вернулась к беседке и нашла Максуэйна. Она отвела его в сторонку и сторговалась с ним. У нее было с собой немного денег. Мертл дала Максуэйну две сотни и бриллиантовое кольцо, которое когда-то обошлось парню по фамилии Бойл в целую тысячу. Я думала, что Максуэйн потом будет клянчить еще, но он не стал. При помощи этой записки он и состряпал историю с самоубий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чуял неладное, но так и не докопался до сути. По-моему, он подозревал, что здесь как-то замешан Макс. Но у Макса было железное алиби, на это он мастер, и даже Нунан в конце концов сбросил его со счетов. Хотя и сомневался, что все случилось так, как ему рассказали. Нунан выместил злобу на Максуэйне — вышиб его со службы.</w:t>
      </w:r>
    </w:p>
    <w:p>
      <w:pPr>
        <w:pStyle w:val="Normal"/>
        <w:widowControl/>
        <w:ind w:firstLine="567"/>
        <w:jc w:val="both"/>
        <w:rPr/>
      </w:pPr>
      <w:r>
        <w:rPr>
          <w:rFonts w:cs="Times New Roman" w:ascii="Times New Roman" w:hAnsi="Times New Roman"/>
          <w:sz w:val="20"/>
          <w:szCs w:val="20"/>
        </w:rPr>
        <w:t>Немного погодя Макс и Мертл разошлись. Без ссоры, просто так. По-моему, с тех пор ей возле него всегда было неуютно. Хотя я думаю, что Макс никогда не подозревал, что Мертл что-то известно. Сейчас она больна, и жить ей осталось недолго. Я думаю, если ее попросить, она может сказать правду. Максуэйн до сих пор околачивается в городе. Он тоже заговорит, если ему прилично заплатить. Представляете, как Нунан заглотнет этот крючок! Ну, годится вам такой трофей из бо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Тим все-таки покончил с собой? — спросил я. — И в последнюю минуту его осенило свалить собственную смерть на Ма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такой трус застрелился? Да ни в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ртл не могла его застрел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у это приходило в голову. Но выстрел раздался, когда она еще была возле двери. А у Тима нашли следы пороха на лице, значит, стреляли в упор. Мертл не под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у Макса было алиб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У него всегда есть алиби. Четыре человека подтвердили, что он все время был в баре, в другом конце гостиницы. Помню, они начали громко и часто говорить об этом, задолго до того, как их спросили. В баре толкалось много народу, никто не помнил, был там Макс или нет, но эти четверо — дело другое. Они вспомнили бы все, что нужно Мак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Дины расширились, а потом сузились и превратились в щелки. Она нагнулась ко мне, опрокинув локтем стак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из этих четверых Пик Марри. Они с Максом сейчас расплевались. Может, теперь Пик и выложит правду. У него бильярдная на Бродв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го Максуэйна случайно не Бобом зовут? — спросил я. — Кривоногий, челюсть длинная, как у каб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ег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разок. Чем он теперь заним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бивается по мелочам. Ну, как вам исто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Может быть, я смогу пустить ее в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как насчет ц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мыльнулся, глядя в ее жадные глаза,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Еще рано, сестренка. Сначала посмотрим, как пойдет дело, а уж потом будем швыряться день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звала меня чертовым сквалыгой и потянулась за джи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ольше не надо, спасибо, — сказал я и посмотрел на часы. — Никак уже пять утра, а у меня завтра рабочий день.</w:t>
      </w:r>
    </w:p>
    <w:p>
      <w:pPr>
        <w:pStyle w:val="Normal"/>
        <w:widowControl/>
        <w:ind w:firstLine="567"/>
        <w:jc w:val="both"/>
        <w:rPr/>
      </w:pPr>
      <w:r>
        <w:rPr>
          <w:rFonts w:cs="Times New Roman" w:ascii="Times New Roman" w:hAnsi="Times New Roman"/>
          <w:sz w:val="20"/>
          <w:szCs w:val="20"/>
        </w:rPr>
        <w:t>Она заявила, что снова хочет есть. Это напомнило мне, что и я проголодался. Полчаса или даже больше ушло на то, чтобы снять с плиты и поставить на стол горячие вафли, жареную ветчину и кофе. Еще какое-то время — на то, чтобы переместить все это к нам в желудки и выкурить за кофе несколько сигарет. Когда я собрался уходить, шел уже седьмой час.</w:t>
      </w:r>
    </w:p>
    <w:p>
      <w:pPr>
        <w:pStyle w:val="Normal"/>
        <w:widowControl/>
        <w:ind w:firstLine="567"/>
        <w:jc w:val="both"/>
        <w:rPr/>
      </w:pPr>
      <w:r>
        <w:rPr>
          <w:rFonts w:cs="Times New Roman" w:ascii="Times New Roman" w:hAnsi="Times New Roman"/>
          <w:sz w:val="20"/>
          <w:szCs w:val="20"/>
        </w:rPr>
        <w:t>В гостинице я первым делом влез в холодную ванну. Это меня подбодрило, а подбодриться было необходимо. В сорок лет иногда удается заменить сон выпивкой, но в этом есть свои неудоб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евшись, я сел за стол и сочинил докумен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еред смертью Тим Нунан сказал мне, что его застрелил Макс Талер. Это слышал детектив Боб Максуэйн. Я дала детективу Максуэйну 200 долларов и бриллиантовое кольцо стоимостью в 1000 долларов, чтобы он молчал и выдал это за само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окументом в кармане я спустился в бар, заказал себе завтрак, который состоял в основном из кофе, и отправился в городскую больницу. Посещать больных разрешалось только днем. Но я помахал удостоверением сыскного агентства “Континентал” перед носом дежурной сестры и, создав у нее впечатление, что отсрочка на час может повлечь за собой тысячи смертей, прошел к Мертл Дженни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ходилась в палате на третьем этаже и пребывала в одиночестве. Остальные четыре кровати были пусты. На вид ей можно было дать и двадцать пять, и пятьдесят лет. Лицо казалось отечной пятнистой маской. Безжизненные желтые волосы, заплетенные в две жидкие косички, лежали на под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ждал, пока уйдет сестра, потом протянул больной свой документ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кажите, пожалуйста, подписать это, мисс Дженнисон.</w:t>
      </w:r>
    </w:p>
    <w:p>
      <w:pPr>
        <w:pStyle w:val="Normal"/>
        <w:widowControl/>
        <w:ind w:firstLine="567"/>
        <w:jc w:val="both"/>
        <w:rPr/>
      </w:pPr>
      <w:r>
        <w:rPr>
          <w:rFonts w:cs="Times New Roman" w:ascii="Times New Roman" w:hAnsi="Times New Roman"/>
          <w:sz w:val="20"/>
          <w:szCs w:val="20"/>
        </w:rPr>
        <w:t>Она взглянула сначала на меня, потом на документ заплывшими глазами — цвет их нельзя было разобрать, потому что в складках распухшего лица они выглядели темными провалами, — выпростала из-под одеяла бесформенную толстую руку и взяла бума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ртл Дженнисон притворилась, что ей требуется почти пять минут, чтобы прочесть тридцать семь слов, которые я написал. Опустив документ на одеяло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вы это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е был дребезжащий, раздраж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послала к вам Дина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жад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то, разошлась с Мак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ышал, — солгал я. — По-моему, она просто хочет иметь это под рукой,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ждется, дура, что ей перережут глотку. Дайте карандаш.</w:t>
      </w:r>
    </w:p>
    <w:p>
      <w:pPr>
        <w:pStyle w:val="Normal"/>
        <w:widowControl/>
        <w:ind w:firstLine="567"/>
        <w:jc w:val="both"/>
        <w:rPr/>
      </w:pPr>
      <w:r>
        <w:rPr>
          <w:rFonts w:cs="Times New Roman" w:ascii="Times New Roman" w:hAnsi="Times New Roman"/>
          <w:sz w:val="20"/>
          <w:szCs w:val="20"/>
        </w:rPr>
        <w:t>Я дал ей свою авторучку и подложил под листок блокнот, чтобы ей было удобнее нацарапать внизу подпись и чтобы сразу забрать документ. Пока я помахивал бумагой, просушивая чернила,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й так уж это нужно, я не против. Какое мне теперь дело до них до всех? Мне крышка. Пусть катятся к чертям! — Она хихикнула и вдруг отбросила одеяло до колен, открыв чудовищно распухшее тело в грубой ночной руба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вам нравлюсь? Видите, мне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крыл ее одеялом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ам, мисс Дженни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Для меня это уже ничего не значит. Только… — ее вздутый подбородок задрожал, — противно умирать такой уродин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2. НОВЫЙ КУРС</w:t>
      </w:r>
    </w:p>
    <w:p>
      <w:pPr>
        <w:pStyle w:val="Normal"/>
        <w:widowControl/>
        <w:ind w:firstLine="567"/>
        <w:jc w:val="both"/>
        <w:rPr/>
      </w:pPr>
      <w:r>
        <w:rPr>
          <w:rFonts w:cs="Times New Roman" w:ascii="Times New Roman" w:hAnsi="Times New Roman"/>
          <w:sz w:val="20"/>
          <w:szCs w:val="20"/>
        </w:rPr>
        <w:t>Я отправился охотиться на Максуэйна. Телефонный справочник не поведал мне ничего. Я пошел по бильярдным, табачным лавкам, подпольным барам — сначала просто высматривал, а потом стал задавать осторожные вопросы. Это тоже ничего не дало. Я побродил по улицам, выискивая кривые ноги. Тоже впустую. Я решил вернуться в гостиницу, вздремнуть и продолжить охоту вечером.</w:t>
      </w:r>
    </w:p>
    <w:p>
      <w:pPr>
        <w:pStyle w:val="Normal"/>
        <w:widowControl/>
        <w:ind w:firstLine="567"/>
        <w:jc w:val="both"/>
        <w:rPr/>
      </w:pPr>
      <w:r>
        <w:rPr>
          <w:rFonts w:cs="Times New Roman" w:ascii="Times New Roman" w:hAnsi="Times New Roman"/>
          <w:sz w:val="20"/>
          <w:szCs w:val="20"/>
        </w:rPr>
        <w:t>В дальнем конце вестибюля какой-то человек опустил газету, за которой прятался, и двинулся мне навстречу. У него были кривые ноги, кабанья челюсть, и это был Максуэ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брежно кивнул ему и прошел мимо, к лифту. Он окликну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можно вас на мин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а минутку. — Я остановился, изображая равноду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ут оба на виду… — нервно зам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л его к себе в комнату. Максуэйн оседлал стул и сунул в рот спичку. Я сел на кровать и стал ждать, что он скажет. Пожевав спичку, он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выложить тебе все начистоту, братец. 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трать слов, — сказал я. — Ты ведь знал, кто я такой, когда подцепил меня вчера? Буш вовсе не советовал тебе на него ставить. И ты поставил на него только потом. А про его делишки ты знал, потому что сам раньше был фараоном. Ты решил, что если тебе удастся напустить меня на него, то на этом и тебе отвалится немножко день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если собирался выкладывать тебе все без остатка, — сказал он, — но теперь спорить не ст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играл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сот монет. — Максуэйн сдвинул шляпу на затылок и поскреб лоб изгрызенным концом спички. — А потом продул все в кости, да еще две сотни выложил из своего кармана. Что ты на это скажешь? Взял шесть сотен не глядя, а сегодня клянчу четвертак на завтрак, словно бродяга 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ему крупно не повезло, но таков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ответил: “Угу”, — сунул спичку обратно в рот, помусолил ее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чему я решил пойти к тебе. Я ведь из ваш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тебя вышиб Нун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шиб? Как это вышиб? Я сам ушел. Мне подвалило немного деньжат по страховке, когда жена погибла в автомобильной катастрофе, я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слышал, он тебя выставил, когда застрелился его б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го слушал, кого надо. Можешь спросить Нунана, он подтвердит — я по своей воле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все равно. Выкладывай, что теб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 мели, дошел до точки. Я знаю, что ты оперативник из “Континентал”, и быстро допер, чем ты тут занимаешься. Мне много чего известно об этом городишке. Мог бы на тебя поработать, я же бывший сыщик, знаю, что к чему на той и на другой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наняться ко мне в стук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глянул мне прямо в глаза и сказал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выбирать самые паршив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м тебе работу, Максуэйн. — Я вынул документ Мертл Дженнисон и передал ему. — Расскажи-ка мне вот про это.</w:t>
      </w:r>
    </w:p>
    <w:p>
      <w:pPr>
        <w:pStyle w:val="Normal"/>
        <w:widowControl/>
        <w:ind w:firstLine="567"/>
        <w:jc w:val="both"/>
        <w:rPr/>
      </w:pPr>
      <w:r>
        <w:rPr>
          <w:rFonts w:cs="Times New Roman" w:ascii="Times New Roman" w:hAnsi="Times New Roman"/>
          <w:sz w:val="20"/>
          <w:szCs w:val="20"/>
        </w:rPr>
        <w:t>Он медленно прочел бумагу, шевеля губами. Спичка прыгала у него во рту. Потом встал, положил листок на кровать и хмуро на него уста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мне нужно кое-что выяснить, — сказал он очень серьезно. — Когда вернусь, расскажу тебе всю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хохота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 Ты же знаешь, что я не дам тебе удр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го не знаю. — Он так же серьезно покачал головой. — И ты тоже. Ты знаешь только, что постараешься меня удер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подтвердил я, окидывая его взглядом. На вид он был крепкий, сильный малый, лет на шесть моложе меня и килограммов на десять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оял в ногах кровати и смотрел на меня мрачными глазами. Я сидел на краю и смотрел на него теми глазами, которые у меня имелись на данный момент. Так мы провели почти три 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ть этого времени я употребил на то, чтобы измерить расстояние между нами и сообразить — сумею ли я, извернувшись, ударить Максуэйна ногами в лицо, когда он на меня прыгнет. Достать револьвер я не мог, Максуэйн стоял слишком близко. Едва я закончил свой мысленный эксперимент, он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вшивое кольцо не стоило тысячу. Выручил за него две сотни, и то, можно считать,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и рассказы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хочу знать, что из этого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ажу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о него. Я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ридется пойти со мной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просто свиде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 свидетель, которому Нунан может пришить взяточничество или сообщничество или то и другое вместе. Он своего не упу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переливать из пустого в порожнее не имело смысла.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жаль. Но пойти теб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поведешь,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прямился и потянулся правой рукой к бедру. Он кинулся на меня. Я качнулся назад, извернулся и выбросил ноги ему в лицо. Это хороший трюк, но сейчас он не сработал. Спеша до меня добраться, Максуэйн сильно толкнул кровать, и я грохнулся на пол.</w:t>
      </w:r>
    </w:p>
    <w:p>
      <w:pPr>
        <w:pStyle w:val="Normal"/>
        <w:widowControl/>
        <w:ind w:firstLine="567"/>
        <w:jc w:val="both"/>
        <w:rPr/>
      </w:pPr>
      <w:r>
        <w:rPr>
          <w:rFonts w:cs="Times New Roman" w:ascii="Times New Roman" w:hAnsi="Times New Roman"/>
          <w:sz w:val="20"/>
          <w:szCs w:val="20"/>
        </w:rPr>
        <w:t>Приземлившись на спину, я попытался откатиться под кровать, одновременно вытаскивая из кармана револь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сок перенес Максуэйна через низкую спинку кровати, он перекувырнулся и свалился рядом со мной, треснувшись об пол затыл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ставил ствол револьвера к его левому глазу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мне циркач нашелся. Не шевелись, пока не встану, а то сделаю дырку в голове, чтобы было куда мозги нал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нашел свой документ, положил его в карман и позволил встать Максуэй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гладь шляпу — помялась. И галстук чтобы спереди болтался, а то опозоришь меня на улице, — приказал я, проводя рукой по его одежде. Ничего похожего на оружие там не оказалось. — Невредно запомнить, что эта хлопушка будет у меня в кармане, всегда под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равил шляпу и галст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ка, — сказал он, — я вижу, что влип, и брыкаться теперь ни к чему. Допустим, я буду слушаться. Как насчет того, чтобы забыть про эту вольную борьбу? Мне будет спокойнее, если они поверят, что я сам пришел, без узде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бра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а не было, обедал. Нам пришлось подождать полчаса у него в приемной. Вернувшись, шеф приветствовал меня своим обычным “Как поживаете? Ну, замечательно” — и все такое в том же роде. Максуэйну он не сказал ни слова, просто кисло поглядел в его сторону. Мы вошли в кабинет шефа. Нунан придвинул к своему столу стул для меня и сел сам, не обращая внимания на бывшего сы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дал шефу документ, подписанный деву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бросил на него беглый взгляд, сорвался со стула и заехал Максуэйну в лицо кулаком величиной с дыню-канталупу.</w:t>
      </w:r>
    </w:p>
    <w:p>
      <w:pPr>
        <w:pStyle w:val="Normal"/>
        <w:widowControl/>
        <w:ind w:firstLine="567"/>
        <w:jc w:val="both"/>
        <w:rPr/>
      </w:pPr>
      <w:r>
        <w:rPr>
          <w:rFonts w:cs="Times New Roman" w:ascii="Times New Roman" w:hAnsi="Times New Roman"/>
          <w:sz w:val="20"/>
          <w:szCs w:val="20"/>
        </w:rPr>
        <w:t>Удар отшвырнул Максуэйна в дальний угол комнаты, где его полет задержала стена. Стена затрещала, прогнулась, и застекленная фотография, на которой Нунан и другие отцы города приветствовали кого-то в гетрах, свалилась на пол вместе с побитым сыщиком. Толстый шеф заковылял в угол, подобрал фотографию и расколотил ее вдребезги о голову и плечи Максуэйна. Затем, отдуваясь, вернулся к столу и с радостной улыбкой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х поганцев свет не вид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у которого хлестала кровь изо рта, носа и разбитой головы, сел и о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и сюда, ты! — загремел Нун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сказал: “Есть, шеф”, поднялся и побежал к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 а то уб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шеф. Все было, как у нее тут написано, только этот камешек не стоил тысячу. Но дать она мне его дала, и две сотни тоже, чтобы я держал язык за зубами. Потому что я подошел аккурат, когда она его спросила: “Кто это сделал, Тим?”, а он говорит: “Макс!” Громко так сказал, как будто торопился перед смертью, потому что тут же его и не стало. Вот как было, шеф, только камешек не ст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рту камешек! — гаркнул Нунан. — И кончай мне ковер кровя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выудил из кармана грязный платок, промокнул нос и рот и продолжал лоп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и было, шеф. Все, как я тогда сказал, только в тот раз я насчет Макса держал язык за зубами. Знаю, что надо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кнись, — велел Нунан и нажал кнопку на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блюститель порядка в мундире. Шеф ткнул большим пальцем в Максуэйна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оди малютку в подвал, пусть костоломы над ним поработают, а потом посадишь его под за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начал отчаянно взывать к шефу, но его увели, не дослуш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сунул мне сигару, другой сигарой ткнул в документ и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а ба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родской больнице, при смерти. Пошлите кого-нибудь взять у нее показания. Юридически эта бумажка ничего не стоит — я ее добыл больше для эффекта. И вот еще что. Я слышал, будто Пик Марри расплевался с Шепотом. Это Марри, кажется, обеспечил ему али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буркнул шеф и, сняв одну из телефонных трубок, сказал: — Магро? Найди-ка Пика Марри и попроси его сюда заглянуть. И прихвати Тони Агости, а то он слишком ловко стал ножи м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оложил трубку, встал, пустил вокруг себя облако сигарного дыма и сообщил сквозь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вами не всегда играл по-чест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это мягко сказано, но ничег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еловек тертый, — продолжал он. — Сами знаете, какая у нас работа. И к тому надо прислушиваться, и к этому. Если ты шеф полиции, это еще не значит, что ты здесь полный хозяин. А вы стали наступать на хвост тем, кто в ответ может наступить на хвост мне. Я-то считаю вас правильным парнем. Но приходится подыгрывать тем, кто ведет игру,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нул головой в знак того, что 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ло до сих пор, — сказал он. — Но больше так не будет. Начинается новый курс. Когда наша старуха отдала богу душу, Тим был совсем мальчонка. Она сказала: “Береги его, Джон”, и я обещал. А Шепот взял да и прикончил его из-за этой шлюхи. — Он нагнулся и схватил меня за руку. — Понимаете, к чему я клоню? Уже полтора года прошло, и только сейчас вы дали мне шанс с ним поквитаться. Теперь в Отервилле никто больше не сядет вам на голову. С сегодняшнего дня все пойдет по-другому.</w:t>
      </w:r>
    </w:p>
    <w:p>
      <w:pPr>
        <w:pStyle w:val="Normal"/>
        <w:widowControl/>
        <w:ind w:firstLine="567"/>
        <w:jc w:val="both"/>
        <w:rPr/>
      </w:pPr>
      <w:r>
        <w:rPr>
          <w:rFonts w:cs="Times New Roman" w:ascii="Times New Roman" w:hAnsi="Times New Roman"/>
          <w:sz w:val="20"/>
          <w:szCs w:val="20"/>
        </w:rPr>
        <w:t>Это мне понравилось, о чем я ему и сообщил. Мы еще помурлыкали, а затем в кабинет впустили долговязого человека со вздернутым носом, торчавшим на круглом веснушчатом лице. Это был Пик М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ут вспоминаем, как погиб Тим, — сказал шеф, когда Марри дали стул и сигару, — и где тогда был Шепот. Ты ведь был в тот вечер на озере,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согласился Марри, и кончик носа у него заост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месте с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ним был не вс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 время стрель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леноватые глаза шефа прищурились и вспыхнули. Он мягко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же он был в это время,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вздохнул с глубоким удовлетворением и откинулся да ст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Пик, — сказал он, — раньше ты говорил, что был с ним в ба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 признал долговязый. — Но это ничего не значит, просто он попросил, ну, я и помог по-друж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упрячу тебя за дачу ложных показ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ри на пушку. — Марри энергично сплюнул в плевательницу. — Я ни в каких судах показаний не да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насчет Джерри, и Джорджа Келли, и О’Брайена? — спросил шеф. — Они тоже сказали, что были с ним, потому что он по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йен — да. Про других не знаю. Я как раз выходил из бара, наткнулся на Шепота, Джерри и Келли и вернулся с ними выпить. Келли сказал, что Тима шлепнули. Тогда Шепот говорит: “Алиби никогда не помешает. Мы были здесь все время, верно?” — и смотрит на О’Брайена за стойкой. О’Брайен говорит: “Точно”. Потом Шепот посмотрел на меня, и я сказал то же самое. Но теперь с чего мне его покр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лли сказал вам, что Тима шлепнули? Не сказал — нашли мерт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 — шлеп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Пик. Не надо было так поступать, но что было, то прошло. Как ребяти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ри сказал, что хорошо, вот только младший не такой толстый, как хотелось бы. Нунан позвонил в прокуратуру и попросил Дарта и стенографиста записать рассказ П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Нунан, Дарт и стенографист отправились в городскую больницу снимать официальные показания с Мертл Дженнисон. Я не поехал. Я решил, что надо поспать, сказал шефу, что зайду попозже, и вернулся в гостиницу.</w:t>
      </w:r>
    </w:p>
    <w:p>
      <w:pPr>
        <w:pStyle w:val="Heading2"/>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13. ДВЕСТИ ДОЛЛАРОВ</w:t>
      </w:r>
    </w:p>
    <w:p>
      <w:pPr>
        <w:pStyle w:val="Heading2"/>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ДЕСЯТЬ 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расстегнул жилет, когда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Дина Бранд. Она пожаловалась, что не может поймать меня с десяти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начали что-нибудь по нашему делу?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обдумываю. Дело вроде стоящее. Наверное, сегодня начну его проворач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нам надо увидеться. Можете сейчас при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раскрытую постель и сказал “да” без особого энтузиа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редная холодная ванна подействовала мало — я едва в ней не заснул.</w:t>
      </w:r>
    </w:p>
    <w:p>
      <w:pPr>
        <w:pStyle w:val="Normal"/>
        <w:widowControl/>
        <w:ind w:firstLine="567"/>
        <w:jc w:val="both"/>
        <w:rPr/>
      </w:pPr>
      <w:r>
        <w:rPr>
          <w:rFonts w:cs="Times New Roman" w:ascii="Times New Roman" w:hAnsi="Times New Roman"/>
          <w:sz w:val="20"/>
          <w:szCs w:val="20"/>
        </w:rPr>
        <w:t>В дом Дины меня впустил Дэн Ролф. Он держался так, словно вчера между нами ничего особенного не произошло. Дина Бранд вышла в переднюю и помогла мне снять пальто. На ней было бежевое шерстяное платье с прорехой по шву на пл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вела меня в гостиную и, усевшись рядом на кушетке,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ко мне хорошо относитесь?</w:t>
      </w:r>
    </w:p>
    <w:p>
      <w:pPr>
        <w:pStyle w:val="Normal"/>
        <w:widowControl/>
        <w:ind w:firstLine="567"/>
        <w:jc w:val="both"/>
        <w:rPr/>
      </w:pPr>
      <w:r>
        <w:rPr>
          <w:rFonts w:cs="Times New Roman" w:ascii="Times New Roman" w:hAnsi="Times New Roman"/>
          <w:sz w:val="20"/>
          <w:szCs w:val="20"/>
        </w:rPr>
        <w:t>Я не стал возражать. Она пересчитала костяшки моей правой руки теплым указательным пальцем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к вам просьба. Хочу, чтобы вы бросили то дело, о котором мы вчера толковали. Нет, подождите. Дайте договорить. Дэн прав. Не надо было мне продавать Макса. Это жуткая подлость. Кроме того, вы ведь охотитесь в первую очередь на Нунана, правда? Если будете паинькой и не тронете Макса, я вам столько выложу про Нунана, что он у вас не вывернется. Идет? Вы же ко мне хорошо относитесь, вы не станете меня обманывать, не пустите в ход то, что я сказала, когда злилась на Макса, правда в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вас есть на шеф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мяла мне бицепс и промурлы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обещ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ду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й-Богу, никогда больше не пойду против Макса. Не имеете права делать из меня стука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 насчет Нун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обещ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пилась пальцами мне в руку и резк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ходили к Нун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пустила меня, нахмурилась, пожала плечами и мрач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епер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тут чей-то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хриплый шепот Талера.</w:t>
      </w:r>
    </w:p>
    <w:p>
      <w:pPr>
        <w:pStyle w:val="Normal"/>
        <w:widowControl/>
        <w:ind w:firstLine="567"/>
        <w:jc w:val="both"/>
        <w:rPr/>
      </w:pPr>
      <w:r>
        <w:rPr>
          <w:rFonts w:cs="Times New Roman" w:ascii="Times New Roman" w:hAnsi="Times New Roman"/>
          <w:sz w:val="20"/>
          <w:szCs w:val="20"/>
        </w:rPr>
        <w:t>Я обернулся и увидел, что он стоит в дверях столовой. В его маленькой руке был зажат большой револьвер. Позади стоял краснолицый человек со шрамом на щеке.</w:t>
      </w:r>
    </w:p>
    <w:p>
      <w:pPr>
        <w:pStyle w:val="Normal"/>
        <w:widowControl/>
        <w:ind w:firstLine="567"/>
        <w:jc w:val="both"/>
        <w:rPr/>
      </w:pPr>
      <w:r>
        <w:rPr>
          <w:rFonts w:cs="Times New Roman" w:ascii="Times New Roman" w:hAnsi="Times New Roman"/>
          <w:sz w:val="20"/>
          <w:szCs w:val="20"/>
        </w:rPr>
        <w:t>Пока я садился, появились гости и из другой двери, ведущей в переднюю. Порог переступил человек без подбородка, с уродливым ртом — я вспомнил, что Шепот называл его Джерри. Он держал два револьвера. Белокурый парнишка из заведения на Кинг-стрит — тот, что поугловатей, — выглядывал из-за е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вскочила с кушетки, повернулась к Талеру спиной и обратилась ко мне. От ярости у нее се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ни при чем. Он пришел сюда один, сказал, что извиняется за вчерашнее, и объяснил, как можно подзаработать, если выдать вам Нунана. Все это было подстроено, но я попалась на удочку. Это чистая правда! Он должен был ждать наверху, пока мы договоримся. Я ничего не знала про остальных. Я ничего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небрежно прот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прострелю ей костыль, она уж точно сядет и, может быть, заткнется. Нач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пота я не видел. Девушка стояла между нами. Мак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надо. Где Дэ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ловатый блондинчик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лу в ванной. Пришлось ему вре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повернулась к Талеру. Швы у нее на чулках были перекручены.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Талер, ты самая парш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шептал, очень чет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кнись и свали с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удивила меня тем, что выполнила оба приказа. Макс обратился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с Нунаном клеите мне смерть его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и клеить не надо. Само держ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ривил тонкие губы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ой же гад, как 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зря. Когда он хотел тебя утопить ни за что ни про что, я играл на твоей стороне. На этот раз прав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снова взорвалась и вылетела на середину комнаты, размахивая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все вон отсюда! Какое мне до вас дело? Кат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ондинчик, который уложил Дэна, протиснулся мимо Джерри и, ухмыляясь, вошел в гостиную. Он поймал в воздухе руку Дины и заломил з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звернулась и стукнула его кулаком в живот. Удар был приличный, мужской. Парень выпустил ее и отлетел шага на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вя ртом воздух, он сорвал с бедра дубинку и снова шагнул к Дине. Теперь он уже не ухмы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захохотал так, что его несуществующий подбородок и вовсе пропал из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приказал резким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ь не слышал. Оскалившись, он смотрел на Дину.</w:t>
      </w:r>
    </w:p>
    <w:p>
      <w:pPr>
        <w:pStyle w:val="Normal"/>
        <w:widowControl/>
        <w:ind w:firstLine="567"/>
        <w:jc w:val="both"/>
        <w:rPr/>
      </w:pPr>
      <w:r>
        <w:rPr>
          <w:rFonts w:cs="Times New Roman" w:ascii="Times New Roman" w:hAnsi="Times New Roman"/>
          <w:sz w:val="20"/>
          <w:szCs w:val="20"/>
        </w:rPr>
        <w:t>Девушка отвечала взглядом твердым, как серебряный доллар. Весь свой вес она перенесла на левую ногу. Я решил, что блондинчику достанется каблуком, и тут он пошел на Д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ень сделал обманный бросок свободной левой рукой и занес дубинку над лицом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снова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и выстрел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ля попала блондинчику в голову, он крутанулся и свалился прямо на руки Дины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всему выходило, что другого момента у меня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уматохе я выхватил револьвер и послал пулю в Талера, целясь ему в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ошибкой. Я попал бы ему в руку, только если бы целился в лоб. Джерри еще не совсем ослеп от смеха. Он опередил меня с выстрелом. Его пуля обожгла мне запястье и сбила наводку. Мой свинец миновал Талера, но угодил в краснолицего у него за спиной, и тот свалился м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онял, насколько сильно мне поцарапало кисть, и на всякий случай перебросил револьвер в лев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попробовал достать меня еще раз. Девушка сорвала эту попытку — она толкнула на него труп. Мертвая светловолосая голова ударила Джерри по коленям. Он потерял равновесие, и тут я на него пры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ыжок спас меня от пули Талера. Мы с Джерри сцепились клубком и выкатились в коридор.</w:t>
      </w:r>
    </w:p>
    <w:p>
      <w:pPr>
        <w:pStyle w:val="Normal"/>
        <w:widowControl/>
        <w:ind w:firstLine="567"/>
        <w:jc w:val="both"/>
        <w:rPr/>
      </w:pPr>
      <w:r>
        <w:rPr>
          <w:rFonts w:cs="Times New Roman" w:ascii="Times New Roman" w:hAnsi="Times New Roman"/>
          <w:sz w:val="20"/>
          <w:szCs w:val="20"/>
        </w:rPr>
        <w:t>Справиться с губошлепом труда не составляло, но за спиной у меня был Талер, поэтому пришлось работать быстро. Я дважды врезал Джерри кулаком, боднул хорошенько в живот и попытался извернуться, чтобы укусить, но он обмяк подо мной. Я для порядка влепил ему туда, где полагалось быть подбородку, — просто проверить, не притворяется ли, — и отполз на четвереньках подальше от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на корточки, прислонился спиной к стене, направил револьвер в ту сторону, откуда мог появиться Талер, и стал ждать. Кроме шума в голове, я не слышал больше ничего.</w:t>
      </w:r>
    </w:p>
    <w:p>
      <w:pPr>
        <w:pStyle w:val="Normal"/>
        <w:widowControl/>
        <w:ind w:firstLine="567"/>
        <w:jc w:val="both"/>
        <w:rPr/>
      </w:pPr>
      <w:r>
        <w:rPr>
          <w:rFonts w:cs="Times New Roman" w:ascii="Times New Roman" w:hAnsi="Times New Roman"/>
          <w:sz w:val="20"/>
          <w:szCs w:val="20"/>
        </w:rPr>
        <w:t>Из двери, в которую я выкатился, вышла Дина Бранд. Она взглянула на Джерри, потом на меня, улыбнулась, прикусив кончик языка, мотнула головой, приглашая меня за собой, и вернулась в гостиную. Я осторожно пошел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пот стоял посреди комнаты. В руках у него было пусто, в глазах — тоже. Если бы не злобный узкий рот, его можно было бы поставить в витрину вместо манекена.</w:t>
      </w:r>
    </w:p>
    <w:p>
      <w:pPr>
        <w:pStyle w:val="Normal"/>
        <w:widowControl/>
        <w:ind w:firstLine="567"/>
        <w:jc w:val="both"/>
        <w:rPr/>
      </w:pPr>
      <w:r>
        <w:rPr>
          <w:rFonts w:cs="Times New Roman" w:ascii="Times New Roman" w:hAnsi="Times New Roman"/>
          <w:sz w:val="20"/>
          <w:szCs w:val="20"/>
        </w:rPr>
        <w:t>Рядом с маленьким игроком стоял Дэн Ролф, уткнув ему пистолет в левую почку. Лицо Ролфа напоминало кровавую маску. Блондинчик, который покоился на полу между нами, врезал ему основ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мыльнулся Талеру и сказал: “Вот и замечательно”, — но тут увидел в другой руке Ролфа еще один пистолет, и он был направлен прямо в мой полноватый торс. Это выглядело уже не так замечательно, впрочем, у меня в руке тоже был револьвер. Шансы не так уж плохи — по крайней мере, один к од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и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Дину, изображая недоумение. Она пожала плечами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Дэн тут хозя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усть кто-нибудь объяснит ему, что я так не игр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и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роптив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Я похудел на десять килограммов, пока ловил эту птицу. Могу отдать еще десять, лишь бы добиться сво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ф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е интересуют ваши личные счеты, и я никому из вас не поз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тем временем отошла в дальний угол. Когда она очутилась за спиной Ролфа, я прервал его речь и предложил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сейчас мне поможете, у вас окажется двое друзей: Нунан и я. К Талеру больше доверия нет, так что помогать ему без надоб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смея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иленький, только один язык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на! — протестующе воскликнул Ролф. Он попался. Дина оказалась у него за спиной, и силенок, чтобы с ним справиться, ей было не занимать. Вряд ли он решился бы в нее стрелять, а остановить ее можно было только выстр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долларов, — промолв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 вскричала она. — Наконец-то вы предложили деньги. Правда, слишком малень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проняло! Но я вас что-то плохо 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ытайтесь услышать, — сказал я. — За то, чтобы не стрелять в вашего Ролфа, больше не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зяли хороший старт. Надбавьте еще хоть немнож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сти долларов десять центов, последняя ц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нок, — сказала она. — Я отказы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годно. — Я скорчил рожу Талеру и предупредил: — Лучше не шевелись, я приступаю к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закри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Вы что, правда на это пой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у на что угодно, но Талера заб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 сотни и десять 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на, — воскликнул Ролф, не сводя с меня взгляда, — ты ведь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смеялась, подошла сзади и обвила его своими сильными руками, прижав его локти к бокам.</w:t>
      </w:r>
    </w:p>
    <w:p>
      <w:pPr>
        <w:pStyle w:val="Normal"/>
        <w:widowControl/>
        <w:ind w:firstLine="567"/>
        <w:jc w:val="both"/>
        <w:rPr/>
      </w:pPr>
      <w:r>
        <w:rPr>
          <w:rFonts w:cs="Times New Roman" w:ascii="Times New Roman" w:hAnsi="Times New Roman"/>
          <w:sz w:val="20"/>
          <w:szCs w:val="20"/>
        </w:rPr>
        <w:t>Правой рукой я оттолкнул Талера с дороги и, держа его на мушке, выхватил оружие у Ролфа. Дина отпустила чахото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агнул к двери в столовую, устал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было… — и рухнул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дбежала к нему. Я вывел Талера в коридор, протащил мимо Джерри — тот все еще спал крепким сном — и втолкнул в нишу под лестницей, где висе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я позвонил Нунану, сообщил, что Талер у меня в руках, и сказал, где нахо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ерь Божья! — возопил он. — Не убивайте его, пока я не приед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4. МАКС</w:t>
      </w:r>
    </w:p>
    <w:p>
      <w:pPr>
        <w:pStyle w:val="Normal"/>
        <w:widowControl/>
        <w:ind w:firstLine="567"/>
        <w:jc w:val="both"/>
        <w:rPr/>
      </w:pPr>
      <w:r>
        <w:rPr>
          <w:rFonts w:cs="Times New Roman" w:ascii="Times New Roman" w:hAnsi="Times New Roman"/>
          <w:sz w:val="20"/>
          <w:szCs w:val="20"/>
        </w:rPr>
        <w:t>Новость о поимке Шепота распространилась быстро. Когда Нунан и его фараоны с моей помощью доставили игрока и ожившего Джерри в муниципалитет, там уже нас ждало не меньше ста человек.</w:t>
      </w:r>
    </w:p>
    <w:p>
      <w:pPr>
        <w:pStyle w:val="Normal"/>
        <w:widowControl/>
        <w:ind w:firstLine="567"/>
        <w:jc w:val="both"/>
        <w:rPr/>
      </w:pPr>
      <w:r>
        <w:rPr>
          <w:rFonts w:cs="Times New Roman" w:ascii="Times New Roman" w:hAnsi="Times New Roman"/>
          <w:sz w:val="20"/>
          <w:szCs w:val="20"/>
        </w:rPr>
        <w:t>Вид у всех был недовольный. Люди Нунана, как всегда потрепанные, ходили с побелевшими от напряжения лицами. Но Нунан был самым счастливым парнем к западу от Миссисипи. Его радость не испортило даже то, что Шепот не испугался допроса третьей степени.</w:t>
      </w:r>
    </w:p>
    <w:p>
      <w:pPr>
        <w:pStyle w:val="Normal"/>
        <w:widowControl/>
        <w:ind w:firstLine="567"/>
        <w:jc w:val="both"/>
        <w:rPr/>
      </w:pPr>
      <w:r>
        <w:rPr>
          <w:rFonts w:cs="Times New Roman" w:ascii="Times New Roman" w:hAnsi="Times New Roman"/>
          <w:sz w:val="20"/>
          <w:szCs w:val="20"/>
        </w:rPr>
        <w:t>Как фараоны ни раскалывали его, Шепот стоял насмерть. Он сказал, что будет говорить только в присутствии адвоката, и больше не скажет никому ни единого слова — сдвинуть его с этой позиции не удалось никакими силами. И хотя Нунан ненавидел Макса всей душой, этого человека он не отдал костоломам. Пусть Шепот убил брата шефа и был его заклятым врагом, но он оставался крупной персоной в Отравилле, и обходиться с ним надо было осторожно.</w:t>
      </w:r>
    </w:p>
    <w:p>
      <w:pPr>
        <w:pStyle w:val="Normal"/>
        <w:widowControl/>
        <w:ind w:firstLine="567"/>
        <w:jc w:val="both"/>
        <w:rPr/>
      </w:pPr>
      <w:r>
        <w:rPr>
          <w:rFonts w:cs="Times New Roman" w:ascii="Times New Roman" w:hAnsi="Times New Roman"/>
          <w:sz w:val="20"/>
          <w:szCs w:val="20"/>
        </w:rPr>
        <w:t>Наконец Нунан устал возиться с арестантом и отослал его наверх, с глаз долой (собственно тюрьма находилась на верхнем этаже муниципалитета). Я раскурил еще одну сигару шефа и прочел показания, полученные у женщины в больнице. В них не было ничего, кроме того, что я уже знал от Дины и Максуэйна.</w:t>
      </w:r>
    </w:p>
    <w:p>
      <w:pPr>
        <w:pStyle w:val="Normal"/>
        <w:widowControl/>
        <w:ind w:firstLine="567"/>
        <w:jc w:val="both"/>
        <w:rPr/>
      </w:pPr>
      <w:r>
        <w:rPr>
          <w:rFonts w:cs="Times New Roman" w:ascii="Times New Roman" w:hAnsi="Times New Roman"/>
          <w:sz w:val="20"/>
          <w:szCs w:val="20"/>
        </w:rPr>
        <w:t>Шеф предложил пойти к нему домой пообедать. Я выкрутился, сославшись на то, что у меня болит запястье, которое уже перебинтовали. На самом деле это был легкий ож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мы толковали, двое полицейских в штатском доставили краснолицего, который принял мою пулю вместо Шепота. У него было перебито ребро, и, пока мы все суетились, он удрал от Дины через черный ход. Ребята Нунана взяли его у врача. Шеф не смог ничего выудить из парня и отправил его в бо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прежде чем уйт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дь Дина Бранд навела меня на Талера. Поэтому я и просил вас не трогать ни ее, ни Рол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завладел моей левой рукой в пятый или шестой раз за последние несколько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захотите, чтобы Диной занялись, только скажите, — произнес он. — Но раз она помогла взять этого гада, может просить, чего пожелает, — так от меня и передайте.</w:t>
      </w:r>
    </w:p>
    <w:p>
      <w:pPr>
        <w:pStyle w:val="Normal"/>
        <w:widowControl/>
        <w:ind w:firstLine="567"/>
        <w:jc w:val="both"/>
        <w:rPr/>
      </w:pPr>
      <w:r>
        <w:rPr>
          <w:rFonts w:cs="Times New Roman" w:ascii="Times New Roman" w:hAnsi="Times New Roman"/>
          <w:sz w:val="20"/>
          <w:szCs w:val="20"/>
        </w:rPr>
        <w:t>Я сказал, что передам, и отправился в гостиницу, мечтая о чистой белой постели. Однако дело шло к восьми, и мой желудок требовал внимания. Я пошел в гостиничный ресторан и решил эту проблему. Потом меня соблазнило кожаное кресло в вестибюле — я уселся в него и закурил сигару. Это повлекло за собой беседу с проезжим железнодорожным ревизором из Денвера, тем более что у нас нашелся общий знакомый в Сент-Луисе. Потом на улице началась громкая пальба.</w:t>
      </w:r>
    </w:p>
    <w:p>
      <w:pPr>
        <w:pStyle w:val="Normal"/>
        <w:widowControl/>
        <w:ind w:firstLine="567"/>
        <w:jc w:val="both"/>
        <w:rPr/>
      </w:pPr>
      <w:r>
        <w:rPr>
          <w:rFonts w:cs="Times New Roman" w:ascii="Times New Roman" w:hAnsi="Times New Roman"/>
          <w:sz w:val="20"/>
          <w:szCs w:val="20"/>
        </w:rPr>
        <w:t>Мы подошли к двери и определили, что стреляют в окрестностях муниципалитета. Расставшись с ревизором, я двинулся в этом направлении и одолел уже две трети пути, когда навстречу мне вынырнул автомобиль. Он мчался, выплевывая из задних окон револьверный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ятился в подворотню и достал пистолет. Машина поравнялась со мной. Дуговой фонарь высветил два лица на переднем сиденье. Лицо водителя мне ни о чем не говорило. Верхняя часть лица второго человека была спрятана под надвинутой шляпой. Нижняя часть принадлежала Шеп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отив меня, в конце неширокого проулка, горел фонарь. Когда машина Шепота с ревом пролетала мимо, кто-то зашевелился там — между мной и светом, возле мусорных баков. Неясная фигура метнулась из одной тени в друг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разу забыл про Шепота, потому что ноги у этой фигуры отличались явной кривиз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неслась машина, набитая фараонами, — они поливали свинцом автомобиль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ванулся туда, где обретался кривоно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это и вправду был он, оружия при нем, готов биться об заклад, не имелось. Я на это и поставил и быстро зашагал по грязному проулку, впиваясь в каждую тень глазами, ушами и н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шел так почти весь квартал, когда от одной тени отделилась другая и пустилась прочь со всех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 завопил я, топая следом. — Стой, Максуэйн, пристр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ежав еще с десяток шагов, он остановился и обер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это ты, — сказал он таким тоном, словно для него принципиально важно было, кто именно поведет его обратно в кутуз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е стал возражать я. — С чего это вы тут беготню устро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Кто-то жахнул динамитом и разнес пол в тюряге. Я и полез в дыру вместе со всеми. Блатные прикрывали нас от полиции. Я ушел с одной компанией, потом откололся и намылился податься в горы. Я тут сбоку припеку. Просто полез со всеми, раз уж пол расколошм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 Шепота посадили, — сообщ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Вот в чем штука. Нунану пора уже сообразить, что в нашем городишке этого парня ему не охому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е еще стояли в том проулке, где Максуэйн раздумал от меня уд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за что его посади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за убийство Т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кто убил Т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ут знать? Он и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Ты что, дурак,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 левой руке пистолет, — предупред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ведь Тим сам сказал этой бабе, что его кокнул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сказал “Шепот”. Я слышал, как женщины называют Талера Максом, но все мужчины зовут его не иначе как Шепот. Тим не имел в виду Талера. Он сказал “Макс…” Это начало фамилии Максуэйн. Он помер, не успев договорить. Эй, помни про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мне было его убивать-то? Он бегал за девчонкой Шепота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этого я еще не дошел, — прервал я его, — но сейчас разберемся. У тебя были нелады с женой. Тим ведь ходок по дамской части, может, здесь собака и зарыта? Надо будет проверить. Ты стал меня интересовать, когда я узнал, что ты больше ни разу не пытался вытянуть деньги из этой Мерт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рось ты! — взмолился он. — Сам знаешь, все это глупости. Стал бы я после этого там ошиваться! Я смылся бы, да еще алиби себе обеспечил, как Шеп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ы был тогда сыщиком. Место удобное, поблизости, всегда можно проследить, чтобы все было в порядке, уладить, в случае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ерт побери, что это чепуха. Концы с концами не сход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не чепуха, мне плевать, — сказал я. — Зато есть что рассказать Нунану, когда вернемся. Он, наверное, жутко расстроился из-за того, что Шепот удрал. Твоя история его отвле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уэйн упал на колени прямо в грязь и возо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Он меня к черту придушит тут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и не ори, — буркнул я. — Выкладывай все начист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хнык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ончит своими руками, говорю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Не желаешь признаваться — все расскажу Нунану. Если признаешься, пособлю, чем с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можешь? — безнадежно произнес он и снова заныл: — Откуда мне знать, что ты не обман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искнул выложить часть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казал, что пронюхал, чем я занимаюсь в Отравилле. Значит, должен понимать: моя игра в том, чтобы Нунан и Шепот были на ножах. Пока что Нунан думает, что Тима убил Шепот, так и запишем. Но если не желаешь мне подыграть, Нунан узнает про тебя всю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 скажешь ему? — жадно спросил он. — Обещ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ничего не обещаю, — сказал я. — Зачем мне это? Я тебя накрыл со спущенными штанами. Можешь иметь дело либо со мной, либо с Нунаном. Выбирай скорее. Мне неохота тут всю ночь 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бра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ак ты догадался, но все было, как ты сказал. Моя жена, Элен, она связалась с Тимом, и это меня подкосило. Спроси кого хочешь, я был до этого нормальным парнем. Все ее желания выполнял. Не так уж легко было ее ублажать. Но я не мог себя по-другому поставить. Если бы мог, мы бы с ней лучше жили, ей-Богу. В общем, я отпустил ее и подал на развод. Думал, у них это всерьез, и они поженятся. Но скоро до меня дошли слухи, что он бегает за Мертл Дженнисон. Это уж было чересчур. Я отпустил Элен, и она ушла к нему — все по-честному, благородно. А тут он положил глаз на эту Мертл. Мог я такое вытерпеть? Элен была не какая-нибудь уличная. А на озере в тот вечер я на него напоролся случайно. Увидел, что Тим идет в беседку, и пошел за ним. Чтобы все ему выложить в тихом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а были слегка под градусом. В общем, разгорячились и пошумели. Когда разговор взял высокие обороты, Тим вытащил пистолет. Трусливый он был. Я стал отнимать пистолет, и в свалке он выстрелил. Богом клянусь, так это и вышло! Кто-то нажал на спуск, когда мы оба ухватились за пушку. Я смылся в кусты. Сидел там и слышал, как Тим стонет и что-то бормочет. А тут уже люди бежали — эта девушка, Мертл Дженнисон, она тоже мчалась от самой гости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хотел вернуться и послушать, что Тим скажет, но побоялся оказаться первым. Ждал, пока девушка добежит, а сам все прислушивался, что он лопочет, но не мог издали разобрать. Когда она там очутилась, я подбежал — и как раз в этот момент он умер, так и не назвав до конца мое имя.</w:t>
      </w:r>
    </w:p>
    <w:p>
      <w:pPr>
        <w:pStyle w:val="Normal"/>
        <w:widowControl/>
        <w:ind w:firstLine="567"/>
        <w:jc w:val="both"/>
        <w:rPr/>
      </w:pPr>
      <w:r>
        <w:rPr>
          <w:rFonts w:cs="Times New Roman" w:ascii="Times New Roman" w:hAnsi="Times New Roman"/>
          <w:sz w:val="20"/>
          <w:szCs w:val="20"/>
        </w:rPr>
        <w:t>Я сразу не сообразил, что вышло имя Шепота. Только тогда допер, когда она стала совать мне записку насчет самоубийства, и еще две сотни, и камешек. Я-то хотел просто поболтаться, притворяясь, будто расследую дело, — как-никак, в полиции служил — и понять, что к чему. Но она затеяла свою игру, и мне стало ясно, что со мной все в порядке. Так оно и оставалось все это время, пока ты не начал копать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топтался в грязи и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делю моя жена погибла — несчастный случай. Да-да, несчастный случай. Въехала на своем “форде” прямо в трамвай номер шесть там, где он спускается с горки от Тэн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еро Мок в этом округ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округе Боул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 пределами территории Нунана. Что, если я отвезу тебя туда и сдам шери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м шерифом Том Кук, зять сенатора Кифера. Никакой разницы. Нунан доберется до меня через Киф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се случилось, как ты говоришь, у тебя есть шанс выкрутиться на су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дадут мне этого шанса. Я бы на это пошел, только не с ни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ем в муниципалитет, — сказал я. — Держи язык за з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метался по комнате, осыпая проклятиями фараонов, которые стояли перед ним, мечтая оказаться где-нибудь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кое-что нашел, — сказал я, выталкивая вперед Максуэ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сбил бывшего сыщика с ног, пнул как следует и велел одному из своих подручных увест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озвал Нунана к телефону. Я выскользнул из кабинета, не пожелав никому спокойной ночи, и пошел в гост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евера донеслись звуки выстре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меня вразвалку прошагали трое мужчин с неспокойн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дальше какой-то человек не поленился сойти с тротуара, чтобы пропустить меня. Я не знал его и решил, что он меня тоже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одалеку раздался одиночный выстрел.</w:t>
      </w:r>
    </w:p>
    <w:p>
      <w:pPr>
        <w:pStyle w:val="Normal"/>
        <w:widowControl/>
        <w:ind w:firstLine="567"/>
        <w:jc w:val="both"/>
        <w:rPr/>
      </w:pPr>
      <w:r>
        <w:rPr>
          <w:rFonts w:cs="Times New Roman" w:ascii="Times New Roman" w:hAnsi="Times New Roman"/>
          <w:sz w:val="20"/>
          <w:szCs w:val="20"/>
        </w:rPr>
        <w:t>Когда я подходил к гостинице, мимо меня со скоростью не меньше восьмидесяти километров в час проехала потрепанная черная машина, набитая людьми по самую кр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мыльнулся. Отравилл начал закипать. Я уже чувствовал себя здесь как дома, и никакие мысли, что эту неаппетитную кашу заварил я, не помешали мне проспать двенадцать часов кряд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5. РЕСТОРАН “КЕДРОВАЯ ГО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Лайнен разбудил меня после полудня телефонным звон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десь, — сообщил он. — Где комиссия по встре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ержалась — наверное, ищут веревку. Пристройте чемоданы и приезжайте в гостиницу. Номер 537. Свое прибытие не реклам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пришли, я был уже о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ики Лайнена, здоровой дубины с покатыми плечами и бесформенным телом, все суставы болтались, уши торчали, как красные паруса, а круглое румяное лицо украшала бессмысленная придурковатая ухмылка. Он был похож на актера-комика, каковым, собственно, и яв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Фоли был канадцем. Отличительные приметы: мальчиковый размер и умное недовольное лицо. Дик носил высокие каблуки, чтобы прибавить себе росту, любил надушенные носовые платки и со страшной силой экономил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были прекрасными оператив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м рассказал Старик про эту работу? — спросил я, когда мы уселись. Старик был директором филиала “Континентал” в Сан-Франциско. Его также именовали Понтием Пилатом, потому что он посылал нас на голгофы смертельно опасных заданий с деликатной улыбкой. В этом вежливом пожилом человеке было столько же душевного тепла, сколько в веревке палача. Остряки из агентства утверждали, что в июле он плюется леды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роде не разобрался, в чем дело, — сказал Мики, — только понял из телеграммы, что тебе нужна помощь. Сказал, что от тебя уже несколько дней не было отч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ему придется подождать еще немного. Знаете что-нибудь об Отервил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покачал головой. Мик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слышал, что его зовут Отравилл, и вроде это не шутка.</w:t>
      </w:r>
    </w:p>
    <w:p>
      <w:pPr>
        <w:pStyle w:val="Normal"/>
        <w:widowControl/>
        <w:ind w:firstLine="567"/>
        <w:jc w:val="both"/>
        <w:rPr/>
      </w:pPr>
      <w:r>
        <w:rPr>
          <w:rFonts w:cs="Times New Roman" w:ascii="Times New Roman" w:hAnsi="Times New Roman"/>
          <w:sz w:val="20"/>
          <w:szCs w:val="20"/>
        </w:rPr>
        <w:t>Я рассказал им о том, что узнал и что сделал. Закончить повествование мне не удалось — раздался телефонный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Как рука? — послышался в трубке ленивый голос Дины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кий ожог. Как вам нравится налет на тюр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т ни при чем, — сказала она. — Я свое дело сделала. Если Нунан не смог его удержать — что ж, очень жаль. Сегодня днем я поеду в центр покупать шляпку. Хотела заглянуть к вам ненадолго, если вы будете у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ем, часа в 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буду ждать. Приготовлю две сотни и десять центов, что я вам дол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отовьте, — согласилась она. — Я за этим и 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на место и продолжил расс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кончил, Мики Лайнен присвистну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почему ты боишься посылать отчеты. Если бы Старик знал, что ты тут вытворяешь, он вряд ли стал бы тебя прикр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се получится, как задумано, мне не придется включать в отчеты удручающие подробности, — заметил я. — Агентству хорошо, оно живет по правилам и предписаниям, но когда делаешь дело, тут уже не до правил. В Отравилл с моральными нормами лучше не соваться — живо заржавеют. Но в отчете, конечно, мрачные детали ни к чему, так что вы, братцы, не шлите никакой писанины в Сан-Франциско, не показав сначала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преступления ты поручаешь нам совершить? — спросил М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чтобы ты взял на себя Пита Финна. Дик возьмет Лу Ярда. Игру вам придется вести, как вел ее я, — делать очередной ход при первой же возможности. Подозреваю, что Пит и Ярд вместе попробуют заставить Нунана не трогать Шепота. Не знаю, как поведет себя шеф. Он хитрый как черт и очень хочет сквитаться за убийство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возьму на себя джентльмена из финнов, — сказал Мики, — что мне с ним делать? Не люблю хвастаться своей тупостью, но эта работа мне понятна примерно так же, как высшая математика. Я все усвоил, кроме того, что ты уже сделал, зачем и что собираешься дела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 установи за Финном слежку. Мне нужны клинышки, которые можно вбить между Питом и Ярдом. Ярдом и Нунаном, Питом и Нунаном, Питом и Талером или Ярдом и Талером. Если нам удастся поломать их круговую поруку, они начнут втыкать ножи друг другу в спины и сделают всю работу за нас. Затравка есть — раскол между Талером и Нунаном. Но все это быстро выдохнется, если мы не будем подталкивать события. И конечно, я мог бы купить у Дины Бранд еще толику сведений о грязных делишках этой компании, но выкладывать их на суде нет смысла. В судах они хозяева, да к тому же нам надо спешить. Если Старик пронюхает — а Сан-Франциско не так уж далеко и чутье у Старика что надо, — он сразу сядет на телеграф и потребует объяснений. Мне нужны результаты, чтобы за ними скрылись подробности. Обычные улики не годятся. Нам нужен дина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насчет нашего уважаемого клиента, мистера Илайхью Уилсона? — поинтересовался Мики. — С ним — или ему — что ты собираешься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бо раздавить, либо выколотить из него помощь. Годится любой вариант. Мики, тебе лучше поселиться в гостинице “Отервилл”, а Дику — в “Национале”. Держитесь подальше друг от друга, и если не хотите, чтобы меня выгнали из агентства, давайте-ка провернем эту работенку, пока Старик не опомнился. Запишите вот что.</w:t>
      </w:r>
    </w:p>
    <w:p>
      <w:pPr>
        <w:pStyle w:val="Normal"/>
        <w:widowControl/>
        <w:ind w:firstLine="567"/>
        <w:jc w:val="both"/>
        <w:rPr/>
      </w:pPr>
      <w:r>
        <w:rPr>
          <w:rFonts w:cs="Times New Roman" w:ascii="Times New Roman" w:hAnsi="Times New Roman"/>
          <w:sz w:val="20"/>
          <w:szCs w:val="20"/>
        </w:rPr>
        <w:t>Я продиктовал имена, приметы и адреса (те, что у меня были) Илайхью Уилсона, его секретаря Стэнли Луиса, Дины Бранд, Дэна Ролфа, Нунана, Макса Талера, его подручного Джерри-Без-Подбородка, миссис Дональд Уилсон, дочери Луиса — секретарши Дональда Уилсона, и Билли Куинта, радикала, бывшего дружка Д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разбежались, — сказал я. — И не думайте, будто в Отравилле существуют законы, кроме тех, что вы установите для себя сам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ики заявил, что я помер бы от удивления, если бы узнал, без скольких законов он может прожить. Дик сказал: “Пока”, — и они от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завтрака я отправился в муниципалитет.</w:t>
      </w:r>
    </w:p>
    <w:p>
      <w:pPr>
        <w:pStyle w:val="Normal"/>
        <w:widowControl/>
        <w:ind w:firstLine="567"/>
        <w:jc w:val="both"/>
        <w:rPr/>
      </w:pPr>
      <w:r>
        <w:rPr>
          <w:rFonts w:cs="Times New Roman" w:ascii="Times New Roman" w:hAnsi="Times New Roman"/>
          <w:sz w:val="20"/>
          <w:szCs w:val="20"/>
        </w:rPr>
        <w:t>Зеленые глаза Нунана помутнели, будто от бессонницы, а с лица исчез румянец. Но руку он мне, как всегда, тряс восторженно, и доля сердечности в его голосе и манерах не уб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ышно насчет Шепота? — спросил я, когда с изъявлениями радости было по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я кое-что нащупал. — Он поглядел на стенные часы, потом на телефон. — Жду новостей в любую минуту. Са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ще уд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оле теперь только Джерри Хупер и Тони Агости. Остальных мы замели. Джерри — правая рука Шепота, а итальяшка — один из его банды. Это тот искусник, что запустил ножом в Айка Б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еще из людей Шепота у вас под зам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Их и было всего трое, да еще Бак Уоллес, тот, которого вы угостили пулей. Он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снова взглянул на стенные часы, потом на свои ручные. Было ровно два. Он повернулся к телефону. Тот зазвонил. Нунан схватил трубк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ан слушает… Да… Да… Да… Верно.</w:t>
      </w:r>
    </w:p>
    <w:p>
      <w:pPr>
        <w:pStyle w:val="Normal"/>
        <w:widowControl/>
        <w:ind w:firstLine="567"/>
        <w:jc w:val="both"/>
        <w:rPr/>
      </w:pPr>
      <w:r>
        <w:rPr>
          <w:rFonts w:cs="Times New Roman" w:ascii="Times New Roman" w:hAnsi="Times New Roman"/>
          <w:sz w:val="20"/>
          <w:szCs w:val="20"/>
        </w:rPr>
        <w:t>Он отпихнул телефон и заиграл на перламутровых кнопках у себя на столе. Кабинет заполнился фарао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сторан “Кедровая Горка”, — сказал он. — Бейтс, ты со своей командой следуешь за мной. Терри, проедешь Бродвеем и подберешься сзади. По пути возьми с улицы регулировщиков. Нам понадобятся все наличные силы. Даффи, давай по Юнион-стрит и кругом по старой рудничной дороге. Магро, ты останешься дежурить. Всех, кто появится, посылай к нам. Попры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хватил шляпу и пустился вон, бросив мне поверх жирного пле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 приятель, вернемся с уло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устился за ним в полицейский гараж, там уже ревели моторы. Шеф сел в первую машину рядом с водителем. Я — сзади в компании четырех детектив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стальные машины загружались полицейские. Кто-то расчехлял пулеметы, кто-то раздавал винтовки и магазины с патро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шефа сорвалась с места, подпрыгнув так, что у нас лязгнули зубы. Мы пролетели в сантиметре от дверей гаража и, распугав пешеходов, выскочили на мостовую. Обогнули, едва не задев, грузовик на углу и понеслись по Кинг-стрит, включив сирену на всю катушку.</w:t>
      </w:r>
    </w:p>
    <w:p>
      <w:pPr>
        <w:pStyle w:val="Normal"/>
        <w:widowControl/>
        <w:ind w:firstLine="567"/>
        <w:jc w:val="both"/>
        <w:rPr/>
      </w:pPr>
      <w:r>
        <w:rPr>
          <w:rFonts w:cs="Times New Roman" w:ascii="Times New Roman" w:hAnsi="Times New Roman"/>
          <w:sz w:val="20"/>
          <w:szCs w:val="20"/>
        </w:rPr>
        <w:t>Машины в ужасе шарахались от нас в обе стороны, нарушая все правила уличного движения. Потеха была — та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Вторая полицейская машина шла за нами, третья сворачивала на Бродвей. Нунан пожевал потухшую сигару и приказал водит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нажми немножко, П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эт с визгом обогнал двухместную машину, до смерти напугав женщину за рулем, протиснулся в щель между трамваем и фургоном-прачечной — нам бы никогда не проскользнуть в эту узкую щель, не будь наш автомобиль так аккуратно покрашен, —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но, только тормоза парш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 промолвил седоусый сыщик слева от меня. Его голосу не хватало искр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краине движение было меньше, зато выбоин в мостовой больше. В течение следующего получаса каждому предоставилась возможность посидеть на коленях у соседа. Последние десять минут мы тряслись по колдобинам и в полной мере разделили мнение Пэта о тормозах.</w:t>
      </w:r>
    </w:p>
    <w:p>
      <w:pPr>
        <w:pStyle w:val="Normal"/>
        <w:widowControl/>
        <w:ind w:firstLine="567"/>
        <w:jc w:val="both"/>
        <w:rPr/>
      </w:pPr>
      <w:r>
        <w:rPr>
          <w:rFonts w:cs="Times New Roman" w:ascii="Times New Roman" w:hAnsi="Times New Roman"/>
          <w:sz w:val="20"/>
          <w:szCs w:val="20"/>
        </w:rPr>
        <w:t>У ворот, к которым мы подрулили, висела старая электрическая вывеска. Раньше, когда лампочки в ней были целы, она гласила: “Ресторан “Кедровая Горка”. За воротами, в нескольких шагах, стояло приземистое деревянное строение цвета плесени, окруженное, по преимуществу, мусором. Дверь и окна ресторана были закрыты.</w:t>
      </w:r>
    </w:p>
    <w:p>
      <w:pPr>
        <w:pStyle w:val="Normal"/>
        <w:widowControl/>
        <w:ind w:firstLine="567"/>
        <w:jc w:val="both"/>
        <w:rPr/>
      </w:pPr>
      <w:r>
        <w:rPr>
          <w:rFonts w:cs="Times New Roman" w:ascii="Times New Roman" w:hAnsi="Times New Roman"/>
          <w:sz w:val="20"/>
          <w:szCs w:val="20"/>
        </w:rPr>
        <w:t>Мы вылезли из машины вслед за Нунаном. На изгибе дороги показался следующий автомобиль, он плавно подкатил к воротам, и оттуда выгрузилась новая партия людей и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отдавал приказы направо и нал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тройки полицейских направились в обход здания. Еще одно трио, включая пулеметчика, осталось у ворот. Остальные зашагали к дому, переступая через пивные жестянки, бутылки и старые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доусый детектив, ехавший рядом со мной в машине, нес топор. Мы ступили на кры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под ближнего подоконника вырвались огонь и г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доусый детектив упал, топор остался под его трупом. Остальные побе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сся рядом с Нунаном. Мы укрылись в канаве у дороги. Канава была глубокая, с отвесными стенками, в ней можно было стоять почти во весь рост, не превращаясь при этом в миш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был возбуж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овезло! — восклицал он радостно. — Он здесь! Клянусь, он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ли из-под подоконника, — сказал я. — Неплохой трю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трюки у них больше не пройдут, — бодро заявил он. — Сейчас мы эту помойку тряханем! По другой дороге, глядишь, уже подъезжает Даффи, а через несколько минут появится Терри. Эй, Доннер! — окликнул он полицейского, выглядывавшего из-за валуна. — Двигай вокруг дома, встретишь Даффи — Шейна, пусть сразу окружают и патронов не жалеют. Где Кимбл?</w:t>
      </w:r>
    </w:p>
    <w:p>
      <w:pPr>
        <w:pStyle w:val="Normal"/>
        <w:widowControl/>
        <w:ind w:firstLine="567"/>
        <w:jc w:val="both"/>
        <w:rPr/>
      </w:pPr>
      <w:r>
        <w:rPr>
          <w:rFonts w:cs="Times New Roman" w:ascii="Times New Roman" w:hAnsi="Times New Roman"/>
          <w:sz w:val="20"/>
          <w:szCs w:val="20"/>
        </w:rPr>
        <w:t>Человек за валуном ткнул большим пальцем в сторону дерева. Из канавы нам были видны только верхние ве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ему, пусть начинает крутить мясорубку, — приказал Нунан. — По фасаду, но чтобы брал пониже, будто сыр ре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й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расхаживал по канаве, время от времени рискуя высунуть голову, и отдавал приказы голосом и жес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уселся на корточки, дал мне сигару и закурил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ормально, — благодушно сообщил он. — Нет у Шепота шансов. С ним покончено.</w:t>
      </w:r>
    </w:p>
    <w:p>
      <w:pPr>
        <w:pStyle w:val="Normal"/>
        <w:widowControl/>
        <w:ind w:firstLine="567"/>
        <w:jc w:val="both"/>
        <w:rPr/>
      </w:pPr>
      <w:r>
        <w:rPr>
          <w:rFonts w:cs="Times New Roman" w:ascii="Times New Roman" w:hAnsi="Times New Roman"/>
          <w:sz w:val="20"/>
          <w:szCs w:val="20"/>
        </w:rPr>
        <w:t>Пулемет за деревом дал пробную очередь, восемь — десять выстрелов. Нунан ухмыльнулся и выпустил кольцо дыма. Затем пулемет заработал всерьез и пошел плеваться металлом — настоящий заводик по производству смерти. Нунан выпустил еще одно кольц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 этого не поп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гласился. Мы курили, прислонившись к глинистой стенке канавы. Вдали заговорил второй пулемет, за ним третий. Нестройно вступили винтовки и пистолеты. Нунан одобрительно кивну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пять минут, и они узнают, где раки зим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рошествии пяти минут я предложил пойти взглянуть на останки. Подсадил Нунана и выкарабкался сам.</w:t>
      </w:r>
    </w:p>
    <w:p>
      <w:pPr>
        <w:pStyle w:val="Normal"/>
        <w:widowControl/>
        <w:ind w:firstLine="567"/>
        <w:jc w:val="both"/>
        <w:rPr/>
      </w:pPr>
      <w:r>
        <w:rPr>
          <w:rFonts w:cs="Times New Roman" w:ascii="Times New Roman" w:hAnsi="Times New Roman"/>
          <w:sz w:val="20"/>
          <w:szCs w:val="20"/>
        </w:rPr>
        <w:t>Ресторан выглядел таким же заброшенным и унылым, только стены — сплошное решето. Из него больше не стреляли. Зато в него постреляли как след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будем делать? — спросил Нун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 них есть подвал, там, может, пара мышей и уцел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шей еще успеем прикончить.</w:t>
      </w:r>
    </w:p>
    <w:p>
      <w:pPr>
        <w:pStyle w:val="Normal"/>
        <w:widowControl/>
        <w:ind w:firstLine="567"/>
        <w:jc w:val="both"/>
        <w:rPr/>
      </w:pPr>
      <w:r>
        <w:rPr>
          <w:rFonts w:cs="Times New Roman" w:ascii="Times New Roman" w:hAnsi="Times New Roman"/>
          <w:sz w:val="20"/>
          <w:szCs w:val="20"/>
        </w:rPr>
        <w:t>Он извлек из кармана свисток и произвел очень много шума, одновременно размахивая жирными руками. Пальба постепенно стихла. Пришлось подождать, пока приказ дойдет до тех, кто был позади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мы взломали дверь.</w:t>
      </w:r>
    </w:p>
    <w:p>
      <w:pPr>
        <w:pStyle w:val="Normal"/>
        <w:widowControl/>
        <w:ind w:firstLine="567"/>
        <w:jc w:val="both"/>
        <w:rPr/>
      </w:pPr>
      <w:r>
        <w:rPr>
          <w:rFonts w:cs="Times New Roman" w:ascii="Times New Roman" w:hAnsi="Times New Roman"/>
          <w:sz w:val="20"/>
          <w:szCs w:val="20"/>
        </w:rPr>
        <w:t>Первый этаж был по щиколотку залит спиртным — жидкость хлестала из пробитых пулями банок и бочек, которые загромождали почти весь дом.</w:t>
      </w:r>
    </w:p>
    <w:p>
      <w:pPr>
        <w:pStyle w:val="Normal"/>
        <w:widowControl/>
        <w:ind w:firstLine="567"/>
        <w:jc w:val="both"/>
        <w:rPr/>
      </w:pPr>
      <w:r>
        <w:rPr>
          <w:rFonts w:cs="Times New Roman" w:ascii="Times New Roman" w:hAnsi="Times New Roman"/>
          <w:sz w:val="20"/>
          <w:szCs w:val="20"/>
        </w:rPr>
        <w:t>Мы побродили по зданию, дурея от пролитой выпивки, и, наконец, нашли четыре мертвых тела — и никого больше. Эти четверо были смуглые люди иностранного вида, в рабочих комбинезонах. Двое из них буквально растерзаны пу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себе лежат, пошли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одрился, но при свете карманного фонарика было видно, что глаза у него обведены белыми кругами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радостью выбрались наружу. Я задержался только, чтобы сунуть в карман невредимую бутылку виски с этикеткой “Дью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орот соскакивал с мотоцикла одетый в хаки полицей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й Национальный банк обчистили! — заор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злобно выругался и проры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штопал нас, будь он проклят! Всем обратно в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е полезли в машины. Двое потащили мертвого сы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окосился на мен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ьезная заварушка, без дур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то-то промычал в ответ и лениво зашагал к машине. Водитель уже сидел за рулем. Я стоял спиной к дому, разговаривая с Пэтом. Не помню, о чем мы говорили. Наконец подошел Нунан и остальные ищейки.</w:t>
      </w:r>
    </w:p>
    <w:p>
      <w:pPr>
        <w:pStyle w:val="Normal"/>
        <w:widowControl/>
        <w:ind w:firstLine="567"/>
        <w:jc w:val="both"/>
        <w:rPr/>
      </w:pPr>
      <w:r>
        <w:rPr>
          <w:rFonts w:cs="Times New Roman" w:ascii="Times New Roman" w:hAnsi="Times New Roman"/>
          <w:sz w:val="20"/>
          <w:szCs w:val="20"/>
        </w:rPr>
        <w:t>Когда мы огибали поворот, я увидел, что в открытых дверях ресторана пляшут слабые пока языки пламени.</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6. ДЖЕРРИ СХОДИТ СО СЦЕНЫ</w:t>
      </w:r>
    </w:p>
    <w:p>
      <w:pPr>
        <w:pStyle w:val="Normal"/>
        <w:widowControl/>
        <w:ind w:firstLine="567"/>
        <w:jc w:val="both"/>
        <w:rPr/>
      </w:pPr>
      <w:r>
        <w:rPr>
          <w:rFonts w:cs="Times New Roman" w:ascii="Times New Roman" w:hAnsi="Times New Roman"/>
          <w:sz w:val="20"/>
          <w:szCs w:val="20"/>
        </w:rPr>
        <w:t>Вокруг Первого Национального банка стояла толпа. Мы протолкались к двери, где нас встретил угрюмый Маг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было шестеро, в масках, — доложил он шефу, когда мы вошли в здание. — Налетели примерно в полтретьего. Пятеро смылись с монетой. Одного, Джерри Хупера, уложил здешний сторож. Вон он на скамейке, остыл уже. Мы перекрыли дороги, оповестили всех, кого надо, только, думаю, уже поздно. Их видели в последний раз, когда они в черном “линкольне” заворачивали на Кинг-стрит.</w:t>
      </w:r>
    </w:p>
    <w:p>
      <w:pPr>
        <w:pStyle w:val="Normal"/>
        <w:widowControl/>
        <w:ind w:firstLine="567"/>
        <w:jc w:val="both"/>
        <w:rPr/>
      </w:pPr>
      <w:r>
        <w:rPr>
          <w:rFonts w:cs="Times New Roman" w:ascii="Times New Roman" w:hAnsi="Times New Roman"/>
          <w:sz w:val="20"/>
          <w:szCs w:val="20"/>
        </w:rPr>
        <w:t>Мы подошли взглянуть на мертвого Джерри, лежавшего под коричневым халатом на скамье в вестибюле. Пуля вошла ему под левую лопа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нковский сторож, безобидный с виду старый придурок, рассказывал, выкатив грудь, как был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то я растерялся. Никто и опомниться не успел, а они уж тут как тут. Ну и работали они! Смели всю наличность в один момент. Куда тут денешься? Но я себе думаю: “Ладно, ребятки, сейчас вы хозяева, но посмотрим, как вы будете отсюда выбираться”. По-моему и вышло. Я как побегу за ними к двери да как жахну из своей старушки. Угодил в этого парня — аккурат как он полез в машину. Я бы еще одного уложил, будь у меня побольше патронов, только трудновато отсюда стрелять, 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рекратил этот монолог, хлопнул старого дурня по спине так, что выбил у него из легких весь воздух, приговар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мечательно. Замечательно… Это просто замеч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гро снова накинул на мертвеца халат и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их не опознал. Но раз Джерри был тут, похоже, это компания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ф радостно закива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лю это на тебя, Мак. — И, обратившись ко мне, спросил: — Потолкаетесь здесь или вернетес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то, ни другое. У меня назначена одна встреча, и я хочу влезть в сухие бот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ая машина Дины Бранд стояла возле гостиницы. Самой Дины не было видно. Я поднялся к себе, оставив дверь незапертой. Едва я снял шляпу и пиджак, как без стука вошла 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аромат тут у вас,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т моих ботинок. Мы с Нунаном гуляли по колено в выпи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дошла к окну, открыла его, села на подоконник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акому случ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 решил, что найдет вашего Макса в забегаловке под названием “Кедровая Горка”. Мы поехали туда, разнесли дом в клочья, убили несколько итальяшек, разлили сотню галлонов спиртного, подожгли заведение и у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едровая Горка”? По-моему, этот ресторан уже год как закры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иду так оно и есть, но в нем кто-то устроил скл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Макса вы там не нашли? — осведом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мы были там, он вроде бы обчистил банк старика Илайх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видела, — сообщила она. — Я как раз выходила из магазина Бенгрена, это через два дома. Уже села в машину — и вдруг вижу, какой-то здоровенный парень пятится из банка, в руке мешок и пистолет, а лицо закрыто черным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 с ними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не поехал бы. Послал бы Джерри с ребятами. Для того он их и держит. Это был Джерри. Я его узнала даже под платком. Они все были в черных платках. Из банка выскочили четверо и побежали к машине. В ней сидел Джерри и еще один парень. Когда эти четверо появились, Джерри вылез и пошел им навстречу. Тут началась стрельба, и Джерри свалился. Остальные попрыгали в драндулет и смылись. Как насчет вашего долга?</w:t>
      </w:r>
    </w:p>
    <w:p>
      <w:pPr>
        <w:pStyle w:val="Normal"/>
        <w:widowControl/>
        <w:ind w:firstLine="567"/>
        <w:jc w:val="both"/>
        <w:rPr/>
      </w:pPr>
      <w:r>
        <w:rPr>
          <w:rFonts w:cs="Times New Roman" w:ascii="Times New Roman" w:hAnsi="Times New Roman"/>
          <w:sz w:val="20"/>
          <w:szCs w:val="20"/>
        </w:rPr>
        <w:t>Я отсчитал десять двадцатидолларовых бумажек и прибавил к ним десятицентовик. Она слезла с подоконника, чтобы их за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 то, что я попридержала Дэна и вы смогли замести Макса, — сказала она, запихивая деньги в сумку. — Теперь поговорим, сколько мне причитается за доказательства, что это Макс, а не кто-то другой, убил Тима Нун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подождать, когда ему предъявят обвинение. Откуда я знаю, что ваш товар не порче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супилась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вы деваете все свои деньги? — Тут лицо ее просветлело. — Знаете, где сейчас Ма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дадите, чтобы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ск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сотню с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мне пользоваться вашей слаб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у за 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не не нужен, — сказал я. — Мне неинтересно, где он. Почему бы вам не поторговаться с Нуна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с него получишь. Вы только поливаете себя выпивкой или она у вас есть и для других ц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бутылка так называемого “Дьюара”, я ее подобрал сегодня в “Кедровой Горке”. В чемодане у меня бутылка “Кинг Джордж”. Что выбир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голосовала за “Кинг Джордж”. Мы выпили по одной, не разбавляя, и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ите, развлекайтесь, а я переоде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ерез двадцать пять минут я вышел из ванной, она сидела у секретера, курила сигарету и изучала записную книжку, которую вытащила из моего саквоя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тут ваши расходы по всяким другим делам, — сказала она, не поднимая глаз. — Не пойму, черт побери, почему вы со мной так скупердяйничаете. Вон у вас записано: “600 долл. — инф.” Понятно, вы у кого-то купили информацию. А вот тут, пониже, — “150 — Верхушка”, уж и не знаю, что это значит. А вот день, когда вы истратили почти тыся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верное, номера телефонов, — сказал я, отбирая у нее книжку. — Где вас воспитывали? Роетесь в чужих вещ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воспитывали в монастыре, — сообщила она. — Каждый год я получала награды за примерное поведение. Я думала, что девочки, которые кладут в кофе лишнюю ложку сахара, будут гореть в аду за чревоугодие. Я даже не знала до восемнадцати лет, что на свете есть неприличные слова. В первый раз, когда при мне выругались, я чуть не упала в обморок. — Она сплюнула на ковер, откинулась на стуле, положила ноги на мою кровать и спросила: — Ничего себе,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олкнул ее ноги с кровати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спитывался в портовом кабаке. Плеваться будете в других местах, не то возьму за шкирку и вышвырну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 выпьем еще по одной. Слушайте, а что вы дадите за историю, как наши заправилы не обнищали, пока строили муниципалитет, — ту, что я продала Дональду Уил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нтересуюсь. Предлагайте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знать, почему первую миссис Лу Ярд отправили в сумасшедши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нг, наш шериф, четыре года назад не имел ничего, кроме восьми тысяч долга, а сейчас у него такая коллекция домов в самом центре, что залюбуешься. Фактов у меня на руках нет, но скажу, где их до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дальше, — подбодрил я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е хотите ничего покупать. Просто надеетесь, что подцепите что-нибудь задаром. Неплохое виски. Где вз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 с собой из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се-таки вам не нужна моя информация? Думаете, в другом месте будет дешев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слабовато. Мне надо набирать скорость. Требуется такой динамит, чтобы их сразу на куски раз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большие глаза блеснули, она засмеялась и вскоч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визитная карточка Лу Ярда. А что, если послать Питу бутылку “Дьюара”, которую вы прихватили, вместе с карточкой? Он ведь примет это за объявление войны! Если в “Кедровой Горке” был тайный склад спиртного, значит, это склад Пита. И он подумает, получив бутылку с карточкой, что Нунан разнес это местечко по приказу Я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грубо. Он не такой дурак. Кроме того, сейчас меня больше устраивает, чтобы Пит и Лу выступили вместе против Нун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д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те, вы умнее всех. С вами каши не сваришь. Пойдем куда-нибудь сегодня вечером? У меня такое новое платье — закач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езжайте за мной часов в восемь.</w:t>
      </w:r>
    </w:p>
    <w:p>
      <w:pPr>
        <w:pStyle w:val="Normal"/>
        <w:widowControl/>
        <w:spacing w:before="0" w:after="240"/>
        <w:ind w:firstLine="567"/>
        <w:jc w:val="both"/>
        <w:rPr/>
      </w:pPr>
      <w:r>
        <w:rPr>
          <w:rFonts w:cs="Times New Roman" w:ascii="Times New Roman" w:hAnsi="Times New Roman"/>
          <w:sz w:val="20"/>
          <w:szCs w:val="20"/>
        </w:rPr>
        <w:t>Она потрепала меня по щеке теплой рукой, сказала: “Пока” — и вышла как раз в тот момент, когда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а клиента — мой и Дика — сидят вместе у твоего клиента, — доложил по проводу Мики Лайнен. — Мой что-то суетится, как шлюха меж двух коек, совсем с ног сбился. Но я еще не раскумекал, в чем дело. Новости есть?</w:t>
      </w:r>
    </w:p>
    <w:p>
      <w:pPr>
        <w:pStyle w:val="Normal"/>
        <w:widowControl/>
        <w:ind w:firstLine="567"/>
        <w:jc w:val="both"/>
        <w:rPr/>
      </w:pPr>
      <w:r>
        <w:rPr>
          <w:rFonts w:cs="Times New Roman" w:ascii="Times New Roman" w:hAnsi="Times New Roman"/>
          <w:sz w:val="20"/>
          <w:szCs w:val="20"/>
        </w:rPr>
        <w:t>Я сказал, что нет, растянулся поперек кровати и начал совещаться сам с собой, пытаясь догадаться, что выйдет из налета Нунана на “Кедровую Горку” и Шепота — на Первый Национальный банк. Я немало бы отдал, чтобы послушать, о чем беседует у себя в доме старик Илайхью с Питом Финном и Лу Ярдом. Но такой возможности не было, а гадалка из меня всегда была никудышная, так что через полчаса я бросил терзать свои мозги и задре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семи часов я проснулся, умылся, оделся, загрузил в карманы пистолет и фляжку виски и поехал к Дин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7. РЕНО</w:t>
      </w:r>
    </w:p>
    <w:p>
      <w:pPr>
        <w:pStyle w:val="Normal"/>
        <w:widowControl/>
        <w:ind w:firstLine="567"/>
        <w:jc w:val="both"/>
        <w:rPr/>
      </w:pPr>
      <w:r>
        <w:rPr>
          <w:rFonts w:cs="Times New Roman" w:ascii="Times New Roman" w:hAnsi="Times New Roman"/>
          <w:sz w:val="20"/>
          <w:szCs w:val="20"/>
        </w:rPr>
        <w:t>Она провела меня в гостиную, отступила на шаг, покрутилась у меня перед глазами и спросила, как мне нравится ее новое платье. Я сказал, что нравится. Она объяснила, что цвет называется “беж с розой”, а финтифлюшки по бокам — еще как-то, и закончила вопр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правда ничего выгля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гда хорошо выглядите, — заверил я. — Лу Ярд и Пит Финн сегодня днем были в гостях у старика Илайх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орчила гримасу и пожал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левать на мое платье. Что они там 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это был военный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глянула на меня сквозь ресницы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да не знаете, где Ма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еня осенило. Однако не стоило сознаваться, что я сообразил с таким опоз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он у Уилсона, — сказал я, — но мне это не очень интересно. Проверять не ст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глупо. У него есть причины нас с вами не любить. Послушайтесь мамочку и постарайтесь замести его побыстрее. Если, конечно, хотите еще пожить на свете. И если хотите, чтобы мамочка тоже пож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не знаете самого главного. Макс не убивал брата Нунана. Тим не говорил: “Макс”. Он пытался сказать: “Максуэйн”, — и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цепилась мне в плечи и попробовала растрясти мои девяносто пять килограммов. С ее силенками это ей почти у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вы прокляты! — В лицо мне ударило ее горячее дыхание. Щеки Дины побелели, румяна выглядели на них как приклеенные. — Если это ваших рук дело, если вы нарочно заставили меня обмануть Макса, вам надо его убить — и немедленно.</w:t>
      </w:r>
    </w:p>
    <w:p>
      <w:pPr>
        <w:pStyle w:val="Normal"/>
        <w:widowControl/>
        <w:ind w:firstLine="567"/>
        <w:jc w:val="both"/>
        <w:rPr/>
      </w:pPr>
      <w:r>
        <w:rPr>
          <w:rFonts w:cs="Times New Roman" w:ascii="Times New Roman" w:hAnsi="Times New Roman"/>
          <w:sz w:val="20"/>
          <w:szCs w:val="20"/>
        </w:rPr>
        <w:t>Я не люблю рукоприкладства, даже со стороны молодых женщин, которые, разгорячившись, напоминают кое-кого из древней мифологии. Я снял ее руки со своих плеч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причитать. Вы пока что ж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ка что. Но я лучше вас знаю Макса. Знаю, сколько шансов уцелеть у того, кто его обманул. Если бы вы его обыграли по-честному, и то было бы скверно, а уж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поднимайте шума. Я обманул миллион человек, и ничего со мной не стряслось. Надевайте пальто и шляпу; поедем подкрепимся. Сразу повеселе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спятили? Никуда я не поеду. Такое тво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сестренка. Если Макс такой страшный, он вас и здесь достанет. Какая ему разн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разница… Вот что я вам скажу. Вы останетесь со мной, пока Макса не уберут. Вы по всем статьям виноваты, вот и охраняйте меня. У меня даже Дэна нет. Он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 сказал я. — Мне работать надо. Вы трепыхаетесь по пустякам. Макс, наверное, уже забыл про вас. Одевайтесь. Я умираю с гол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близила ко мне лицо, и выражение у нее было такое, словно она увидела в моих глазах что-то жут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же вы мерзавец! — проговорила она. — Вам плевать, что со мной будет. Чтобы найти свой динамит, вы используете меня, как и всех остальных. А я — то вам ве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ами динамит, а остальное — глупости. Когда вы веселая, то смотритесь гораздо лучше. У вас крупные черты лица. От злости они грубеют. Я умираю с голоду, сестр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е есть здесь, — сказала она. — Я вечером отсюда не выйду.</w:t>
      </w:r>
    </w:p>
    <w:p>
      <w:pPr>
        <w:pStyle w:val="Normal"/>
        <w:widowControl/>
        <w:ind w:firstLine="567"/>
        <w:jc w:val="both"/>
        <w:rPr/>
      </w:pPr>
      <w:r>
        <w:rPr>
          <w:rFonts w:cs="Times New Roman" w:ascii="Times New Roman" w:hAnsi="Times New Roman"/>
          <w:sz w:val="20"/>
          <w:szCs w:val="20"/>
        </w:rPr>
        <w:t>Она не шутила. Надев поверх розово-бежевого платья передник, она произвела осмотр холодильника. В нем оказались картошка, зеленый салат, консервированные фрукты и половина фруктового торта. Я вышел купить несколько бифштексов, булочки, спаржу и помид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Дина смешала джин и вермут в литровом шейкере, и места до краев в нем оставалось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видели? — спросила она.</w:t>
      </w:r>
    </w:p>
    <w:p>
      <w:pPr>
        <w:pStyle w:val="Normal"/>
        <w:widowControl/>
        <w:ind w:firstLine="567"/>
        <w:jc w:val="both"/>
        <w:rPr/>
      </w:pPr>
      <w:r>
        <w:rPr>
          <w:rFonts w:cs="Times New Roman" w:ascii="Times New Roman" w:hAnsi="Times New Roman"/>
          <w:sz w:val="20"/>
          <w:szCs w:val="20"/>
        </w:rPr>
        <w:t>Я дружелюбно ухмыльнулся. Мы принесли коктейли в столовую и, пока готовилась еда, сыграли несколько раз в игру “пей-до-дна”. Выпивка сильно подбодрила Дину. Когда мы сели за стол, она уже почти забыла про свои страхи. Ели мы так, словно она лучшая повариха на свете, хотя это далеко не соответствовало действ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д мы закончили парой стаканчиков джина с имбирным пивом.</w:t>
      </w:r>
    </w:p>
    <w:p>
      <w:pPr>
        <w:pStyle w:val="Normal"/>
        <w:widowControl/>
        <w:ind w:firstLine="567"/>
        <w:jc w:val="both"/>
        <w:rPr/>
      </w:pPr>
      <w:r>
        <w:rPr>
          <w:rFonts w:cs="Times New Roman" w:ascii="Times New Roman" w:hAnsi="Times New Roman"/>
          <w:sz w:val="20"/>
          <w:szCs w:val="20"/>
        </w:rPr>
        <w:t>После этого Дина решила, что хочет развлечься. Не станет она прятаться от какого-то плюгавого паршивца только потому, что он завелся из-за ерунды, а если ему не нравится, как она себя ведет, так пусть пойдет застрелится, а мы поедем в “Серебряную стрелу”, куда она все равно собиралась, она уже обещала Рено, что приедет к нему на ужин, и она так и сделает, черт побери, а кто считает, что она не приедет, тот выжил из последнего ума, и что я обо всем этом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акой Рено? — спросил я, пока она все туже стягивала тесемки передника, стараясь из него выпу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 Старки. Он вам понравится. Правильный парень. Раз я обещала, что буду у него на празднике, значит, б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еще празд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акое с этим подлым передником, что б ему пусто было! Старки сегодня днем вышел на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нитесь, я развяжу. За что он сидел? Стойте спокойн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орвал сейф у ювелира Терлока полгода назад. Там были Рено, Щелчок Коллинз, Черныш Уэйлен, Моток О’Марра и еще один хромой парень по кличке Полтора Шага. Их полгода никто не трогал — Лу Ярд позаботился, — но на прошлой неделе ищейки, которых наняла ассоциация ювелиров, все-таки вышли на них и прижали к стене. Так что Нунану пришлось проделать для виду, что в таких случаях полагается. Ладно, это все ерунда. Сегодня в пять часов их выпустили под залог, и больше про это никто и не вспомнит. Рено привык. Его уже три раза выпускали под залог. Что, если вы смешаете по стаканчику, пока я влезу в пл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ребряная стрела” была на полпути между Отервиллом и озером 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ное местечко, — рассказывала Дина, пока мы ехали туда в ее маленьком автомобиле. — Полли Де Вото — своя баба, дрянью не торгует. Вот только “бурбон” у нее всегда словно мертвечиной отдает. Она вам понравится. Там можно творить что хочешь, только тихо. Полли не выносит шума. Приехали. Видите за деревьями красные и синие огоньки?</w:t>
      </w:r>
    </w:p>
    <w:p>
      <w:pPr>
        <w:pStyle w:val="Normal"/>
        <w:widowControl/>
        <w:ind w:firstLine="567"/>
        <w:jc w:val="both"/>
        <w:rPr/>
      </w:pPr>
      <w:r>
        <w:rPr>
          <w:rFonts w:cs="Times New Roman" w:ascii="Times New Roman" w:hAnsi="Times New Roman"/>
          <w:sz w:val="20"/>
          <w:szCs w:val="20"/>
        </w:rPr>
        <w:t>Мы выехали из леса прямо к придорожному ресторану, построенному в виде замка и сиявшему электрич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она шума не выносит? — осведомился я, прислушиваясь к хору пистолетов, голосивших “Трах! Бам! Б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стряслось, — пробормотала девушка и остановила машину.</w:t>
      </w:r>
    </w:p>
    <w:p>
      <w:pPr>
        <w:pStyle w:val="Normal"/>
        <w:widowControl/>
        <w:ind w:firstLine="567"/>
        <w:jc w:val="both"/>
        <w:rPr/>
      </w:pPr>
      <w:r>
        <w:rPr>
          <w:rFonts w:cs="Times New Roman" w:ascii="Times New Roman" w:hAnsi="Times New Roman"/>
          <w:sz w:val="20"/>
          <w:szCs w:val="20"/>
        </w:rPr>
        <w:t>Из ресторана выбежали двое мужчин, волоча под руки женщину, и скрылись в темноте. Из боковой двери показался еще один и пустился наутек. Пистолеты продолжали вести свою партию. Вспышек я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ин мужчина выскочил наружу и исчез за до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на второго этажа высунулся по пояс человек с черным револьвером в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резко выдохнула.</w:t>
      </w:r>
    </w:p>
    <w:p>
      <w:pPr>
        <w:pStyle w:val="Normal"/>
        <w:widowControl/>
        <w:ind w:firstLine="567"/>
        <w:jc w:val="both"/>
        <w:rPr/>
      </w:pPr>
      <w:r>
        <w:rPr>
          <w:rFonts w:cs="Times New Roman" w:ascii="Times New Roman" w:hAnsi="Times New Roman"/>
          <w:sz w:val="20"/>
          <w:szCs w:val="20"/>
        </w:rPr>
        <w:t>Короткий оранжевый сполох вырвался из придорожных кустов в направлении того человека, что появился на втором этаже. Его револьвер ответил тем же. Второй вспышки из кустов не по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окне перенес ногу через подоконник, повис на руках, спры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машина рванулась вперед. Дина прикусила нижнюю гу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спрыгнувший из окна, поднимался с четвере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обернулась ко мне и прокри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w:t>
      </w:r>
    </w:p>
    <w:p>
      <w:pPr>
        <w:pStyle w:val="Normal"/>
        <w:widowControl/>
        <w:ind w:firstLine="567"/>
        <w:jc w:val="both"/>
        <w:rPr/>
      </w:pPr>
      <w:r>
        <w:rPr>
          <w:rFonts w:cs="Times New Roman" w:ascii="Times New Roman" w:hAnsi="Times New Roman"/>
          <w:sz w:val="20"/>
          <w:szCs w:val="20"/>
        </w:rPr>
        <w:t>Человек в три прыжка пересек дорогу. Как только его ноги оказались на подножке с моей стороны, Дина бросила машину вперед. Я обхватил Рено за пояс и едва не вывихнул обе руки, стараясь его удержать. Он мешал мне, как только мог, перегибаясь назад и пытаясь попасть в тех, кто палил нам вслед.</w:t>
      </w:r>
    </w:p>
    <w:p>
      <w:pPr>
        <w:pStyle w:val="Normal"/>
        <w:widowControl/>
        <w:ind w:firstLine="567"/>
        <w:jc w:val="both"/>
        <w:rPr/>
      </w:pPr>
      <w:r>
        <w:rPr>
          <w:rFonts w:cs="Times New Roman" w:ascii="Times New Roman" w:hAnsi="Times New Roman"/>
          <w:sz w:val="20"/>
          <w:szCs w:val="20"/>
        </w:rPr>
        <w:t>Потом все окончилось. Мы очутились вне пределов видимости, слышимости и досягаемости “Серебряной стрелы” и неслись прочь от Отерв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обернулся и для разнообразия стал держаться за машину сам. Я втянул руки внутрь и обнаружил, что все суставы в порядке. Дина припала к ру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малышка. В самое время подру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 отозвалась она. — Так вот какие у тебя праз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е-кто явился без приглашения. Знаешь Таннерское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зжай по нему. Оно выведет нас на бульвар Маунтин, этим путем и вернемся в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кивнула, слегка замедлила ход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ришел без пригла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хмыри, которые еще не поняли, что меня лучше не тро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х знаю? — спросила она, пожалуй, слишком небрежно, сворачивая на узкую немощеную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воя забота, малышка. Лучше выжми из колымаги все, на что она способ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ыжала из нее еще двадцать пять километров в час. Теперь она была занята только тем, чтобы удерживать машину на дороге, а Рено — чтобы не сва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еда между ними прекратилась, пока мы не выехали на дорогу поров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Старк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завязала с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оворят, ты на него насту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что болтают. А ты к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его послала, это нормально. Но связаться с сыщиком и продать Шепота — паршивое дело. Чертовски паршивое, если хочешь знать.</w:t>
      </w:r>
    </w:p>
    <w:p>
      <w:pPr>
        <w:pStyle w:val="Normal"/>
        <w:widowControl/>
        <w:ind w:firstLine="567"/>
        <w:jc w:val="both"/>
        <w:rPr/>
      </w:pPr>
      <w:r>
        <w:rPr>
          <w:rFonts w:cs="Times New Roman" w:ascii="Times New Roman" w:hAnsi="Times New Roman"/>
          <w:sz w:val="20"/>
          <w:szCs w:val="20"/>
        </w:rPr>
        <w:t>С этими словами он взглянул на меня. Ему было лет тридцать пять — высокий, широкоплечий и тяжелый, но не жирный. Карие туповатые глаза были широко расставлены на длинном и желтом лошадином лице. Лицо безжизненное, неподвижное, но не отталкивающее. Я посмотрел на него и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так считаешь, то можешь идти 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гче, — буркнул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ледующим поворотом дорога была перегорожена длинным черным автомобилем.</w:t>
      </w:r>
    </w:p>
    <w:p>
      <w:pPr>
        <w:pStyle w:val="Normal"/>
        <w:widowControl/>
        <w:ind w:firstLine="567"/>
        <w:jc w:val="both"/>
        <w:rPr/>
      </w:pPr>
      <w:r>
        <w:rPr>
          <w:rFonts w:cs="Times New Roman" w:ascii="Times New Roman" w:hAnsi="Times New Roman"/>
          <w:sz w:val="20"/>
          <w:szCs w:val="20"/>
        </w:rPr>
        <w:t>Вокруг запорхали пули. Мы с Рено отвечали как могли, а Дина пришпорила свою машину, как лошадь при игре в поло. Она бросила ее на левую сторону дороги, заехала левыми колесами на высокий откос, резко развернулась — машина накренилась под нашим с Рено весом и забралась левыми колесами на откос справа. Потом вырулила на осевую спиной к оврагу, и мы унеслись прочь — как раз, когда наши пистолеты разрядились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жество народу произвело множество выстрелов, но, насколько мы могли судить, ничьи пули никого не за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цепляясь за дверцу локтями и вставляя новую обойму в автоматический пистолет,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малышка. Подходяще крутишь бара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куда? — спросила Д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подальше отсюда. Поезжай прямо, там что-нибудь придумаем. Городок, пожалуй, для нас закрыт.</w:t>
      </w:r>
    </w:p>
    <w:p>
      <w:pPr>
        <w:pStyle w:val="Normal"/>
        <w:widowControl/>
        <w:ind w:firstLine="567"/>
        <w:jc w:val="both"/>
        <w:rPr/>
      </w:pPr>
      <w:r>
        <w:rPr>
          <w:rFonts w:cs="Times New Roman" w:ascii="Times New Roman" w:hAnsi="Times New Roman"/>
          <w:sz w:val="20"/>
          <w:szCs w:val="20"/>
        </w:rPr>
        <w:t>Мы сделали еще пятнадцать–двадцать километров в сторону от Отервилла, обогнали несколько машин, но не заметили ничего похожего на погоню. Ре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ершине холма сверни на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вернули на проселочную дорогу, которая вилась между деревьями по склону каменистого холма. Здесь и пятнадцать километров в час уже казались высокой скоростью. Мы ползли еле-еле минут пять, потом Рено велел остановиться. Просидев с полчаса в темноте, мы ничего особенного не заметили. Наконец Рено предл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лутора километрах отсюда есть пустая хижина. Заночуем там. Прорываться в город сегодня смы</w:t>
        <w:softHyphen/>
        <w:t>сла нет.</w:t>
      </w:r>
    </w:p>
    <w:p>
      <w:pPr>
        <w:pStyle w:val="Normal"/>
        <w:widowControl/>
        <w:ind w:firstLine="567"/>
        <w:jc w:val="both"/>
        <w:rPr/>
      </w:pPr>
      <w:r>
        <w:rPr>
          <w:rFonts w:cs="Times New Roman" w:ascii="Times New Roman" w:hAnsi="Times New Roman"/>
          <w:sz w:val="20"/>
          <w:szCs w:val="20"/>
        </w:rPr>
        <w:t>Дина сказала, что ей все равно, лишь бы в нее больше не стреляли. Я сказал, что согласен, хотя предпочел бы поискать тропинку, ведущую обратно в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сторожно тронулись дальше по проселочной дороге. Вскоре наши фары нащупали низкое фанерное строение, нуждавшееся в покраске, но никогда ее не знав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спросила Дина у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Подождите, я про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и вскоре появился в свете фар у двери хижины. Погремел ключами, снял замок, открыл дверь и вошел. Затем вышел и позвал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Входите и располаг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ыключила мотор и вылезла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в машине фонарик?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ала мне фонарик, зе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ну и устала я. Надеюсь, в этой дыре есть что-нибудь вы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общил, что у меня с собой фляжка виски. Эта новость ее подбод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хижине была всего одна комната, где помещалась армейская койка, покрытая коричневым одеялом, стол, на котором валялись фишки для покера и колода карт, железная печка, четыре стула, керосиновая лампа, тарелки, кастрюли, сковородки и ведра, три полки консервов, охапка дров и та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вошли, Рено зажигал лам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уж худо, — сказал он. — Пойду спрячу колымагу, и до утра мы в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дошла к койке, откинула одеяло и сообщ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здесь кое-что и водится, но так не видать. Давайте свою выпивку.</w:t>
      </w:r>
    </w:p>
    <w:p>
      <w:pPr>
        <w:pStyle w:val="Normal"/>
        <w:widowControl/>
        <w:ind w:firstLine="567"/>
        <w:jc w:val="both"/>
        <w:rPr/>
      </w:pPr>
      <w:r>
        <w:rPr>
          <w:rFonts w:cs="Times New Roman" w:ascii="Times New Roman" w:hAnsi="Times New Roman"/>
          <w:sz w:val="20"/>
          <w:szCs w:val="20"/>
        </w:rPr>
        <w:t>Я отвинтил пробку и передал девушке фляжку, а Рено вышел отогнать машину. После Дины я тоже сделал гло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кот мотора становился все слабее. Я открыл дверь и выглянул. Видно было, как белый свет, удаляясь, прыгает вниз по холму между деревьев и ку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совсем исчез из виду, я вернулся в хижину и спросил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пойдем в город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 уехал на маш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нок паршивый! Слава Богу, хоть под крышей нас ост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дуйтесь. У Рено был ключ от этой развалюхи. Ставлю десять к одному, что те ребята, которые его ищут, знают это место. Поэтому он нас здесь и бросил. Предполагается, что мы сцепимся с преследователями и задержим их, пока Рено будет уд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устало поднялась с койки, прокляла Рено, меня, всех мужчин от Адама и хмуро осведом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 если вы все знаете, то скажите, что нам тепер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ти местечко поудобнее где-нибудь поблизости и посмотреть, что будет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зьму с собой оде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го они, может быть, и не хватятся, но если возьмете больше, то нас найдут как милень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мне миленький, — проворчала Дина, но одеяло взяла только 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ул лампу, запер за нами дверь, и при свете фонарика мы стали пробираться по тропи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клоне холма мы нашли небольшую лощину, откуда дорога и хижина просматривались сквозь кусты. За ними вполне можно было укрыться и остаться незамеченными, если, конечно, не зажигать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остлал одеяло, и мы с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рислонилась ко мне и начала жаловаться, что земля сырая, что ей холодно даже в меховом пальто, сводит ногу и хочется к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л ей глотнуть из фляжки. Этим я купил себе десять минут пок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а зая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ачинается простуда. Когда они приедут, если вообще кто-нибудь приедет, я буду так кашлять и чихать, что в городе услыш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хнете только раз, — сказал я. — Второй раз не успе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мышь, что ли, ползает под одея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всего-навсего зм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т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же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везло какой-то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ал искать приличный ответ на эту остроту, когда вдали на дороге мелькнул свет. Я прошептал: “Ш-ш-ш”. Свет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ы. Уже погасли. Наши гости оставили машину и идут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довольно много времени. Девушка дрожала, прижавшись ко мне теплой щекой. Мы как будто слышали шаги и видели темные фигуры на дороге и вокруг хижины, но это могло нам и почу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ц нашим сомнениям положил яркий круг света, брошенный фонариком на дверь хижины. Грубый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ба пусть вы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минуты они молча ждали ответа из-за дверей. Потом тот же грубый голос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выхо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нарушили выстрелы, со звуком которых мы за этот вечер уже как-то свыклись. Что-то застучало по дос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шепнул я девушке. — Пока тут такой шум, попробуем добраться до их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сказала Дина. Она вцепилась мне в руку и не давала подняться. — На сегодня с меня хватит. Здесь нас никто не тро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настаи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Не пойду”, — и не пошла, но пока мы спорили, стало уже слишком поздно. Ребята внизу вышибли ногами дверь, обнаружили, что в хижине пусто, и заорали, подзывая свою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хал автомобиль, туда влезли восемь человек, и машина двинулась по холму в том же направлении, что и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м перебраться в хижину, — сказал я. — Вряд ли они вер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ю Господа, чтобы в этой фляжке осталась хоть капля виски, — сказала она, когда я помогал ей встат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8. ПЕЙНТЕР-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сервы, припасенные в хижине, показались нам наутро не слишком соблазнительными. Наш завтрак состоял из кофе, сваренного на сильно застоявшейся воде из оцинкованного ве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с полтора километра, мы добрались до фермы, где какой-то юноша оказался не прочь заработать несколько долларов и отвезти нас в город на семейном “форде”. Он задавал множество вопросов, на которые мы отвечали враньем или не отвечали вовсе. Он высадил нас в начале Кинг-стрит, у маленького ресторана, где мы съели кучу гречневых оладий с беконом. Такси доставило нас к дому Дины около десяти часов. По ее просьбе я обыскал дом от подвала до крыши и не обнаружил никаких незваных г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ернетесь? — спросила она, провожая меня до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ытаюсь заскочить к вам до полуночи, хотя бы на несколько минут. Где живет Лу Я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йнтер-стрит, дом 1622. Это в трех кварталах отсюда. Что вам та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успел я ответить, как она схватила меня за плечо и по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ыщите Макса, пожалуйста. Я его 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немного погодя сумею натравить на него Нунана. Все зависит от того, как пойдут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звала меня проклятым обманщиком, которому плевать, что с ней будет, лишь бы шли его грязные дели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правился на Пейнтер-стрит. Под номером 1622 стоял красный кирпичный дом с гаражом прямо под парадной дв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еще квартал, я обнаружил у тротуара наемный “бьюик” без шофера, а в нем Дика Фоли. Я влез в машин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ек в два. В три тридцать — Уилсон. Мики. В пять — домой. Много дел. На месте. Снялся в три — до семи. Пока ничего.</w:t>
      </w:r>
    </w:p>
    <w:p>
      <w:pPr>
        <w:pStyle w:val="Normal"/>
        <w:widowControl/>
        <w:ind w:firstLine="567"/>
        <w:jc w:val="both"/>
        <w:rPr/>
      </w:pPr>
      <w:r>
        <w:rPr>
          <w:rFonts w:cs="Times New Roman" w:ascii="Times New Roman" w:hAnsi="Times New Roman"/>
          <w:sz w:val="20"/>
          <w:szCs w:val="20"/>
        </w:rPr>
        <w:t>Это должно было означать, что он начал следить за Лу Ярдом накануне в два часа дня; в три тридцать проводил его к Уилсону, где видел Мики, следившего за Питом; в пять уехал за Ярдом обратно к его дому; видел, как туда входили и выходили люди, но сам не трогался с места; уехал с дежурства в три утра и вернулся в семь; с тех пор в дом никто не входил и не вы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тебе это бросить и переключиться на дом Уилсона, — сказал я. — Говорят, что там засел Шепот Талер. Я хочу, чтобы он был под присмотром, пока я не решу, отдавать его Нунану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кивнул и включил мотор. Я вылез и вернулся в гост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меня ждала телеграмма от Стари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медленно вышлите полное объяснение данной операции обстоятельства при которых вы начали действия также ежедневные отчеты весь срок”.</w:t>
      </w:r>
    </w:p>
    <w:p>
      <w:pPr>
        <w:pStyle w:val="Normal"/>
        <w:widowControl/>
        <w:ind w:firstLine="567"/>
        <w:jc w:val="both"/>
        <w:rPr/>
      </w:pPr>
      <w:r>
        <w:rPr>
          <w:rFonts w:cs="Times New Roman" w:ascii="Times New Roman" w:hAnsi="Times New Roman"/>
          <w:sz w:val="20"/>
          <w:szCs w:val="20"/>
        </w:rPr>
        <w:t>Я сунул телеграмму в карман, надеясь, что события будут разворачиваться с прежней быстротой. Послать ему сейчас то, что он просит, ничуть не лучше, чем послать заявление об уходе с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пялил свежий воротничок и затрусил в муниципалит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 обратился ко мне Нунан. — А я все жду, когда вы объявитесь. Пытался поймать вас в гостинице, но, говорят, вы там не ноче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у него был неважный, но казалось, что шеф, для разнообразия, действительно рад меня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сел, один из его телефонов зазвонил. Нунан поднес трубку к 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немного послушал,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лучше сам туда поезжай, Мак.</w:t>
      </w:r>
    </w:p>
    <w:p>
      <w:pPr>
        <w:pStyle w:val="Normal"/>
        <w:widowControl/>
        <w:ind w:firstLine="567"/>
        <w:jc w:val="both"/>
        <w:rPr/>
      </w:pPr>
      <w:r>
        <w:rPr>
          <w:rFonts w:cs="Times New Roman" w:ascii="Times New Roman" w:hAnsi="Times New Roman"/>
          <w:sz w:val="20"/>
          <w:szCs w:val="20"/>
        </w:rPr>
        <w:t>Трубкой он попал на рычаг только с третьей попытки. Лицо у него стало мучнистым, но ему удалось сообщить мне почти нормаль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 Ярда кокнули. Застрелили, прямо сейчас, когда он выходил из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обности знаете? — спросил я, проклиная себя за то, что снял Дика Фоли с Пейнтер-стрит на час раньше времени. Жутко не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окачал головой, глядя себе в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м, взглянем на тело? — предложил я, вста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днял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устало сказал он, обращаясь к своим коленям. — Честно говоря, не хочется. Не знаю, смогу ли это выдержать. Меня уже тошнит от всей этой бойни. Действует на нер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нова сел, поразмышлял на тему его плохого настроени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о-вашему, его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 его знает, — промямлил он. — Все убивают друг друга. Чем это 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может быть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вздрогнул, поднял было на меня глаза, передумал и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 ег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ступился с друго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или кого-нибудь в “Серебряной стреле” вче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тр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уголовника — Черныш Уэйлен и Щелчок Коллинз, их только вчера в пять часов выпустили на поруки. Еще Джейк Уол, по кличке Голландец, наемный убий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м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просто не поладили. Вроде бы Щелчок, Черныш и остальные, которые с ними вышли на волю, отмечали это событие. Друзей их там было много, ну и кончилось др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ребята Лу Я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е знаю — того не знаю,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двину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 окликнул он меня. — Не убегайте. Да, кажется, это люди Яр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на место. Нунан разглядывал стол. Лицо у него было серое, отекшее, сырое, как незастывшая замаз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пот живет у Уилсона, — сообщил я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инул голову. Глаза у него потемнели. Потом рот задергался, и голова снова пони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е могу, — пробормотал он. — Тошнит от убийств. Больше не выдер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льно тошнит?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идите на мировую. Но уж за убийство Тима не поквитаетесь. Ведь с этого все началось, — напомнил я. — Если хотите поставить точку, надо это делать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голову и посмотрел на меня, как пес на 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ьным, наверное, так же тошно, как вам, — продолжал я. — Скажите им всю правду. Соберитесь все вместе и заключите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ешат, что это подвох с моей стороны, — возразил он жал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еритесь у Уилсона. Там живет Шепот. Это вы рискуете нарваться на подвох, а не они. Бо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супи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те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 — Я… я попробую.</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9. МИРНАЯ КОНФЕРЕНЦИЯ</w:t>
      </w:r>
    </w:p>
    <w:p>
      <w:pPr>
        <w:pStyle w:val="Normal"/>
        <w:widowControl/>
        <w:ind w:firstLine="567"/>
        <w:jc w:val="both"/>
        <w:rPr/>
      </w:pPr>
      <w:r>
        <w:rPr>
          <w:rFonts w:cs="Times New Roman" w:ascii="Times New Roman" w:hAnsi="Times New Roman"/>
          <w:sz w:val="20"/>
          <w:szCs w:val="20"/>
        </w:rPr>
        <w:t>В назначенное время — девять вечера — мы с Нунаном прибыли к Уилсону. Остальные делегаты мирной конференции были уже на месте. Каждый кивнул, на этом приветствия и закон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был знаком только с Питом Финном. Бутлегер оказался ширококостным человеком лет пятидесяти с абсолютно лысой головой. У него был низкий лоб, огромные тяжелые челюсти и выпяченный подбор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уселись за стол в библиотеке Уилсона.</w:t>
      </w:r>
    </w:p>
    <w:p>
      <w:pPr>
        <w:pStyle w:val="Normal"/>
        <w:widowControl/>
        <w:ind w:firstLine="567"/>
        <w:jc w:val="both"/>
        <w:rPr/>
      </w:pPr>
      <w:r>
        <w:rPr>
          <w:rFonts w:cs="Times New Roman" w:ascii="Times New Roman" w:hAnsi="Times New Roman"/>
          <w:sz w:val="20"/>
          <w:szCs w:val="20"/>
        </w:rPr>
        <w:t>Старик Илайхью сидел во главе стола. Ежик волос на его круглом розовом черепе серебрился. Из-под кустистых белых бровей выглядывали круглые голубые глаза, жесткие и властные. Рот и подбородок образовали две параллельные линии.</w:t>
      </w:r>
    </w:p>
    <w:p>
      <w:pPr>
        <w:pStyle w:val="Normal"/>
        <w:widowControl/>
        <w:ind w:firstLine="567"/>
        <w:jc w:val="both"/>
        <w:rPr/>
      </w:pPr>
      <w:r>
        <w:rPr>
          <w:rFonts w:cs="Times New Roman" w:ascii="Times New Roman" w:hAnsi="Times New Roman"/>
          <w:sz w:val="20"/>
          <w:szCs w:val="20"/>
        </w:rPr>
        <w:t>Пит Финн сидел справа от него и наблюдал за присутствующими крошечными, совершенно неподвижными черными глазками. Рядом с бутлегером поместился Рено Старки. Желтоватое лошадиное лицо Рено было таким же флегматичным и невыразительным, как и его взгляд. Макс Талер откинулся на стуле слева от Уилсона. Ноги маленького игрока в аккуратно отглаженных брюках были небрежно скрещены. Из угла плотно сжатых губ свисала сигар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идел рядом с Талером. Нунан — рядом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едание открыл Илайхью Уилсон.</w:t>
      </w:r>
    </w:p>
    <w:p>
      <w:pPr>
        <w:pStyle w:val="Normal"/>
        <w:widowControl/>
        <w:ind w:firstLine="567"/>
        <w:jc w:val="both"/>
        <w:rPr/>
      </w:pPr>
      <w:r>
        <w:rPr>
          <w:rFonts w:cs="Times New Roman" w:ascii="Times New Roman" w:hAnsi="Times New Roman"/>
          <w:sz w:val="20"/>
          <w:szCs w:val="20"/>
        </w:rPr>
        <w:t>Он сказал, что так продолжаться дальше не может. Все мы — люди разумные, трезвые, взрослые, достаточно повидали в жизни. Все понимают, что нельзя жить, ни с кем не считаясь, — будь ты хоть семи пядей во лбу. Время от времени приходится идти на компромиссы. Чтобы иметь то, что хочешь, надо давать другим то, чего хотят они. Он уверен, что сейчас все мы больше всего хотим, чтобы прекратились эти безумные убийства. Он уверен, что за час можно все откровенно обсудить и уладить, не превращая Отервилл в бой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неплохое выступление.</w:t>
      </w:r>
    </w:p>
    <w:p>
      <w:pPr>
        <w:pStyle w:val="Normal"/>
        <w:widowControl/>
        <w:ind w:firstLine="567"/>
        <w:jc w:val="both"/>
        <w:rPr/>
      </w:pPr>
      <w:r>
        <w:rPr>
          <w:rFonts w:cs="Times New Roman" w:ascii="Times New Roman" w:hAnsi="Times New Roman"/>
          <w:sz w:val="20"/>
          <w:szCs w:val="20"/>
        </w:rPr>
        <w:t>После него наступило краткое молчание. Талер смотрел мимо меня, на Нунана, словно ждал от него чего-то. Остальные, подражая ему, тоже уставились на шефа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побагровел и хрипло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пот, я готов забыть, что ты убил Тима. — Он встал и протянул мясистую лапу. — Вот тебе моя р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рот Талера скривился в злобной ухмы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у сволочь, твоего брата, стоило убить, но я тут ни при чем, — холодно и тихо произнес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Нунана из багровых стали лило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ромк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Нунан. Не с того начали. Мы ничего не добьемся, если не будем говорить правду. Только испортим все дело. Тима убил Максуэйн, и вы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тавился на меня с ошарашенным видом и громко втянул в себя воздух. Он еще не понимал, что я с ним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остальных и спросил как можно благост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это улажено? Тогда пошли дальше. Как вы относитесь, — обратился я к Питу Финну, — ко вчерашней ошибке с вашим складом и четырьмя служащ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 ошибка, — бур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 не знал, что у вас там склад. Он приехал, думая, что там пусто. Просто хотел расчистить кое-кому дорогу для одной работенки в городе. Ваши люди начали стрелять первыми, и тогда шеф решил, что наткнулся на Талера. Когда Нунан понял, что залез в ваш огород, то потерял голову и разнес это местечко в пух и прах.</w:t>
      </w:r>
    </w:p>
    <w:p>
      <w:pPr>
        <w:pStyle w:val="Normal"/>
        <w:widowControl/>
        <w:ind w:firstLine="567"/>
        <w:jc w:val="both"/>
        <w:rPr/>
      </w:pPr>
      <w:r>
        <w:rPr>
          <w:rFonts w:cs="Times New Roman" w:ascii="Times New Roman" w:hAnsi="Times New Roman"/>
          <w:sz w:val="20"/>
          <w:szCs w:val="20"/>
        </w:rPr>
        <w:t>Талер наблюдал за мной с едва заметной жесткой улыбкой, которая гнездилась в глазах и углах губ. Рено выглядел еще большим флегматиком, чем прежде. Илайхью Уилсон наклонился ко мне, его старые глаза глядели резко и настороженно. Не знаю, что делал Нунан. Я не мог позволить себе роскоши глядеть на него, но знал, что если разыграю свою карту верно, то буду кругом в выигрыше, ес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ям я за риск плачу сам, — сказал Пит Финн. — За все остальное — двадцать пять тысяч, и мы в расч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нан быстро, с готовностью отоз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ит, хорошо, я от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жал губы, чтобы не рассмеяться — такая паника звучала у него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можно было взглянуть на шефа. Он был разбит, растоптан, готов на все, чтобы спасти — или хотя бы попытаться спасти — свою жирную шею. На меня он не смотрел. Он не смотрел ни на кого. Он изо всех сил притворялся, будто вовсе не боится волков, которым я кинул его на растерз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ая гнуть свою линию, я повернулся к Илайхью Уил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е поднимать шум, что обчистили ваш банк, или вас это устра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с Талер тронул меня за плечо и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мы быстрее решим, кому поднимать шум, а кому нет, если ты выложишь сперва свои к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радостью соглас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 хотел тебя замести, — поведал я, — но либо получил, либо ожидал, что получит, приказ от Ярда и Уилсона тебя не трогать. Тогда он решил, что надо устроить ограбление банка и навесить его на тебя. В этом случае, мол, твои защитники от тебя откажутся и дадут тебя забрать. Насколько я понимаю, без благословения Ярда такие дела в городе не делались. Значит, ты залез на его территорию, а заодно нагадил Уилсону. Так это должно было выглядеть. Предполагалось, что на тебя разозлятся и помогут Нунану тебя упрятать. Нунан не знал, что ты здесь. Рено со своими ребятами в это время был за решеткой. Рено — выкормыш Ярда, но он был не прочь обойти своего шефа. У него уже бродила в голове идея, что пора отобрать у Лу городок. — Я повернулся к Рено и спросил: — Так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тил ко мне деревянное лиц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ли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должал моло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ан организует фальшивый донос, что ты, Макс, в “Кедровой Горке”, и берет туда всех своих ребят, которым доверяет, — даже уличный патруль забирает с Бродвея, чтобы очистить Рено дорогу. Магро и фараоны, которые в курсе, выпускают Рено с его ребятами на волю, те проворачивают дельце и ныряют обратно за решетку. Вот это алиби! Через пару часов их выпускают под залог.</w:t>
      </w:r>
    </w:p>
    <w:p>
      <w:pPr>
        <w:pStyle w:val="Normal"/>
        <w:widowControl/>
        <w:ind w:firstLine="567"/>
        <w:jc w:val="both"/>
        <w:rPr/>
      </w:pPr>
      <w:r>
        <w:rPr>
          <w:rFonts w:cs="Times New Roman" w:ascii="Times New Roman" w:hAnsi="Times New Roman"/>
          <w:sz w:val="20"/>
          <w:szCs w:val="20"/>
        </w:rPr>
        <w:t>До Лу Ярда вроде это дошло. Вчера вечером он послал в “Серебряную стрелу” Джейка Голландца с ребятами, чтобы те проучили Рено и его дружков — мол, не самовольничайте. Но Рено смылся и вернулся в город. Теперь вопрос стоял так: или он, или Лу. Он решил этот вопрос, оказавшись с пистолетом возле дома Лу сегодня утром, когда тот выходил на улицу. Сообразил он вроде верно, потому что сидит он, как я замечаю, на том самом месте, где сидел бы Лу Ярд, если бы Лу уже не обложили льдом.</w:t>
      </w:r>
    </w:p>
    <w:p>
      <w:pPr>
        <w:pStyle w:val="Normal"/>
        <w:widowControl/>
        <w:ind w:firstLine="567"/>
        <w:jc w:val="both"/>
        <w:rPr/>
      </w:pPr>
      <w:r>
        <w:rPr>
          <w:rFonts w:cs="Times New Roman" w:ascii="Times New Roman" w:hAnsi="Times New Roman"/>
          <w:sz w:val="20"/>
          <w:szCs w:val="20"/>
        </w:rPr>
        <w:t>Все молчали так мертво, словно хотели показать, как мертво они умеют молчать. Никто не мог быть уверен, что среди присутствующих у него есть друзья, и никто не позволял себе небрежных движ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Рено и понял смысл того, что я сказал, он ничем этого не вы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ичего не упус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Джерри? — Я продолжал оставаться душой общества. — Я как раз собирался сказать про него пару слов. Не знаю, как было — то ли он смылся из тюрьмы вместе с тобой, а уж потом его замели и посадили опять, то ли он не бежал вовсе. Не знаю, по доброй ли воле он пошел на дело с банком, но он пошел, и его прикончили, и оставили возле банка, потому что он был твоей правой рукой. Верное свидетельство, что ты замешан в грабеже. Его держали в машине, пока не пришло время сматываться, а тогда вытолкнули и выстрелили в спину. Он стоял лицом к банку, спиной к машине, когда получил свою пор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взглянул на Рено и тихо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перевел скучные глаза на Талера и спокой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хожу из игры, — сказал он и поше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т Финн поднялся, опираясь на стол костлявыми ручищами, и произнес глухо, из глубины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остановился и повернулс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я тебе скажу. Тебе, Шепот, и всем вам. Хватит этой чертовой пальбы. Коли у вас мозгов не хватает сообразить, что для вас самих лучше, так я вам скажу. Разносить город на части — одни убытки. Я больше этого не потерплю. Или вы будете вести себя как следует, или я вас заставлю. У меня есть армия ребят, которые знают, как подойти к пистолету с любого конца. В моем деле без них не обойтись. Если жизнь заставит напустить их на вас, я напущу. Хотите играть с порохом и динамитом? Я вам покажу эти игры. Хотите иметь драку? Будете иметь. Запомните мо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т Финн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лер немного постоял в задумчивости, потом вышел, так и не дав понять, о чем он заду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уход вызвал взрыв энергии. Никто не хотел сидеть на месте, пока другие стягивают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в библиотеке остались только двое — Илайхью Уилсон и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идели и смотрели друг на друга. Наконец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стать шефом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гожусь в мальчики на побегуш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йчас. Когда мы избавимся от этой б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иметь другую такую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ас побери, — сказал он, — не можете быть повежливее с человеком, который вам в отцы г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оторый грубит мне и прячется за свой возр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гнева у него на лбу вздулась синяя жилка. Потом он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зык у вас ядовитый, — сказал он, — но должен признать: вы сделали то, за что я вам запл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лучил от вас мног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что, нос надо вытирать? Я дал вам то, что вы просили, — деньги и полную свободу. Что вам еще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й вы пират, — сказал я. — Я вас шантажом заставил это сделать, и все время вы играли против меня. Но теперь даже вы поняли, что эти бандиты не уймутся, пока не сожрут друг друга. А вы тут разливаетесь, сколько вы для меня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й пират, — повторил он. — Сынок, не будь я пиратом, я бы до сих пор пахал на компанию “Анаконда”, и не было бы Горнодобывающей корпорации Отервилла. Можно подумать, вы сами этакий кудрявый агнец. Они меня прихватили, сынок, да так, что не вывернешься. Было здесь такое, что мне не совсем нравилось. Было кое-что и похуже, о чем я вчера еще знать не знал, но я болтался на крючке, к приходилось выжидать. Да с тех пор, как этот Шепот Талер здесь поселился, я у себя в доме словно в тюрьме, будто заложник 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яй-яй. И что же вы теперь решили? — осведомился я. — Будете поддержива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побе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и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а буду молить, чтобы вы попались с ним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аше. — Он весело прищурился. — Но я вас финансирую. Это значит, что я хочу добра, верно ведь? Не давите на меня сынок, не 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вы к черту, — и ушел.</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0. НАСТОЙКА ОПИЯ</w:t>
      </w:r>
    </w:p>
    <w:p>
      <w:pPr>
        <w:pStyle w:val="Normal"/>
        <w:widowControl/>
        <w:ind w:firstLine="567"/>
        <w:jc w:val="both"/>
        <w:rPr/>
      </w:pPr>
      <w:r>
        <w:rPr>
          <w:rFonts w:cs="Times New Roman" w:ascii="Times New Roman" w:hAnsi="Times New Roman"/>
          <w:sz w:val="20"/>
          <w:szCs w:val="20"/>
        </w:rPr>
        <w:t>Дик Фоли ждал меня на соседнем углу в наемной машине. Я попросил его подвезти до квартала, где жила Дина Бранд, а остаток пути прошел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усталый вид, — сказала Дина, когда я вошел за ней в гостиную. — Рабо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на мирной конференции, которая приведет по меньшей мере к десятку убий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Она подошла и позва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рубке раздался голос Рено Ста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ешил, может, тебе интересно узнать, что Нунан отправился к чертям собачьим. Застрелили, когда он вылезал из своего драндулета возле дома. Такого мертвого покойника редко увидишь. В него, наверное, три десятка пуль вса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убых глазах Дины застыл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пот Талер пожинает первые плоды мирной конференции, — сообщил я ей. — Где д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Рено 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 Он решил сообщить мне, что в Отравилле образовалась нехватка шефов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его словам, Нунан сегодня вечером отбыл к праотцам. У вас что, нет джина? Или вам нравится, когда я клян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знаете, где он стоит. Это опять ваши штучки?</w:t>
      </w:r>
    </w:p>
    <w:p>
      <w:pPr>
        <w:pStyle w:val="Normal"/>
        <w:widowControl/>
        <w:ind w:firstLine="567"/>
        <w:jc w:val="both"/>
        <w:rPr/>
      </w:pPr>
      <w:r>
        <w:rPr>
          <w:rFonts w:cs="Times New Roman" w:ascii="Times New Roman" w:hAnsi="Times New Roman"/>
          <w:sz w:val="20"/>
          <w:szCs w:val="20"/>
        </w:rPr>
        <w:t>Я пошел на кухню, открыл холодильник, достал оттуда лед и атаковал его при помощи ледолома — острого, как шило, пятнадцатисантиметрового лезвия, вправленного в круглую, синюю с белым, рукоятку.</w:t>
      </w:r>
    </w:p>
    <w:p>
      <w:pPr>
        <w:pStyle w:val="Normal"/>
        <w:widowControl/>
        <w:ind w:firstLine="567"/>
        <w:jc w:val="both"/>
        <w:rPr/>
      </w:pPr>
      <w:r>
        <w:rPr>
          <w:rFonts w:cs="Times New Roman" w:ascii="Times New Roman" w:hAnsi="Times New Roman"/>
          <w:sz w:val="20"/>
          <w:szCs w:val="20"/>
        </w:rPr>
        <w:t>Девушка стояла в дверях и задавала вопросы. Я не отвечал, разливая джин с лимонным соком, сельтерской и льдом в два ста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же вы занимались? — спросила она, когда мы вернулись в столовую со стаканами в руках. — Выглядите жут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вил стакан на стол, сел и пожал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чертов городок довел меня до ручки. Если я вскорости не уеду, то помешаюсь на крови, как местные граждане. Смотрите сами, с моего приезда здесь было больше полутора десятков убийств. Дональд Уилсон; Айк Буш; четверо итальяшек и сыщик в “Кедровой Горке”; Джерри; Лу Ярд; Джейк Голландец; Черныш Уэйлен и Щелчок Коллинз в “Серебряной стреле”; Большой Ник, фараон, которого я уложил; блондинчик, которого прикончил здесь Шепот; Якима Коротышка, который залез к старику Илайхью; и теперь Нунан. Шестнадцать — меньше чем за неделю, и ожидается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хмурилась и резк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отрите на меня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 и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ругой в жизни мне пришлось организовывать убийства, когда это было необходимо. Но сейчас впервые меня залихорадило. А все ваш проклятый город. Здесь невозможно оставаться нормальным человеком. Меня спихнули с прямой дороги в самом начале. Когда старик Илайхью от меня отказался, мне ничего не осталось, как попробовать стравить этих ребят друг с другом, иначе работу мне не сделать. Как ни крути, всякий способ обязательно вел к убийствам. Иным путем без поддержки Илайхью мне бы не сп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вы тут ни при чем, что над этим кудахтать? Не забывайте про выпи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хлебнул полстакана, и меня потянуло поговорит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ачни играть с убийством, и оно на тебя как-нибудь да подействует. Либо тебя начнет тошнить, либо тебе понравится. Нунана затошнило. Когда Ярда пристукнули, Нунан весь посинел, из него будто дух выпустили. Он был на все готов ради мировой. Я предложил, чтобы он и остальные уцелевшие собрались и покончили с трениями. Мы сегодня устроили заседание у Уилсона. Славный был вечерок. Я притворился, что хочу уладить все недоразумения, выложить правду-матку, и под этим предлогом раздел Нунана до нитки и бросил его им на съедение — его и Рено. Это нарушило повестку дня. Шепот объявил, что больше в игре не участвует. Пит всех предупредил — свары, сказал он, плохо действуют на его бутлегерский бизнес, и теперь, если кто-нибудь начнет задираться, он напустит на него своих ребят. На Шепота это вроде не произвело впечатления. На Рено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 собой, — сказала девушка. — А что вы сделали с Нунаном? Я хочу сказать, как это вы разделили его и Р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им, будто он с самого начала знал, что Тима убил Максуэйн. Это была моя единственная ложь. Потом я рассказал, как Рено и шеф провернули ограбление банка, привезли туда Джерри и убили, чтобы приклеить это дело Шепоту. Я понял, что произошло, когда вы мне рассказали, как Джерри вылез из машины, пошел к банку, и тут его застрелили. Дырка-то у него была в спине. К тому же Магро сказал, что машину с налетчиками видели в последний раз, когда она заворачивала на Кинг-стрит. Значит, они возвращались в тюрьму, чтобы иметь али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 банковский сторож застрелил Джерри. Так было написано в газе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сторож болтает что на ум придет и сам в это верит. Он, вернее всего, разрядил пистолет с закрытыми глазами и решил — кто остался лежать, в того он и попал. Вы видели, как упал Дж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был лицом к банку, но в этой суматохе я не разобрала, кто в него палил. Кругом все стреляли, 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от-вот. Об этом они позаботились. Я тоже разрекламировал тот факт — для меня, во всяком случае, это факт, — что Лу Ярда прикончил Рено. Этот Рено крепкий орешек, верно? Нунан сразу затрещал по всем швам, но от Рено они дождались только вопроса: “Ну и что?” Все было очень мило, по-джентльменски. Они разделились поровну — Пит и Шепот против Нунана и Рено. Однако никто из них не мог рассчитывать на поддержку партнера, и к концу встречи эти парочки тоже раскололись. Нунана просто сбросили со счетов, Рено и Шепот столкнулись носом к носу, а Пит обнаружил, что он против них обоих. Так все и сидели вокруг стола, стараясь вести себя прилично, и следили друг за другом, а я жонглировал смертями и предательствами.</w:t>
      </w:r>
    </w:p>
    <w:p>
      <w:pPr>
        <w:pStyle w:val="Normal"/>
        <w:widowControl/>
        <w:ind w:firstLine="567"/>
        <w:jc w:val="both"/>
        <w:rPr/>
      </w:pPr>
      <w:r>
        <w:rPr>
          <w:rFonts w:cs="Times New Roman" w:ascii="Times New Roman" w:hAnsi="Times New Roman"/>
          <w:sz w:val="20"/>
          <w:szCs w:val="20"/>
        </w:rPr>
        <w:t>Шепот ушел первым и, видно, пока шеф ехал домой, успел подтянуть нескольких ребят к его дому. Нунана пристрелили. Если Пит Финн не шутил — а он на шутника не похож, — сейчас он начнет охотиться на Шепота. Рено виноват в смерти Джерри столько же, сколько Нунан, значит, Шепот вот-вот примется и за него. Рено это понимает и будет стараться добраться до Шепота первым, значит, Пит пустится и по его следу. Кроме того, у Рено, наверное, будут и другие хлопоты — став новым боссом, он начнет избавляться от тех подручных покойного Лу Ярда, которых он не устраивает. Славная каша завар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Бранд потянулась через стол и похлопала меня по руке. Глаза у нее были неспокой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иноваты, милый, — проговорила она. — Вы же сами сказали, что иначе было не справиться. Допивайте, и нальем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было и иначе, — возразил я. — Старик Илайхью бросил меня на произвол судьбы просто потому, что эти красавцы слишком много про него знали. Он боялся с ними порвать, пока не был уверен, что их сотрут с лица земли. В меня он не верил и оставался на их стороне поля. Но все-таки он не такой головорез, как они. К тому же он считает Отервилл своей личной собственностью, и ему не нравится, что эти ребятки забрали город себе.</w:t>
      </w:r>
    </w:p>
    <w:p>
      <w:pPr>
        <w:pStyle w:val="Normal"/>
        <w:widowControl/>
        <w:ind w:firstLine="567"/>
        <w:jc w:val="both"/>
        <w:rPr/>
      </w:pPr>
      <w:r>
        <w:rPr>
          <w:rFonts w:cs="Times New Roman" w:ascii="Times New Roman" w:hAnsi="Times New Roman"/>
          <w:sz w:val="20"/>
          <w:szCs w:val="20"/>
        </w:rPr>
        <w:t>Сегодня днем я мог пойти к старику Илайхью и объяснить, что теперь их можно не бояться. Он прислушался бы. Он перешел бы на мою сторону и помог бы мне разыграть все по закону. Можно было так и поступить. Но проще сделать так, чтобы они друг друга поубивали, — это легче и надежнее. Теперь это меня больше устраивает. Не знаю, как я выкручусь в агентстве. Мой Старик кожу с меня живьем сдерет, если узнает, как я вел дело. А все этот проклятый город. Вот уж точно — Отравилл. Он отравил меня.</w:t>
      </w:r>
    </w:p>
    <w:p>
      <w:pPr>
        <w:pStyle w:val="Normal"/>
        <w:widowControl/>
        <w:ind w:firstLine="567"/>
        <w:jc w:val="both"/>
        <w:rPr/>
      </w:pPr>
      <w:r>
        <w:rPr>
          <w:rFonts w:cs="Times New Roman" w:ascii="Times New Roman" w:hAnsi="Times New Roman"/>
          <w:sz w:val="20"/>
          <w:szCs w:val="20"/>
        </w:rPr>
        <w:t>Послушайте. Я сидел сегодня у Уилсона, разыгрывал свою партию, словно играл в покер, и получал удовольствие. Я смотрел на Нунана и знал: после того, что я с ним сделал, у него не осталось даже одного шанса из тысячи дожить до завтра. И я смеялся про себя, и мне было хорошо и весело! Это на меня не похоже. То, что у меня еще осталось от души, спрятано под дубленой шкурой. Я двадцать лет вожусь с преступлениями, всякое убийство для меня — каждодневная работа, возможность заработать себе на хлеб. Но наслаждаться, когда готовишь кому-то смерть, — такого со мной не случалось. Вот что такое ваш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 слишком ласково — и сказала — слишком снисход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увеличиваете, миленький. Так им и надо. Зачем вы на меня так смотрите? У меня мурашки по спине забе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мыльнулся, взял стаканы и пошел на кухню за джином. Когда я вернулся, она взглянула на меня тревожными глазами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чего это вы притащили ледо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показать вам, как у меня работает голова. Несколько дней назад для меня это был просто инструмент, которым крошат лед, — если бы я вообще обратил на него внимание. — Я провел пальцем по круглой стальной пике длиной в добрых пятнадцать сантиметров. — Сейчас я думаю — недурная штучка, чтобы пришпилить человека к его собственному костюму. Даже на простую зажигалку смотрю — и прикидываю, как ее можно набить нитроглицерином и подсунуть тому, кто мне не нравится. В канаве возле вашего дома валяется медный провод — тонкий, гибкий и по длине годится, чтобы накинуть человеку на шею и затянуть концы. Чертовски трудно было удержаться, чтобы не подобрать его и не сунуть в карман, так, на всяки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я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Про это я вам и толкую. Я рехнулся на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мне как раз и не нравится. Отнесите эту штуку обратно в кухню, садитесь и придите в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полнил два приказа из т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а в том, — стала укорять меня Дина, — что у вас нервы ни к черту. Вы слишком переволновались за последние дни. Если так пойдет дальше, вы сорветесь по-настоящ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тянул перед собой руку с растопыренными пальцами. Она почти не дро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зглянула на руку и зам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значит. У вас все внутри. Почему бы вам не отдохнуть денек-другой? Теперь дела пойдут сами собой. Поехали бы в Солт-Лейк-Сити. Вам это будет на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сестренка. Кто-то должен остаться здесь, чтобы подсчитывать трупы. Кроме того, весь мой план держится на сегодняшней комбинации людей и событий. Если мы уедем, все изменится, и как бы не пришлось начинать все с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узнает, что мы уехали, а я вообще тут ни при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их это 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клонилась вперед, сощурилась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му это вы клон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 чему. Просто удивляюсь, как это из вас вдруг получился посторонний наблюдатель. Забыли, что Дональда Уилсона убили из-за вас? А ведь с этого все и началось. Забыли, что, если бы вы не дали мне материал на Шепота, дело забуксовал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красно знаете, что я ни в чем не виновата, — возмущенно заявила она. — К тому же это все в прошлом. Вы просто в паршивом настроении и хотите по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когда вы до смерти перепугались, что Шепот вас убьет, это было не в прош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с меня разговоров об убийст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ный Олбури говорил, что вас грозил убить Билл Куинт,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видно, особый дар — будить в своих приятелях наклонности к убийству. Олбури ждет суда за убийство Уилсона. Шепот заставляет вас дрожать по углам. Даже я не избежал вашего влияния — смотрите, во что я превратился. И я всегда в глубине души был уверен, что когда-нибудь до вас доберется Дэн Рол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эн! Вы сумасшедший. Д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Он, чахоточный, попал в беду, вы его подобрали. Дали ему крышу над головой и опия, сколько душе угодно. Он у вас на побегушках, при мне вы надавали ему пощечин и бьете его при посторонних. Он в вас влюблен. Но однажды утром вы проснетесь и обнаружите, что он свернул вам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вздрогнула, встала и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ва Богу, из нас двоих хоть я понимаю, что за чушь вы порете, — сказала она, унося в кухню пустые стак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уривал сигарету и задумался, почему я так себя чувствую, — может, и в самом деле схожу с ума? Есть ли правда в том, что болтают о предчувствиях, или у меня просто расшатались н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 хотите уезжать, то самое лучшее для вас — накачаться, — посоветовала девушка, вернувшись с полными стаканами. — Забудете обо всем на пару часов. Я вам налила двойную порцию джина. Вам эт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о мне, — сказал я, сам себе удивляясь, но почему-то получая удовольствие от своих слов. — Дело в вас. Каждый раз, когда я произношу слово “убийство”, вы впадаете в панику. Настоящая женщина. В городе Бог знает сколько народу не прочь с вами разделаться, а вы думаете, что все обойдется, если только держать язык за зубами. Это глупо. Молчи — не молчи, разве это помешает, например, Шеп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прекратите, умоляю! Да, я глупая. Я боюсь слов. Я боюсь его. Я… Ах, почему вы его не убрали, когда я 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я вполне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я. — И вы, наверное, правы, не стоит об этом болтать. Вот выпить — это надо, хотя слабоватый у вас джин какой-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вас, а не в джине. Хотите одну мировую шт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выпил и нитроглице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будет, — пообещ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на погремела бутылками на кухне и принесла мне полный стакан. Питье в нем на вид не отличалось от джина. Я потянул носом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йная настойка Дэна? Он еще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жется, у него трещина в черепе. Пейте, дружок, это то, что ва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рокинул в глотку джин с опием. Внезапно мне стало лучше. Мы продолжали пить и беседовать, и все вокруг постепенно стало радостным, светлым, исполненным мира и братства…</w:t>
      </w:r>
    </w:p>
    <w:p>
      <w:pPr>
        <w:pStyle w:val="Normal"/>
        <w:widowControl/>
        <w:ind w:firstLine="567"/>
        <w:jc w:val="both"/>
        <w:rPr/>
      </w:pPr>
      <w:r>
        <w:rPr>
          <w:rFonts w:cs="Times New Roman" w:ascii="Times New Roman" w:hAnsi="Times New Roman"/>
          <w:sz w:val="20"/>
          <w:szCs w:val="20"/>
        </w:rPr>
        <w:t>Дина налегала на чистый джин. Я тоже перешел на него ненадолго, а потом выпил еще стаканчик с опием.</w:t>
      </w:r>
    </w:p>
    <w:p>
      <w:pPr>
        <w:pStyle w:val="Normal"/>
        <w:widowControl/>
        <w:ind w:firstLine="567"/>
        <w:jc w:val="both"/>
        <w:rPr/>
      </w:pPr>
      <w:r>
        <w:rPr>
          <w:rFonts w:cs="Times New Roman" w:ascii="Times New Roman" w:hAnsi="Times New Roman"/>
          <w:sz w:val="20"/>
          <w:szCs w:val="20"/>
        </w:rPr>
        <w:t>Затем я затеял игру — старался держать глаза открытыми, как будто не сплю, хотя уже ничего перед собой не видел. Когда она раскусила этот фокус, я сдался на ее ми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что я запомнил — как она укладывала меня на диван в столов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1. СЕМНАДЦАТОЕ УБИЙСТВО</w:t>
      </w:r>
    </w:p>
    <w:p>
      <w:pPr>
        <w:pStyle w:val="Normal"/>
        <w:widowControl/>
        <w:ind w:firstLine="567"/>
        <w:jc w:val="both"/>
        <w:rPr/>
      </w:pPr>
      <w:r>
        <w:rPr>
          <w:rFonts w:cs="Times New Roman" w:ascii="Times New Roman" w:hAnsi="Times New Roman"/>
          <w:sz w:val="20"/>
          <w:szCs w:val="20"/>
        </w:rPr>
        <w:t>Мне снилось, что я в Балтиморе, сижу на скамейке у фонтана в Гарлем-парке, рядом с женщиной под вуалью. Я пришел сюда вместе с ней и хорошо ее знал, но вдруг забыл, кто она такая. Лица я не мог разглядеть под длинной черной вуа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если заговорить, то она ответит, и я узнаю ее по голосу, но очень смущался и долго не находил что сказать. Наконец, я спросил, знает ли она человека по имени Кэррол Т.Ха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ветила, но плеск и шум фонтана заглушил ее голос, и я ничего не расслышал.</w:t>
      </w:r>
    </w:p>
    <w:p>
      <w:pPr>
        <w:pStyle w:val="Normal"/>
        <w:widowControl/>
        <w:ind w:firstLine="567"/>
        <w:jc w:val="both"/>
        <w:rPr/>
      </w:pPr>
      <w:r>
        <w:rPr>
          <w:rFonts w:cs="Times New Roman" w:ascii="Times New Roman" w:hAnsi="Times New Roman"/>
          <w:sz w:val="20"/>
          <w:szCs w:val="20"/>
        </w:rPr>
        <w:t>По Эдмондсон-авеню проехали пожарные машины. Она бросила меня и побежала за ними. На бегу она кричала: “Пожар!” Пожар!” Тут я узнал ее голос и понял, кто она такая, понял, что она — важный для меня человек. Я побежал за ней, но было уже поздно. Она скрылась вместе с пожарными маш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устился искать ее по улицам, чуть ли не по всем улицам Соединенных Штатов — Гэй-стрит и Маунт-Ройял-авеню в Балтиморе, Коулфакс-авеню в Денвере, Этна-роуд и Сент-Клер-авеню в Кливленде, Макинни-авеню в Далласе, Лемартин, и Корнелл, и Эймори-стрит в Бостоне, бульвар Берри в Луисвилле, Лексингтон-авеню в Нью-Йорке — и наконец очутился на Виктория-стрит в Джексонвилле, где снова услышал ее, хотя по-прежнему не видел.</w:t>
      </w:r>
    </w:p>
    <w:p>
      <w:pPr>
        <w:pStyle w:val="Normal"/>
        <w:widowControl/>
        <w:ind w:firstLine="567"/>
        <w:jc w:val="both"/>
        <w:rPr/>
      </w:pPr>
      <w:r>
        <w:rPr>
          <w:rFonts w:cs="Times New Roman" w:ascii="Times New Roman" w:hAnsi="Times New Roman"/>
          <w:sz w:val="20"/>
          <w:szCs w:val="20"/>
        </w:rPr>
        <w:t>Я прошел еще несколько улиц, прислушиваясь к голосу женщины. Она звала кого-то по имени — не меня, имя было незнакомое, — но, как я ни спешил, приблизиться к голосу мне не удавалось. Он звучал на одинаковом расстоянии от меня и на улице, где стоит здание Федерального банка в Эль-Пасо, и в детройтском парке Гранд Серкус. Потом голос умолк.</w:t>
      </w:r>
    </w:p>
    <w:p>
      <w:pPr>
        <w:pStyle w:val="Normal"/>
        <w:widowControl/>
        <w:ind w:firstLine="567"/>
        <w:jc w:val="both"/>
        <w:rPr/>
      </w:pPr>
      <w:r>
        <w:rPr>
          <w:rFonts w:cs="Times New Roman" w:ascii="Times New Roman" w:hAnsi="Times New Roman"/>
          <w:sz w:val="20"/>
          <w:szCs w:val="20"/>
        </w:rPr>
        <w:t>Усталый и расстроенный, я вошел отдохнуть в вестибюль привокзальной гостиницы в городе Роки-Ма</w:t>
        <w:softHyphen/>
        <w:t>унт, штат Северная Каролина. Пока я сидел там, пришел поезд. Она сошла на перрон, направилась прямо ко мне и стала меня целовать. Мне было очень неудобно, потому что все стояли вокруг, глядели на нас и сме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м закончился первый сон.</w:t>
      </w:r>
    </w:p>
    <w:p>
      <w:pPr>
        <w:pStyle w:val="Normal"/>
        <w:widowControl/>
        <w:ind w:firstLine="567"/>
        <w:jc w:val="both"/>
        <w:rPr/>
      </w:pPr>
      <w:r>
        <w:rPr>
          <w:rFonts w:cs="Times New Roman" w:ascii="Times New Roman" w:hAnsi="Times New Roman"/>
          <w:sz w:val="20"/>
          <w:szCs w:val="20"/>
        </w:rPr>
        <w:t>Затем мне приснилось, что я в чужом городе преследую ненавистного мне человека. В кармане у меня раскрытый нож, которым я собираюсь его убить. Воскресное утро. Звонят церковные колокола, на улицах полно народу, многие входят и выходят из церквей. Я прошел почти столько же, сколько в первом сне, но все время по одному и тому же незнакомому городу.</w:t>
      </w:r>
    </w:p>
    <w:p>
      <w:pPr>
        <w:pStyle w:val="Normal"/>
        <w:widowControl/>
        <w:ind w:firstLine="567"/>
        <w:jc w:val="both"/>
        <w:rPr/>
      </w:pPr>
      <w:r>
        <w:rPr>
          <w:rFonts w:cs="Times New Roman" w:ascii="Times New Roman" w:hAnsi="Times New Roman"/>
          <w:sz w:val="20"/>
          <w:szCs w:val="20"/>
        </w:rPr>
        <w:t>Потом человек, за которым я охотился, окликнул меня, и я его увидел. Он был маленький, смуглый, в огромном сомбреро. Он стоял на ступеньках высокого здания, на противоположной стороне большой площади, и смеялся надо мной. Площадь между нами была заполнена людьми, стоящими тесно, плечом к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ой придерживая в кармане раскрытый нож, я побежал к маленькому смуглому человеку, побежал по головам и плечам людей на площади. Головы и плечи были разной высоты, я скользил и проваливался.</w:t>
      </w:r>
    </w:p>
    <w:p>
      <w:pPr>
        <w:pStyle w:val="Normal"/>
        <w:widowControl/>
        <w:ind w:firstLine="567"/>
        <w:jc w:val="both"/>
        <w:rPr/>
      </w:pPr>
      <w:r>
        <w:rPr>
          <w:rFonts w:cs="Times New Roman" w:ascii="Times New Roman" w:hAnsi="Times New Roman"/>
          <w:sz w:val="20"/>
          <w:szCs w:val="20"/>
        </w:rPr>
        <w:t>Смуглый человечек стоял на ступенях и смеялся, когда я почти добрался до него. Тут он вбежал в высокое здание. Я погнался за ним по винтовой лестнице длиной в несколько километров, и между ним и моей вытянутой рукой все время оставалось около сантиметра. Мы выскочили на крышу. Он подбежал прямо к краю и прыгнул — как раз когда я достал до него рукой.</w:t>
      </w:r>
    </w:p>
    <w:p>
      <w:pPr>
        <w:pStyle w:val="Normal"/>
        <w:widowControl/>
        <w:ind w:firstLine="567"/>
        <w:jc w:val="both"/>
        <w:rPr/>
      </w:pPr>
      <w:r>
        <w:rPr>
          <w:rFonts w:cs="Times New Roman" w:ascii="Times New Roman" w:hAnsi="Times New Roman"/>
          <w:sz w:val="20"/>
          <w:szCs w:val="20"/>
        </w:rPr>
        <w:t>Его плечо выскользнуло у меня из пальцев. Я сбил с него сомбреро и ухватил за голову. Это была гладкая, твердая, круглая голова, размером не более крупного яйца. Мои пальцы вцепились в нее. Сжимая голову человечка одной рукой, я старался другой достать из кармана нож — и тут понял, что сорвался с крыши вместе с ним. Мы летели, замирая, навстречу миллионам запрокинутых к нам лиц на площади, летели вниз несколько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глаза. Тусклое утреннее солнце пробивалось сквозь задернутые ш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ежал ничком на полу в столовой, уткнувшись лицом в левую руку. Правая моя рука была вытянута. В ней была зажата круглая сине-белая рукоятка ледолома Дины Бранд. Пятнадцатисантиметровая, острая, как игла, пика ледолома была погружена в грудь Дины Бранд с левой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лежала на спине, мертвая. Ее длинные мускулистые ноги были вытянуты в сторону кухонной двери. На правом чулке виднелась спущенная пет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осторожно, словно боясь ее разбудить, я выпустил ледолом, подтянул к себе руку и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меня щипало. Горло и губы горели и были как деревянные. Я пошел в кухню, отыскал бутылку джина, запрокинул ее над головой и держал так, пока не потребовалось перевести дух. На часах в кухне было семь сорок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я вернулся в столовую, включил свет и посмотрел на мертвую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ви было немного: пятно размером с серебряный доллар вокруг дыры, которую ледолом прорвал в ее синем шелковом платье. На правой щеке, прямо под скулой, был синяк. Еще один синяк, от пальцев, виднелся на правом запястье. В руках у нее ничего не было. Я сдвинул ее и убедился, что под ней ничего не лежит.</w:t>
      </w:r>
    </w:p>
    <w:p>
      <w:pPr>
        <w:pStyle w:val="Normal"/>
        <w:widowControl/>
        <w:ind w:firstLine="567"/>
        <w:jc w:val="both"/>
        <w:rPr/>
      </w:pPr>
      <w:r>
        <w:rPr>
          <w:rFonts w:cs="Times New Roman" w:ascii="Times New Roman" w:hAnsi="Times New Roman"/>
          <w:sz w:val="20"/>
          <w:szCs w:val="20"/>
        </w:rPr>
        <w:t>Я обследовал комнату. Насколько я мог судить, ничего в ней не изменилось. Я вернулся в кухню, не нашел никаких перемен и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ужинный замок на задней двери был защелкнут, непохоже, чтобы с ним кто-то возился. Я прошел к парадной двери — ничего интересного. Обследовал весь дом сверху донизу и ничего не выяснил. Окна были в порядке. Драгоценности Дины, лежавшие на туалетном столе (не считая двух бриллиантовых колец у нее на руках), и четыреста с чем-то долларов у нее в сумочке, которая валялась на стуле в спальне, никто не тро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толовой я встал на колени рядом с мертвой девушкой и протер платком рукоятку ледолома — на тот случай, если там остались отпечатки моих пальцев. То же самое я проделал со стаканами, бутылками, дверьми, мебелью и выключателями, которые трогал или мог трогать.</w:t>
      </w:r>
    </w:p>
    <w:p>
      <w:pPr>
        <w:pStyle w:val="Normal"/>
        <w:widowControl/>
        <w:spacing w:before="0" w:after="240"/>
        <w:ind w:firstLine="567"/>
        <w:jc w:val="both"/>
        <w:rPr/>
      </w:pPr>
      <w:r>
        <w:rPr>
          <w:rFonts w:cs="Times New Roman" w:ascii="Times New Roman" w:hAnsi="Times New Roman"/>
          <w:sz w:val="20"/>
          <w:szCs w:val="20"/>
        </w:rPr>
        <w:t>Потом вымыл руки, проверил, нет ли на одежде крови, удостоверился, что не забыл ничего из своих вещей, и подошел к парадной двери. Я открыл ее, вытер внутреннюю ручку, закрыл за собой дверь, вытер наружную ручку и ушел.</w:t>
      </w:r>
    </w:p>
    <w:p>
      <w:pPr>
        <w:pStyle w:val="Normal"/>
        <w:widowControl/>
        <w:ind w:firstLine="567"/>
        <w:jc w:val="both"/>
        <w:rPr/>
      </w:pPr>
      <w:r>
        <w:rPr>
          <w:rFonts w:cs="Times New Roman" w:ascii="Times New Roman" w:hAnsi="Times New Roman"/>
          <w:sz w:val="20"/>
          <w:szCs w:val="20"/>
        </w:rPr>
        <w:t>Из аптеки на Бродвее я позвонил Дику Фоли и попросил его приехать ко мне в гостиницу. Он явился через несколько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на Бранд убита у себя дома сегодня ночью или рано утром, — сообщил я ему. — Заколота ледоломом. Полиция об этом еще не знает. Я тебе достаточно рассказывал про Дину. Ты понимаешь, у скольких людей были причины желать ей смерти. Прежде всего я хочу отыскать троих — Шепота, Дэна Ролфа и Билли Куинта, радикала. У тебя есть их приметы. Ролф в больнице с проломленным черепом. Не знаю в какой. Попробуй для начала справиться в городской. Свяжись с Мики Лайненом — он все еще следит за Питом Финном, — пусть даст Питу передышку и поможет тебе. Выясни, где эти трое были вчера вечером. И поторапливай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ка я говорил, на лице маленького канадца появилось странное выражение. Потом он открыл рот, но передумал, пробормотал “ладно” и от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устился на поиски Рено Старки. Через час я обнаружил его при помощи телефона в меблированных комнатах на Ронни-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 спросил он, когда я сказал, что хочу его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чтобы я приходил, и объяснил, как добраться. Я взял такси.</w:t>
      </w:r>
    </w:p>
    <w:p>
      <w:pPr>
        <w:pStyle w:val="Normal"/>
        <w:widowControl/>
        <w:ind w:firstLine="567"/>
        <w:jc w:val="both"/>
        <w:rPr/>
      </w:pPr>
      <w:r>
        <w:rPr>
          <w:rFonts w:cs="Times New Roman" w:ascii="Times New Roman" w:hAnsi="Times New Roman"/>
          <w:sz w:val="20"/>
          <w:szCs w:val="20"/>
        </w:rPr>
        <w:t>Это был ветхий двухэтажный дом на краю города. На углу напротив, у продовольственной лавки, околачивались двое. Еще одна пара сидела на деревянных ступеньках соседнего дома. Никто из четырех не отличался изысканной внеш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озвонил, открыли двое. Тоже не столь уж кроткого ви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провели в комнату на втором этаже, где сидел Рено — в жилете и без воротничка. Откинувшись на стуле, он задрал ноги на подокон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кивнул своей лошадиной голов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тягивай ст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и, которые ввели меня в комнату, ушли, закрыв за собой дверь. Я се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о алиби. Дину Бранд убили вчера вечером, после того как я от нее ушел. Замести меня за это вроде бы не должны, но теперь, когда нету Нунана, я не знаю, какие у меня отношения с полицией. Не хочу да</w:t>
        <w:softHyphen/>
        <w:t>вать им никаких шансов что-нибудь на меня навесить. Вообще-то я могу найти алиби на вчерашний вечер, но если ты поможешь, то избавишь меня от хло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взглянул на меня скучными глазами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чера мне туда звонил. Ты единственный, кто знает, что я там был в начале вечера. Даже если бы у меня было алиби, все равно пришлось бы с тобой договариваться,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ты ее при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я достаточно небр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много помолчал, глядя в окно. Пот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что я тебе помогу? Я тебе вроде ничего не должен, после того, что ты мне устроил вчера у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я тебе устроил? И без меня все всплывало наружу. Шепот знал достаточно, а о чем не знал, о том догадывался. Я тебя просто вывел на сцену. Какая тебе разница? Ты же можешь за себя посто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аюсь, — согласился он. — Ладно. Значит, ты был в гостинице Таннер-хаус в Таннере. Это городишко в тридцати с лишним километрах отсюда, за холмами. Ты поехал туда после встречи у Уилсона и оставался до утра. Отвозил тебя туда и обратно парень по имени Рикер, который околачивается возле бильярдной Марри с наемной тачкой. Что ты там делал, сообрази сам. Оставь свою подпись, ее занесут в книгу постояль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я, развинчивая автор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е надо. Я делаю это потому, что мне нужны друзья. Когда придет время опять садиться за стол со мной, Шепотом и Питом, как вчера, я хочу быть уверен, что ты меня не подве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 обещал я. — Кто будет шефом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исполняет обязанности Магро. Видно, он и оста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он станет подыгры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нну. Полиции от драки никакой прибыли, так же как делу Финна. А без драки не обойтись. Хорош я буду, если стану сидеть в углу, пока Шепот вытворяет, что хочет. Или я, или он. Как считаешь, это он прикончил ба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ыли на то причины, — сказал я, отдавая ему листок бумаги со своей подписью. — Она его продавала, и н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ней вроде кореша?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вил вопрос без внимания и закурил сигарету. Рено выждал немног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ка, найди Рикера, пусть он на тебя посмотрит, чтобы знал, как тебя описывать в случае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крылась, в комнату вошел длинноногий юнец лет двадцати, с беспокойными глазами на худом веснушчатом лице. Рено представил его мне — Моток О’Марра. Я встал, пожал юнцу руку и спросил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не с тобой связаться, если понадоб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Пика М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и с заведением его зн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ему передашь, попадет ко мне, — сообщил Рено. — Мы отсюда выметаемся. Здесь паршиво. Значит, договорились насчет Тан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из дом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2. ЛЕДОЛОМ</w:t>
      </w:r>
    </w:p>
    <w:p>
      <w:pPr>
        <w:pStyle w:val="Normal"/>
        <w:widowControl/>
        <w:ind w:firstLine="567"/>
        <w:jc w:val="both"/>
        <w:rPr/>
      </w:pPr>
      <w:r>
        <w:rPr>
          <w:rFonts w:cs="Times New Roman" w:ascii="Times New Roman" w:hAnsi="Times New Roman"/>
          <w:sz w:val="20"/>
          <w:szCs w:val="20"/>
        </w:rPr>
        <w:t>Оказавшись в центре, я пошел сначала в полицию. За столом шефа восседал Магро. Его глаза подозрительно впились в меня из-под светлых ресниц, а морщины на дубленом лице были глубже и мрачнее обыч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в последний раз видели Дину Бранд? — спросил он без всякой подготовки, даже не кивнув. Казалось что звуки идут у него не изо рта, а со скрежетом продираются через костлявый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 десять сорок вечера или около того, сказал я. — 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ы там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 десять, может быть, пят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остались д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 осведомился я, садясь на стул, которого он мне не предложил, — вы полагаете, что вам можно лезть в мои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вирепо поглядел на меня, набрал в легкие воздуху и рявкнул мне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ы думаете, что она замешана в смерти Нунана?</w:t>
      </w:r>
    </w:p>
    <w:p>
      <w:pPr>
        <w:pStyle w:val="Normal"/>
        <w:widowControl/>
        <w:ind w:firstLine="567"/>
        <w:jc w:val="both"/>
        <w:rPr/>
      </w:pPr>
      <w:r>
        <w:rPr>
          <w:rFonts w:cs="Times New Roman" w:ascii="Times New Roman" w:hAnsi="Times New Roman"/>
          <w:sz w:val="20"/>
          <w:szCs w:val="20"/>
        </w:rPr>
        <w:t>Я хотел закурить, но не рисковал достать сигарету. Слишком хорошо известно, что курево — первая помощь для нервных.</w:t>
      </w:r>
    </w:p>
    <w:p>
      <w:pPr>
        <w:pStyle w:val="Normal"/>
        <w:widowControl/>
        <w:ind w:firstLine="567"/>
        <w:jc w:val="both"/>
        <w:rPr/>
      </w:pPr>
      <w:r>
        <w:rPr>
          <w:rFonts w:cs="Times New Roman" w:ascii="Times New Roman" w:hAnsi="Times New Roman"/>
          <w:sz w:val="20"/>
          <w:szCs w:val="20"/>
        </w:rPr>
        <w:t>Магро пытался просверлить меня взглядом насквозь. Я не опустил глаз, твердо надеясь, что, как большинство людей, выгляжу правдивее всего, когда вру. В конце концов он отказался от своей попытки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неуклюжая уловка. Я равнодуш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почему бы и нет? — Я предложил ему сигарету и закурил сам. Затем добавил: — По-моему, это работа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ам был? — Наконец-то Магро перехитрил собственный нос, и слова стали отскакивать у него прямо от зу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я, наморщив лоб. — Как он мог там быть, если в это время убивал Нун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рту Нунана! — раздраженно воскликнул исполняющий обязанности. — Зачем вы его все время сюда припле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тарался посмотреть на него так, будто решил, что он сви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ъ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убили Дину Бра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будете отвечать на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Я был у Уилсона с Нунаном и остальными. Ушел оттуда примерно в десять тридцать и забежал к ней, чтобы сказать, что мне нужно ехать в Таннер. Мы еще раньше договаривались повидаться. Я пробыл там минут десять, успел выпить стаканчик. У нее никого не было, разве что прятался кто-нибудь. Когда ее убили? И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гро рассказал, что сегодня утром он послал к Дине двух своих ищеек — Шеппа и Ванамана — узнать, сможет ли и захочет ли она помочь полиции прихватить Шепота за убийство Нунана. Сыщики явились к Бранд в девять тридцать. Парадная дверь была приоткрыта. На звонки никто не отвечал. Они вошли и обнаружили, что девушка лежит в столовой на спине, мертвая, с колотой раной на левой стороне груди.</w:t>
      </w:r>
    </w:p>
    <w:p>
      <w:pPr>
        <w:pStyle w:val="Normal"/>
        <w:widowControl/>
        <w:ind w:firstLine="567"/>
        <w:jc w:val="both"/>
        <w:rPr/>
      </w:pPr>
      <w:r>
        <w:rPr>
          <w:rFonts w:cs="Times New Roman" w:ascii="Times New Roman" w:hAnsi="Times New Roman"/>
          <w:sz w:val="20"/>
          <w:szCs w:val="20"/>
        </w:rPr>
        <w:t>Доктор, осмотревший тело, заявил, что ее убили тонким, круглым, острым металлическим оружием длиной около пятнадцати сантиметров примерно в три часа ночи. Шкафы, чуланы, сундуки и прочее были тщательно и умело перерыты. В сумке у девушки, как и вообще в доме, денег не оказалось. Шкатулка из-под драгоценностей на туалетном столике была пуста. На пальцах убитой остались два бриллиантовых коль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рудия, которым ее закололи, полиция не нашла. Специалисты по отпечаткам пальцев не обнаружили ничего. Ни двери, ни окна, по всей видимости, не были взломаны. Осмотр кухни показал, что девушка пила с каким-то гостем или г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надцать сантиметров, круглое, тонкое, острое, — повторил я описание оружия. — Похоже на ее ледолом.</w:t>
      </w:r>
    </w:p>
    <w:p>
      <w:pPr>
        <w:pStyle w:val="Normal"/>
        <w:widowControl/>
        <w:ind w:firstLine="567"/>
        <w:jc w:val="both"/>
        <w:rPr/>
      </w:pPr>
      <w:r>
        <w:rPr>
          <w:rFonts w:cs="Times New Roman" w:ascii="Times New Roman" w:hAnsi="Times New Roman"/>
          <w:sz w:val="20"/>
          <w:szCs w:val="20"/>
        </w:rPr>
        <w:t>Магро потянулся к телефону и велел кому-то прислать Шеппа и Ванамана. Шепп был высокий, с покатыми плечами; его широкий рот создавал впечатление суровой честности, что, возможно, объяснялось испорченными зубами. Второй сыщик был плотный, коренастый, с багровыми прожилками на носу и почти без ш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гро познакомил нас и спросил у них о ледоломе. Они такого предмета не видели и твердо на этом стояли. Подобную вещь они бы не прогля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ли он там вчера вечером? — спросил меня Маг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оял рядом, когда Дина колола им 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исал его. Магро велел сыщикам снова осмотреть дом, а потом поискать ледолом в окрестност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е знали, — заявил он, когда Шепп и Ванаман ушли. — Какое у вас мнение об это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ишком рано мне иметь мнение, — ушел я от ответа. — Дайте мне час-другой, чтобы подумать. А вы сами как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впал в уныние и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черт побери?</w:t>
      </w:r>
    </w:p>
    <w:p>
      <w:pPr>
        <w:pStyle w:val="Normal"/>
        <w:widowControl/>
        <w:ind w:firstLine="567"/>
        <w:jc w:val="both"/>
        <w:rPr/>
      </w:pPr>
      <w:r>
        <w:rPr>
          <w:rFonts w:cs="Times New Roman" w:ascii="Times New Roman" w:hAnsi="Times New Roman"/>
          <w:sz w:val="20"/>
          <w:szCs w:val="20"/>
        </w:rPr>
        <w:t>Но то, что Магро отпустил меня без дальнейших расспросов, говорило яснее слов: он уже решил, что девушку убил Шепот.</w:t>
      </w:r>
    </w:p>
    <w:p>
      <w:pPr>
        <w:pStyle w:val="Normal"/>
        <w:widowControl/>
        <w:ind w:firstLine="567"/>
        <w:jc w:val="both"/>
        <w:rPr/>
      </w:pPr>
      <w:r>
        <w:rPr>
          <w:rFonts w:cs="Times New Roman" w:ascii="Times New Roman" w:hAnsi="Times New Roman"/>
          <w:sz w:val="20"/>
          <w:szCs w:val="20"/>
        </w:rPr>
        <w:t>Я задумался, вправду ли убийство лежит на совести маленького игрока, или это очередное ложное обвинение, которые так любят возводить на него полицейские шефы Отравилла. Впрочем, это уже не имело значения. Он почти наверняка убрал Нунана — лично или послав доверенных лиц, а повесить его в любом случае можно не больше одного раза.</w:t>
      </w:r>
    </w:p>
    <w:p>
      <w:pPr>
        <w:pStyle w:val="Normal"/>
        <w:widowControl/>
        <w:ind w:firstLine="567"/>
        <w:jc w:val="both"/>
        <w:rPr/>
      </w:pPr>
      <w:r>
        <w:rPr>
          <w:rFonts w:cs="Times New Roman" w:ascii="Times New Roman" w:hAnsi="Times New Roman"/>
          <w:sz w:val="20"/>
          <w:szCs w:val="20"/>
        </w:rPr>
        <w:t>Когда я вышел от Магро, в коридоре было полно народу. Некоторые — совсем молодые, почти подростки, некоторые — иностранцы, и у большинства был довольно свиреп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ыхода я повстречался с Доннером, одним из участников экспедиции к “Кедровой Гор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я. — Это что за банда? Разгоняете тюрьму, чтобы освободить место для новой парт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ше новое подкрепление, — заявил он. В его голосе не слышалось излишнего доверия к новичкам. — Пополня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ляю, — сказал я и пошел дальше.</w:t>
      </w:r>
    </w:p>
    <w:p>
      <w:pPr>
        <w:pStyle w:val="Normal"/>
        <w:widowControl/>
        <w:ind w:firstLine="567"/>
        <w:jc w:val="both"/>
        <w:rPr/>
      </w:pPr>
      <w:r>
        <w:rPr>
          <w:rFonts w:cs="Times New Roman" w:ascii="Times New Roman" w:hAnsi="Times New Roman"/>
          <w:sz w:val="20"/>
          <w:szCs w:val="20"/>
        </w:rPr>
        <w:t>Пика Марри я нашел в его бильярдной. Он сидел за табачным прилавком и беседовал с тремя людьми. Я сел в другом конце комнаты и стал смотреть, как двое парнишек сшибают шары. Через несколько минут долговязый хозяин подошел ко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увидишь на днях Рено, — сказал я ему, — можешь передать, что Пит Финн приводит своих ребят к присяге в качестве подкрепления для полици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могу, — согласился Марри.</w:t>
      </w:r>
    </w:p>
    <w:p>
      <w:pPr>
        <w:pStyle w:val="Normal"/>
        <w:widowControl/>
        <w:ind w:firstLine="567"/>
        <w:jc w:val="both"/>
        <w:rPr/>
      </w:pPr>
      <w:r>
        <w:rPr>
          <w:rFonts w:cs="Times New Roman" w:ascii="Times New Roman" w:hAnsi="Times New Roman"/>
          <w:sz w:val="20"/>
          <w:szCs w:val="20"/>
        </w:rPr>
        <w:t>Когда я вернулся в гостиницу, в вестибюле сидел Мики Лайнен. Он вошел следом за мной в номер и дол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й Дэн Ролф вчера после полуночи удрал из больницы. Эскулапы сильно кипятятся. Они как раз собрались сегодня утром вытаскивать у него из мозгов кусочки костей. Но Ролф исчез вместе с пожитками. Про Шепота пока ничего не знаем. Дик сейчас ищет Билла Куинта. А в чем там дело с этой девушкой, которую зарезали? Дик говорит, что ты узнал об этом раньше, чем пол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Мужской, ораторски изысканный голос произнес мое имя с вопросительным знаком в ко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мистер Чарлз Проктор Дон. Я думаю, вы не сочтете потраченным впустую свое время, если посетите мою контору в любой удобный для вас, но как можно более ранни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чту? А кто в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Чарлз Проктор Дон, юрист. Мое помещение находится на Грин-стрит, квартал Ратледж, номер 310. Я думаю, вы не соч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в общих чертах рассказать,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ют дела, которые не подлежат обсуждению по телефону. Я думаю, вы не соч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нова прервал его я. — Если получится, забегу сегодня д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удет весьма, весьма разумно с вашей стороны, — заверил он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сил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бирался просветить меня насчет убийства Бранд, — напомнил М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собирался, — ответил я. — Я хотел сказать, что выследить Ролфа будет нетрудно, если он бегает с проломленным черепом и весь в бинтах. Попробуй, а? Начни с Харрикейн-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изобразил на румяном лице широченную улыбку актера-комика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вздумай объяснять мне, что к чему. Я всего-навсего работаю под твоим началом — и только.</w:t>
      </w:r>
    </w:p>
    <w:p>
      <w:pPr>
        <w:pStyle w:val="Normal"/>
        <w:widowControl/>
        <w:ind w:firstLine="567"/>
        <w:jc w:val="both"/>
        <w:rPr/>
      </w:pPr>
      <w:r>
        <w:rPr>
          <w:rFonts w:cs="Times New Roman" w:ascii="Times New Roman" w:hAnsi="Times New Roman"/>
          <w:sz w:val="20"/>
          <w:szCs w:val="20"/>
        </w:rPr>
        <w:t>Он взял шляпу и покинул номер, а я растянулся на постели и стал курить сигареты одну за одной. Я размышлял насчет прошлой ночи — в каком я был настроении, как потерял сознание, что мне снилось и как я очнулся. Мысли эти были достаточно неприятны, так что я обрадовался, когда их прер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поскреблись ногтями. Я откр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о мной стоял незнакомый человек. Он был молод, худ и щегольски одет. Густые брови и угольно-черные усики выделялись на очень бледном, нервном, однако не робко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д Райт, — заявил он, протягивая руку, словно я должен был обрадоваться такому знакомству. — Вы, наверное, слышали обо мне от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ал ему руку, впустил, закрыл дверь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руг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 Он вскинул два плотно сжатых пальца. — Мы с ним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 Он осмотрелся, нервно улыбнулся, подошел к открытой двери в ванную, заглянул туда, вернулся, облизал губы и выложил свое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пришибу для вас за полтыся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и это почти д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мне его убивать? — осведом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же кокнул вашу дамочку,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 не ду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шевельнулось у меня в мозгах. Чтобы эта мысль успела раскрутиться как следует,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Это надо обс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тут обсуждать, — резко ответил он, не двигаясь с места. — Или вы хотите, чтобы его убрали, или не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то-то сказал неразборчивое и повернулся к выходу. Я встал между ним и дверью. Он остановился, глаза у него забе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Шепота нет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ступил на шаг и стал заводить руку з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дарил его в челюсть, вложив в удар все девяносто пять килограммов своего в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ги у него переплелись, и он свалился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тянул его за кисти, дернул к себе и проры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 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ничего не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не хватало. Кто добрался до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знаю,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пустил одну его руку, дал ему пощечину наотмашь, снова поймал за руку и, сжимая что есть силы оба запястья, повт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пришил Шеп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н Ролф, — прохныкал он. — Он подошел и всадил в него ту же штуковину, которой Шепот прикончил бабу.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что Шепот убил девушку этой шт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эн та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тветил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у и вид у него был, обхохочешься. Стоит, а этот шампур торчит у него из-под ребер. Потом он выхватил пугач и вкатил в Дэна две штуки подряд, и оба свалились и стукнулись головами, а у Дэна башка вся в бинтах и в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ничего. Я их перевернул, а они уже готовы. Все правда, как перед Б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еще 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о. Шепот прятался, я один был у него в связных. Он убил Нунана своими руками и несколько дней не хотел никого видеть, кроме меня, пока не разбер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умник, решил, что обежишь его врагов и выручишь немного деньжат за предложение его убить — уже мерт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его не убивал. А когда выйдет наружу, что Шепота кокнули, его дружкам сразу придется несладко, — прохныкал Райт. — Я хотел собрать себе на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соб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тню взял с Пита и полторы сотни с Пика Марри — это Рено дал. И оба обещали добавить, когда дело будет сделано. — Хныканье постепенно обрело хвастливый оттенок. — Спорю, что и Магро что-нибудь подкинул бы, и на тебя я над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охоже, совсем ошалели, если купились на такую деше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знаю, — заявил он высокомерно. — Не так, это плохо придумано. — Он снова перешел на смиренный тон. — Дай мне шанс, шеф. Не продавай меня. Я тебе сейчас выложу полсотни и поделюсь тем, что возьму с Магро, — если не раззвонишь, пока я не см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ще знает, где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кроме Дэна, только он уже поко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таром складе Редмана на Портер-стрит. Вход сзади, там, на втором этаже, у Шепота комната с койкой, печкой и жратвой. Дай мне шанс. Полсотни сейчас и беру в долю на оста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пустил его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мне не нужны, но подожду пару часов. Валяй, усп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шеф. Вот спасиб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он затороп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дел пальто и шляпу, вышел из гостиницы и нашел Грин-стрит, а за ней квартал Ратледж. Под № 310 было деревянное строение далеко не первой свежести. Контора мистера Чарлза Проктора Дона помещалась на втором этаже. Я взобрался по ветхой и скрипучей деревянной лестнице.</w:t>
      </w:r>
    </w:p>
    <w:p>
      <w:pPr>
        <w:pStyle w:val="Normal"/>
        <w:widowControl/>
        <w:ind w:firstLine="567"/>
        <w:jc w:val="both"/>
        <w:rPr/>
      </w:pPr>
      <w:r>
        <w:rPr>
          <w:rFonts w:cs="Times New Roman" w:ascii="Times New Roman" w:hAnsi="Times New Roman"/>
          <w:sz w:val="20"/>
          <w:szCs w:val="20"/>
        </w:rPr>
        <w:t>Контора занимала две комнаты — обе грязноватые, дурно пахнущие и плохо освещенные. Я подождал в первой, пока клерк, вполне соответствовавший помещению, ходил докладывать обо мне юристу. Через полминуты клерк открыл дверь и поманил меня внутрь.</w:t>
      </w:r>
    </w:p>
    <w:p>
      <w:pPr>
        <w:pStyle w:val="Normal"/>
        <w:widowControl/>
        <w:ind w:firstLine="567"/>
        <w:jc w:val="both"/>
        <w:rPr/>
      </w:pPr>
      <w:r>
        <w:rPr>
          <w:rFonts w:cs="Times New Roman" w:ascii="Times New Roman" w:hAnsi="Times New Roman"/>
          <w:sz w:val="20"/>
          <w:szCs w:val="20"/>
        </w:rPr>
        <w:t>Мистер Чарлз Проктор Дон оказался маленьким толстяком лет пятидесяти с хвостиком. У него были цепкие и очень светлые глаза треугольной формы, короткий мясистый нос и еще более мясистый рот, алчное выражение которого лишь частично скрывали неопрятные седые усы и неопрятная седая ван-дейковская бородка. Костюм на нем был темный и не то чтобы грязный, а с каким-то налетом.</w:t>
      </w:r>
    </w:p>
    <w:p>
      <w:pPr>
        <w:pStyle w:val="Normal"/>
        <w:widowControl/>
        <w:ind w:firstLine="567"/>
        <w:jc w:val="both"/>
        <w:rPr/>
      </w:pPr>
      <w:r>
        <w:rPr>
          <w:rFonts w:cs="Times New Roman" w:ascii="Times New Roman" w:hAnsi="Times New Roman"/>
          <w:sz w:val="20"/>
          <w:szCs w:val="20"/>
        </w:rPr>
        <w:t>Он так и не встал из-за стола и в течение всего моего визита не снимал правой руки с ящика стола, выдвинутого на пятнадцать санти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зал он следую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ой мой сэр, я чрезвычайно удовлетворен, что вы сочли за лучшее признать разумность моего со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го был еще более выспренный, чем по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ивал головой, словно мое молчание вполне его удовлетворило, и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сказать, по всей справедливости, что следование данным мною советам во всех случаях будет неизменно доказывать правильность избранного вами пути. Говорю это, дорогой мой сэр, без ложной скромности, признавая, с должным смирением и глубоким пониманием истинных и непреходящих ценностей, свою ответственность, как и свои прерогативы в качестве одного из — но зачем скрывать тот факт, что кое-кто не без оснований предпочитает опускать выражение “одного из”, — в качестве признанного и почитаемого деятеля юридической профессии в этом процветающем шт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еще много таких фразочек, с удовольствием их на мне испробовал и только после этого перешел к су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линия поведения, которая может показаться не совсем обычной в применении к заурядному юристу, становится — если избравший ее занимает неоспоримо выдающееся положение в своей общине и, осмелюсь сказать, за ее пределами, позволяющее ему стать выше страха и упрека, — становится проявлением той величественной морали, что бросает вызов мелким условностям, когда ей представляется возможность послужить человечеству через одного из своих избранников. И потому, дорогой мой сэр, я без колебаний отбросил с презрением все банальные мерки признанных прецедентов, чтобы призвать вас и сказать вам прямо и откровенно, дорогой мой сэр, что ваши интересы будут защищены всего надежнее посредством обеспечения моих услуг в качестве вашего юридического представ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будет ст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вопрос, — промолвил он величественно, — имеет второстепенное значение. Однако упомянутая деталь занимает известное место в наших отношениях, и ею не следует пренебрегать. Назовем сразу цифру в тысячу долларов. Впоследствии, без со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опорщил усы и не д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у меня, конечно, нет при себе таких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дорогой мой сэр. Естественно. Но это не имеет никакого значения, ни в малейшей степени. Совершенно никакого. Для этого можно выбрать любое время, любое — до десяти часов завтрашнего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в десять, — согласился я. — Теперь хотелось бы узнать, зачем мне понадобился юридический представ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зобразил на лице него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мой сэр, уверяю вас, что это не повод для юмористических упраж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ъяснил, что не шучу и в самом деле озад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чистил горло, нахмурился как можно внушительнее и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дорогой мой сэр, что вы не полностью осознаете угрозу, нависшую над вами, но немыслимо полагать, будто вы не обладаете ни малейшим представлением о трудностях — юридических трудностях, дорогой мой сэр, — с которыми вам предстоит столкнуться и которые вытекают из обстоятельств, имевших место в не более отдаленный период, нежели истекшая ночь, да, дорогой мой сэр, истекшая ночь. Однако сейчас нет времени для углубления в этот вопрос. У меня назначено неотложное свидание с судьей Лефнером. Завтра я буду рад более детально заняться каждым тончайшим аспектом ситуации — уверяю, таких аспектов немало, — вместе с вами. Я ожидаю вас завтра в десять утра.</w:t>
      </w:r>
    </w:p>
    <w:p>
      <w:pPr>
        <w:pStyle w:val="Normal"/>
        <w:widowControl/>
        <w:ind w:firstLine="567"/>
        <w:jc w:val="both"/>
        <w:rPr/>
      </w:pPr>
      <w:r>
        <w:rPr>
          <w:rFonts w:cs="Times New Roman" w:ascii="Times New Roman" w:hAnsi="Times New Roman"/>
          <w:sz w:val="20"/>
          <w:szCs w:val="20"/>
        </w:rPr>
        <w:t>Я обещал появиться и ушел. Вечер я провел у себя в комнате, попивая невкусное виски, думая неприятные думы и ожидая от Мики и Дика докладов, которые так и не поступили. Уснул я в полночь.</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3. МИСТЕР ЧАРЛЗ ПРОКТОР Д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 следующее утро явился Дик Фоли, я был еще полуодет. Он доложил в своей экономной манере, что Билл Куинт выехал из гостиницы “Шахтерская” накануне в полдень и не оставил адреса.</w:t>
      </w:r>
    </w:p>
    <w:p>
      <w:pPr>
        <w:pStyle w:val="Normal"/>
        <w:widowControl/>
        <w:ind w:firstLine="567"/>
        <w:jc w:val="both"/>
        <w:rPr/>
      </w:pPr>
      <w:r>
        <w:rPr>
          <w:rFonts w:cs="Times New Roman" w:ascii="Times New Roman" w:hAnsi="Times New Roman"/>
          <w:sz w:val="20"/>
          <w:szCs w:val="20"/>
        </w:rPr>
        <w:t>В двенадцать тридцать пять из Отервилла уходил поезд на Огден. Дик позвонил в филиал нашего агентства в Солт-Лейк-Сити, чтобы они послали в Огден человека с заданием — попытаться найти Куи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обрывать ни одной нити, — сказал я. — Хотя, по-моему, Куинт не тот человек, который нам нужен. Дина Бранд давно дала ему отставку. Если он хотел за это поквитаться, то собрался бы задолго до вчерашнего дня. Мне кажется, он услышал о ее смерти и решил удрать — как-никак, брошенный любовник, да еще угрожал ей когд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кивну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ночью на дороге стрельба. Налет. Четыре грузовика с выпивкой сожгли.</w:t>
      </w:r>
    </w:p>
    <w:p>
      <w:pPr>
        <w:pStyle w:val="Normal"/>
        <w:widowControl/>
        <w:ind w:firstLine="567"/>
        <w:jc w:val="both"/>
        <w:rPr/>
      </w:pPr>
      <w:r>
        <w:rPr>
          <w:rFonts w:cs="Times New Roman" w:ascii="Times New Roman" w:hAnsi="Times New Roman"/>
          <w:sz w:val="20"/>
          <w:szCs w:val="20"/>
        </w:rPr>
        <w:t>Это выглядело ответом Рено Старки на известие, что шайку главного бутлегера привели к присяге в качестве полицейского поп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времени, как я оделся, прибыл Мики Лай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эн Ролф точно был у нее в доме, — доложил он, — Грек-лавочник напротив видел, как он выходил оттуда вчера около девяти утра. Брел по улице, шатаясь и бормоча себе под нос. Грек решил, что он пь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грек не сказал полиции? Ил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не спрашивали. Славные порядки в этом городке. Что будем делать? Найдем его и вручим полиции по всем прав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гро уже решил, что ее убил Шепот, — сказал я, — и его не волнуют следы, которые ведут в другую сторону. Да и Ролф тут ни при чем, разве что он вернулся за ледоломом. Ее убили в три утра. В восемь тридцать Ролфа там не было, а ледолом еще торчал у нее в груди. Ясн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Фоли встал прямо передо мной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понравились ни его взгляд, ни его тон. Я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знаю, раз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ничего не ответил. Мики состроил свою ухмылк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чем займемся? Будем прояснять это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сять у меня свидание, — сообщил я им. — Околачивайтесь возле гостиницы, пока я не вернусь. Шепот и Ролф, возможно, на том свете, так что искать их не при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хмурился и пояснил Д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о это рассказали. Я их не уб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канадец кивнул, не сводя с меня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завтракал в одиночестве и направился в контору юриста.</w:t>
      </w:r>
    </w:p>
    <w:p>
      <w:pPr>
        <w:pStyle w:val="Normal"/>
        <w:widowControl/>
        <w:ind w:firstLine="567"/>
        <w:jc w:val="both"/>
        <w:rPr/>
      </w:pPr>
      <w:r>
        <w:rPr>
          <w:rFonts w:cs="Times New Roman" w:ascii="Times New Roman" w:hAnsi="Times New Roman"/>
          <w:sz w:val="20"/>
          <w:szCs w:val="20"/>
        </w:rPr>
        <w:t>Сворачивая с Кинг-стрит, я увидел в машине, едущей по Грин-стрит, веснушчатое лицо Мотока О’Мар</w:t>
        <w:softHyphen/>
        <w:t>ры. Он сидел рядом с незнакомым мне человеком. Долговязый юнец помахал мне и остановил машину. Я подошел 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к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 хочет тебя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его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ыгай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 могу, — сказал я. — Наверное, только после двенадц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стни Пику, когда с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обещал свистнуть. О’Марра и его спутник поехали дальше по Грин-стрит. Я прошел полквартала до Ратледжа.</w:t>
      </w:r>
    </w:p>
    <w:p>
      <w:pPr>
        <w:pStyle w:val="Normal"/>
        <w:widowControl/>
        <w:ind w:firstLine="567"/>
        <w:jc w:val="both"/>
        <w:rPr/>
      </w:pPr>
      <w:r>
        <w:rPr>
          <w:rFonts w:cs="Times New Roman" w:ascii="Times New Roman" w:hAnsi="Times New Roman"/>
          <w:sz w:val="20"/>
          <w:szCs w:val="20"/>
        </w:rPr>
        <w:t>Занеся ногу на первую ступеньку скрипучей лестницы, ведущей к юристу, я задержался, чтобы рассмотреть некий предм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мном углу первого этажа он был еле виден. Это был ботинок. Он лежал в таком положении, в каком пустые ботинки не лежат. Я снял ногу со ступеньки и пошел к ботинку. Теперь повыше стала видна щиколотка и манжета черной штан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одготовило меня к тому, что я обнару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уланчике между лестницей и стеной я обнаружил мистера Чарлза Проктора Дона, запихнутого между двумя щетками, тряпкой и ведром. Его ван-дейковская бородка была запачкана кровью из раны, рассекавшей лоб. Голова запрокинута назад и вбок под таким углом, который получается только, если шея сломан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процитировал про себя Нунана: “Что поделать — приходится”, — и, осторожно отвернув у мертвеца полу пиджака, опустошил его внутренний карман, перенеся оттуда в свой собственный черную записную книжку и пачку бумаг. В двух других карманах я не нашел ничего, что меня заинтересовало бы. До остальных карманов нельзя было добраться, не сдвинув трупа, а к такому действию я не был расположен.</w:t>
      </w:r>
    </w:p>
    <w:p>
      <w:pPr>
        <w:pStyle w:val="Normal"/>
        <w:widowControl/>
        <w:ind w:firstLine="567"/>
        <w:jc w:val="both"/>
        <w:rPr/>
      </w:pPr>
      <w:r>
        <w:rPr>
          <w:rFonts w:cs="Times New Roman" w:ascii="Times New Roman" w:hAnsi="Times New Roman"/>
          <w:sz w:val="20"/>
          <w:szCs w:val="20"/>
        </w:rPr>
        <w:t>Через пять минут я вернулся в гостиницу, прошел через боковую дверь, чтобы не столкнуться в вестибюле с Диком и Мики, и поднялся на лифте со второго эта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ебя в комнате я сел и стал изучать добычу.</w:t>
      </w:r>
    </w:p>
    <w:p>
      <w:pPr>
        <w:pStyle w:val="Normal"/>
        <w:widowControl/>
        <w:spacing w:before="0" w:after="120"/>
        <w:ind w:firstLine="567"/>
        <w:jc w:val="both"/>
        <w:rPr/>
      </w:pPr>
      <w:r>
        <w:rPr>
          <w:rFonts w:cs="Times New Roman" w:ascii="Times New Roman" w:hAnsi="Times New Roman"/>
          <w:sz w:val="20"/>
          <w:szCs w:val="20"/>
        </w:rPr>
        <w:t>Сперва я раскрыл книжку — маленькую записную книжку в обложке из искусственной кожи, какие продаются по дешевке в любом писчебумажном магазине. В ней было несколько отрывочных записей, которые для меня ничего не значили, и тридцать с лишним имен и адресов, которые значили не больше, за одним исклю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лен Олбури</w:t>
      </w:r>
    </w:p>
    <w:p>
      <w:pPr>
        <w:pStyle w:val="Normal"/>
        <w:widowContro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Харрикейн-стрит, № 1229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интересно. Во-первых, молодой человек по имени Роберт Олбури сидел в тюрьме, сознавшись, что застрелил Дональда Уилсона в приступе ревности, вызванном предполагавшимся успехом Уилсона у Дины Бранд. Во-вторых, Дина Бранд жила и была убита в доме 1232 по Харрикейн-стрит, напротив дома 122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оего имени я в книжке н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ложил книжку и стал читать бумаги, которые забрал вместе с ней. Здесь тоже пришлось пролистать множество незначительных записей, прежде чем я добрался до значитель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четыре письма, перехваченные рез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лежали во вскрытых конвертах и, судя по штемпелям, их отправляли с промежутками примерно в неделю. Последнее ушло шесть месяцев назад. Адресованы они были Дине Бранд. Первое, самое раннее, являло собой весьма недурное любовное послание. Второе — уже поглупее. Третье и четвертое служили прекрасными образцами того, в какого идиота может превратиться пылкий и неудачливый ухажер, особенно если он уже в го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четыре письма были подписаны Илайхью Уилсоном.</w:t>
      </w:r>
    </w:p>
    <w:p>
      <w:pPr>
        <w:pStyle w:val="Normal"/>
        <w:widowControl/>
        <w:ind w:firstLine="567"/>
        <w:jc w:val="both"/>
        <w:rPr/>
      </w:pPr>
      <w:r>
        <w:rPr>
          <w:rFonts w:cs="Times New Roman" w:ascii="Times New Roman" w:hAnsi="Times New Roman"/>
          <w:sz w:val="20"/>
          <w:szCs w:val="20"/>
        </w:rPr>
        <w:t>Я так и не выяснил, почему мистер Чарлз Проктор Дон полагал, будто может вытянуть из меня шантажом тысячу долларов. Тем не менее это дало мне пищу для размышлений. Я подхлестнул свои мозги, выкурив пару сигарет, потом спустился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 выясни что сможешь про юриста по имени Чарлз Проктор Дон, — велел я Мики. — У него контора на Грин-стрит. Держись оттуда подальше. Много времени на это не трать. Мне нужны общие сведения, и побыстрее.</w:t>
      </w:r>
    </w:p>
    <w:p>
      <w:pPr>
        <w:pStyle w:val="Normal"/>
        <w:widowControl/>
        <w:ind w:firstLine="567"/>
        <w:jc w:val="both"/>
        <w:rPr/>
      </w:pPr>
      <w:r>
        <w:rPr>
          <w:rFonts w:cs="Times New Roman" w:ascii="Times New Roman" w:hAnsi="Times New Roman"/>
          <w:sz w:val="20"/>
          <w:szCs w:val="20"/>
        </w:rPr>
        <w:t>Дику я приказал дать мне пять минут форы, а потом ехать за мной следом в район дома № 1229 на Харрикейн-стрит.</w:t>
      </w:r>
    </w:p>
    <w:p>
      <w:pPr>
        <w:pStyle w:val="Normal"/>
        <w:widowControl/>
        <w:ind w:firstLine="567"/>
        <w:jc w:val="both"/>
        <w:rPr/>
      </w:pPr>
      <w:r>
        <w:rPr>
          <w:rFonts w:cs="Times New Roman" w:ascii="Times New Roman" w:hAnsi="Times New Roman"/>
          <w:sz w:val="20"/>
          <w:szCs w:val="20"/>
        </w:rPr>
        <w:t>Квартира “А” была на верхнем этаже двухэтажного здания, стоявшего почти напротив дома Дины. Дом № 1229 был разделен на две квартиры, каждая с отдельным входом. Я нажал кнопку звонка у нужной мне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ла худенькая девушка лет девятнадцати с темными, близко посаженными глазами на желтоватом лице. Ее коротко стриженные каштановые волосы казались влажными.</w:t>
      </w:r>
    </w:p>
    <w:p>
      <w:pPr>
        <w:pStyle w:val="Normal"/>
        <w:widowControl/>
        <w:ind w:firstLine="567"/>
        <w:jc w:val="both"/>
        <w:rPr/>
      </w:pPr>
      <w:r>
        <w:rPr>
          <w:rFonts w:cs="Times New Roman" w:ascii="Times New Roman" w:hAnsi="Times New Roman"/>
          <w:sz w:val="20"/>
          <w:szCs w:val="20"/>
        </w:rPr>
        <w:t>Из горла у нее вырвался приглушенный, испуганный звук, она попятилась, поднеся обе руки к раскрывшемуся 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Элен Олбур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яростно мотала головой. Сразу было видно, что это ложь. Глаза у нее были безум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поговорить с вами несколько минут, — вошел и закрыл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ичего не ответила и стала подниматься передо мной по лестнице, испуганно огляды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ошли в скудно обставленную гостиную. Из ее окна был виден дом Д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застыла посреди комнаты, не отнимая рук ото рта.</w:t>
      </w:r>
    </w:p>
    <w:p>
      <w:pPr>
        <w:pStyle w:val="Normal"/>
        <w:widowControl/>
        <w:ind w:firstLine="567"/>
        <w:jc w:val="both"/>
        <w:rPr/>
      </w:pPr>
      <w:r>
        <w:rPr>
          <w:rFonts w:cs="Times New Roman" w:ascii="Times New Roman" w:hAnsi="Times New Roman"/>
          <w:sz w:val="20"/>
          <w:szCs w:val="20"/>
        </w:rPr>
        <w:t>Я потратил много времени и слов, пытаясь убедить ее в своей безобидности. Это ни к чему не привело. Все, что я говорил, казалось, только усиливало ее панический ужас. Ситуация была чертовски глупой. Я перестал лезть из кожи вон и сменил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стра Роберта Олбур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й реакции — ничего, кроме дикого, бессмысленного страха.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его арестовали за убийство Дональда Уилсона, вы сняли эту квартиру и стали следить за Диной. Зачем вы это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слова в ответ. Мне пришлось дать собственное объяс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мести. Вы обвиняли Дину Бранд в несчастье вашего брата. Вы ждали своего шанса. Он подвернулся позавчера ночью. Вы пробрались к ней в дом, увидели, что она пьяна, и убили ее ледоломом, который нашли на кух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ичего не сказала. Мне никак не удавалось стереть с ее испуганного лица потустороннее выражение. Я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омогал Дон, он все для вас устроил. Взамен ему были нужны письма Илайхью Уилсона. Кто был тот человек, которого он послал за письмами? Настоящий убийца? Кто он?</w:t>
      </w:r>
    </w:p>
    <w:p>
      <w:pPr>
        <w:pStyle w:val="Normal"/>
        <w:widowControl/>
        <w:ind w:firstLine="567"/>
        <w:jc w:val="both"/>
        <w:rPr/>
      </w:pPr>
      <w:r>
        <w:rPr>
          <w:rFonts w:cs="Times New Roman" w:ascii="Times New Roman" w:hAnsi="Times New Roman"/>
          <w:sz w:val="20"/>
          <w:szCs w:val="20"/>
        </w:rPr>
        <w:t>И это ничего мне не дало. Никаких перемен в выражении лица, вернее, в отсутствии выражения. Ни слова. Мне захотелось ее как следует отшлепать.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л вам возможность рассказать правду. Теперь хочу послушать вашу версию. Впрочем, как вам будет угодно.</w:t>
      </w:r>
    </w:p>
    <w:p>
      <w:pPr>
        <w:pStyle w:val="Normal"/>
        <w:widowControl/>
        <w:ind w:firstLine="567"/>
        <w:jc w:val="both"/>
        <w:rPr/>
      </w:pPr>
      <w:r>
        <w:rPr>
          <w:rFonts w:cs="Times New Roman" w:ascii="Times New Roman" w:hAnsi="Times New Roman"/>
          <w:sz w:val="20"/>
          <w:szCs w:val="20"/>
        </w:rPr>
        <w:t>Ей было угодно продолжать молчать. Я сдался. Я боялся ее — боялся, что, если я нажму посильнее, она выкинет что-нибудь почище молчания. Я вышел из квартиры без всякой уверенности, что она поняла хоть слово из моих ре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глу я сказал Дику Ф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в доме девушка, Элен Олбури. Девятнадцать лет, рост сто шестьдесят, тощая, вес не больше пятидесяти килограммов, да и то вряд ли наберется. Глаза близко посаженные, карие, кожа желтая, волосы каштановые, короткие, прямые, одета в серый костюм. Последи за ней. Если попробует удрать, тащи ее в полицию. Осторожней — она психованная, как дикая кошка.</w:t>
      </w:r>
    </w:p>
    <w:p>
      <w:pPr>
        <w:pStyle w:val="Normal"/>
        <w:widowControl/>
        <w:ind w:firstLine="567"/>
        <w:jc w:val="both"/>
        <w:rPr/>
      </w:pPr>
      <w:r>
        <w:rPr>
          <w:rFonts w:cs="Times New Roman" w:ascii="Times New Roman" w:hAnsi="Times New Roman"/>
          <w:sz w:val="20"/>
          <w:szCs w:val="20"/>
        </w:rPr>
        <w:t>Я отправился в заведение Пика Марри, надеясь разыскать Рено и узнать, что ему надо. Не доходя полуквартала до места назначения, я зашел в подъезд какой-то конторы, чтобы оценить ситуацию.</w:t>
      </w:r>
    </w:p>
    <w:p>
      <w:pPr>
        <w:pStyle w:val="Normal"/>
        <w:widowControl/>
        <w:ind w:firstLine="567"/>
        <w:jc w:val="both"/>
        <w:rPr/>
      </w:pPr>
      <w:r>
        <w:rPr>
          <w:rFonts w:cs="Times New Roman" w:ascii="Times New Roman" w:hAnsi="Times New Roman"/>
          <w:sz w:val="20"/>
          <w:szCs w:val="20"/>
        </w:rPr>
        <w:t>Перед бильярдной Марри стоял полицейский фургон. Из дверей выводили, вытаскивали и выносили людей. Те, кто выводил, вытаскивал и выносил, были не похожи на обычных фараонов. Я решил, что это команда Пита Финна, из которой сделали специальное подразделение. Видно, Пит с помощью Магро начал проводить в жизнь свою угрозу — он ведь обещал Шепоту и Рено, что, если они хотят войны, они ее получат.</w:t>
      </w:r>
    </w:p>
    <w:p>
      <w:pPr>
        <w:pStyle w:val="Normal"/>
        <w:widowControl/>
        <w:ind w:firstLine="567"/>
        <w:jc w:val="both"/>
        <w:rPr/>
      </w:pPr>
      <w:r>
        <w:rPr>
          <w:rFonts w:cs="Times New Roman" w:ascii="Times New Roman" w:hAnsi="Times New Roman"/>
          <w:sz w:val="20"/>
          <w:szCs w:val="20"/>
        </w:rPr>
        <w:t>Пока я смотрел, подъехала карета “скорой помощи”, загрузилась и отбыла. Я был слишком далеко, чтобы различить, чьи там мелькали лица и тела. Когда суматоха приутихла, я кружным путем вернулся в гости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меня ждал Мики Лайнен с информацией насчет мистера Чарлза Проктора Д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из тех ребят, про которых ходит анекдот: “Чем занимается этот адвокат? — Уголовщиной”. Кто-то из семьи Олбури, которого ты засадил, нанял эту птицу, Дона, защищать Роберта. Когда Дон явился к Олбури, тот не захотел иметь с ним дела. Этот жулик с тремя именами сам в прошлом едва не загремел куда надо. Его обвиняли в шантаже какого-то священника по имени Хилл, но Дон вывернулся. Имеет кое-какую собственность на Либерти-стрит, уж не знаю, где это. Коп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ватит. Подождем новостей от Д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зевнул, сказал, что его это устраивает, устал он бегать, кровообращение у него и так в порядке. Потом спросил, известно ли мне, что мы приобретаем широкую сл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желал узнать, что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наткнулся на Томми Робинса, — сообщил он. — Его прислали из “Консолидейтед Пресс” освещать события. Говорит, что и другие пресс-агентства и две газеты посылают сюда специальных корреспондентов, чтобы рекламировать нашу деятельность.</w:t>
      </w:r>
    </w:p>
    <w:p>
      <w:pPr>
        <w:pStyle w:val="Normal"/>
        <w:widowControl/>
        <w:ind w:firstLine="567"/>
        <w:jc w:val="both"/>
        <w:rPr/>
      </w:pPr>
      <w:r>
        <w:rPr>
          <w:rFonts w:cs="Times New Roman" w:ascii="Times New Roman" w:hAnsi="Times New Roman"/>
          <w:sz w:val="20"/>
          <w:szCs w:val="20"/>
        </w:rPr>
        <w:t>Я только начал произносить свою любимую обвинительную речь — что газеты годятся лишь на то, чтобы вносить путаницу, которую уже никому не распутать, — как услышал голос посыльного, выкликающего мое имя. За десять центов юноша поведал, что меня просят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онил Дик Ф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лезла на улицу. К дому 310 на Грин-стрит. Полно фараонов. Убили законника, фамилия Дон. Полиция ее заб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шефа, в муниципали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ляй там поблизости и, если что-нибудь узнаешь, сразу сооб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к Мики Лайнену, дал ему ключи от своего номера и новые указ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ядешь в моей комнате. Будешь сообщать мне все новости. Я в гостинице “Шаннон” за углом, под фамилией Дж. У. Кларк. Скажи Дику, но больше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освед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получив ответа, отправился загружать в лифт свою разболтанную в суставах фигуру.</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4. РАЗЫСК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в гостиницу “Шаннон”, зарегистрировался под вымышленным именем, заплатил за день и был препровожден в номер 32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час, прежде чем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Фоли сказал, что поднимается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явился через пять минут. В его худом озабоченном лице я не обнаружил дружелюбия. В голосе тоже. Дик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исан ордер на твой арест. Убийство. Двоих — Бранд и Дона. Я звонил, Мики сказал, что дежурит. Объяснил, что ты здесь. Мики забрали в полицию. Сейчас его там поджар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и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 резк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изнес, заставляя себя говорить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это я их убил, Д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т, так и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шь меня? — полюбопытсто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жал губы в нитку. Загар у него на лице пожел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вращайся в Сан-Франциско, Дик. У меня слишком много забот, чтобы остерегаться еще и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чень аккуратно надел шляпу и, выходя, очень аккуратно прикрыл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тыре часа я поел, покурил и почитал “Ивнинг Геральд”, который мне принесли в но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ую страницу “Геральда” поделили между собой убийство Дины Бранд и недавнее убийство Чарлза Проктора Дона, а связующим звеном между ними была Элен Олбури.</w:t>
      </w:r>
    </w:p>
    <w:p>
      <w:pPr>
        <w:pStyle w:val="Normal"/>
        <w:widowControl/>
        <w:ind w:firstLine="567"/>
        <w:jc w:val="both"/>
        <w:rPr/>
      </w:pPr>
      <w:r>
        <w:rPr>
          <w:rFonts w:cs="Times New Roman" w:ascii="Times New Roman" w:hAnsi="Times New Roman"/>
          <w:sz w:val="20"/>
          <w:szCs w:val="20"/>
        </w:rPr>
        <w:t>Я прочитал, что Элен Олбури — сестра Роберта Олбури. Несмотря на его признание, она была твердо убеждена, что брат невиновен и стал жертвой заговора. Она наняла Чарлза Проктора Дона для защиты. (Можно было догадаться, что не она отыскала покойного Чарлза Проктора, а он ее). Брат отказался от Проктора и вообще от адвоката, но девушка (которую, несомненно, науськивал Дон) не прекратила борьбы.</w:t>
      </w:r>
    </w:p>
    <w:p>
      <w:pPr>
        <w:pStyle w:val="Normal"/>
        <w:widowControl/>
        <w:ind w:firstLine="567"/>
        <w:jc w:val="both"/>
        <w:rPr/>
      </w:pPr>
      <w:r>
        <w:rPr>
          <w:rFonts w:cs="Times New Roman" w:ascii="Times New Roman" w:hAnsi="Times New Roman"/>
          <w:sz w:val="20"/>
          <w:szCs w:val="20"/>
        </w:rPr>
        <w:t>Элен Олбури нашла пустую квартиру напротив дома Дины Бранд, сняла ее и обосновалась там, вооружившись биноклем и навязчивой идеей — доказать, что Дина и ее сообщники виновны в убийстве Дональда Уилсона.</w:t>
      </w:r>
    </w:p>
    <w:p>
      <w:pPr>
        <w:pStyle w:val="Normal"/>
        <w:widowControl/>
        <w:ind w:firstLine="567"/>
        <w:jc w:val="both"/>
        <w:rPr/>
      </w:pPr>
      <w:r>
        <w:rPr>
          <w:rFonts w:cs="Times New Roman" w:ascii="Times New Roman" w:hAnsi="Times New Roman"/>
          <w:sz w:val="20"/>
          <w:szCs w:val="20"/>
        </w:rPr>
        <w:t>Я, по-видимому, был одним из сообщников. “Геральд” назвала меня “человеком, выдающим себя за частного детектива из Сан-Франциско, который явно находился в тесных отношениях с Максом (“Шепотом”) Талером, Дэниелом Ролфом, Оливером (“Рено”) Старки и Диной Бранд”. Мы и были теми заговорщиками, которые подстроили арест Роберта Олбури.</w:t>
      </w:r>
    </w:p>
    <w:p>
      <w:pPr>
        <w:pStyle w:val="Normal"/>
        <w:widowControl/>
        <w:ind w:firstLine="567"/>
        <w:jc w:val="both"/>
        <w:rPr/>
      </w:pPr>
      <w:r>
        <w:rPr>
          <w:rFonts w:cs="Times New Roman" w:ascii="Times New Roman" w:hAnsi="Times New Roman"/>
          <w:sz w:val="20"/>
          <w:szCs w:val="20"/>
        </w:rPr>
        <w:t>В ночь, когда Дину убили, Элен Олбури, подсматривая из окна, увидела нечто, по словам репортера, чрезвычайно важное. Едва девушка услыхала об убийстве, она передала свои важные наблюдения Чарлзу Проктору Дону. Как узнала полиция от его сотрудников, он немедленно послал за мной и имел со мной разговор за закрытыми дверьми, после чего уведомил сотрудников, что я должен вернуться на следующее утро к десяти часам. Сегодня утром я на назначенную встречу не явился. В десять двадцать пять дворник квартала Ратледж обнаружил труп Чарлза Проктора Дона в углу под лестницей. Есть основания полагать, что из карманов покойного были изъяты ценные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самый момент, когда дворник обнаружил мертвого адвоката, я, как выяснилось, ворвался силой в квартиру Элен Олбури и угрожал ей. Как только ей удалось меня вышвырнуть, она поспешила в контору Дона, застала там полицию и рассказала им свою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е, посланные в гостиницу, меня не обнаружили, но в моей комнате застали некоего Майкла Лайнена, который также назвался частным детективом из Сан-Франциско. Упомянутого Майкла продолжают допрашивать в участке. Шепота, Рено, Ролфа и меня полиция разыскивает по обвинению в убийстве. Главные события впереди.</w:t>
      </w:r>
    </w:p>
    <w:p>
      <w:pPr>
        <w:pStyle w:val="Normal"/>
        <w:widowControl/>
        <w:ind w:firstLine="567"/>
        <w:jc w:val="both"/>
        <w:rPr/>
      </w:pPr>
      <w:r>
        <w:rPr>
          <w:rFonts w:cs="Times New Roman" w:ascii="Times New Roman" w:hAnsi="Times New Roman"/>
          <w:sz w:val="20"/>
          <w:szCs w:val="20"/>
        </w:rPr>
        <w:t>На странице номера два было интересное сообщение на полстолбца. Детективы Шепп и Ванаман, обнаружившие тело Дины Бранд, загадочным образом исчезли. Власти опасались, что за этим скрывается коварная рука “сообщников”.</w:t>
      </w:r>
    </w:p>
    <w:p>
      <w:pPr>
        <w:pStyle w:val="Normal"/>
        <w:widowControl/>
        <w:spacing w:before="0" w:after="240"/>
        <w:ind w:firstLine="567"/>
        <w:jc w:val="both"/>
        <w:rPr/>
      </w:pPr>
      <w:r>
        <w:rPr>
          <w:rFonts w:cs="Times New Roman" w:ascii="Times New Roman" w:hAnsi="Times New Roman"/>
          <w:sz w:val="20"/>
          <w:szCs w:val="20"/>
        </w:rPr>
        <w:t>Про вчерашний налет на грузовик со спиртным и про облаву в бильярдной Пика Марри газета не сообщала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когда стемнело. Мне хотелось пообщаться с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аптеки я позвонил в заведение Пика М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ка можн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к слушает, — ответил голос, не имевший ни малейшего сходства с голосом Пика. — Кто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лиан Гиш</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20"/>
          <w:szCs w:val="20"/>
        </w:rPr>
        <w:t>, — сказал я с омерзением, повесил трубку и удалился из этого рай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азавшись от мысли найти Рено, я решил навестить своего клиента, старика Илайхью. С помощью любовных писем, которые он написал Дине Бранд, а я позаимствовал у покойника Дона, я надеялся добиться от него хотя бы приличного поведения.</w:t>
      </w:r>
    </w:p>
    <w:p>
      <w:pPr>
        <w:pStyle w:val="Normal"/>
        <w:widowControl/>
        <w:ind w:firstLine="567"/>
        <w:jc w:val="both"/>
        <w:rPr/>
      </w:pPr>
      <w:r>
        <w:rPr>
          <w:rFonts w:cs="Times New Roman" w:ascii="Times New Roman" w:hAnsi="Times New Roman"/>
          <w:sz w:val="20"/>
          <w:szCs w:val="20"/>
        </w:rPr>
        <w:t>Я шел по самым темным улицам, держась в тени. Для человека, который презирает физические упражнения, это была чертовски длинная прогулка. Когда я добрался до квартала, где жил Уилсон, я уже пребывал в достаточно паршивом настроении, следовательно, в обычной форме для наших с ним бесед. Однако это свидание пришлось отл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го два дома отделяли меня от цели, когда из темноты кто-то заш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прыгнул если и не на шесть метров, то немногим н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прошептал чей-то голос.</w:t>
      </w:r>
    </w:p>
    <w:p>
      <w:pPr>
        <w:pStyle w:val="Normal"/>
        <w:widowControl/>
        <w:ind w:firstLine="567"/>
        <w:jc w:val="both"/>
        <w:rPr/>
      </w:pPr>
      <w:r>
        <w:rPr>
          <w:rFonts w:cs="Times New Roman" w:ascii="Times New Roman" w:hAnsi="Times New Roman"/>
          <w:sz w:val="20"/>
          <w:szCs w:val="20"/>
        </w:rPr>
        <w:t>Было очень темно. Высунувшись из-под своего куста — я уже стоял на четвереньках в чьем-то дворике, — я различил фигуру, скорчившуюся у живой изгороди. Револьвер был уже у меня в руке. Особых причин не верить человеку на слово, что все в порядке, я не имел. Поэтому я поднялся с четверенек и пошел к нему. Подойдя поближе, я узнал одного из тех, кто впускал меня вчера в дом на Ронни-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сел рядом на корточки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найти Рено? Моток О’Марра сказал, что Старки хочет меня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хочет. Знаешь, где забегаловка Малыша Макла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Мартин-стрит, повыше Кинг-стрит. Спросишь там самого Малыша. Иди обратно три квартала, потом свернешь. Да ты увидишь.</w:t>
      </w:r>
    </w:p>
    <w:p>
      <w:pPr>
        <w:pStyle w:val="Normal"/>
        <w:widowControl/>
        <w:ind w:firstLine="567"/>
        <w:jc w:val="both"/>
        <w:rPr/>
      </w:pPr>
      <w:r>
        <w:rPr>
          <w:rFonts w:cs="Times New Roman" w:ascii="Times New Roman" w:hAnsi="Times New Roman"/>
          <w:sz w:val="20"/>
          <w:szCs w:val="20"/>
        </w:rPr>
        <w:t>Я сказал, что постараюсь, и оставил его дежурить в скрюченном виде у дома моего клиента. Он явно дожидался того момента, когда можно будет пульнуть в Пита Финна, Шепота или других недругов Рено, если им случится навестить старика Илайх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вольно быстро я нашел лавку с прохладительными напитками, всю размалеванную красной и желтой краской. Там я спросил Малыша Маклауда. Меня повели в заднюю комнату, где толстяк в грязном воротничке, с множеством золотых зубов, но всего с одним ухом, признал, что он и есть Макла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мной послали от Рено, — сказал я. — Где его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кто такой будете? — спросил он.</w:t>
      </w:r>
    </w:p>
    <w:p>
      <w:pPr>
        <w:pStyle w:val="Normal"/>
        <w:widowControl/>
        <w:ind w:firstLine="567"/>
        <w:jc w:val="both"/>
        <w:rPr/>
      </w:pPr>
      <w:r>
        <w:rPr>
          <w:rFonts w:cs="Times New Roman" w:ascii="Times New Roman" w:hAnsi="Times New Roman"/>
          <w:sz w:val="20"/>
          <w:szCs w:val="20"/>
        </w:rPr>
        <w:t>Я сказал, кто я такой. Маклауд вышел, не говоря ни слова. Через десять минут он вернулся в сопровождении парнишки лет пятнадцати с отсутствующим выражением на красном прыщаво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те с Сынком, — сказал мне Малыш Маклауд.</w:t>
      </w:r>
    </w:p>
    <w:p>
      <w:pPr>
        <w:pStyle w:val="Normal"/>
        <w:widowControl/>
        <w:ind w:firstLine="567"/>
        <w:jc w:val="both"/>
        <w:rPr/>
      </w:pPr>
      <w:r>
        <w:rPr>
          <w:rFonts w:cs="Times New Roman" w:ascii="Times New Roman" w:hAnsi="Times New Roman"/>
          <w:sz w:val="20"/>
          <w:szCs w:val="20"/>
        </w:rPr>
        <w:t>Я пошел за парнем в боковую дверь, потом по переулку, через песчаный пустырь, сквозь облезлые ворота — к задней двери щитового дом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шка постучал. Его спросили, 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нок, с парнем от Малыша, — ответствовал он.</w:t>
      </w:r>
    </w:p>
    <w:p>
      <w:pPr>
        <w:pStyle w:val="Normal"/>
        <w:widowControl/>
        <w:ind w:firstLine="567"/>
        <w:jc w:val="both"/>
        <w:rPr/>
      </w:pPr>
      <w:r>
        <w:rPr>
          <w:rFonts w:cs="Times New Roman" w:ascii="Times New Roman" w:hAnsi="Times New Roman"/>
          <w:sz w:val="20"/>
          <w:szCs w:val="20"/>
        </w:rPr>
        <w:t>Дверь открыл долговязый О’Марра. Сынок удалился. Я прошел в кухню, где Рено Старки и еще четверо сидели вокруг стола, на котором было очень много пива. Я заметил, что над дверью вбиты два гвоздя, на каждом висело по автоматическому пистолету. Это на случай, если кто-то из обитателей дома, открыв дверь, обнаружил бы перед собой врага с револьвером и получил бы приказ поднять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налил мне стакан пива и повел меня в комнату, выходившую на улицу. Какой-то человек, лежа на животе, приник глазом к щели между опущенной шторой и подоконником и наблюдал окрес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выпей пива, — велел ему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встал и удалился. Мы расположились на стуль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устроил тебе это алиби в Таннере, — произнес Рено, — я сказал: делаю это потому, что мне нужны друз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одилось алиби?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 ним продержишься, — успокоил он меня, — если на тебя не слишком много собак навешано. Всерьез они тебе клеят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читал, что всерьез, 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агро просто развлекается. Все уладится само собой. У тебя-то что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пил стакан и вытер губы тыльной стороной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нибудь справлюсь. Однако твоя помощь не помешает. Расклад такой: Пит спелся с Магро, значит, теперь фараоны и пивная банда идут вместе против меня и Шепота. Но мы с Шепотом больше стараемся сунуть перо друг дружке, чем поломать ихнюю шайку. Кислое дело, будь оно проклято. Пока мы собачимся, эти гады нас сожр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полностью с ним согласен. Рено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Шепот послушает. Найди его, ладно? Он точит на меня зуб за то, что пристукнули Джерри Хупера, а я не прочь добраться до него первым. Мое предложение такое: забудем все это на пару дней. Особо большого доверия тут не надо. Шепот никогда сам не ходит на дело, ребят посылает. Я тоже так поступлю. Соединим свои команды и провернем работенку. Уберем этого проклятого Финна, тогда у нас останется больше времени, чтобы палить друг в дружку. Выложи ему это по-тихому. Пусть только не думает, что я перед ним сдрейфил. Ты передай ему обязательно, как я тебе сказал: когда не будет Пита, очистится место, где мы сами можем сшибиться. Пит засел в Вискитауне. У меня не хватает народу поехать туда и выкурить его. У Шепота тоже. А вместе у нас хватит. Так ему и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пот умер, — сообщ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ереспросил Рено, как будто не очень мне по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утром Дэн Ролф убил его в старом складе Редмана. Заколол тем самым ледоломом, которым Шепот прикончил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знаешь? Или треп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хоже. Его ребята ведут себя, как будто он на месте, — сказал он, уже начиная мне 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ами не знают. Он прятался, при нем был только Тед Райт. Вот Тед знал. И подзаработал на этом. Сказал, что и от тебя получил сотню или полторы, через Пика Ма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этому обалдую вдвое больше дал, если бы он всю правду выложил, — проворчал Рено. Потом потер подбородок и сказал: — Ну, значит, про Шепота и говорить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его ребята не знают, где он, надо им подсказать. Когда Нунан его загреб, они же его выручили. А если пустить слух, что Магро втихую опять его засадил? Может, они снова придут на под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дальше, — сказал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его дружки поверят, что он за решеткой, и устроят налет на тюрьму, то у полиции, в том числе и у ребят Пита, будет чем заняться. А пока они будут этим заниматься, ты попробуешь удачи в Вискита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жно, — медленно протянул он. — Надо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ерное, — ободрил я его и встал. — Ну, до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айся здесь. Чем тебе здесь плохо? Там на тебя легавых напустили. А нам такой крепкий парень будет не лиш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не не особенно понравилось, однако у меня хватило ума промолчать. Я снова сел.</w:t>
      </w:r>
    </w:p>
    <w:p>
      <w:pPr>
        <w:pStyle w:val="Normal"/>
        <w:widowControl/>
        <w:ind w:firstLine="567"/>
        <w:jc w:val="both"/>
        <w:rPr/>
      </w:pPr>
      <w:r>
        <w:rPr>
          <w:rFonts w:cs="Times New Roman" w:ascii="Times New Roman" w:hAnsi="Times New Roman"/>
          <w:sz w:val="20"/>
          <w:szCs w:val="20"/>
        </w:rPr>
        <w:t>Рено занялся распространением слуха. Его ребята не слезали с телефона. Кухонная дверь то и дело открывалась, впуская и выпуская народ. Впускала она больше, чем выпускала. Дом наполнился людьми, дымом, тревогой.</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5. ВИСКИТА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овине второго Рено оторвался от телефонной трубк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ехали, прокатимся.</w:t>
      </w:r>
    </w:p>
    <w:p>
      <w:pPr>
        <w:pStyle w:val="Normal"/>
        <w:widowControl/>
        <w:ind w:firstLine="567"/>
        <w:jc w:val="both"/>
        <w:rPr/>
      </w:pPr>
      <w:r>
        <w:rPr>
          <w:rFonts w:cs="Times New Roman" w:ascii="Times New Roman" w:hAnsi="Times New Roman"/>
          <w:sz w:val="20"/>
          <w:szCs w:val="20"/>
        </w:rPr>
        <w:t>Он пошел наверх и спустился с черным чемоданчиком. К тому времени почти все уже ушли через кухонн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передал мне чемоданчик со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ишком размахи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оданчик оказался тяжелым.</w:t>
      </w:r>
    </w:p>
    <w:p>
      <w:pPr>
        <w:pStyle w:val="Normal"/>
        <w:widowControl/>
        <w:ind w:firstLine="567"/>
        <w:jc w:val="both"/>
        <w:rPr/>
      </w:pPr>
      <w:r>
        <w:rPr>
          <w:rFonts w:cs="Times New Roman" w:ascii="Times New Roman" w:hAnsi="Times New Roman"/>
          <w:sz w:val="20"/>
          <w:szCs w:val="20"/>
        </w:rPr>
        <w:t>Мы вышли всемером через парадную дверь и влезли в зашторенный автомобиль, который О’Марра подогнал к дому. Рено сел рядом с О’Маррой, я втиснулся на заднее сиденье и зажал чемоданчик между колен.</w:t>
      </w:r>
    </w:p>
    <w:p>
      <w:pPr>
        <w:pStyle w:val="Normal"/>
        <w:widowControl/>
        <w:ind w:firstLine="567"/>
        <w:jc w:val="both"/>
        <w:rPr/>
      </w:pPr>
      <w:r>
        <w:rPr>
          <w:rFonts w:cs="Times New Roman" w:ascii="Times New Roman" w:hAnsi="Times New Roman"/>
          <w:sz w:val="20"/>
          <w:szCs w:val="20"/>
        </w:rPr>
        <w:t>Из первого же переулка вывернула еще одна машина и пошла впереди нас. Другая двигалась следом. Скорость мы держали около шестидесяти километров — достаточно, чтобы привезти нас куда требуется, недостаточно, чтобы на нас обращали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ешествие уже подходило к концу, когда нас потревожили.</w:t>
      </w:r>
    </w:p>
    <w:p>
      <w:pPr>
        <w:pStyle w:val="Normal"/>
        <w:widowControl/>
        <w:ind w:firstLine="567"/>
        <w:jc w:val="both"/>
        <w:rPr/>
      </w:pPr>
      <w:r>
        <w:rPr>
          <w:rFonts w:cs="Times New Roman" w:ascii="Times New Roman" w:hAnsi="Times New Roman"/>
          <w:sz w:val="20"/>
          <w:szCs w:val="20"/>
        </w:rPr>
        <w:t>На южной окраине города, застроенной одноэтажными домами-развалюхами, из двери высунулся человек, сунул пальцы в рот и пронзительно 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из задней машины сшиб его выстр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ем углу мы проскочили сквозь град пистолетных пу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обернулся и предупред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адут в твой багаж — все улетим на Луну. Открывай. На месте придется работат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затормозили перед трехэтажным зданием из темного кирпича, я уже откинул кры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еня полезли со всех сторон, расхватывая содержимое чемоданчика — там в опилках лежали бомбы, сделанные из обрезков пятисантиметровых труб. Пули раскалывали шторки на окнах машины.</w:t>
      </w:r>
    </w:p>
    <w:p>
      <w:pPr>
        <w:pStyle w:val="Normal"/>
        <w:widowControl/>
        <w:ind w:firstLine="567"/>
        <w:jc w:val="both"/>
        <w:rPr/>
      </w:pPr>
      <w:r>
        <w:rPr>
          <w:rFonts w:cs="Times New Roman" w:ascii="Times New Roman" w:hAnsi="Times New Roman"/>
          <w:sz w:val="20"/>
          <w:szCs w:val="20"/>
        </w:rPr>
        <w:t>Рено перегнулся назад, за бомбой, выпрыгнул на тротуар, не обращая никакого внимания на струйку крови, которая внезапно появилась у него на левой щеке, и метнул свой кусок трубы с начинкой в дверь кирпичного 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ыхнуло пламя, раздался оглушительный грохот. Дождем посыпались обломки. Взрывная волна едва не сбила нас с ног. Дверь куда-то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бросился вперед, размахнулся, швырнул адскую трубку в дверной проем. С окон нижнего этажа сорвало ставни, внутри взвился фонтан стекла и огня.</w:t>
      </w:r>
    </w:p>
    <w:p>
      <w:pPr>
        <w:pStyle w:val="Normal"/>
        <w:widowControl/>
        <w:ind w:firstLine="567"/>
        <w:jc w:val="both"/>
        <w:rPr/>
      </w:pPr>
      <w:r>
        <w:rPr>
          <w:rFonts w:cs="Times New Roman" w:ascii="Times New Roman" w:hAnsi="Times New Roman"/>
          <w:sz w:val="20"/>
          <w:szCs w:val="20"/>
        </w:rPr>
        <w:t>Машина, которая пришла третьей, прикрывала нас, обмениваясь выстрелами с округой. Та, что шла впереди нас, свернула в переулок. В промежутках между взрывами из-за дома доносились пистолетные выстрелы — это головная машина заняла огневой рубеж у задней двери.</w:t>
      </w:r>
    </w:p>
    <w:p>
      <w:pPr>
        <w:pStyle w:val="Normal"/>
        <w:widowControl/>
        <w:ind w:firstLine="567"/>
        <w:jc w:val="both"/>
        <w:rPr/>
      </w:pPr>
      <w:r>
        <w:rPr>
          <w:rFonts w:cs="Times New Roman" w:ascii="Times New Roman" w:hAnsi="Times New Roman"/>
          <w:sz w:val="20"/>
          <w:szCs w:val="20"/>
        </w:rPr>
        <w:t>О’Марра выбежал на середину улицы, сильно размахнулся и забросил бомбу на крышу кирпичного здания. Она не взорвалась. О’Марра высоко вскинул ногу, схватился за горло и тяжело повалился н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пулями, которые посыпались из соседнего деревянного дома, упал еще кто-то из нашей ком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смачно выруга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ури их оттуда, Брю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юхо поплевал на бомбу, забежал за нашу машину и раз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вскакали с тротуара, увертываясь от летящих предметов, и увидели, что с деревянным домиком покончено. По его разломанным бокам поползло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ам еще? — спросил Рено. Мы озирались, наслаждаясь новизной положения: в нас перестали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няя, — ответил Брюхо, протягивая бо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ерхних окнах кирпичного дома плясал огонь. Рено взглянул туда, взял у Брюха бомбу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ади назад. Сейчас будут вы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тодви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кто-то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скользнул в тень нашей машины и только тогда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даемся, — прокричал грубый голос. — Выходим. Не стреля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ит, — сообщил грубый голос. — Нас осталось четв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 первым, — приказал Рено, — и клешни на голову. Остальные — за тобой, по одному, с промежутками в полминуты.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ждали секунд пять, и в растерзанном дверном проеме появился Пит Финн. Руками он держался за лысину. В отблесках пламени от соседнего пожара было видно, что лицо у него в порезах, одежда разодрана в клоч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шагивая через обломки, бутлегер медленно спускался по ступен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обозвал его рыбоедом паршивым и четыре раза выстрелил ему в лицо и в гр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т упал. Позади меня кто-то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швырнул в проем последнюю бо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лезли в машину, Рено сел за руль. Мотор молчал. До него добрались п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вовсю заработал клаксоном, а мы вылезли обратно.</w:t>
      </w:r>
    </w:p>
    <w:p>
      <w:pPr>
        <w:pStyle w:val="Normal"/>
        <w:widowControl/>
        <w:ind w:firstLine="567"/>
        <w:jc w:val="both"/>
        <w:rPr/>
      </w:pPr>
      <w:r>
        <w:rPr>
          <w:rFonts w:cs="Times New Roman" w:ascii="Times New Roman" w:hAnsi="Times New Roman"/>
          <w:sz w:val="20"/>
          <w:szCs w:val="20"/>
        </w:rPr>
        <w:t>В нашу сторону двинулась машина, стоявшая на углу. В ожидании я бросил взгляд вдоль улицы, освещенной двумя пожарами. В окнах кое-где виднелись лица, но прохожие, если они и были, попрятались. Недалеко послышались пожарные колок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замедлила ход, чтобы взять нас на борт. Она уже была набита битком. Пришлось укладываться штабелями. Кто не поместился, повис на подножках.</w:t>
      </w:r>
    </w:p>
    <w:p>
      <w:pPr>
        <w:pStyle w:val="Normal"/>
        <w:widowControl/>
        <w:ind w:firstLine="567"/>
        <w:jc w:val="both"/>
        <w:rPr/>
      </w:pPr>
      <w:r>
        <w:rPr>
          <w:rFonts w:cs="Times New Roman" w:ascii="Times New Roman" w:hAnsi="Times New Roman"/>
          <w:sz w:val="20"/>
          <w:szCs w:val="20"/>
        </w:rPr>
        <w:t>Мы переехали, подскочив, ноги мертвого Мотока О’Марры и легли на обратный курс. Один квартал проехали в тишине, хотя и без удобств. В дальнейшем мы уже не имели ни того, ни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угла вынырнул лимузин, промчался полквартала нам навстречу, развернулся боком и остановился. Оттуда началась стрел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ая машина объехала лимузин и атаковала нас. Из нее тоже стреляли.</w:t>
      </w:r>
    </w:p>
    <w:p>
      <w:pPr>
        <w:pStyle w:val="Normal"/>
        <w:widowControl/>
        <w:ind w:firstLine="567"/>
        <w:jc w:val="both"/>
        <w:rPr/>
      </w:pPr>
      <w:r>
        <w:rPr>
          <w:rFonts w:cs="Times New Roman" w:ascii="Times New Roman" w:hAnsi="Times New Roman"/>
          <w:sz w:val="20"/>
          <w:szCs w:val="20"/>
        </w:rPr>
        <w:t>Мы старались как могли, но теснота в нашей машине не давала драться по-настоящему. Нельзя прицелиться как следует, если на коленях у тебя сидит человек, на плече висит другой, а третий стреляет на расстоянии двух сантиметров от твоего 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третья машина — та, что была в тылу за кирпичным домом, — подтянулась и стала нам помогать. Но тут к противнику присоединились еще два автомобиля. Видимо, налет талеровских ребят на тюрьму так или иначе закончился, и армия Пита подоспела оттуда, чтобы не дать нам уйти. Славная заварилась к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гнулся через чей-то раскаленный пистолет и заорал в ухо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 пойдет. Пусть лишние вылезут, будем отбиваться с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добрил эту идею и распоря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атывайтесь по одному, ребята, доставайте их с мост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выкатился я, не сводя глаз с темного проулка напро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да же вслед за мной прибежал Брюхо. Я проворчал из своего укр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адись мне на голову. Найди себе какую-нибудь дыру. Вон там подходящий под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юхо покорно затрусил туда, и на третьем шагу его подстрелили.</w:t>
      </w:r>
    </w:p>
    <w:p>
      <w:pPr>
        <w:pStyle w:val="Normal"/>
        <w:widowControl/>
        <w:ind w:firstLine="567"/>
        <w:jc w:val="both"/>
        <w:rPr/>
      </w:pPr>
      <w:r>
        <w:rPr>
          <w:rFonts w:cs="Times New Roman" w:ascii="Times New Roman" w:hAnsi="Times New Roman"/>
          <w:sz w:val="20"/>
          <w:szCs w:val="20"/>
        </w:rPr>
        <w:t>Я осмотрел свое убежище. Закоулок был всего в шесть метров длиной, он упирался в высокий забор с запертыми воротами.</w:t>
      </w:r>
    </w:p>
    <w:p>
      <w:pPr>
        <w:pStyle w:val="Normal"/>
        <w:widowControl/>
        <w:ind w:firstLine="567"/>
        <w:jc w:val="both"/>
        <w:rPr/>
      </w:pPr>
      <w:r>
        <w:rPr>
          <w:rFonts w:cs="Times New Roman" w:ascii="Times New Roman" w:hAnsi="Times New Roman"/>
          <w:sz w:val="20"/>
          <w:szCs w:val="20"/>
        </w:rPr>
        <w:t>Встав на мусорный ящик, я перемахнул через ворота и оказался во дворе, мощенном кирпичом. Из этого двора я перелез в другой, потом в третий, где на меня с визгом кинулся фокстерьер. Я лягнул его, вскарабкался на очередной забор, выпутался из бельевой веревки, пересек еще два двора — в одном на меня завопили из окна и запустили бутылкой — и спрыгнул на булыжник в тихом переу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ьба осталась позади, но не так уж далеко. Последнее я постарался поскорее исправить. Должно быть, я прошагал столько улиц, сколько во сне той ночью, когда убили Д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одъезда Илайхью Уилсона я взглянул на свои часы. Они показывали три тридцать утра.</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6. ШАН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ришлось долго тыкать пальцем в звонок своего клиента, чтобы добиться толку.</w:t>
      </w:r>
    </w:p>
    <w:p>
      <w:pPr>
        <w:pStyle w:val="Normal"/>
        <w:widowControl/>
        <w:ind w:firstLine="567"/>
        <w:jc w:val="both"/>
        <w:rPr/>
      </w:pPr>
      <w:r>
        <w:rPr>
          <w:rFonts w:cs="Times New Roman" w:ascii="Times New Roman" w:hAnsi="Times New Roman"/>
          <w:sz w:val="20"/>
          <w:szCs w:val="20"/>
        </w:rPr>
        <w:t>Наконец дверь открыл рослый загорелый шофер. Он был в брюках и майке. В кулаке он сжимал бильярдный 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адо? — осведомился он. Потом осмотрел меня и сказал: — А, это вы.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адо видеть мистера Уил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тыре утра? Бросьте. — И он стал закрыват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вил в щель ногу. Он перевел взгляд с ноги на мое лицо, взвесил в руке бильярдный кий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рещину в колене за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шучу, — настаивал я. — Мне надо видеть старика. Скажите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мне ему говорить. Сегодня днем он велел мне вас не пускать, если при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Я вынул из кармана четыре любовных письма, выбрал первое, наименее дурацкое, протянул его шоферу и попросил: — Передайте ему это и скажите, что я сижу на ступеньках и остальные письма у меня в кармане. Скажите, что я просижу здесь еще пять минут, а потом отнесу их Томми Робинсу из “Консолидейтед Пре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хмуро покосился на пись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рту Томми Робинса и всех его родственников! — рявкнул он, взял конверт и закры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четыре минуты он появился вновь и поз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за ним наверх, в спальню старика Илайх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клиент сидел в постели, зажав в одном круглом розовом кулаке свое любовное, письмо, а в другом конверт. Его короткие седые волосы топорщились, круглые глаза налились кровью. Параллельные линии рта и подбородка почти сходились. Он был в славном настро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увидев меня, старик завоп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болтать про свою храбрость вы горазды, а как надо шкуру спасать, так бежите к старому пирату?</w:t>
      </w:r>
    </w:p>
    <w:p>
      <w:pPr>
        <w:pStyle w:val="Normal"/>
        <w:widowControl/>
        <w:ind w:firstLine="567"/>
        <w:jc w:val="both"/>
        <w:rPr/>
      </w:pPr>
      <w:r>
        <w:rPr>
          <w:rFonts w:cs="Times New Roman" w:ascii="Times New Roman" w:hAnsi="Times New Roman"/>
          <w:sz w:val="20"/>
          <w:szCs w:val="20"/>
        </w:rPr>
        <w:t>Я сказал, что ничего подобного. Я сказал, что если он собирается нести чушь, то пусть делает это потише, чтобы в Лос-Анджелесе не узнали, какой он бол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ан взял еще на полтона выше и зав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украли чужие письма, эт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ткнул уши. Меня это не спасло от шума, но его оскорбило, и завывания обор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нул пальцы из уше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шлите холуя и поговорим. Я вам ничего не 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шоферу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мет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оглядел меня без особой нежности, покинул нас и закрыл дверь.</w:t>
      </w:r>
    </w:p>
    <w:p>
      <w:pPr>
        <w:pStyle w:val="Normal"/>
        <w:widowControl/>
        <w:ind w:firstLine="567"/>
        <w:jc w:val="both"/>
        <w:rPr/>
      </w:pPr>
      <w:r>
        <w:rPr>
          <w:rFonts w:cs="Times New Roman" w:ascii="Times New Roman" w:hAnsi="Times New Roman"/>
          <w:sz w:val="20"/>
          <w:szCs w:val="20"/>
        </w:rPr>
        <w:t>Старик Илайхью разошелся на полную катушку. Он требовал, чтобы я немедленно вернул остальные письма, громко и нецензурно осведомлялся, где я их взял и что с ними сделал, а также угрожал мне разнообразными ка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ьма я не отдал. А на вопрос, где я их взял,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ял у одного человека, которого вы наняли, чтобы их вернуть. Не повезло вам — для этого ему пришлось убить девушку.</w:t>
      </w:r>
    </w:p>
    <w:p>
      <w:pPr>
        <w:pStyle w:val="Normal"/>
        <w:widowControl/>
        <w:ind w:firstLine="567"/>
        <w:jc w:val="both"/>
        <w:rPr/>
      </w:pPr>
      <w:r>
        <w:rPr>
          <w:rFonts w:cs="Times New Roman" w:ascii="Times New Roman" w:hAnsi="Times New Roman"/>
          <w:sz w:val="20"/>
          <w:szCs w:val="20"/>
        </w:rPr>
        <w:t>От лица старика отхлынуло столько крови, что оно стало нормального розового цвета. Он пожевал губами, ввинтился в меня взглядом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от как вы повели иг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го стал более или менее спокойным. Он приготовился к би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винул к постели стул, сел, вложил в ухмылку столько дружелюбия, сколько смог,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так не сыг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молча глядел на меня, двигая губами. Я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же вас клиентов не бывает. Как вы себя ведете? Нанимаете меня очистить город, меняете решение, бросаете меня вовсе. Работаете против меня до тех пор, пока не выясняется, что я имею шанс победить. Затем выжидаете, сидя на заборе, а теперь, когда вам кажется, что меня опять побили, даже не хотите пускать в дом. Повезло мне, что я наткнулся на эти пис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шан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ссмеялся и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м это говорить. Ладно, можете называть как хотите. — Я постучал указательным пальцем по краю кровати. — Меня не побили, старина. Я победил. Вы прибежали ко мне жаловаться, что нехорошие дяденьки отняли у вас ваш городок. Пит Финн, Лу Ярд, Шепот Талер, Нунан. Где они теперь?</w:t>
      </w:r>
    </w:p>
    <w:p>
      <w:pPr>
        <w:pStyle w:val="Normal"/>
        <w:widowControl/>
        <w:ind w:firstLine="567"/>
        <w:jc w:val="both"/>
        <w:rPr/>
      </w:pPr>
      <w:r>
        <w:rPr>
          <w:rFonts w:cs="Times New Roman" w:ascii="Times New Roman" w:hAnsi="Times New Roman"/>
          <w:sz w:val="20"/>
          <w:szCs w:val="20"/>
        </w:rPr>
        <w:t>Ярда не стало во вторник утром, Нунана в тот же вечер, Шепота в среду утром, а Финна совсем недавно. Я возвращаю вам город, хотите вы того или нет. Можете называть это шантажом. А теперь вы сделаете вот что. Вы возьмете своего мэра — должен же быть мэр в этой паршивой дыре? — и вместе с ним позвоните губернатору… Тихо, я еще не закончил! Вы скажете губернатору, что полиция у вас в городе отбилась от рук — бутлегеров приводят к присяге в качестве полицейских, и так далее. Вы попросите у него помощи — лучше всего национальную гвардию. Не знаю, сколько уж осталось здесь бандитов, но знаю, что главных — тех, кого вы боялись, — нет на свете. Тех, которые знали про вас такое, что вы не могли против них выступить. Уже сейчас целая куча энергичных молодых людей только и делает что хлопочет, чтобы сесть на место убитых. Чем больше у них хлопот, тем лучше. Пока все тут вверх дном, солдатам в белых воротничках легче будет здесь закрепиться. А из новичков никто не знает про вас такого, что могло бы вам повредить.</w:t>
      </w:r>
    </w:p>
    <w:p>
      <w:pPr>
        <w:pStyle w:val="Normal"/>
        <w:widowControl/>
        <w:ind w:firstLine="567"/>
        <w:jc w:val="both"/>
        <w:rPr/>
      </w:pPr>
      <w:r>
        <w:rPr>
          <w:rFonts w:cs="Times New Roman" w:ascii="Times New Roman" w:hAnsi="Times New Roman"/>
          <w:sz w:val="20"/>
          <w:szCs w:val="20"/>
        </w:rPr>
        <w:t>Вы добьетесь, чтобы мэр или губернатор — от кого там это зависит — разогнал всю отервиллскую полицию. Пока не наберете другую, порядок будут поддерживать войска, вызванные по поч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т, что и мэр, и губернатор — ваша собственность. Они сделают то, что вы им велите. А сделать это можно и нужно.</w:t>
      </w:r>
    </w:p>
    <w:p>
      <w:pPr>
        <w:pStyle w:val="Normal"/>
        <w:widowControl/>
        <w:ind w:firstLine="567"/>
        <w:jc w:val="both"/>
        <w:rPr/>
      </w:pPr>
      <w:r>
        <w:rPr>
          <w:rFonts w:cs="Times New Roman" w:ascii="Times New Roman" w:hAnsi="Times New Roman"/>
          <w:sz w:val="20"/>
          <w:szCs w:val="20"/>
        </w:rPr>
        <w:t>Так вам поднесут на тарелочке ваш город, чистенький, славный, готовый снова пойти ко всем чертям. Если вы этого не сделаете, я отдам ваши любовные письма газетным стервятникам, и не в какой-нибудь “Геральд”, а в крупные пресс-агентства. Письма я взял у Дона. Вам придется попрыгать, пока вы докажете, что он не был у вас на службе и не убил девушку ради этих писем. Но удовольствие, которое вы получите, ничто в сравнении с тем удовольствием, которое получат читатели. Эти послания — забористые штучки. Ни над чем я так не смеялся с тех пор, как помер младший брати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рвал свою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а трясло, но не от страха. Лицо у него опять побагровело. Он открыл рот и проре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бликуйте их и будьте прокля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нул письма из кармана, уронил на постель, встал со стула, надел шляпу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дал бы правую ногу, лишь бы доказать, что девушку убил человек, которого вы послали за письмами. Желал бы я, черт побери, чтобы для вас все это закончилось виселиц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 прикоснулся к письмам.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ду сказали про Талера и П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у. Но какая разница? Вам сядет на голову кто-нибудь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бросил одеяло и свесил вниз розовые ступни, торчащие из штанин пиж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у вас духу, — рявкнул он, — пойти на работу, которую я вам уже предлагал, — стать шефом пол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з меня весь дух вышибло, пока я дрался за вас, а вы прятались под одеялом и придумывали, как бы от меня отречься. Ищите себе другую нян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веркнул на меня глазами. Потом вокруг глаз у него собрались хитрые морщ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своей старой голов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боитесь браться за эту работу. Значит, это вы убили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шел от него так же, как в прошлый раз, со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вы к черту!</w:t>
      </w:r>
    </w:p>
    <w:p>
      <w:pPr>
        <w:pStyle w:val="Normal"/>
        <w:widowControl/>
        <w:spacing w:before="0" w:after="240"/>
        <w:ind w:firstLine="567"/>
        <w:jc w:val="both"/>
        <w:rPr/>
      </w:pPr>
      <w:r>
        <w:rPr>
          <w:rFonts w:cs="Times New Roman" w:ascii="Times New Roman" w:hAnsi="Times New Roman"/>
          <w:sz w:val="20"/>
          <w:szCs w:val="20"/>
        </w:rPr>
        <w:t>Шофер, по-прежнему таскавший с собой бильярдный кий и по-прежнему взиравший на меня без нежности, проводил меня до двери, явно надеясь, что я начну задираться. Я не стал. Он со стуком захлопнул за мн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ица была бледно-серая — занимался рассвет.</w:t>
      </w:r>
    </w:p>
    <w:p>
      <w:pPr>
        <w:pStyle w:val="Normal"/>
        <w:widowControl/>
        <w:ind w:firstLine="567"/>
        <w:jc w:val="both"/>
        <w:rPr/>
      </w:pPr>
      <w:r>
        <w:rPr>
          <w:rFonts w:cs="Times New Roman" w:ascii="Times New Roman" w:hAnsi="Times New Roman"/>
          <w:sz w:val="20"/>
          <w:szCs w:val="20"/>
        </w:rPr>
        <w:t>Неподалеку под деревьями стояла черная машина. Я не видел, сидит в ней кто-нибудь или нет, и из осторожности пошел в другую сторону. Машина двинулась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смысла бежать по улице, когда за тобой гонятся в машине. Я остановился и повернулся к ней лицом. Она приближалась. Я вынул руку из кармана, только когда за ветровым стеклом увидел румяное лицо Мики Лайн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пахнул передо мной двер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думал, что ты сюда придешь, — сказал он, когда я уселся рядом, — но опоздал на секунду–дру</w:t>
        <w:softHyphen/>
        <w:t>гую. Я видел, как ты входил в дом, но не успел тебя перехв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выкрутился в полиции? — спросил я. — Лучше поезжай, поговорим на 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так — ничего не знал, ни о чем не догадывался, понятия не имел, над чем ты работаешь, просто случайно попал в город и встретил тебя. Старые друзья, и все такое. Они еще пыхтели надо мной, когда начались беспорядки. Меня держали в маленьком кабинете напротив зала заседаний. Когда начался цирк, я обнаружил, что в кабинете есть окно,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закончился цирк?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оны перестреляли налетчиков к чертям. Им кто-то стукнул за полчаса до налета, и вся округа уже кишела этими молодцами, которых только-только привели к присяге. Славная была драка, но и полиции тоже не поздоровилось. По слухам, это были ребята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Сегодня ночью Рено сцепился с Питом Финном. Слышал пр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только, что они встре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но убил Пита и на обратном пути налетел на засаду. Не знаю, что было потом. Дика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азали в его гостинице, что он выехал. Торопился на вечерний по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правил его домой, — объяснил я. — Он вроде бы решил, что я убил Дину Бранд. Действовал мне этим на нер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знать, убил ли я ее? Не знаю, Мики. Пытаюсь разобраться. Останешься со мной или вернешься, как Дик, 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так петушиться из-за одного паршивого убийства, которого, может быть, и не было. Слушай, ты же не мог стибрить у нее деньги и побряку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ийца их тоже не взял. В восемь утра, когда я уходил, они еще были на месте. Около девяти туда заходил Дэн Ролф. Он тоже не стал бы их брать. Но… Погоди, кажется, понимаю. Фараоны, которые нашли тело, — Шепп и Ванаман — пришли в девять тридцать. После них пропали не только украшения и деньги, но еще несколько писем к девушке от старика Илайхью. Потом я обнаружил письма в кармане у Дона. И как раз тогда оба сыщика исчезли. Соображаешь?</w:t>
      </w:r>
    </w:p>
    <w:p>
      <w:pPr>
        <w:pStyle w:val="Normal"/>
        <w:widowControl/>
        <w:ind w:firstLine="567"/>
        <w:jc w:val="both"/>
        <w:rPr/>
      </w:pPr>
      <w:r>
        <w:rPr>
          <w:rFonts w:cs="Times New Roman" w:ascii="Times New Roman" w:hAnsi="Times New Roman"/>
          <w:sz w:val="20"/>
          <w:szCs w:val="20"/>
        </w:rPr>
        <w:t>Когда Шепп и Ванаман увидели труп, они не сразу подняли тревогу, а сперва обшарили квартиру. Старик Уилсон — миллионер, вот они и решили, что его письма пригодятся. Забрали их вместе с остальными ценностями и передали этому жулику, чтобы тот перепродал их Илайхью. Но Дон не успел этим заняться — его убили. Письма взял я. Шепп и Ванаман струхнули. Неизвестно, знали они или нет, что писем у Дона не нашли. Все равно они боялись, что дело выйдет наружу. Деньги и драгоценности-то были у них. Они живо см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то, — согласился Мики. — Но кто убил, все равно не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что-то ясно, и на том спасибо. Попробуем пойти дальше. Может, сумеешь отыскать Портер-стрит? На ней есть старый склад Редмана. Как мне сказали, Ролф убил там Шепота — подошел к нему и ударил ледоломом, который вытащил из трупа девушки. Если это правда, тогда Шепот ее не убивал. Иначе он ожидал бы нападения и не подпустил бы чахоточного к себе так близко. Я хотел бы поглядеть на его труп и проверить эту вер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тер-стрит? Это по ту сторону Кинг-стрит, — сказал Мики. — Начнем с южного конца, там скорее могут быть склады. А как насчет Рол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он. Если он отомстил Шепоту за девушку, значит, сам Ролф ее не убивал. Кроме того, у нее на щеке и запястье были синяки, а ему силы бы не хватило их наставить. Я так полагаю, он сбежал из больницы, провел ночь Бог знает где, утром явился к девушке после моего ухода, открыл дверь своим ключом, нашел труп, решил, что это дело рук Шепота, извлек из тела ледолом и пошел искать Ма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 Мики. — А с чего ты взял, будто это может быть и тво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ка лучше искать склад, — ответил я.</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7. СКЛ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ехали вдоль улицы, высматривая здания, похожие на брошенные склады. Было уже довольно светло. Наконец посреди заросшего травой пустыря я обратил внимание на большое квадратное ржаво-рыжее здание. От участка и от дома так и разило запустением. Он подходил по всем стать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тормози на углу, — попросил я. — Вроде как приехали. Сиди в телеге, а я пойду на разве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шел два лишних квартала, чтобы зайти на пустырь сзади. Пересек его осторожно — не скрываясь, но без лишнего шума, слегка подергал заднюю дверь. Она, конечно, была заперта. Подошел к окну, заглянул в него, ничего не увидел из-за грязи и темноты, попробовал его открыть, но не смог сдвинуть раму.</w:t>
      </w:r>
    </w:p>
    <w:p>
      <w:pPr>
        <w:pStyle w:val="Normal"/>
        <w:widowControl/>
        <w:ind w:firstLine="567"/>
        <w:jc w:val="both"/>
        <w:rPr/>
      </w:pPr>
      <w:r>
        <w:rPr>
          <w:rFonts w:cs="Times New Roman" w:ascii="Times New Roman" w:hAnsi="Times New Roman"/>
          <w:sz w:val="20"/>
          <w:szCs w:val="20"/>
        </w:rPr>
        <w:t>Я обратился к другому окну — с тем же успехом. Обогнув здание, я занялся его северной стороной. Первое окно не поддалось. Когда я потянул второе, оно медленно поползло вверх, и довольно бесш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сверху донизу, рама была заколочена досками. На вид они казались крепкими и надежными.</w:t>
      </w:r>
    </w:p>
    <w:p>
      <w:pPr>
        <w:pStyle w:val="Normal"/>
        <w:widowControl/>
        <w:ind w:firstLine="567"/>
        <w:jc w:val="both"/>
        <w:rPr/>
      </w:pPr>
      <w:r>
        <w:rPr>
          <w:rFonts w:cs="Times New Roman" w:ascii="Times New Roman" w:hAnsi="Times New Roman"/>
          <w:sz w:val="20"/>
          <w:szCs w:val="20"/>
        </w:rPr>
        <w:t>Я обругал их, и тут меня осенило — вспомнил, что окно поднялось почти беззвучно. Я влез на подоконник, поднес руку к доскам и тихонько толкнул.</w:t>
      </w:r>
    </w:p>
    <w:p>
      <w:pPr>
        <w:pStyle w:val="Normal"/>
        <w:widowControl/>
        <w:ind w:firstLine="567"/>
        <w:jc w:val="both"/>
        <w:rPr/>
      </w:pPr>
      <w:r>
        <w:rPr>
          <w:rFonts w:cs="Times New Roman" w:ascii="Times New Roman" w:hAnsi="Times New Roman"/>
          <w:sz w:val="20"/>
          <w:szCs w:val="20"/>
        </w:rPr>
        <w:t>Они поддались. Я нажал посильнее. Доски отошли от рамы, показав мне ряд блестящих кончиков гвоз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л доски подальше, посмотрел внутрь, не увидел ничего, кроме темноты, и ничего не у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жав револьвер в правой руке, я шагнул через подоконник в дом. Шаг влево, и я очутился в стороне от серой полосы света, падавшего из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ереложил револьвер в левую руку, а правой подтолкнул доски на место.</w:t>
      </w:r>
    </w:p>
    <w:p>
      <w:pPr>
        <w:pStyle w:val="Normal"/>
        <w:widowControl/>
        <w:ind w:firstLine="567"/>
        <w:jc w:val="both"/>
        <w:rPr/>
      </w:pPr>
      <w:r>
        <w:rPr>
          <w:rFonts w:cs="Times New Roman" w:ascii="Times New Roman" w:hAnsi="Times New Roman"/>
          <w:sz w:val="20"/>
          <w:szCs w:val="20"/>
        </w:rPr>
        <w:t>Целую минуту я прислушивался, затаив дыхание, — тишина. Плотно прижав к боку руку с револьвером, я начал обследовать помещение. Я двигался, еле-еле переставляя ноги, но так ни на что и не наткнулся. Наконец, левая рука, шарившая в темноте, коснулась шершавой стены. Видимо, я пересек пуст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винулся вдоль стены в поисках двери. Десяток коротких шажков привел меня к ней. Я приложил ухо к створке и не услышал ни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ел ручку, осторожно повернул ее, толкну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зашелес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три вещи одновременно: отпустил ручку, прыгнул и спустил курок. И тут же получил по левой руке чем-то тяжелым и твердым, как могильная плита.</w:t>
      </w:r>
    </w:p>
    <w:p>
      <w:pPr>
        <w:pStyle w:val="Normal"/>
        <w:widowControl/>
        <w:ind w:firstLine="567"/>
        <w:jc w:val="both"/>
        <w:rPr/>
      </w:pPr>
      <w:r>
        <w:rPr>
          <w:rFonts w:cs="Times New Roman" w:ascii="Times New Roman" w:hAnsi="Times New Roman"/>
          <w:sz w:val="20"/>
          <w:szCs w:val="20"/>
        </w:rPr>
        <w:t>Револьверная вспышка ничего не осветила. Это всегда так — при ней только кажется, будто что-то увидел. Не зная, что бы еще сделать, я выстрелил в другой раз и в тр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ческий голос взмо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приятель. Не над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жги свет.</w:t>
      </w:r>
    </w:p>
    <w:p>
      <w:pPr>
        <w:pStyle w:val="Normal"/>
        <w:widowControl/>
        <w:ind w:firstLine="567"/>
        <w:jc w:val="both"/>
        <w:rPr/>
      </w:pPr>
      <w:r>
        <w:rPr>
          <w:rFonts w:cs="Times New Roman" w:ascii="Times New Roman" w:hAnsi="Times New Roman"/>
          <w:sz w:val="20"/>
          <w:szCs w:val="20"/>
        </w:rPr>
        <w:t>Спичка чиркнула по полу, разгорелась и бросила дрожащий желтый свет на потрепанное лицо. Это была одна из тех старых невыразительных физиономий, которые так хорошо сочетаются со скамейками в парке. Старик сидел на полу, раскинув костлявые ноги. На вид он был цел и невредим. Рядом с ним лежала ножка от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 зажги свет, — при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иркнул второй спичкой и, вставая, бережно прикрыл ее ладонью. Потом прошаркал через комнату и зажег свечу на трехногом стол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шел за ним вплотную. Левая рука у меня онемела от уд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десь делаешь? — спросил я старика, когда свеча разгор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г бы и не отвечать. Другой конец комнаты был забит деревянными ящиками, штабелями по шесть штук, с наклейками “Кленовый сироп “Совершен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ринялся объяснять, что, Бог свидетель, он ничегошеньки не знает и что два дня назад человек по имени Йейтс нанял его ночным сторожем, а если что не так, он тут ни при чем, вот как перед Б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винул крышку с одного я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утылках были наклейки виски “Канадский Клуб”, явно изготовленные при помощи резинового штемп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вил ящики в покое и, приказав старику посветить, обыскал здание. Как я и ожидал, это был не тот склад, где скрывался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вернулись в комнату со спиртным, моя левая рука окрепла настолько, что я уже мог поднять бутылку. Я положил ее в карман и дал старику с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смывайся. Тебя взяли сюда вместо кого-то из ребят Пита Финна, а того временно зачислили в полицию. Но Пит умер, и его дело лопнуло.</w:t>
      </w:r>
    </w:p>
    <w:p>
      <w:pPr>
        <w:pStyle w:val="Normal"/>
        <w:widowControl/>
        <w:ind w:firstLine="567"/>
        <w:jc w:val="both"/>
        <w:rPr/>
      </w:pPr>
      <w:r>
        <w:rPr>
          <w:rFonts w:cs="Times New Roman" w:ascii="Times New Roman" w:hAnsi="Times New Roman"/>
          <w:sz w:val="20"/>
          <w:szCs w:val="20"/>
        </w:rPr>
        <w:t>Когда я вылезал из окна, старик стоял возле ящиков, жадно глядя на них, и что-то подсчитывал на паль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просил Мики, когда я вернулся к машине.</w:t>
      </w:r>
    </w:p>
    <w:p>
      <w:pPr>
        <w:pStyle w:val="Normal"/>
        <w:widowControl/>
        <w:ind w:firstLine="567"/>
        <w:jc w:val="both"/>
        <w:rPr/>
      </w:pPr>
      <w:r>
        <w:rPr>
          <w:rFonts w:cs="Times New Roman" w:ascii="Times New Roman" w:hAnsi="Times New Roman"/>
          <w:sz w:val="20"/>
          <w:szCs w:val="20"/>
        </w:rPr>
        <w:t>Я достал бутылку, в которой что-то булькало — конечно, не “Канадский Клуб”, — вытащил пробку, передал бутылку ему, а потом глотнул и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ем найти старый склад Ред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ведет тебя до добра привычка так много мне рассказывать, — сказал Мики и стронул машину с места.</w:t>
      </w:r>
    </w:p>
    <w:p>
      <w:pPr>
        <w:pStyle w:val="Normal"/>
        <w:widowControl/>
        <w:ind w:firstLine="567"/>
        <w:jc w:val="both"/>
        <w:rPr/>
      </w:pPr>
      <w:r>
        <w:rPr>
          <w:rFonts w:cs="Times New Roman" w:ascii="Times New Roman" w:hAnsi="Times New Roman"/>
          <w:sz w:val="20"/>
          <w:szCs w:val="20"/>
        </w:rPr>
        <w:t>Через три квартала мы увидели полинявшую вывеску “Редман и компания”. Здание было длинное, низкое, с железной крышей и почти без о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им карету за углом, — сказал я. — На этот раз пойдешь со мной. В прошлый поход не с кем было разделить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брались из машины. Закоулок напротив как будто бы обещал вывести нас в тылы склада. По нему мы и дви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лице уже появились прохожие, но фабрики, которыми в основном был застроен этот район, еще не ожили — слишком рано. Позади нашего здания мы обнаружили нечто любопытное. Черный ход был закрыт. На косяке и на притолоке, а также рядом с замком виднелись царапины. Кто-то поработал здесь фом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попробовал дверь. Она оказалась не запертой. Он стал приоткрывать ее толчками, сантиметров по пятнадцать за раз. Наконец мы смогли протиснуться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внутри, раздавался чей-то голос. Разобрать слова мы не могли, до нас доносились только слабые раскаты далекого мужского голоса, в котором звучали воинственные н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ткнул большим пальцем в сторону поцарапанной двери и прошеп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фара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два шага вперед, налегая всей тяжестью на свои резиновые каблуки. Мики шел следом, дыша мне в затылок.</w:t>
      </w:r>
    </w:p>
    <w:p>
      <w:pPr>
        <w:pStyle w:val="Normal"/>
        <w:widowControl/>
        <w:ind w:firstLine="567"/>
        <w:jc w:val="both"/>
        <w:rPr/>
      </w:pPr>
      <w:r>
        <w:rPr>
          <w:rFonts w:cs="Times New Roman" w:ascii="Times New Roman" w:hAnsi="Times New Roman"/>
          <w:sz w:val="20"/>
          <w:szCs w:val="20"/>
        </w:rPr>
        <w:t>Тед Райт говорил, что убежище Шепота было наверху. Отдаленный раскатистый голос вполне мог доноситься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ернулся к Мики и по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н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ложил мне его в левую руку. В правой я сжимал револь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ли пробираться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оставшуюся приоткрытой дверь внутрь проникало достаточно света, и мы различили впереди дверной проем без створок. По ту сторону проема была темн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резал эту темноту лучом фонарика, увидел следующую дверь, погасил свет и двинулся вперед. Очередная вспышка фонарика осветила лестницу, ведущую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тали взбираться по ступенькам так осторожно, словно боялись их сло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катистый голос умолк. В воздухе возникло еще что-то. Я не понимал что. Может быть, другой голос, такой тихий, что его не было слышно — если такое вообще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считал еще девять ступенек, когда над нами отчетливо прозвучал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я убил эту с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оворил револьвер. Он произнес одно и то же четыре раза подряд, прогремев под железной крышей, как винт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к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времени мы с Мики уже взлетели по лестнице, ворвались в дверь и стали отдирать руки Рено Старки от горла Шеп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 оказалась трудной и бесполезной. Шепот был мер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узнал меня и урони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него были такие же тусклые, лошадиное лицо такое же деревянное, как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оттащил мертвого игрока в угол и уложил на ко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раньше служившей конторой, было два окна. В их свете я различил труп, запихнутый под койку, — это был Дэн Ролф. Посреди комнаты лежал армейский коль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но покачнулся, плечи у него вздрог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ен?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катил в меня все четыре, — спокойно сказал Рено, перегнувшись пополам и прижимая руки к жив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и врача, — велел я 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к чему, — сказал Рено. — У меня вообще больше нет брю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тащил складной стул и усадил его, чтобы он мог наклониться и держаться за жи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выбежал и помчался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л, что он не подох? — спросил Р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рассказал тебе то, что узнал от Теда Рай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д слишком рано смылся, — сказал он. — Я почуял что-то неладное и приехал проверить. Шепот здо</w:t>
        <w:softHyphen/>
        <w:t>рово меня обдурил. Притворялся мертвым, пока не взял на мушку. — Рено уставился тусклыми глазами на труп Шепота. — Ловкий был, будь он проклят. Одной ногой в могиле, а не сдавался. Сам себе перебинтовал бок и залег здесь в одиночку, ждал меня. — Он улыбнулся. Это была единственная улыбка, которую он выдал на моей памяти. — А теперь он просто мясо, да и то тухл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 него стал садиться. Под стулом образовалась красная лужица. Я боялся до него дотронуться. Только крепко прижатые к животу руки не давали ему развалиться на ч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разгибаясь, взглянул на лужицу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ты додумался, что не ты ее приш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надеялся на лучшее, — сказал я. — Ты у меня был на подозрении, но я не был уверен до конца. Я в ту ночь накачался до беспамятства и видел сны, со звонками, голосами и всякой прочей чертовней. До меня потом дошло, что, может быть, это не просто сны были, а кошмары, от того, что творилось вокруг. Когда я проснулся, свет не горел. Я подумал, что вряд ли я сперва ее убил, потом пошел выключил свет, а потом вернулся и опять схватился за ледолом. Что-то тут было не так. Ты знал, что я в тот вечер был у нее, и обеспечил мне алиби без запинки. С чего бы? Дон стал шантажировать меня после того, как услышал рассказ Элен Олбури. Полиция, услышав тот же рассказ, связала вместе тебя, Шепота, Ролфа и меня. Я обнаружил Дона убитым после того, как неподалеку встретил в машине О’Марру. Похоже было, что законник пытался шантажировать и тебя. Тут я понял, что полиция подозревает всех вас точно так же, как меня. Против меня было то, что Элен Олбури видела в тот вечер, как я входил или выходил из дома Дины. Нетрудно было сообразить, что и против вас всех они имеют то же самое. У меня были основания сбросить Шепота и Ролфа со счетов. Оставались двое: ты — и я. Одного я только понять не мог — зачем тебе было ее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о и оно, — сказал он, следя за тем, как растет на полу красная лужица. — Сама во всем виновата, будь она неладна. Позвонила мне и говорит, что к ней едет Шепот. Мол, если я успею его обогнать, тут ему и крышка. Хороший вариант. Еду туда, околачиваюсь поблизости, а его все нет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делая вид, будто его заинтересовали очертания, которые принимает красная лужица. Я-то знал, что его остановила боль, но знал также, что когда он возьмет себя в руки, то будет говорить дальше. Он намеревался умереть так же, как жил, — в том же жестком панцире. Наверное, говорить было для него пыткой, но он не собирался умолкать, пока на него хоть кто-то смотрит. Это был Рено Старки, который мог вынести что угодно, не моргнув глазом, и свою игру он хотел вести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стал ждать, — заговорил он через секунду. — Стукнул ей в дверь и спросил, что же получается. Она повела меня в дом, сказала, что никого нет. Я, конечно, засомневался, но она побожилась, что дома одна, и мы пошли на кухню. Тут я начал думать — может, это не Шепоту, а мне ставят ловушку, я ведь Дину хорош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Мики и сказал, что вызвал “скорую помощь”. Рено использовал это время для передышки, затем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то я узнал, что Шепот и вправду звонил ей, приезжал, только раньше меня. Ты к тому времени уже отрубился. Дина побоялась впускать Шепота, и он отвалил. А мне она про это не сказала. Испугалась, что я уеду и она останется одна. Тебя все равно что нет, а ей нужна была защита — вдруг Шепот опять заявится. Тогда-то я ничего про это не знал. Но Дину я знал хорошо и опасался, как бы во что не вляпаться. Я решил потрепать ее немножко, чтобы выложила правду. Тут она хватает ледолом и как заорет. Вдруг — шаги. Так, думаю, вот тебе и мышеловка.</w:t>
      </w:r>
    </w:p>
    <w:p>
      <w:pPr>
        <w:pStyle w:val="Normal"/>
        <w:widowControl/>
        <w:ind w:firstLine="567"/>
        <w:jc w:val="both"/>
        <w:rPr/>
      </w:pPr>
      <w:r>
        <w:rPr>
          <w:rFonts w:cs="Times New Roman" w:ascii="Times New Roman" w:hAnsi="Times New Roman"/>
          <w:sz w:val="20"/>
          <w:szCs w:val="20"/>
        </w:rPr>
        <w:t>Он говорил все медленнее, ему требовалось все больше времени и сил, чтобы спокойно и четко произносить каждое слово. Язык у него стал заплет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умал, что ж мне, одному пропадать? Вырвал у Дины ледолом и засадил в нее. Тут ты вылетаешь галопом, налитый до краев, и прешь невесть куда с закрытыми глазами. Она на тебя натыкается. Ты падаешь вместе с ней, переворачиваешься, а рукой попадаешь на ледолом. И засыпаешь мирным сном, ухватившись за рукоятку. А я только теперь соображаю, что натворил. Но, черт побери, она уже не дышит. Ничего не поделаешь. Я гашу свет и еду домой. А когда ты…</w:t>
      </w:r>
    </w:p>
    <w:p>
      <w:pPr>
        <w:pStyle w:val="Normal"/>
        <w:widowControl/>
        <w:ind w:firstLine="567"/>
        <w:jc w:val="both"/>
        <w:rPr/>
      </w:pPr>
      <w:r>
        <w:rPr>
          <w:rFonts w:cs="Times New Roman" w:ascii="Times New Roman" w:hAnsi="Times New Roman"/>
          <w:sz w:val="20"/>
          <w:szCs w:val="20"/>
        </w:rPr>
        <w:t>Усталые санитары — в Отравилле им не особенно давали отдыхать — вошли с носилками и прервали повесть Рено. Я обрадовался их приходу. Все, что мне было нужно, я узнал, а сидеть здесь, глядя, как он заговаривает себя до смерти, было не так уж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л Мики в угол и прошептал ему на 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й дальше сам. Я смываюсь. Со мной все в порядке, но я слишком хорошо знаю Отравилл, чтобы рисковать. Поеду в твоей машине куда-нибудь в пригород и сяду в поезд на Огден. Остановлюсь там в гостинице “Рузвельт” под именем П.Ф.Кинг. Продолжай работу и дай мне знать, как быть дальше, — жить ли снова под собственной фамилией или лучше уехать в Гондурас.</w:t>
      </w:r>
    </w:p>
    <w:p>
      <w:pPr>
        <w:pStyle w:val="Normal"/>
        <w:widowControl/>
        <w:ind w:firstLine="567"/>
        <w:jc w:val="both"/>
        <w:rPr/>
      </w:pPr>
      <w:r>
        <w:rPr>
          <w:rFonts w:cs="Times New Roman" w:ascii="Times New Roman" w:hAnsi="Times New Roman"/>
          <w:sz w:val="20"/>
          <w:szCs w:val="20"/>
        </w:rPr>
        <w:t>Большую часть недели, проведенной в Огдене, я потратил на то, чтобы из моих отчетов нельзя было понять, через сколько правил нашего агентства, законов штата и человеческих трупов я переступил. Мики прибыл только на шесто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сказал, что Рено умер, что я официально больше не считаюсь преступником, что почти вся добыча возвращена Первому Национальному банку, что Максуэйн признался в убийстве Тима Нунана и что Отервилл, в котором ввели военное положение, превращается в благоухающую цветочную клу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Мики вернулись в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прасно потратил столько сил, стараясь придать своим отчетам благопристойный вид. Старика они не ввели в заблуждение, и он задал мне хорошую взбучку.</w:t>
      </w:r>
      <w:r>
        <w:br w:type="page"/>
      </w:r>
    </w:p>
    <w:p>
      <w:pPr>
        <w:pStyle w:val="Heading2"/>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drawing>
          <wp:inline distT="0" distB="0" distL="0" distR="0">
            <wp:extent cx="5269230" cy="800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5269230" cy="8007350"/>
                    </a:xfrm>
                    <a:prstGeom prst="rect">
                      <a:avLst/>
                    </a:prstGeom>
                  </pic:spPr>
                </pic:pic>
              </a:graphicData>
            </a:graphic>
          </wp:inline>
        </w:drawing>
      </w:r>
      <w:r>
        <w:br w:type="page"/>
      </w:r>
    </w:p>
    <w:p>
      <w:pPr>
        <w:pStyle w:val="Heading2"/>
        <w:keepNext w:val="true"/>
        <w:widowControl/>
        <w:spacing w:before="1200" w:after="120"/>
        <w:jc w:val="center"/>
        <w:rPr>
          <w:rFonts w:ascii="Times New Roman" w:hAnsi="Times New Roman" w:cs="Times New Roman"/>
          <w:b/>
          <w:b/>
          <w:bCs/>
          <w:sz w:val="20"/>
          <w:szCs w:val="20"/>
        </w:rPr>
      </w:pPr>
      <w:r>
        <w:rPr>
          <w:rFonts w:cs="Times New Roman" w:ascii="Times New Roman" w:hAnsi="Times New Roman"/>
          <w:b/>
          <w:bCs/>
          <w:sz w:val="20"/>
          <w:szCs w:val="20"/>
        </w:rPr>
        <w:t>Часть первая</w:t>
      </w:r>
    </w:p>
    <w:p>
      <w:pPr>
        <w:pStyle w:val="Heading2"/>
        <w:keepNext w:val="true"/>
        <w:widowControl/>
        <w:jc w:val="center"/>
        <w:rPr>
          <w:rFonts w:ascii="Times New Roman" w:hAnsi="Times New Roman" w:cs="Times New Roman"/>
          <w:b/>
          <w:b/>
          <w:bCs/>
        </w:rPr>
      </w:pPr>
      <w:r>
        <w:rPr>
          <w:rFonts w:cs="Times New Roman" w:ascii="Times New Roman" w:hAnsi="Times New Roman"/>
          <w:b/>
          <w:bCs/>
        </w:rPr>
        <w:t>ДЕЙНЫ</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1. ВОСЕМЬ БРИЛЛИАНТОВ</w:t>
      </w:r>
    </w:p>
    <w:p>
      <w:pPr>
        <w:pStyle w:val="Normal"/>
        <w:widowControl/>
        <w:ind w:firstLine="567"/>
        <w:jc w:val="both"/>
        <w:rPr/>
      </w:pPr>
      <w:r>
        <w:rPr>
          <w:rFonts w:cs="Times New Roman" w:ascii="Times New Roman" w:hAnsi="Times New Roman"/>
          <w:sz w:val="20"/>
          <w:szCs w:val="20"/>
        </w:rPr>
        <w:t>Да, это был бриллиант — он блестел в траве метрах в двух от кирпичной дорожки. Маленький, не больше четверти карата, без оправы. Я положил его в карман и начал обыскивать лужайку, очень внимательно, только что на четвереньки не 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мотрел примерно два квадратных метра, и тут парадная дверь у Леггетов откры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ыльцо из тесаного камня вышла женщина и посмотрела на меня с благодушным любопыт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моих лет — около сорока, русая, с приятным пухлым лицом и ямочками на румяных щеках. На ней было домашнее платье, белое в лиловых цвет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рвал изыскания и подошел к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Леггет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Голос у нее был такой же безмятежный, как лицо. — Он вам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н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мне и лужа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же сы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отпираться.</w:t>
      </w:r>
    </w:p>
    <w:p>
      <w:pPr>
        <w:pStyle w:val="Normal"/>
        <w:widowControl/>
        <w:ind w:firstLine="567"/>
        <w:jc w:val="both"/>
        <w:rPr/>
      </w:pPr>
      <w:r>
        <w:rPr>
          <w:rFonts w:cs="Times New Roman" w:ascii="Times New Roman" w:hAnsi="Times New Roman"/>
          <w:sz w:val="20"/>
          <w:szCs w:val="20"/>
        </w:rPr>
        <w:t>Она отвела меня в зелено-оранжево-шоколадную комнату на втором этаже, усадила в парчовое кресло и пошла за мужем в лабораторию. Дожидаясь его, я оглядел комнату и решил, что тускло-оранжевый ковер у меня под ногами, похоже, в самом деле восточный и в самом деле старинный, что ореховая мебель — не фабричной работы, а японские литографии на стенах отобраны не ханж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гар Леггет вошел со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что заставил ждать, — не мог прервать опыт. Что-нибудь выяснили?</w:t>
      </w:r>
    </w:p>
    <w:p>
      <w:pPr>
        <w:pStyle w:val="Normal"/>
        <w:widowControl/>
        <w:ind w:firstLine="567"/>
        <w:jc w:val="both"/>
        <w:rPr/>
      </w:pPr>
      <w:r>
        <w:rPr>
          <w:rFonts w:cs="Times New Roman" w:ascii="Times New Roman" w:hAnsi="Times New Roman"/>
          <w:sz w:val="20"/>
          <w:szCs w:val="20"/>
        </w:rPr>
        <w:t>Голос у Леггета оказался грубым и скрипучим, хотя говорил он вполне дружелюбно. Это был смуглый человек лет сорока пяти, среднего роста, стройный и мускулистый. Если бы не глубокие резкие морщины, избороздившие лоб и протянувшиеся от носа к углам рта, его темное лицо было бы красивым. Широкий морщинистый лоб обрамляли темные вьющиеся волосы, довольно длинные. Светло-карие глаза за очками в роговой оправе блестели неестественно ярко. Нос у него был длинный, тонкий, с высокой переносицей. Губы узкие, резко очерченные, нервные, а подбородок маленький, но твердый. Одет он был опрятно, в белую рубашку и черный костюм — и костюм сидел на нем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 ответил я на его вопрос. — Я не полицейский — агентство “Континентал”… Нанят страховой компанией, и я только приступ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ховой компанией? — Он удивленно поднял темные брови над темной оправой оч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раз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 сказал он с улыбкой, прервав мои объяснения легким взмахом руки. Рука была длинная, узкая, с утолщавшимися на концах пальцами, некрасивая, как все натренированные руки. — Конечно. Камни должны быть застрахованы. Я об этом не подумал. Понимаете, алмазы не мои — Холст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велиры Холстед и Бичем? Страховая компания мне подробностей не сообщила. Вы их не купили, а взяли на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опытов. Холстед узнал о моих работах по окраске готового стекла и заинтересовался, нельзя ли применить мои методы к алмазам нечистой воды — для устранения желтоватого и коричневого оттенка и усиления голубого. Он просил меня попробовать и пять недель назад дал для опытов эти камни. Восемь штук, не особенно ценные. Самый большой весил чуть больше половины карата, были там и по четверть карата, и за исключением двух все — плохого оттенка. Их и ук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пыты были неудачны?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равде говоря, я ничего не добился. Задача оказалась посложнее, алмазы — не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их 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на виду — в лаборатории, разумеется. Но эти несколько дней — с последнего неудачного опыта — они были заперты в шкафч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л об опы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угодно, все — тайны тут никакой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украли из шкаф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годня утром мы встали — парадная дверь открыта, ящик взломан, а бриллиантов нет. Полицейские обнаружили вмятины и на кухонной двери. Они сказали, что вор проник через нее, а ушел через парадную. Ночью мы ничего не слышали. И ничего больше не проп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ром, когда я спустился, парадная дверь была приоткрыта. — Жена Леггета говорила с порога лаборатории. — Я пошла наверх, разбудила Эдгара, мы осмотрели дом, и оказалось, что бриллианты исчезли. Полицейские считают, что украл их, наверное, тот человек, которого я вчера ви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 какого человека она 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ночью, около двенадцати, перед тем как лечь, я открыла окна в спальне. На углу стоял человек. Не могу сказать даже теперь, что он выглядел как-то подозрительно. Стоит и как будто кого-то ждет. Смотрел в нашу сторону, но мне не показалось, что он наблюдает за домом. По виду лет сорока с лишним, плотный, коренастый — приблизительно вашего сложения, — бледный… и у него были каштановые встопорщенные усы. В мягкой шляпе и пальто… темном, по-моему, коричневом. Полицейские считают, что Габриэла видела того же сам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а, моя дочь. Как-то раз она возвращалась домой поздно ночью — по-моему, в субботу ночью, — увидела здесь человека и подумала, что он спустился с нашего крыльца; но она не была в этом уверена и забыла о нем — вспомнила только после кр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хотел с ней побеседовать. Она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Леггет пошла за дочерью. Я спросил Легг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хранились бриллиа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ыли, конечно, без оправы и хранились в конвертиках — от Холстеда и Бичема, каждый в своем, а на конвертах карандашом написаны номер и вес камня. Конверты тоже исчезли.</w:t>
      </w:r>
    </w:p>
    <w:p>
      <w:pPr>
        <w:pStyle w:val="Normal"/>
        <w:widowControl/>
        <w:ind w:firstLine="567"/>
        <w:jc w:val="both"/>
        <w:rPr/>
      </w:pPr>
      <w:r>
        <w:rPr>
          <w:rFonts w:cs="Times New Roman" w:ascii="Times New Roman" w:hAnsi="Times New Roman"/>
          <w:sz w:val="20"/>
          <w:szCs w:val="20"/>
        </w:rPr>
        <w:t>Жена Леггета вернулась с дочерью, девушкой лет под двадцать, в белом шелковом платье без рукавов. Среднего роста и на вид субтильнее, чем на самом деле. Волосы у нее были вьющиеся, как у отца, и не длиннее, чем у него, но более светлые, каштановые. Острый подбородок, белая, необычайно нежная кожа и большие зеленовато-карие глаза — все остальное в лице было удивительно мелкое — и лоб, и рот, и зубы. Я поднялся, когда нас представили друг другу, и спросил, какого человека она 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верена, что он шел от дома, — сказала она, — и даже с нашего участка. — Отвечала она угрюмо, как будто мои расспросы ей не нравились. — Я решила, что, может быть, и от нас, но видела только, как он шел по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ыгля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Было темно. Я сидела в машине, он шел по улице. Я его не разглядывала. Ростом с вас. Не знаю, может, это вы и 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я. В субботу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 есть уже в воскресе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три, в начале четвертого, — с раздражением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азала бы.</w:t>
      </w:r>
    </w:p>
    <w:p>
      <w:pPr>
        <w:pStyle w:val="Normal"/>
        <w:widowControl/>
        <w:ind w:firstLine="567"/>
        <w:jc w:val="both"/>
        <w:rPr/>
      </w:pPr>
      <w:r>
        <w:rPr>
          <w:rFonts w:cs="Times New Roman" w:ascii="Times New Roman" w:hAnsi="Times New Roman"/>
          <w:sz w:val="20"/>
          <w:szCs w:val="20"/>
        </w:rPr>
        <w:t>Я спросил, с кем она была, и в конце концов все же услышал имя: домой ее привез Эрик Коллинсон. Я спросил, где мне найти Эрика Коллинсона. Она нахмурилась, помялась и ответила, что он служит в биржевой конторе “Спир, Кемп и Даффи”. Затем сказала, что подыхает от головной боли и надеется, что я ее извиню, поскольку вопросов у меня к ней, видимо, больше нет. После чего, не дожидаясь моего ответа, повернулась и вышла из комнаты. Когда она повернулась, я обратил внимание, что уши у нее без мочек и странно заостряются к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аши слуги? — спросил я у миссис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только одна — Минни Херши, цветная. Ночует она не здесь, и думаю, что никакого отношения к краже не имеет. Она у нас почти два года, за ее честность я ручаюсь.</w:t>
      </w:r>
    </w:p>
    <w:p>
      <w:pPr>
        <w:pStyle w:val="Normal"/>
        <w:widowControl/>
        <w:ind w:firstLine="567"/>
        <w:jc w:val="both"/>
        <w:rPr/>
      </w:pPr>
      <w:r>
        <w:rPr>
          <w:rFonts w:cs="Times New Roman" w:ascii="Times New Roman" w:hAnsi="Times New Roman"/>
          <w:sz w:val="20"/>
          <w:szCs w:val="20"/>
        </w:rPr>
        <w:t>Я сказал, что хочу поговорить с Минни, и миссис Леггет позвала ее. Пришла маленькая жилистая мулатка с прямыми черными волосами и индейскими чертами лица. Она была очень вежлива и твердила, что к бриллиантам никакого отношения не имеет, да и о краже узнала только утром, когда пришла на работу. Она дала мне свой адрес — в негритянском районе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гет и его жена отвели меня в лабораторию, большую комнату, занимавшую почти целиком третий этаж. На беленых стенах между окнами висели таблицы. Голый дощатый пол. Рентгеновский аппарат — или что-то похожее, — еще четыре или пять аппаратов, кузнечный горн, широкая раковина, большой цинковый стол, несколько эмалированных поменьше, штативы, полки с химической посудой, металлические бачки — лаборатория была загромождена изря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кафчик, откуда вор украл алмазы, был стальной, зеленый, с шестью ящиками, запиравшимися одним замком. Второй ящик сверху — в нем и лежали камни — был выдвинут. На ребре передней стенки остались вмятины от ломика или зубила. Остальные ящики были заперты. Леггет сказал, что, когда взломали этот ящик, запор заклинило, и теперь придется звать слесаря, чтобы открыть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пустились по лестнице и через комнату, где мулатка работала пылесосом, прошли в кухню. Черная дверь и косяк хранили такие же отметины, как ящик, — видимо, от того же оружия. Осмотрев дверь, я вынул из кармана алмаз и показал Легг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з т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гет взял его у меня с ладони двумя пальцами, поднес к свету, повертел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мутное пятнышко на нижней грани. Где вы его на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 фасадом, в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наш взломщик впопыхах обронил добы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сомневаюсь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гет нахмурил за очками брови, посмотрел на меня прищурясь и резк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его подбросили. Уж больно много знал ваш взломщик. Знал, в какой ящик лезть. На остальные времени не тратил. У нас говорят: “Работал свой”, — это облегчает дело, когда мы можем найти жертву не сходя с места; но ничего больше я здесь пока не вижу.</w:t>
      </w:r>
    </w:p>
    <w:p>
      <w:pPr>
        <w:pStyle w:val="Normal"/>
        <w:widowControl/>
        <w:ind w:firstLine="567"/>
        <w:jc w:val="both"/>
        <w:rPr/>
      </w:pPr>
      <w:r>
        <w:rPr>
          <w:rFonts w:cs="Times New Roman" w:ascii="Times New Roman" w:hAnsi="Times New Roman"/>
          <w:sz w:val="20"/>
          <w:szCs w:val="20"/>
        </w:rPr>
        <w:t>На пороге появилась Минни, по-прежнему с пылесосом, и стала кричать, что она честная девушка и никто не имеет права ее обвинять, и пускай ее обыщут, если хотят, и квартиру обыщут, а если она цветная, то это еще не причина — и так далее, и так далее; расслышать удалось не все, потому что пылесос гудел, а сама Минни рыдала. По щекам у нее текли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Леггет подошла к ней, потрепала по плечу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ватит, хватит. Не плачь. Я знаю, что ты ни при чем, и все знают. Ну, хватит,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девушка унялась, и миссис Леггет услала ее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гет сел на угол кухонного стол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дозреваете кого-то в д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то, кто был в доме, — безусло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 он улыбнулся, показав белые и почти такие же мелкие, как у дочери, зубы, — всех… каждого из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смотрим на лужайке, — предложил я. — Если найдем еще алмазы, я, пожалуй, откажусь от версии, что работал свой.</w:t>
      </w:r>
    </w:p>
    <w:p>
      <w:pPr>
        <w:pStyle w:val="Normal"/>
        <w:widowControl/>
        <w:ind w:firstLine="567"/>
        <w:jc w:val="both"/>
        <w:rPr/>
      </w:pPr>
      <w:r>
        <w:rPr>
          <w:rFonts w:cs="Times New Roman" w:ascii="Times New Roman" w:hAnsi="Times New Roman"/>
          <w:sz w:val="20"/>
          <w:szCs w:val="20"/>
        </w:rPr>
        <w:t>На полпути к выходу мы повстречали Минни Херши в бежевом пальто и лиловой шляпке — она шла прощаться с хозяйкой. Она сказала со слезами, что не будет работать в таком месте, где ее подозревают в воровстве. Честности у нее не меньше, чем у других, а то и побольше, чем у некоторых, и ее тоже нужно уважать, а если не уважают, она поищет в другом месте, она знает такие места, где ее не будут держать за воровку, после того как она проработала два года и ломтика хлеба с собой не унесла.</w:t>
      </w:r>
    </w:p>
    <w:p>
      <w:pPr>
        <w:pStyle w:val="Normal"/>
        <w:widowControl/>
        <w:ind w:firstLine="567"/>
        <w:jc w:val="both"/>
        <w:rPr/>
      </w:pPr>
      <w:r>
        <w:rPr>
          <w:rFonts w:cs="Times New Roman" w:ascii="Times New Roman" w:hAnsi="Times New Roman"/>
          <w:sz w:val="20"/>
          <w:szCs w:val="20"/>
        </w:rPr>
        <w:t>Миссис Леггет и упрашивала ее, и убеждала, и журила, и пыталась прикрикнуть, но все без толку. Служанка была непреклонна и отбыла.</w:t>
      </w:r>
    </w:p>
    <w:p>
      <w:pPr>
        <w:pStyle w:val="Normal"/>
        <w:widowControl/>
        <w:ind w:firstLine="567"/>
        <w:jc w:val="both"/>
        <w:rPr/>
      </w:pPr>
      <w:r>
        <w:rPr>
          <w:rFonts w:cs="Times New Roman" w:ascii="Times New Roman" w:hAnsi="Times New Roman"/>
          <w:sz w:val="20"/>
          <w:szCs w:val="20"/>
        </w:rPr>
        <w:t>Миссис Леггет посмотрела на меня со всей строгостью, какую могла придать своему добродушному лицу, и укоризнен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что вы на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сожалею, и вместе с хозяином ушел осматривать лужайку. Других алмазов мы не нашли.</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 ДЛИННОНОС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а два я истратил на соседей, пытаясь что-нибудь разузнать о человеке, которого видели жена и дочь Леггета. Этот не прояснился, зато я услышал о другом. Первой мне рассказала о нем некая миссис Пристли — бледная инвалидка, жившая за три дома от Легг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ночам из-за бессонницы миссис Пристли нередко сидела возле окна на улицу. И дважды видела этого человека. Она сказала, что он высокий и, кажется, молодой, а на ходу выставляет вперед голову. Улица плохо освещена, и разглядеть цвет волос и одежду она не могла.</w:t>
      </w:r>
    </w:p>
    <w:p>
      <w:pPr>
        <w:pStyle w:val="Normal"/>
        <w:widowControl/>
        <w:ind w:firstLine="567"/>
        <w:jc w:val="both"/>
        <w:rPr/>
      </w:pPr>
      <w:r>
        <w:rPr>
          <w:rFonts w:cs="Times New Roman" w:ascii="Times New Roman" w:hAnsi="Times New Roman"/>
          <w:sz w:val="20"/>
          <w:szCs w:val="20"/>
        </w:rPr>
        <w:t>Впервые она увидела его неделю назад. Пять или шесть раз, с интервалами минут в пятнадцать — двадцать, он прошел взад и вперед по другой стороне улицы, повернув лицо так, как будто искал что-то на той стороне, где жила миссис Пристли — и Леггеты. Первый раз в ту ночь она увидела его между одиннадцатью и двенадцатью, а последний раз — наверное, около часу. Через несколько дней — в субботу ночью — она увидела его опять, на этот раз он не ходил, а стоял на углу и наблюдал за улицей. Через полчаса он ушел, и больше она его не видела.</w:t>
      </w:r>
    </w:p>
    <w:p>
      <w:pPr>
        <w:pStyle w:val="Normal"/>
        <w:widowControl/>
        <w:ind w:firstLine="567"/>
        <w:jc w:val="both"/>
        <w:rPr/>
      </w:pPr>
      <w:r>
        <w:rPr>
          <w:rFonts w:cs="Times New Roman" w:ascii="Times New Roman" w:hAnsi="Times New Roman"/>
          <w:sz w:val="20"/>
          <w:szCs w:val="20"/>
        </w:rPr>
        <w:t>Миссис Пристли знала Леггетов в лицо, но никакими сведениями о них не располагала — слышала только, что дочь у них немного взбалмошная. Люди они, кажется, симпатичные, но держатся особняком. Он поселился в доме в 1921 году, один, с экономкой, некоей миссис Бегг — теперь она, насколько известно миссис Пристли, живет в Беркли у людей по фамилии Фримандеры. Миссис Леггет и Габриэла переехали сюда только в 1923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Пристли сказала, что вчера ночью не сидела у окна и поэтому не видела того человека, которого заметила на углу миссис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ой сосед, Уоррен Дейли, живший на другой стороне улицы, возле угла, где миссис Пристли видела постороннего, застал у себя в вестибюле человека, по-видимому, того же самого, в воскресенье, запирая на ночь дверь. Когда я к ним зашел, самого Дейли не было дома, но жена его рассказала об этом происшествии, а потом соединила меня с ним по телефону.</w:t>
      </w:r>
    </w:p>
    <w:p>
      <w:pPr>
        <w:pStyle w:val="Normal"/>
        <w:widowControl/>
        <w:ind w:firstLine="567"/>
        <w:jc w:val="both"/>
        <w:rPr/>
      </w:pPr>
      <w:r>
        <w:rPr>
          <w:rFonts w:cs="Times New Roman" w:ascii="Times New Roman" w:hAnsi="Times New Roman"/>
          <w:sz w:val="20"/>
          <w:szCs w:val="20"/>
        </w:rPr>
        <w:t>Дейли сказал, что человек стоял в вестибюле, то ли наблюдая за кем-то на улице, то ли от кого-то прячась. Как только Дейли открыл дверь, человек бросился бежать, не обращая внимания на крик Дейли: “Вы что тут делаете?” Дейли сказал, что незнакомцу тридцать два — тридцать три года, одет прилично, в темное, и у него длинный, тонкий, острый нос. Вот и все, что мне удалось вытрясти из соседей. Я отправился на Монтгомери-стрит в контору Спира, Кемпа и Даффи и спросил Эрика Коллинсона.</w:t>
      </w:r>
    </w:p>
    <w:p>
      <w:pPr>
        <w:pStyle w:val="Normal"/>
        <w:widowControl/>
        <w:ind w:firstLine="567"/>
        <w:jc w:val="both"/>
        <w:rPr/>
      </w:pPr>
      <w:r>
        <w:rPr>
          <w:rFonts w:cs="Times New Roman" w:ascii="Times New Roman" w:hAnsi="Times New Roman"/>
          <w:sz w:val="20"/>
          <w:szCs w:val="20"/>
        </w:rPr>
        <w:t>Это был молодой блондин, высокий, плечистый, загорелый, нарядный, с красивым неумным лицом человека, досконально изучившего поло, стрельбу, летное дело или что-нибудь в этом роде — а может быть, и два подобных предмета, — и почти ничего кроме. Мы сели на пухлый кожаный диванчик в комнате для посетителей; рабочий день на бирже кончился, и комната была пуста, если не считать худосочного парня, менявшего цифры на доске. Я рассказал Коллинсону о краже и спросил, что за человека они с мисс Леггет видели в субботу ноч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иду обыкновенный, насколько мне удалось разглядеть. Было темно. Приземистый, плотный. Думаете, это он ук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шел от дома Леггетов?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с участка. Вел себя нервно — мне показалось, он что-то там вынюхивал. Я хотел догнать его и спросить, что он здесь делает, но Габи не позволила. Это мог быть знакомый ее отца. Его вы не спрашивали? Он водится со странными тип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оздновато ли для го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тал смотреть в другую сторону, и поэтому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й был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пол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амое время. Час, когда разверзаются могилы и блуждают призр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еггет сказала, что это было в четвертом часу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ответил он, вежливо торжествуя, словно доказал мне что-то в споре. — Она полуслепая, а очки не носит, считает, что ей не идут. И вечно попадает впросак. В бридж с ней играть — наказание: путает двойки с тузами. Наверное, было четверть первого, она посмотрела на часы и перепутала стре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жаль, — сказал я, а потом: — Спасибо, — и пошел в магазин Холстеда и Бичема на Гири-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отт Холстед оказался любезным лысым толстяком с усталыми глазами и слишком тугим воротничком. Я объяснил ему, чем занимаюсь, и спросил, хорошо ли он знает Легг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его как порядочного клиента и наслышан как об ученом. Почему вы спраши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ория с кражей сомнительна… местами, по крайней м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ы ошибаетесь. Ошибаетесь, если думаете, что человек его калибра может заниматься такими вещами. Слуга — пожалуйста; это возможно: такое часто бывает. Но Леггет — нет. У него репутация серьезного ученого, его работы по окраске удивительны… и, если сведения нашего кредитного отдела верны, человек он вполне обеспеченный. Я не хочу сказать, что он богач в современном смысле слова, но достаточно богат, чтобы не пачкаться из-за мелочей. Между нами говоря, мне известно, что сейчас на его счету в Национальном банке Симена более десяти тысяч долларов. Ну, а восемь бриллиантов стоили от силы тысячу двести — тысячу тр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озницу? Значит, вам они обошлись в пятьсот или в шестьс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ее сказать, — он улыбнулся, — в семьсот пя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лучилось, что вы дали ему алм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аш клиент — я вам уже говорил, — и когда я узнал, что он делает со стеклом, я подумал, что было бы замечательно применить тот же метод к алмазам. Фицстивен — это в основном от него я узнал об опытах Леггета со стеклом — отнесся к идее скептически, но я думал, что попробовать стоит… и сейчас так думаю… и убедил Леггета этим з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милия Фицстивен показалась мне знакомой.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ой Фицсти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уэн, писатель. Вы ег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я не знал, что он здесь. Когда-то мы частенько виделись. Вы его адрес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стед нашел его мне в телефонной книге — писатель жил на Ноб-хилле.</w:t>
      </w:r>
    </w:p>
    <w:p>
      <w:pPr>
        <w:pStyle w:val="Normal"/>
        <w:widowControl/>
        <w:ind w:firstLine="567"/>
        <w:jc w:val="both"/>
        <w:rPr/>
      </w:pPr>
      <w:r>
        <w:rPr>
          <w:rFonts w:cs="Times New Roman" w:ascii="Times New Roman" w:hAnsi="Times New Roman"/>
          <w:sz w:val="20"/>
          <w:szCs w:val="20"/>
        </w:rPr>
        <w:t>От ювелира я отправился к Минни Херши. Район был негритянский, а это значило, что вероятность получить здесь точные сведения еще меньше, чем обычно.</w:t>
      </w:r>
    </w:p>
    <w:p>
      <w:pPr>
        <w:pStyle w:val="Normal"/>
        <w:widowControl/>
        <w:ind w:firstLine="567"/>
        <w:jc w:val="both"/>
        <w:rPr/>
      </w:pPr>
      <w:r>
        <w:rPr>
          <w:rFonts w:cs="Times New Roman" w:ascii="Times New Roman" w:hAnsi="Times New Roman"/>
          <w:sz w:val="20"/>
          <w:szCs w:val="20"/>
        </w:rPr>
        <w:t>Выяснить мне удалось следующее. Девушка приехала в Сан-Франциско из Винчестера в Виргинии четыре или пять лет назад и последние полгода жила с негром Тингли по кличке Носорог. Один сказал мне, что его зовут Эд, другой — что Билл, но оба сошлись на том, что он молодой, большой, черный и что его легко узнать по шраму на подбородке. Мне сообщили, что кормят его Минни и бильярд, что малый он ничего, пока не взбесится, и тогда с ним сладу нет, что увидеть его я могу почти каждый вечер, только пораньше, либо в парикмахерской Кролика Мака, либо в табачном магазине Гербера.</w:t>
      </w:r>
    </w:p>
    <w:p>
      <w:pPr>
        <w:pStyle w:val="Normal"/>
        <w:widowControl/>
        <w:ind w:firstLine="567"/>
        <w:jc w:val="both"/>
        <w:rPr/>
      </w:pPr>
      <w:r>
        <w:rPr>
          <w:rFonts w:cs="Times New Roman" w:ascii="Times New Roman" w:hAnsi="Times New Roman"/>
          <w:sz w:val="20"/>
          <w:szCs w:val="20"/>
        </w:rPr>
        <w:t>Узнав, где находятся эти заведения, я вернулся в центр, в управление уголовного розыска, размещавшееся во Дворце юстиции. Из той группы, что занимается ломбардами, не было никого. Я перешел коридор и спросил лейтенанта Даффа, отряжен ли кто на дело Леггета.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ите О’Гара.</w:t>
      </w:r>
    </w:p>
    <w:p>
      <w:pPr>
        <w:pStyle w:val="Normal"/>
        <w:widowControl/>
        <w:ind w:firstLine="567"/>
        <w:jc w:val="both"/>
        <w:rPr/>
      </w:pPr>
      <w:r>
        <w:rPr>
          <w:rFonts w:cs="Times New Roman" w:ascii="Times New Roman" w:hAnsi="Times New Roman"/>
          <w:sz w:val="20"/>
          <w:szCs w:val="20"/>
        </w:rPr>
        <w:t>Я пошел посмотреть, нет ли О’Гара в общей комнате, хотя не мог понять, какое отношение он, сержант из отдела тяжких преступлений, может иметь к моей истории. Ни О’Гара, ни его напарника Пата Редди не было. Я закурил, попробовал угадать, кого убили, а потом решил позвонить Легг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меня полицейские агенты у вас не появлялись? — спросил я, услышав в трубке его груб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недавно позвонили из полиции и попросили жену и дочь прийти на Голден-Гейт-авеню для опознания. Они вышли несколько минут назад. Я с ними не пошел, потому что не видел предполагаемого 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именно на Голден-Гейт-аве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мер дома он сказать не мог, но квартал запомнил — на углу Ван-Несс-авеню. Я поблагодарил его и отправился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казанном квартале, перед подъездом небольшого дома, я увидел полицейского в форме. Спросил у него, здесь ли О’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риста десятой,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на ветхом лифте. На третьем этаже, выходя из кабины, я столкнулся лицом к лицу с миссис Леггет и ее дочерью — они ух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теперь вы убедились, что Минни ни при чем, — с укором сказала миссис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нашла ваше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Габриэ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ик Коллинсон говорит, что в субботу ночью вы вернулись в двенадцать или в начале первого, не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ик, — раздраженно бросила она, проходя мимо меня к лифту, — иди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ь, шагнув в кабину, ласково упрекнула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ми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по коридору к двери, где Пат Редди беседовал с двумя репортерами, сказал: “Здравствуйте”, протиснулся мимо них в короткий коридорчик, а оттуда в убого обставленную комнату, где лежал на кровати мертв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т Фелс поднял голову от лупы, кивнул мне и продолжал изучать край тяжелого простого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ар, высунувшийся в открытое окно, повернулся к нам и прово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значит, будете путаться у нас под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ар был грузный флегматичный мужчина лет пятидесяти и носил широкополую черную шляпу, как у шерифов в кино. Его круглая упрямая голова соображала очень неплохо, и работать с ним было удобно.</w:t>
      </w:r>
    </w:p>
    <w:p>
      <w:pPr>
        <w:pStyle w:val="Normal"/>
        <w:widowControl/>
        <w:ind w:firstLine="567"/>
        <w:jc w:val="both"/>
        <w:rPr/>
      </w:pPr>
      <w:r>
        <w:rPr>
          <w:rFonts w:cs="Times New Roman" w:ascii="Times New Roman" w:hAnsi="Times New Roman"/>
          <w:sz w:val="20"/>
          <w:szCs w:val="20"/>
        </w:rPr>
        <w:t>Я посмотрел на труп — человек лет сорока с тяжелым белым лицом, короткими волосами, тронутыми сединой, щеткой темных усов и короткими, массивными руками и ногами. Прямо над пупком у него было пулевое отверстие, и выше, в левой стороне груди, —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ужчина, — сказал О’Гар, когда я снова накрыл его одеялом. — Он мерт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вам о нем рассказа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этот и другой украли камни, а потом другой раздумал делиться. Конверты здесь, — О’Гар вынул их из кармана и прошелся по пачке большим пальцем, — а бриллиантов нет. Совсем недавно камушки отбыли по пожарной лестнице в кармане его компаньона. Люди видели, как парень улизнул, но потеряли его из виду, когда он нырнул в проулок. Высокий, с длинным носом. Вот этот, — он показал конвертами на кровать, — жил здесь неделю. Луис Аптон, бумаги выправлены в Нью-Йорке. Нам он неизвестен. В этой берлоге никто не видел, чтобы к нему кто-то приходил. Длинноносого никто будто бы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Пат Редди, крупный веселый парень — и настолько смекалистый, что это почти компенсировало недостаток опыта. Я рассказал ему и О’Гару, что мне удалось выяснить к этому ч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инноносый и покойник по очереди следили за домом Леггетов? — предположил Ред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ответил я, — но там свои замешаны. Сколько у вас тут конвер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дного, где лежал подброшенный алмаз, не хва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улатка? — спросил Ред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чером собираюсь взглянуть на ее кавалера, — сказал я. — А ваши разузнают в Нью-Йорке про этого Ап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сказал О’Гар.</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3. ЧТО-ТО ЧЕРНОЕ</w:t>
      </w:r>
    </w:p>
    <w:p>
      <w:pPr>
        <w:pStyle w:val="Normal"/>
        <w:widowControl/>
        <w:ind w:firstLine="567"/>
        <w:jc w:val="both"/>
        <w:rPr/>
      </w:pPr>
      <w:r>
        <w:rPr>
          <w:rFonts w:cs="Times New Roman" w:ascii="Times New Roman" w:hAnsi="Times New Roman"/>
          <w:sz w:val="20"/>
          <w:szCs w:val="20"/>
        </w:rPr>
        <w:t>На Ноб-хилле, в доме, который мне назвал Холстед, я сказал привратнику свою фамилию и попросил позвонить Фицстивену. Фицстивена я хорошо помнил: этот высокий, тощий, рыжеватый человек тридцати двух лет, с сонными серыми глазами и широким насмешливым ртом, одевался небрежно, прикидывался большим лентяем, чем был на самом деле, и любому занятию предпочитал разговоры. О каком бы предмете ни зашла речь, у Фицстивена всегда было вдоволь точных сведений и оригинальных идей — лишь бы только предмет был не совсем обычным.</w:t>
      </w:r>
    </w:p>
    <w:p>
      <w:pPr>
        <w:pStyle w:val="Normal"/>
        <w:widowControl/>
        <w:ind w:firstLine="567"/>
        <w:jc w:val="both"/>
        <w:rPr/>
      </w:pPr>
      <w:r>
        <w:rPr>
          <w:rFonts w:cs="Times New Roman" w:ascii="Times New Roman" w:hAnsi="Times New Roman"/>
          <w:sz w:val="20"/>
          <w:szCs w:val="20"/>
        </w:rPr>
        <w:t>Познакомился я с ним пять лет назад в Нью-Йорке, когда занимался шайкой мошенников-медиумов, нагревшей вдову торговца льдом и углем примерно на сто тысяч долларов. Фицстивен охотился в тех же угодьях за литературным материалом. Мы познакомились и объединили силы. Мне этот союз принес выгод больше, чем ему, потому что спиритическую лавочку Фицстивен знал вдоль и поперек, и с его помощью я закончил дело за две недели. Наши приятельские отношения продолжались еще месяц-другой, а потом я уехал из Нью-Йо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Фицстивен просит вас подняться, — сказал привра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ртира была на шестом этаже. Когда я вышел из лифта, Фицстивен стоял у себя в двер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зам не верю, — сказал он, протянув худую руку. —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ственной персо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исколько не изменился. Мы вошли в комнату, где пяток книжных шкафов и четыре стола почти не оставили места для людей. Повсюду валялись журналы и книги на разных языках, бумаги, газетные вырезки, гранки — все как в его нью-йоркской квартире.</w:t>
      </w:r>
    </w:p>
    <w:p>
      <w:pPr>
        <w:pStyle w:val="Normal"/>
        <w:widowControl/>
        <w:ind w:firstLine="567"/>
        <w:jc w:val="both"/>
        <w:rPr/>
      </w:pPr>
      <w:r>
        <w:rPr>
          <w:rFonts w:cs="Times New Roman" w:ascii="Times New Roman" w:hAnsi="Times New Roman"/>
          <w:sz w:val="20"/>
          <w:szCs w:val="20"/>
        </w:rPr>
        <w:t>Мы сели, кое-как разместили ноги между ножками столов и в общих чертах описали свою жизнь за то время, что не виделись. Фицстивен обитал в Сан-Франциско чуть больше года, выезжая только по выходным, да месяца два прожил отшельником за городом, когда заканчивал роман. Я перебрался сюда почти пять лет назад. Он сказал, что Сан-Франциско ему нравится, но, если возникнет идея вернуть Запад индейцам, он всей душой з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литературные барыш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меня пронз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не чи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за странная ид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ашем тоне проскользнуло что-то собственническое — так говорит человек, закупивший писателя доллара за два. Подобное мне редко приходится слышать — я еще не привык. Боже мой! Помните, один раз я предложил вам собрание моих книжек в подарок? — Он любил разговоры в таком 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Но я на вас не в обиде. Вы тогда нап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ресу… Хересу, у Эльзы Донн. Помните Эльзу? Она поставила перед нами только что законченную картину, и вы сказали: “Очень мило”. Господи, как же она разъярилась! Вы изрекли это так искренне и вяло, словно были уверены, что она должна обрадоваться. Помните? Она нас выставила, но вы уже успели набраться. Впрочем, не настолько, чтобы взять кни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ялся, что прочту их и пойму, — объяснил я, — и вы почувствуете себя оскорб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тайчонок принес нам холодного белого вина. Фицстиве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значит, по-прежнему ловите незадачливых злоде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з-за этого и на ваш след напал. Холстед говорит, что вы знаете Эдгара Легг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нных серых глазах что-то блеснуло, и он слегка выпрямился в кре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гет что-то нат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казал. Я спрашиваю. — Он снова обмяк в кресле, но блеск в его глазах не потух. — Ну хватит, рассказывайте. Оставим хитроумие: это не ваш стиль, дорогой мой. А будете упорствовать — только запутаетесь. Ну-ка, что натворил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так не принято, — сказал я. — Вы сочинитель. Вам расскажи, сразу нафантазируете Бог знает что. Я помолчу, а вы говорите, чтобы не подгонять свою историю под мою. Давно с ним познаком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коре после того, как переехал сюда. Он меня очень занимает. В нем есть что-то непонятное, что-то темное, интригующее. Например, в физическом отношении он аскет — не курит, не пьет, ест мало, спит, по рассказам, три–четыре часа в сутки, но в душевном, духовном плане он сенсуалист — это слово вам что-нибудь говорит? — сенсуалист на грани извращенности. Вы считали, что у меня ненормальный интерес к фантастическому. Вам бы с ним пообщаться. В друзьях у него… нет, у него нет друзей… в его ближайшем окружении люди с самыми диковинными идеями: Маркар со своими безумными цифрами, которые вовсе не цифры, а границы областей в пространстве; Денбар Керт со своей алгебраистикой, Холдорны и их секта Святого Грааля, безумная Лора Джойнс, Фар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 вставил я, — с объяснениями и описаниями, которые ничего не объясняют и не описывают. Надеюсь, вам понятно, что все ваши слова для меня — пустой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перь я вас узнаю: очень похоже на вас. — Он ухмыльнулся и провел пятерней по рыжеватым волосам. — Расскажите, в чем дело, а я пока придумаю для вас эпитеты покреп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 знает ли он Эрика Коллинсона. Он ответил, что да; но знать там нечего, кроме того, что он обручен с Габриэлой Леггет, что его отец — тот самый лесопромышленник Коллинсон, а сам Эрик — это Принстон, акции, облигации и ручной мяч, славный мал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сказал я, — но он мне в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значит сыщик! — Фицстивен помотал головой и улыбнулся. — Вам попался кто-то другой — кто-то выдавал себя за Эрика. Рыцарь без страха и упрека не врет, а кроме того, для вранья требуется воображение. Вы просто… Постойте! Ваш вопрос касался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нятно, — успокоил меня Фицстивен. — Извините. Рыцарь без страха и упрека всегда врет, если дело касается женщины, — врет даже без нужды и причиняет ей множество неудобств. Это — одно из рыцарских правил: охранять ее честь и тому подобное. А женщина 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а Леггет, — ответил я и рассказал ему все, что знал о Леггетах, бриллиантах и мертвеце на Голден-Гейт-авеню. По ходу моего рассказа разочарование все сильнее проступало на его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ичтожно и скучно, — с обидой сказал он, когда я кончил. — Я примерял Леггета к романам Дюма, а вы предлагаете мне безделушку из О’Генри. Вы разочаровали меня своими бриллиантиками. Но, — глаза у него опять блеснули, — это может иметь продолжение. Преступник Леггет или не преступник, мелкое мошенничество со страховкой — не его масшта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он — из этих пресловутых стратегов уголовного мира? Никак вы газеты читаете? Кто же он, по-вашему? Король бутлегеров? Заправила международного преступного синдиката? Скупщик живого товара? Главарь торговцев наркотиками? Или переодетая королева фальшивомонет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ьте кретином, — сказал он. — Нет, у него хорошие мозги, и в нем есть что-то черное. Есть что-то такое, о чем он не хочет думать, но чего не должен забывать. Я сказал вам, он жаден до всего невероятного, ошеломляющего, и вместе с тем он холодный как лед… нет: обжигающе холодный. Это невротик, который держит свое тело в форме, в готовности — к чему? — а свое сознание дурманит безумными идеями. И вместе с тем он холоден и трезв. Если человек хочет забыть свое прошлое, ему проще всего заглушить память через тело — чувственностью, если не наркотиками. Но, положим, прошлое не умерло, и человек должен быть в форме, чтобы совладать с ним, если оно ворвется в настоящее. В таком случае самое правильное — анестезировать разум непосредственно, а тело беречь и укреп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насчет прош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не знаю — а я не знаю, — это не моя вина. Прежде чем вы распутаете свое дело, вы поймете, как трудно получить информацию в их семе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б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Я писатель. Мой предмет — души и то, что в них происходит. Его душа меня интересует, и меня всегда задевало, что он не хочет вывернуть ее передо мной наизнанку. Например, я сомневаюсь, что его фамилия Леггет. Он француз. Как-то он сказал, что родом из Атланты, но он француз и внешне, и по складу ума, и по всему, кроме места жи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го семейство? — спросил я. — Габриэла со сдвигом, как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Фицстивен посмотрел на меня с любопытством. — Вы это так брякнули или правда думаете, что она не в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на странный, трудный человек. Кроме того, у нее звериные уши, почти нет лба, а глаза — то зеленые, то карие, непрерывно меняют цвет. Удалось вам что-нибудь разнюхать о ее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вы, зарабатывающий разнюхиванием, смеете издеваться над моим интересом к людям и над моими попытками его удовлет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разница, — сказал я. — Я разнюхиваю для того, чтобы поместить людей в тюрьму, и мне за это платят, хотя меньше, чем следовал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азницы, — ответил он. — Я разнюхиваю, чтобы поместить людей в книгу, и мне за это платят, хотя меньше, чем следовал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проку от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 его знает. А что проку сажать их в тюрь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еньшает перенаселенность, — сказал я. — Посадите побольше народу, и в городах не будет транспортных проблем. Что вы знаете о Габриэ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енавидит отца. Он ее обо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ненави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может быть, от того, что он ее обож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ять, — пожаловался я. — Это просто литературщина. А жена Легг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верное, ни разу у нее не ели? У вас отпали бы всякие сомнения. Только безмятежная, прозрачная душа может достичь такого кулинарного искусства. Я часто спрашивал себя, что она думает об этих фантастических существах — муже и дочери, — но, скорее всего, она просто принимает их такими, как есть, и даже не замечает их стран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очень замечательно, но вы по-прежнему не сказали мне ничего определе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казал, — согласился он. — Именно так, мой милый. Я рассказал вам, что я знаю и что представляю себе, — и все это неопределенно. В том-то и дело — за год я не выяснил ничего определенного о Леггете. Не убеждает ли это вас — учитывая мою любознательность и незаурядное умение утолять ее, — что он скрывает нечто, и скрывает ум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знаю. Знаю только, что потратил много времени и не узнал ничего такого, за что можно посадить в тюрьму. Пообедаем завтра вечером? Или после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завтра. Часов в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заеду за ним, и ушел. Был уже шестой час. Обед я пропустил и поэтому пошел поесть к Бланко, а оттуда — в негритянский район, посмотреть на Тингли — Носорога.</w:t>
      </w:r>
    </w:p>
    <w:p>
      <w:pPr>
        <w:pStyle w:val="Normal"/>
        <w:widowControl/>
        <w:ind w:firstLine="567"/>
        <w:jc w:val="both"/>
        <w:rPr/>
      </w:pPr>
      <w:r>
        <w:rPr>
          <w:rFonts w:cs="Times New Roman" w:ascii="Times New Roman" w:hAnsi="Times New Roman"/>
          <w:sz w:val="20"/>
          <w:szCs w:val="20"/>
        </w:rPr>
        <w:t>Я нашел его в табачном магазине Гербера: он катал в зубах толстую сигару и рассказывал что-то четверке нег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ворю: “Нигер, ты себе языком могилу роешь”, — цап его рукой, а его словно сдуло, нету его, только следы в бетоне, ей-богу, один от другого — два метра, и домой идут.</w:t>
      </w:r>
    </w:p>
    <w:p>
      <w:pPr>
        <w:pStyle w:val="Normal"/>
        <w:widowControl/>
        <w:ind w:firstLine="567"/>
        <w:jc w:val="both"/>
        <w:rPr/>
      </w:pPr>
      <w:r>
        <w:rPr>
          <w:rFonts w:cs="Times New Roman" w:ascii="Times New Roman" w:hAnsi="Times New Roman"/>
          <w:sz w:val="20"/>
          <w:szCs w:val="20"/>
        </w:rPr>
        <w:t>Покупая сигареты, я присмотрелся к нему. Он был шоколадного цвета, лет под тридцать, ростом около метра восьмидесяти и весом в девяносто с лишним, пучеглазый, с желтоватыми белками, широким носом, толстыми синими губами, синими деснами и неровным черным шрамом, сбегавшим от нижней губы за ворот полосатой бело-голубой рубашки. Костюм на нем был довольно новый и даже еще выглядел новым, а носил его Тингли с шиком. Говорил он густым басом, и, когда смеялся вместе со своими слушателями, звенело стекло в шкафах.</w:t>
      </w:r>
    </w:p>
    <w:p>
      <w:pPr>
        <w:pStyle w:val="Normal"/>
        <w:widowControl/>
        <w:ind w:firstLine="567"/>
        <w:jc w:val="both"/>
        <w:rPr/>
      </w:pPr>
      <w:r>
        <w:rPr>
          <w:rFonts w:cs="Times New Roman" w:ascii="Times New Roman" w:hAnsi="Times New Roman"/>
          <w:sz w:val="20"/>
          <w:szCs w:val="20"/>
        </w:rPr>
        <w:t>Я вышел из магазина, пока они смеялись, услышал, как смех смолк у меня за спиной, и, преодолев искушение оглянуться, пошел по улице туда, где жили Носорог и Минни. Он нагнал меня, когда я подходил к их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сказал, и несколько шагов мы прошли бок о бок. Загов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тут, что ли, про меня расспраш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слый дух итальянского вина сгустился так, что стал вид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 и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вам дело до меня? — спросил он, не враждебно, а так, как будто хотел это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стороне улицы из дома Минни вышла Габриэла Леггет, в коричневом пальто и коричневой с желтым шляпке, и, не поглядев в нашу сторону, пошла прочь. Она шагала быстро, прикусив нижнюю губу.</w:t>
      </w:r>
    </w:p>
    <w:p>
      <w:pPr>
        <w:pStyle w:val="Normal"/>
        <w:widowControl/>
        <w:ind w:firstLine="567"/>
        <w:jc w:val="both"/>
        <w:rPr/>
      </w:pPr>
      <w:r>
        <w:rPr>
          <w:rFonts w:cs="Times New Roman" w:ascii="Times New Roman" w:hAnsi="Times New Roman"/>
          <w:sz w:val="20"/>
          <w:szCs w:val="20"/>
        </w:rPr>
        <w:t>Я посмотрел на негра. Он смотрел на меня. В лице его ничего не переменилось: то ли он не видел Габриэлу Леггет, то ли просто не знал ее.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ведь нечего скрывать? Так какая вам разница, кто о вас спраш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хотите узнать про меня — меня и спрашивайте. Это из-за вас Минни выг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е выгнали. Она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го ей слушать всякое хамство?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поговорим с ней, — предложил я и стал переходить улицу. Перед подъездом он обогнал меня, поднялся на один марш, прошел по темному холлу к двери и отпер ключом из связки, в которой их было штук дв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вошли в комнату, из ванной, в розовом кимоно, отороченном желтыми страусовыми перьями, похожими на сухие папоротники, появилась Минни Херши. Увидев меня, она широко раскрыла глаза. Носорог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ни, ты знаешь этого джентль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тебе было уходить от Леггетов. Никто не думает, что ты причастна к истории с бриллиантами. Что тут понадобилось мисс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тут никакой мисс Леггет, — ответила она. — Не понимаю, о чем вы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ышла отсюда, когда мы подх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Мисс Леггет. Я думала вы сказали: миссис Леггет. Извините. Да. Мисс Габриэла была здесь. Спрашивала, не вернусь ли я к ним. Она меня очень уважает, мисс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озвращайся, — сказал я. — Глупо, что ты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сорог вынул изо рта горящую сигару и указал ею на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шла от них, — загудел он, — и нечего тебе там делать. Нечего от них всякую гадость слушать. — Он засунул руку в брючный карман, вытащил толстую пачку денег, шлепнул ее на стол и пророкотал: — Чего тебе ходить в прислугах?</w:t>
      </w:r>
    </w:p>
    <w:p>
      <w:pPr>
        <w:pStyle w:val="Normal"/>
        <w:widowControl/>
        <w:ind w:firstLine="567"/>
        <w:jc w:val="both"/>
        <w:rPr/>
      </w:pPr>
      <w:r>
        <w:rPr>
          <w:rFonts w:cs="Times New Roman" w:ascii="Times New Roman" w:hAnsi="Times New Roman"/>
          <w:sz w:val="20"/>
          <w:szCs w:val="20"/>
        </w:rPr>
        <w:t>Обращался он к девушке, но глядел на меня — с улыбкой, блестя золотыми зубами. Девушка презрительно посмотрела на него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ясничай перед ним, пьянь, — и, снова повернув ко мне коричневое лицо, серьезно, с нажимом, словно боясь, что ей не поверят, добавила: — В кости выиграл. Помереть мне, ес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сорог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о не касается, где я достал деньги. Достал, и все. У меня… — Он положил сигару на край стола, языком, похожим на коврик в ванной, смочил большой, как пятка, палец и стал отсчитывать на стол купюры. — Двадцать… тридцать… восемьдесят… сто… сто десять… двести десять… триста десять… триста тридцать… триста тридцать пять… четыреста тридцать пять… пятьсот тридцать пять… пятьсот восемьдесят пять… шестьсот пять… шестьсот десять… шестьсот двадцать… семьсот двадцать… семьсот семьдесят… восемьсот двадцать… восемьсот тридцать… восемьсот сорок… девятьсот сорок… девятьсот шестьдесят… девятьсот семьдесят… девятьсот семьдесят пять… девятьсот девяносто пять… тысяча пятнадцать… тысяча двадцать… тысяча сто двадцать… Тысяча сто семьдесят. Кому интересно, сколько у меня денег, — вот сколько у меня денег: тысяча сто семьдесят долларов. Кому интересно, где я их взял, — хочу — скажу, не хочу — не скажу. По настро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н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х в кости выиграл, в клубе “Счастливый день”. Помереть мне, ес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выиграл, — сказал Носорог, по-прежнему широко улыбаясь мне. — А если не выиг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адки разгадывать не умею, — сказал я и, еще раз посоветовав девушке вернуться к Леггетам, вышел из квартиры. Минни закрыла за мной дверь. Пока я шел по холлу, слышно было, как она выговаривает Носорогу, а он басом смеется в ответ.</w:t>
      </w:r>
    </w:p>
    <w:p>
      <w:pPr>
        <w:pStyle w:val="Normal"/>
        <w:widowControl/>
        <w:ind w:firstLine="567"/>
        <w:jc w:val="both"/>
        <w:rPr/>
      </w:pPr>
      <w:r>
        <w:rPr>
          <w:rFonts w:cs="Times New Roman" w:ascii="Times New Roman" w:hAnsi="Times New Roman"/>
          <w:sz w:val="20"/>
          <w:szCs w:val="20"/>
        </w:rPr>
        <w:t>В закусочной “Сова” я раскрыл телефонный справочник на городе Беркли, нашел там только одного Фримандера и заказал его номер. Миссис Бегг была дома и согласилась принять меня, если я прибуду с ближайшим паромом.</w:t>
      </w:r>
    </w:p>
    <w:p>
      <w:pPr>
        <w:pStyle w:val="Normal"/>
        <w:widowControl/>
        <w:ind w:firstLine="567"/>
        <w:jc w:val="both"/>
        <w:rPr/>
      </w:pPr>
      <w:r>
        <w:rPr>
          <w:rFonts w:cs="Times New Roman" w:ascii="Times New Roman" w:hAnsi="Times New Roman"/>
          <w:sz w:val="20"/>
          <w:szCs w:val="20"/>
        </w:rPr>
        <w:t>Дом Фримандеров расположился в стороне от извилистого шоссе, поднимавшегося в гору к Калифорнийскому университету.</w:t>
      </w:r>
    </w:p>
    <w:p>
      <w:pPr>
        <w:pStyle w:val="Normal"/>
        <w:widowControl/>
        <w:ind w:firstLine="567"/>
        <w:jc w:val="both"/>
        <w:rPr/>
      </w:pPr>
      <w:r>
        <w:rPr>
          <w:rFonts w:cs="Times New Roman" w:ascii="Times New Roman" w:hAnsi="Times New Roman"/>
          <w:sz w:val="20"/>
          <w:szCs w:val="20"/>
        </w:rPr>
        <w:t>Миссис Бегг оказалась худой и ширококостной женщиной, с жидкими седоватыми волосами, туго стянутыми на костистой голове, жесткими серыми глазами и жесткими ловкими руками. Она была сурова и угрюма, но при этом достаточно откровенна, так что к делу мы перешли без особых предисловий и околичностей.</w:t>
      </w:r>
    </w:p>
    <w:p>
      <w:pPr>
        <w:pStyle w:val="Normal"/>
        <w:widowControl/>
        <w:ind w:firstLine="567"/>
        <w:jc w:val="both"/>
        <w:rPr/>
      </w:pPr>
      <w:r>
        <w:rPr>
          <w:rFonts w:cs="Times New Roman" w:ascii="Times New Roman" w:hAnsi="Times New Roman"/>
          <w:sz w:val="20"/>
          <w:szCs w:val="20"/>
        </w:rPr>
        <w:t>Я рассказал ей о краже, о том, что вору помогал или, по крайней мере, подсказывал кто-то, хорошо знакомый с домом Леггетов, и за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казала миссис Пристли, что вы были домоправительницей у Леггетов и, наверное, сможете мне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Бегг сомневалась, стоило ли мне ехать в другой город ради того, чтобы услышать ее рассказ, но, как честная женщина, которой скрывать нечего, выразила готовность оказать мне всяческое содействие. Начав, однако, она разогналась так, что чуть не заговорила меня насмерть. Если отбросить все, не относящееся к делу, я почерпнул из ее рассказа следующее.</w:t>
      </w:r>
    </w:p>
    <w:p>
      <w:pPr>
        <w:pStyle w:val="Normal"/>
        <w:widowControl/>
        <w:ind w:firstLine="567"/>
        <w:jc w:val="both"/>
        <w:rPr/>
      </w:pPr>
      <w:r>
        <w:rPr>
          <w:rFonts w:cs="Times New Roman" w:ascii="Times New Roman" w:hAnsi="Times New Roman"/>
          <w:sz w:val="20"/>
          <w:szCs w:val="20"/>
        </w:rPr>
        <w:t>Леггет взял ее в экономки через агентство по найму весной 1921 года. Сперва ей помогала прислуга, но для двоих работы было мало, и по предложению миссис Бегг прислугу отпустили. В быту Леггет был неприхотлив и почти все время проводил на верхнем этаже, где у него была лаборатория и маленькая спальня. В остальные комнаты он почти не наведывался, за исключением тех вечеров, когда к нему приходили приятели. Ей эти приятели не нравились, упрекнуть она их ни в чем не может, но что они говорили между собой — это просто стыд и срам. Эдгар Леггет человек приятный, лучшего хозяина и пожелать нельзя, сказала она, но до того скрытный, что бывает прямо не по себе. Он никогда не позволял ей подниматься на третий этаж, и дверь в лабораторию всегда была на замке. Раз в месяц приходил японец и убирался там под наблюдением Леггета. Наверное, у него были научные секреты, а может, и опасные вещества, и он не хотел, чтобы туда лазили, и все-таки от этого делалось не по себе. О личных и семейных обстоятельствах хозяина она ничего не знает и никогда не спрашивала, поскольку знает свое место.</w:t>
      </w:r>
    </w:p>
    <w:p>
      <w:pPr>
        <w:pStyle w:val="Normal"/>
        <w:widowControl/>
        <w:ind w:firstLine="567"/>
        <w:jc w:val="both"/>
        <w:rPr/>
      </w:pPr>
      <w:r>
        <w:rPr>
          <w:rFonts w:cs="Times New Roman" w:ascii="Times New Roman" w:hAnsi="Times New Roman"/>
          <w:sz w:val="20"/>
          <w:szCs w:val="20"/>
        </w:rPr>
        <w:t>В августе 1923 года — дождливым утром, ей запомнилось, — к дому подъехала женщина с пятнадцатилетней девочкой и множеством чемоданов. Она открыла им, и женщина спросила мистера Леггета. Миссис Бегг подошла к двери в лабораторию, позвала его, и он спустился. На своем веку миссис Бегг никогда не видела такого удивления. Увидев их, мистер Леггет сделался совершенно белый, и она думала, что он упадет, — так он задрожал. О чем Леггет говорил в то утро с женщиной и девочкой, она не знает, потому что тараторили на каком-то иностранном языке, хотя по-английски умеют не хуже любого, особенно эта Габриэла, когда ругается. Миссис Бегг ушла из комнаты и занялась своими делами. Довольно скоро на кухне появился мистер Леггет и сказал ей, что приехали к нему свояченица миссис Дейн и ее дочь, обеих он не видел десять лет и что они будут здесь жить. Позже миссис Дейн сказала ей, что они англичанки, но последние годы жили в Нью-Йорке. Миссис Дейн ей понравилась, она была женщина разумная и прекрасная хозяйка, но эта Габриэла — наказание господне. Миссис Бегг называла ее не иначе, как “этой Габриэлой”.</w:t>
      </w:r>
    </w:p>
    <w:p>
      <w:pPr>
        <w:pStyle w:val="Normal"/>
        <w:widowControl/>
        <w:ind w:firstLine="567"/>
        <w:jc w:val="both"/>
        <w:rPr/>
      </w:pPr>
      <w:r>
        <w:rPr>
          <w:rFonts w:cs="Times New Roman" w:ascii="Times New Roman" w:hAnsi="Times New Roman"/>
          <w:sz w:val="20"/>
          <w:szCs w:val="20"/>
        </w:rPr>
        <w:t>С приездом Дейнов и при такой хозяйке, как миссис Дейн, миссис Бегг стала в доме лишней. Они поступили очень великодушно, — сказала миссис Бегг, — помогли ей найти новую службу и проводили с хорошим денежным подарком. С тех пор она их не видела, но благодаря привычке следить за объявлениями о браках, смертях и рождениях в утренних газетах через неделю после своего ухода узнала, что Эдгар Леггет и Алиса Дейн поженились.</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4. ТУМАННЫЕ ХАРПЕРЫ</w:t>
      </w:r>
    </w:p>
    <w:p>
      <w:pPr>
        <w:pStyle w:val="Normal"/>
        <w:keepNext w:val="true"/>
        <w:widowControl/>
        <w:ind w:firstLine="567"/>
        <w:jc w:val="both"/>
        <w:rPr/>
      </w:pPr>
      <w:r>
        <w:rPr>
          <w:rFonts w:cs="Times New Roman" w:ascii="Times New Roman" w:hAnsi="Times New Roman"/>
          <w:sz w:val="20"/>
          <w:szCs w:val="20"/>
        </w:rPr>
        <w:t>На другое утро, в девять часов, явившись в агентство, я увидел в приемной Эрика Коллинсона. Его загорелое лицо побледнело, выглядело несвежим, и он забыл напомадить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нибудь знаете о мисс Леггет? — спросил он, вскочив с места и бросившись мне навстречу. — Она не ночевала дома и до сих пор не вернулась. Ее отец говорит, что не знает, где она, но я уверен, что он знает. Он говорит мне “не волнуйтесь”, но как я могу не волноваться? Вы что-нибудь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что не знаю, и сказал ему, что видел ее вчера вечером, когда она выходила от Минни Херши. Я дал ему адрес мулатки и посоветовал спросить у нее. Он нахлобучил шляпу и вы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звонил О’Гару и спросил, слышно ли что-нибудь из Нью-Йо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 сказал он. — Аптон — фамилия оказалась правильная — когда-то был вашим коллегой, частным сыщиком, и даже держал агентство, но в двадцать третьем году его и некоего Гарри Рапперта посадили за попытку подкупа присяжных. Вы разобрались с чер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сорог носит в кармане тысячу сто зеленых. Минни говорит, что они выиграны в кости. Может быть. Это вдвое больше того, что он выручил бы за камни Леггета. А что, если ваши люди проверят? Якобы он выиграл их в клубе “Счастлив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ар пообещал заняться этим и повесил трубку.</w:t>
      </w:r>
    </w:p>
    <w:p>
      <w:pPr>
        <w:pStyle w:val="Normal"/>
        <w:widowControl/>
        <w:ind w:firstLine="567"/>
        <w:jc w:val="both"/>
        <w:rPr/>
      </w:pPr>
      <w:r>
        <w:rPr>
          <w:rFonts w:cs="Times New Roman" w:ascii="Times New Roman" w:hAnsi="Times New Roman"/>
          <w:sz w:val="20"/>
          <w:szCs w:val="20"/>
        </w:rPr>
        <w:t>Я послал телеграмму в наше нью-йоркское отделение с просьбой собрать сведения об Аптоне и Рапперте, а потом пошел в муниципалитет и в кабинете регистратора стал листать журнал регистрации браков за август и сентябрь 1923 года. Искомое заявление было датировано 26 августа, в нем значилось, что Эдгар Леггет родился в Атланте, штат Джорджия, 6 марта 1883 года, и это его второй брак; об Алисе же Дейн — что она родилась в Лондоне 22 октября 1888 года и прежде замужем не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в агентство, меня опять подстерегал там Эрик Коллинсон, еще более встрепа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дел Минни, — возбужденно начал он, — и она ничего мне не объяснила. Сказала, что вчера вечером Габи была у нее и просила вернуться на работу, а кроме этого ничего о ней не знает, но на ней… на руке у нее было кольцо с изумрудом — я точно знаю, что оно принадлежит Габ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росили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Минни? Нет. Как можно? Это было бы… вы же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согласился я, вспомнив слова Фицстивена о рыцаре без страха и упрека, — мы всегда должны быть вежливыми. Я вас спрашивал, в котором часу вы привезли мисс Леггет домой позавчера ночью. Почему вы меня обма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смущения его лицо сделалось еще более миловидным и еще менее осмыс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елал глупость, — забормотал он, — но я не… понимаете… я думал, что вы… я 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ца этому не было видно. Я под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ешили, что час поздний, и не хотели, чтобы у меня сложилось о ней неправильно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именно.</w:t>
      </w:r>
    </w:p>
    <w:p>
      <w:pPr>
        <w:pStyle w:val="Normal"/>
        <w:widowControl/>
        <w:ind w:firstLine="567"/>
        <w:jc w:val="both"/>
        <w:rPr/>
      </w:pPr>
      <w:r>
        <w:rPr>
          <w:rFonts w:cs="Times New Roman" w:ascii="Times New Roman" w:hAnsi="Times New Roman"/>
          <w:sz w:val="20"/>
          <w:szCs w:val="20"/>
        </w:rPr>
        <w:t>Я выставил его, а сам пошел в комнату оперативников, где большой, разболтанный, краснолицый Мики Лайнен и тоненький, смуглый, франтоватый Ал Мейсон рассказывали друг другу байки о том, как в них стреляли, и хвастались, кто сильнее испугался. Я изложил им, что к чему в деле Леггета — насколько сам знал, а знал я совсем немного, как показал мне собственный рассказ, — и отправил Ала наблюдать за домом Леггетов, а Мики — посмотреть, как ведут себя Минни и Носорог.</w:t>
      </w:r>
    </w:p>
    <w:p>
      <w:pPr>
        <w:pStyle w:val="Normal"/>
        <w:widowControl/>
        <w:ind w:firstLine="567"/>
        <w:jc w:val="both"/>
        <w:rPr/>
      </w:pPr>
      <w:r>
        <w:rPr>
          <w:rFonts w:cs="Times New Roman" w:ascii="Times New Roman" w:hAnsi="Times New Roman"/>
          <w:sz w:val="20"/>
          <w:szCs w:val="20"/>
        </w:rPr>
        <w:t>Часом позже, когда я позвонил в дверь Леггетов, мне открыла хозяйка, и ее симпатичное лицо было невеселым. Мы прошли в зелено-оранжево-шоколадную комнату, и там к нам присоединился ее муж. Я изложил им то, что О’Гару удалось выяснить в Нью-Йорке об Аптоне, и сказал, что запросил по телеграфу дополнительные сведения о Раппе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соседи видели, что возле дома околачивался какой-то человек, но это был не Аптон. Судя по описаниям, тот же самый человек выбрался по пожарной лестнице из комнаты, где убили Аптона. Приметы Рапперта мы полу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ледил за лицом Леггета. Оно не изменилось. Его блестящие карие глаза выражали интерес, и ничего больше.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дочь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через несколько дней, не раньше. Она уехала за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ее найти? — обратился я к миссис Леггет. — Мне надо задать ей кое-каки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Леггет отвела глаза, посмотрела на муж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мы не знаем, — услышал я его металлический голос. — Из Лос-Анджелеса приехали ее друзья, мистер Харпер с женой, и пригласили ее прокатиться в горы. Я не знаю, какой они придумали маршрут и намерены ли где-нибудь остановиться.</w:t>
      </w:r>
    </w:p>
    <w:p>
      <w:pPr>
        <w:pStyle w:val="Normal"/>
        <w:widowControl/>
        <w:ind w:firstLine="567"/>
        <w:jc w:val="both"/>
        <w:rPr/>
      </w:pPr>
      <w:r>
        <w:rPr>
          <w:rFonts w:cs="Times New Roman" w:ascii="Times New Roman" w:hAnsi="Times New Roman"/>
          <w:sz w:val="20"/>
          <w:szCs w:val="20"/>
        </w:rPr>
        <w:t>Я стал спрашивать о Харперах. Леггет признался, что ему известно очень мало. Жену Харпера зовут Кармелой, сказал он, а у самого Харпера прозвище “Малыш”, настоящее же его имя — не то Фрэнк, не то Уолтер. Лос-анджелесского адреса Харпера он тоже не знает. Кажется, у них есть дом где-то под Пасаденой, но в этом он не уверен, поскольку слышал, что они продали его или собирались продать. Пока он нес эту чушь, его жена сидела, уставясь в пол, и только дважды подняла голову, чтобы умоляюще взглянуть на него голубыми глазами. Я спроси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нибудь знаете о них, кроме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лабым голосом ответила она и снова бросила взгляд на мужа, который не обращал на нее внимания и спокойно смотрел мне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и уеха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о утром, — ответил Леггет. — Харперы остановились в гостинице — не знаю в какой, и Габриэла ночевала с ними, чтобы выехать с утра по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сыт Харпе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нибудь из вас, вы или ваша жена, знали что-нибудь об Аптоне, сталкивались с ним до этой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Леггет.</w:t>
      </w:r>
    </w:p>
    <w:p>
      <w:pPr>
        <w:pStyle w:val="Normal"/>
        <w:widowControl/>
        <w:ind w:firstLine="567"/>
        <w:jc w:val="both"/>
        <w:rPr/>
      </w:pPr>
      <w:r>
        <w:rPr>
          <w:rFonts w:cs="Times New Roman" w:ascii="Times New Roman" w:hAnsi="Times New Roman"/>
          <w:sz w:val="20"/>
          <w:szCs w:val="20"/>
        </w:rPr>
        <w:t>Надо было бы задать еще кое-какие вопросы, но ответы я получал невразумительные и, решив, что с меня хватит, встал. Мне очень хотелось сказать Леггету, что я о нем думаю, однако это не сулило никакой прибыли. Он тоже поднялся и с вежливой улыбкой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жалею, что причинил страховой компании столько хлопот, тем более что всему виной моя халатность. Хочу знать ваше мнение: как вы думаете, должен я взять на себя ответственность за потерю бриллиантов и возместить ущер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ожившейся ситуации, — ответил я, — думаю, что должны; но расследования это не останов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гет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Голос его был безразлично вежлив. — Я подумаю.</w:t>
      </w:r>
    </w:p>
    <w:p>
      <w:pPr>
        <w:pStyle w:val="Normal"/>
        <w:widowControl/>
        <w:ind w:firstLine="567"/>
        <w:jc w:val="both"/>
        <w:rPr/>
      </w:pPr>
      <w:r>
        <w:rPr>
          <w:rFonts w:cs="Times New Roman" w:ascii="Times New Roman" w:hAnsi="Times New Roman"/>
          <w:sz w:val="20"/>
          <w:szCs w:val="20"/>
        </w:rPr>
        <w:t>По дороге в агентство я зашел на полчаса к Фицстивену. Он сказал, что пишет статью в “Психопатологическое обозрение” (не помню, так ли в точности оно называлось, но похоже), где разоблачает гипотезу о подсознательном и бессознательном как западню и обман, как волчью яму для неосмотрительных и накладные усы для шарлатана, а также дыру в крыше психологии, из-за чего честные ученые теперь бессильны, или почти бессильны, выкурить из дома науки таких модных насекомых, как психоаналитик и бихевиорист. Он распространялся об этом минут десять, но наконец все же вернулся на землю со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у вас дела с неуловимыми бриллиан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 и сяк, — ответил я и рассказал ему о том, что выяснил и сделал за истек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безусловно, удалось до предела все запутать, — поздравил он меня, когда я кон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еще хуже, прежде чем прояснится, — пообещал я. — Хотелось бы провести с миссис Леггет минут десять наедине. Без мужа, по-моему, с ней можно будет договориться. Вы не могли бы кое-что у нее выведать? Я хочу знать, почему уехала Габриэла, пусть нам даже не скажут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ю, — охотно согласился Фицстивен. — Скажем, завтра днем приду и попрошу книгу — хотя бы “Розовый крест” Уэйта. Они знают о моем интересе к таким предметам. Мистер Леггет будет в лаборатории, а я не захочу его беспокоить. Осведомлюсь у миссис Леггет между прочим — возможно, удастся что-то у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я. — Увидимся завтра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ток дня я занимался тем, что заносил свои догадки и находки на бумагу и пытался привести их в систему. Дважды звонил Эрик Коллинсон и спрашивал, нет ли вестей о его Габриэле. Ни от Мики Лайнена, ни от Ала Мейсона сообщений не было. В шесть часов я закончил рабочий день.</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5.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ющий день принес события.</w:t>
      </w:r>
    </w:p>
    <w:p>
      <w:pPr>
        <w:pStyle w:val="Normal"/>
        <w:widowControl/>
        <w:ind w:firstLine="567"/>
        <w:jc w:val="both"/>
        <w:rPr/>
      </w:pPr>
      <w:r>
        <w:rPr>
          <w:rFonts w:cs="Times New Roman" w:ascii="Times New Roman" w:hAnsi="Times New Roman"/>
          <w:sz w:val="20"/>
          <w:szCs w:val="20"/>
        </w:rPr>
        <w:t>Рано утром пришла телеграмма из нашего нью-йоркского отделения. В расшифрованном виде она гласила:</w:t>
      </w:r>
    </w:p>
    <w:p>
      <w:pPr>
        <w:pStyle w:val="Normal"/>
        <w:widowControl/>
        <w:spacing w:before="120" w:after="120"/>
        <w:jc w:val="both"/>
        <w:rPr/>
      </w:pPr>
      <w:r>
        <w:rPr>
          <w:rFonts w:cs="Times New Roman" w:ascii="Times New Roman" w:hAnsi="Times New Roman"/>
          <w:sz w:val="16"/>
          <w:szCs w:val="16"/>
        </w:rPr>
        <w:t>ЛУИС АПТОН БЫВШИЙ ВЛАДЕЛЕЦ СЫСКНОГО АГЕНТСТВА ЗДЕСЬ ТЧК 1 СЕНТЯБРЯ 1923 АРЕСТОВАН ЗА ПОДКУП ДВУХ ПРИСЯЖНЫХ В ДЕЛЕ ОБ УБИЙСТВЕ ЦЕРКОВНОГО СТОРОЖА ТЧК ПЫТАЛСЯ ДОБИТЬСЯ ОПРАВДАНИЯ ВЫДАВ СООБЩНИКА ГАРРИ РАППЕРТА СЛУЖАЩЕГО АГЕНТСТВА ТЧК ОБА ОСУЖДЕНЫ ТЧК ОБА ОСВОБОЖДЕНЫ СИНГ-СИНГА 6 ФЕВРАЛЯ СЕГО ГОДА ТЧК СООБЩАЮТ РАППЕРТ УГРОЖАЛ УБИТЬ АПТОНА ТЧК РАППЕРТ ТРИДЦАТИ ДВУХ ЛЕТ МЕТР ВОСЕМЬДЕСЯТ ВЕС ШЕСТЬДЕСЯТ ВОСЕМЬ ШАТЕН ГЛАЗА КАРИЕ ЛИЦО ХУДОЕ ЖЕЛТОВАТОЕ НОС ДЛИННЫЙ ТОНКИЙ ХОДИТ СУТУЛЯСЬ ВЫСТАВИВ ПОДБОРОДОК ТЧК ФОТО ПОЧ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описанию Рапперт определенно был тем человеком, которого видели миссис Пристли и Дейли, и тем, который, вероятно, убил Ап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звонил О’Г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го черного, Носорога Тингли, вчера вечером взяли в ломбарде — пытался сдать драгоценности. Бриллиантов россыпью там не было. Мы с ним еще не разобрались, только опознали. Я послал человека к Леггетам с кое-каким его добром — проверить, не оттуда ли, но они сказа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учалась какая-то ерунда. Я предл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ьте у Холстеда и Бичема. Скажите им, что, по вашему мнению, они принадлежат Леггету. Не говорите, что он это отриц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сержант позвонил мне снова уже от ювелиров: Холстед уверенно опознал две вещи — нитку жемчуга и топазовую брошь. Леггет покупал их для доч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я. — А теперь можете вот что сделать. Отправляйтесь к Носорогу домой и прижмите его подругу, Минни Херши. Обыщите квартиру, а с ней самой — покруче; чем сильнее напугаете, тем лучше. Посмотрите, нет ли у нее на пальце кольца с изумрудом. Если есть или если увидите другие украшения, которые могли принадлежать Леггетам, заберите их; но долго там не оставайтесь и ее больше не тревожьте. Мы за ней наблюдаем. Только вспугните и у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 меня станет белая, — пообещал О’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 Фоли был в комнате оперативников, писал отчет об ограблении склада, которым занимался всю ночь. Я отправил его на помощь к Мики — наблюдать за мулат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а покинет квартиру после ухода полицейских, отправляйтесь за ней вдвоем, — сказал я, — и если она где-то задержится, один из вас звонит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свой кабинет и стал переводить сигареты. От третьей остался уже окурок, когда позвонил Эрик Коллинсон и спросил, не нашел ли я его Габриэ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но надежда есть. Вы свободны? Тогда можете заглянуть ко мне, пойдем вместе — если выяснится, куда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дованно сказал, что вы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позвонил Мики Лай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улатка пришла в гости. — И он назвал мне дом на Пасифик-аве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я положил трубку, телефон зазвонил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Уотт Холстед. Вы могли бы зайти к нам на мин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нет.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сается Эдгара Леггета, и я в недоумении. Утром полицейские принесли ювелирные изделия и спросили, известны ли они нам. Я узнал нитку жемчуга и брошь, купленные Леггетом в прошлом году для дочери; брошь — весной, бусы — под рождество. После ухода полицейских я, естественно, позвонил Леггету; он отнесся к моему звонку до чрезвычайности странно. Выслушал меня, а потом сказал: “Весьма благодарен вам за то, что вмешиваетесь в мои дела”, — и повесил трубку. Как вы думаете, что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 его знает. Спасибо. Сейчас я убегаю, но зайду к вам, как только будет возмож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шел телефон Оуэна Фицстивена, набрал номер и услышал протяжное “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ропитесь идти за книгой, если хотите, чтобы от этого был прок,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Что-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астности?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ое, но если кто хочет выведать тайны Леггета, то сейчас не время возиться со статейками о подсознатель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Б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разговаривал с писателем, появился Эрик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сказал я, направившись к лифтам. — Надеюсь, что на этот раз тревога не лож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мы едем? — нетерпеливо спросил он. — Вы ее нашли? Она здо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г ответить только на один его вопрос и ответил, назвав адрес на Пасифик-авеню, который мне дал Мики. Оказалось, что он знаком Коллин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ом Джозе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ами в кабинете лифта было человек пять посторонних. Я ограничился неопределенным: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углом стоял его двухместный открытый “крайслер”. Мы влезли и поехали к Пасифик-авеню, презирая прочий транспорт и светоф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Джозе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редная секта. Он глава. Называет свой дом Храмом Святого Грааля. Сейчас его секта в моде. Вы же знаете, как они плодятся и исчезают в Калифорнии. Мне не нравится, что Габриэла у него — если она действительно там… хотя не знаю… может быть, там нет ничего плохого. Он — как раз один из странных знакомых мистера Леггета. Вы уверены, что она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Она в сек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к ним ходит. Я бывал там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пуб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будто бы ничего, — с некоторой неохотой отозвался он. — Публика достойная: миссис Пейсон Лоренс, Коулманы, миссис Ливингстон Родман — такого сорта люди. Холдорны — Джозеф и его жена Арония, кажется, вполне достойные люди, но… мне не нравится, что Габриэла там бывает. — Правое колесо его “крайслера” едва не задело вагон трамвая. — Она подпала под их влияние, и я считаю, что это нехорошо на ней ск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м бывали, какого рода эта лавочк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что это лавочка, — ответил он, морща лоб. — Я не очень хорошо знаю их учение и вообще не очень в этом разбираюсь, но на их службах бывал с Габриэлой — они не менее торжественны и даже более красивы, чем англиканские и католические. Не думайте, что это какая-то секта вроде Святых Вертунов или Дома Давида. Ничего похожего. Во всяком случае, обставлено все первоклассно. Холдорны люди более… словом, более культурные, чем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м же вы недово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мур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не могу сказать. Мне это не нравится. Не нравится, что Габриэла исчезает, ничего никому не сказав. Вы думаете, ее родители знают, куда она отп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тоже,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улицы Храм Святого Грааля представлялся тем, чем и был первоначально, — жилым шестиэтажным домом из желтого кирпича. Внешне ничто не указывало на его изменившееся назначение. Я велел Коллинсону проехать мимо, к углу, где, расслабленно привалившись к каменной стенке, стоял Мики Лайнен. Как только мы остановились, он подо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ная ушла десять минут назад, — сообщил он, — Дик сопровождает. Из тех, кого ты описывал, никто как будто не вы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раивайся в машине и следи за дверью, — велел я ему. А Коллинсону сказал: — Мы с вами идем туда. Разговаривать позвольт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подошли к двери Храма, мне пришлось, предупреди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йтесь не дышать так шумно. Может быть, все обо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звонил.</w:t>
      </w:r>
    </w:p>
    <w:p>
      <w:pPr>
        <w:pStyle w:val="Normal"/>
        <w:widowControl/>
        <w:ind w:firstLine="567"/>
        <w:jc w:val="both"/>
        <w:rPr/>
      </w:pPr>
      <w:r>
        <w:rPr>
          <w:rFonts w:cs="Times New Roman" w:ascii="Times New Roman" w:hAnsi="Times New Roman"/>
          <w:sz w:val="20"/>
          <w:szCs w:val="20"/>
        </w:rPr>
        <w:t>Дверь открылась немедленно: за ней стояла широкоплечая мясистая женщина лет пятидесяти. На добрых десять сантиметров выше меня — а во мне метр шестьдесят восемь. Лицо в мешочках и припухлостях, но ни в глазах, ни в губах — никакой мягкости и дряблости. Ее длинная верхняя губа была выбрита. Черное, очень черное платье закрывало ее тело от подбородка и мочек до самых ступ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хотим видеть мисс Легтет,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делала вид, что не пони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хотим видеть мисс Леггет, — повторил я, — мисс Габриэлу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Говорила она басом. — Хорошо, 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особого радушия она провела нас в маленькую сумрачную приемную, прилегавшую к вестибюлю, велела ждать и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т тяжеловоз? — спросил я Коллинсона.</w:t>
      </w:r>
    </w:p>
    <w:p>
      <w:pPr>
        <w:pStyle w:val="Normal"/>
        <w:widowControl/>
        <w:ind w:firstLine="567"/>
        <w:jc w:val="both"/>
        <w:rPr/>
      </w:pPr>
      <w:r>
        <w:rPr>
          <w:rFonts w:cs="Times New Roman" w:ascii="Times New Roman" w:hAnsi="Times New Roman"/>
          <w:sz w:val="20"/>
          <w:szCs w:val="20"/>
        </w:rPr>
        <w:t>Он сказал, что не знает ее. Ему не сиделось на месте. Я сел. Опущенные шторы пропускали мало света, и я не видел комнату целиком, но ковер был толстый и мягкий, а мебель, насколько мне удалось разглядеть, тяготела скорее к роскоши, чем к строг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не считать шагов Коллинсона, в доме не раздавалось ни звука. Я взглянул на открытую дверь и увидел, что за нами наблюдают. Там стоял мальчик лет двенадцати или тринадцати и смотрел на нас большими темными глазами, будто светившимися в полутьме.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рывком обернулся на м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ничего не ответил. Целую минуту он смотрел на меня не мигая, бессмысленным, совершенно обескураживающим взглядом, какой бывает только у детей, потом повернулся и ушел так же бесшумно, как поя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 спросил я у Коллин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Мануэль, сын Холдорнов. Я его раньше не видел.</w:t>
      </w:r>
    </w:p>
    <w:p>
      <w:pPr>
        <w:pStyle w:val="Normal"/>
        <w:widowControl/>
        <w:ind w:firstLine="567"/>
        <w:jc w:val="both"/>
        <w:rPr/>
      </w:pPr>
      <w:r>
        <w:rPr>
          <w:rFonts w:cs="Times New Roman" w:ascii="Times New Roman" w:hAnsi="Times New Roman"/>
          <w:sz w:val="20"/>
          <w:szCs w:val="20"/>
        </w:rPr>
        <w:t>Коллинсон расхаживал по комнате. Я сидел и смотрел в дверь. Наконец там появилась женщина и, ступая бесшумно по толстому ковру, вошла в приемную. Она была высокая, грациозная; ее темные глаза, казалось, тоже испускают свет, как у мальчика. Больше я пока ничего не мог разгля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Женщина обратилась к Коллин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тер Коллинсон, если я не ошиблась? — Более музыкального голоса я не слыхивал.</w:t>
      </w:r>
    </w:p>
    <w:p>
      <w:pPr>
        <w:pStyle w:val="Normal"/>
        <w:widowControl/>
        <w:ind w:firstLine="567"/>
        <w:jc w:val="both"/>
        <w:rPr/>
      </w:pPr>
      <w:r>
        <w:rPr>
          <w:rFonts w:cs="Times New Roman" w:ascii="Times New Roman" w:hAnsi="Times New Roman"/>
          <w:sz w:val="20"/>
          <w:szCs w:val="20"/>
        </w:rPr>
        <w:t>Коллинсон что-то пробормотал и представил меня женщине, назвав ее “миссис Холдорн”. Она подала мне теплую твердую руку, а потом подошла к окну, подняла штору, и на пол лег прямоугольник сочного послеполуденного солнца, Пока я привыкал к свету и отмаргивался, она села и знаком предложила сесть нам.</w:t>
      </w:r>
    </w:p>
    <w:p>
      <w:pPr>
        <w:pStyle w:val="Normal"/>
        <w:widowControl/>
        <w:ind w:firstLine="567"/>
        <w:jc w:val="both"/>
        <w:rPr/>
      </w:pPr>
      <w:r>
        <w:rPr>
          <w:rFonts w:cs="Times New Roman" w:ascii="Times New Roman" w:hAnsi="Times New Roman"/>
          <w:sz w:val="20"/>
          <w:szCs w:val="20"/>
        </w:rPr>
        <w:t>Раньше всего я увидел ее глаза. Громадные, почти черные, теплые, опушенные густыми черными ресницами. Только в них я увидел что-то живое, человеческое, настоящее. В ее овальном, оливкового оттенка лице были и тепло и красота, но тепло и красота, будто не имевшие никакого отношения к действительности. Будто это было не лицо, а маска, которую носили так долго, что она почти превратилась в лицо. Даже губы — а губы эти стоили отдельного разговора — казались не плотью, а удачной имитацией плоти — мягче, краснее и, наверное, теплее настоящей плоти. Длинные черные волосы, разделенные посередине пробором и стянутые в узел на затылке, туго обтягивали голову, захватывая виски и кончики ушей. Она была высокая, налитая, гибкая, с длинной, сильной, стройной шеей; темное шелковое платье обрисовывало тело.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Холдорн, мы хотим повидать мисс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 любопытством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думаете, что она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дь не так важно, правда? — быстро ответил я, чтобы Коллинсон не успел вылезти с какой-нибудь глупостью. — Она здесь. Мы хотели бы ее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это удастся, — медленно ответила она. — Ей нездоровится, она приехала сюда отдохнуть, в частности — от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жаль, — сказал я, — но ничего не поделаешь. Мы бы сюда не пришли, если бы не было необхо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обход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лебавшись,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узнаю. — Затем извинилась и покинул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очь и сам тут поселиться, — сказал я Коллин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нимал, что я говорю. Вид у него был возбужденный, лицо раскрасн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е может не понравиться, что мы сюда пришли,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что это меня огор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ась Арония Холд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аво, очень жаль, — сказала она, встав в дверях и вежливо улыбаясь, — но мисс Леггет не хочет вас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жаль, — сказал я, — но нам придется ее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прямилась, и улыбка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ридется ее увидеть, — повторил я как можно дружелюбнее. — Это необходимо, я вам объяс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Даже холодность не могла испортить ее прекрасный голос. — Вы не можете ее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еггет, как вам, вероятно, известно, — важный свидетель по делу о краже и убийстве. Нам надо ее видеть. Если вас это устраивает больше, я готов подождать полчаса, пока сюда придет полицейский со всеми полномочиями, которые вы сочтете необходимыми. И мы с ней увид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произнес что-то невнятное, но похожее на изви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ония Холдорн ответила незначительнейшим покл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поступать как вам угодно, — холодно сказала она. — Я не согласна, чтобы вы беспокоили мисс Леггет против ее желания, и, если речь идет о моем разрешении, я вам его не даю. Если же вы настаиваете, помешать вам я не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комната на пятом этаже, первая от лестницы, слева. — Она опять слегка наклонила голову и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взял меня под руку и за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тоит ли мне… стоит ли нам идти. Габриэле это не понравится. Она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к хотите, — проворчал я, — а я иду. Ей это может не понравиться, но мне тоже не нравится, что люди прячутся, когда я хочу спросить их о пропавших бриллиантах.</w:t>
      </w:r>
    </w:p>
    <w:p>
      <w:pPr>
        <w:pStyle w:val="Normal"/>
        <w:widowControl/>
        <w:ind w:firstLine="567"/>
        <w:jc w:val="both"/>
        <w:rPr/>
      </w:pPr>
      <w:r>
        <w:rPr>
          <w:rFonts w:cs="Times New Roman" w:ascii="Times New Roman" w:hAnsi="Times New Roman"/>
          <w:sz w:val="20"/>
          <w:szCs w:val="20"/>
        </w:rPr>
        <w:t>Он нахмурился, пожевал губами, сделал несчастное лицо, но со мной пошел. Мы отыскали лифт, поднялись на пятый этаж и по пурпурному ковру подошли к первой двери слева. Я постучал. Ответа не было. Я постучал снова, гром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послышался голос. Вероятнее всего, женский, но мог принадлежать кому угодно. Он звучал настолько слабо, что мы не разобрали слов, и как бы придушенно — даже нельзя было понять, кто говорит. Я толкнул Коллинсона локтем и при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овите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тянул воротничок пальцем и прохр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и, это я, Э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все равно не последовало. Я опять посту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те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что-то произнесли, я ничего не понял. Я снова крикнул и постучал. В коридоре открылась дверь, и высунулся старик с бледным лицом и жидкими вол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ше дело, — сказал я и опять постучал в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внутри стал громче, мы уже слышали в нем жалобу, но слов по-прежнему разобрать не могли. Я повертел ручку, и оказалось, что дверь не заперта. Я еще погремел ручкой и приоткрыл дверь сантиметра на два. Голос стал более внятным. Я услышал мягкие шаги. Я услышал сдавленный всхлип. Я распахнул дверь.</w:t>
      </w:r>
    </w:p>
    <w:p>
      <w:pPr>
        <w:pStyle w:val="Normal"/>
        <w:widowControl/>
        <w:ind w:firstLine="567"/>
        <w:jc w:val="both"/>
        <w:rPr/>
      </w:pPr>
      <w:r>
        <w:rPr>
          <w:rFonts w:cs="Times New Roman" w:ascii="Times New Roman" w:hAnsi="Times New Roman"/>
          <w:sz w:val="20"/>
          <w:szCs w:val="20"/>
        </w:rPr>
        <w:t>Эрик Коллинсон издал горлом странный звук — будто где-то очень далеко кто-то душераздирающе кричал.</w:t>
      </w:r>
    </w:p>
    <w:p>
      <w:pPr>
        <w:pStyle w:val="Normal"/>
        <w:widowControl/>
        <w:ind w:firstLine="567"/>
        <w:jc w:val="both"/>
        <w:rPr/>
      </w:pPr>
      <w:r>
        <w:rPr>
          <w:rFonts w:cs="Times New Roman" w:ascii="Times New Roman" w:hAnsi="Times New Roman"/>
          <w:sz w:val="20"/>
          <w:szCs w:val="20"/>
        </w:rPr>
        <w:t>Габриэла Леггет стояла у кровати, держась одной рукой за белую спинку, и покачивалась. Она была белая как мел. Глаза, тусклые, без белков, смотрели в пустоту, а маленький лоб был наморщен. Казалось, она видит что-то впереди и пытается понять, что это. На ней был один желтый чулок, коричневая бархатная юбка, в которой она явно спала, и желтая рубашка. На полу валялись коричневые туфли, другой чулок, коричневая с золотом блузка, коричневый жакет и желто-коричневая шля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стальное в комнате было белое: белые обои на стенах, белый потолок, крашенные белой эмалью стулья, кровать, двери, оконные рамы, даже телефон; белый войлок на полу. Мебель была не больничная, такую видимость ей придавала белая краска. В комнате было два окна и кроме той двери, которую я открыл, еще две. Левая вела в ванную, правая — в маленькую гардеробную.</w:t>
      </w:r>
    </w:p>
    <w:p>
      <w:pPr>
        <w:pStyle w:val="Normal"/>
        <w:widowControl/>
        <w:ind w:firstLine="567"/>
        <w:jc w:val="both"/>
        <w:rPr/>
      </w:pPr>
      <w:r>
        <w:rPr>
          <w:rFonts w:cs="Times New Roman" w:ascii="Times New Roman" w:hAnsi="Times New Roman"/>
          <w:sz w:val="20"/>
          <w:szCs w:val="20"/>
        </w:rPr>
        <w:t>Я втолкнул Коллинсона в комнату, вошел за ним и закрыл дверь. Ключа в ней не было, и скважины не было, и каких-либо признаков замка. Коллинсон глазел на девушку, раскрыв рот, и лицо у него стало такое же бессмысленное, как у нее, — разве только ужаса больше. Она прислонилась к спинке кровати и темными одурманенными глазами смотрела в ни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нял ее одной рукой и усадил на кровать, а Коллинсон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ерите ее вещи. — Мне пришлось сказать это дважды, прежде чем он вышел из столб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подал мне вещи, и я стал одевать ее. Он вцепился пальцами мне в плечо и запротестовал — таким тоном, будто я запустил лапу в церковную кру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льзя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 сказал я, оттолкнув его руку. — Хотите — одевай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покрылся потом, сглотнул и за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Как я могу… — И, не закончив, отошел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едупреждала меня, что вы идиот, — сказал я ему вдогонку и обнаружил, что надеваю на нее коричневую с золотом блузку задом наперед. Помощи от Габриэлы было как от манекена, но, по крайней мере, она не сопротивлялась, когда я ее вертел, и сидела как посадили.</w:t>
      </w:r>
    </w:p>
    <w:p>
      <w:pPr>
        <w:pStyle w:val="Normal"/>
        <w:widowControl/>
        <w:ind w:firstLine="567"/>
        <w:jc w:val="both"/>
        <w:rPr/>
      </w:pPr>
      <w:r>
        <w:rPr>
          <w:rFonts w:cs="Times New Roman" w:ascii="Times New Roman" w:hAnsi="Times New Roman"/>
          <w:sz w:val="20"/>
          <w:szCs w:val="20"/>
        </w:rPr>
        <w:t>К тому времени, когда я облачил ее в пальто и шляпу, Коллинсон отошел от окна и стал засыпать меня вопросами. Что с ней? Не надо ли вызвать врача? Не опасно ли вести ее на улицу? А когда я поднялся, он забрал ее у меня и, поддерживая длинными сильными руками, залепе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и, я Эрик. Ты меня узнаешь? Скажи что-нибудь. Что с тобой, мил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ачалась наркотиком, больше ничего, — сказал я. — Вы ее сейчас не теребите. Отвезем сперва домой. Берите под эту руку, я — под ту. Идти она может. Если на кого-нибудь наткнемся, знайте себе идите, я сам разберусь.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ам не встретился. Мы добрались до лифта, спустились на первый этаж и вышли через вестибюль на улицу, не увидев ни д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глу в “крайслере” нас ждал 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вободен, — сказал я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ка. — И он ушел.</w:t>
      </w:r>
    </w:p>
    <w:p>
      <w:pPr>
        <w:pStyle w:val="Normal"/>
        <w:widowControl/>
        <w:ind w:firstLine="567"/>
        <w:jc w:val="both"/>
        <w:rPr/>
      </w:pPr>
      <w:r>
        <w:rPr>
          <w:rFonts w:cs="Times New Roman" w:ascii="Times New Roman" w:hAnsi="Times New Roman"/>
          <w:sz w:val="20"/>
          <w:szCs w:val="20"/>
        </w:rPr>
        <w:t>Габриэлу мы усадили между нами, и Коллинсон завел мотор. Мы проехали три квартала. Тогда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ее надо везти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что уверен. Он замолчал, а еще через пять кварталов повторил вопрос и добавил что-то насчет боль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в редакцию газеты? — огрызну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три квартала в молчании, и опять нач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одного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дело, — сказал я. И у себя дома мисс Леггет в ее теперешнем виде будет мне в этом деле полезна. Поэтому она едет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супился и сердито напа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товы ее унизить, опозорить, подвергнуть ее жизнь опасности ради каког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жизнь в опасности не больше, чем моя и ваша. Просто она немного перебрала какой-то дряни. Сама перебрала. Не я ее угощ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 о ком шла речь, была жива, дышала — и даже сидела между нами с открытыми глазами, — но от происходящего была так же далека, как если бы находилась в Финляндии.</w:t>
      </w:r>
    </w:p>
    <w:p>
      <w:pPr>
        <w:pStyle w:val="Normal"/>
        <w:widowControl/>
        <w:ind w:firstLine="567"/>
        <w:jc w:val="both"/>
        <w:rPr/>
      </w:pPr>
      <w:r>
        <w:rPr>
          <w:rFonts w:cs="Times New Roman" w:ascii="Times New Roman" w:hAnsi="Times New Roman"/>
          <w:sz w:val="20"/>
          <w:szCs w:val="20"/>
        </w:rPr>
        <w:t>Нам полагалось повернуть на следующем углу. Коллинсон, с отвердевшим лицом и устремленным вперед тяжелым взглядом продолжал ехать прямо и довел скорость до семидесяти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ледующем углу поверните, — при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и не повернул. На спидометре было восемьдесят, и прохожие уже поворачивались нам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казал я, выпрастывая руку, прижатую к боку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едем по полуострову на юг, — твердо сказал он. — В таком состоянии она домой не вер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 проворчал я и быстро потянулся к приборному щитку. Он отбил мою руку и, держа руль левой, выставил правую, чтобы помешать мне, если я попытаюсь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предостерег он, увеличив скорость еще на десяток километров. — Вы знаете, что с нами будет, если вы…</w:t>
      </w:r>
    </w:p>
    <w:p>
      <w:pPr>
        <w:pStyle w:val="Normal"/>
        <w:widowControl/>
        <w:ind w:firstLine="567"/>
        <w:jc w:val="both"/>
        <w:rPr/>
      </w:pPr>
      <w:r>
        <w:rPr>
          <w:rFonts w:cs="Times New Roman" w:ascii="Times New Roman" w:hAnsi="Times New Roman"/>
          <w:sz w:val="20"/>
          <w:szCs w:val="20"/>
        </w:rPr>
        <w:t>Я обругал его, пространно, с досадой, от души. Он повернул ко мне лицо, полное праведного негодования — видимо, мои слова были не из тех, что приличны в обществе д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го оказалось достаточно.</w:t>
      </w:r>
    </w:p>
    <w:p>
      <w:pPr>
        <w:pStyle w:val="Normal"/>
        <w:widowControl/>
        <w:ind w:firstLine="567"/>
        <w:jc w:val="both"/>
        <w:rPr/>
      </w:pPr>
      <w:r>
        <w:rPr>
          <w:rFonts w:cs="Times New Roman" w:ascii="Times New Roman" w:hAnsi="Times New Roman"/>
          <w:sz w:val="20"/>
          <w:szCs w:val="20"/>
        </w:rPr>
        <w:t>Голубой седан выскочил из поперечной улицы перед самым нашим носом. Коллинсон уже вернулся к своим водительским обязанностям и от столкновения уйти успел — только не успел сделать это аккуратно. От седана мы прошли сантиметрах в пяти, но нас занесло. Коллинсон сделал все, что мог, он попытался удержать машину, вывернул в сторону заноса, но в дело вмешался бордюрный камень. Высокий и твердый, он не пожелал посторониться. Мы налетели на него боком и опрокинулись как раз на фонарный столб. Столб переломился и грохнулся на тротуар. Открытый “крайслер” выбросил нас у его основания. Из сломанного столба с шумом вырывался светильный г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с наполовину ободранным лицом пополз на карачках выключить зажигание. Я сел и поднял на себе девушку: она лежала у меня на груди. Правая рука и плечо у меня не действовали, онемели. Девушка всхлипывала, но никаких повреждений, кроме неглубокой царапины на щеке, я у нее не увидел. Амортизатором ей послужило мое тело. А о том, насколько хорошо оно послужило, свидетельствовали боль в груди, в животе, в спине и непослушная рука. Прохожие помогли нам подняться. Коллинсон стоял, обняв девушку, и умолял ее ответить, жива ли она, и так далее. Удар отчасти привел ее в чувство, и тем не менее она не понимала, что с нами случилось. Я подошел, помог Коллинсону держать ее — хотя ни он, ни она в этой помощи не нуждались, — и горячо обратился к разбухавшей тол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адо отвезти ее домой. Кто может…</w:t>
      </w:r>
    </w:p>
    <w:p>
      <w:pPr>
        <w:pStyle w:val="Normal"/>
        <w:widowControl/>
        <w:ind w:firstLine="567"/>
        <w:jc w:val="both"/>
        <w:rPr/>
      </w:pPr>
      <w:r>
        <w:rPr>
          <w:rFonts w:cs="Times New Roman" w:ascii="Times New Roman" w:hAnsi="Times New Roman"/>
          <w:sz w:val="20"/>
          <w:szCs w:val="20"/>
        </w:rPr>
        <w:t>Свои услуги предложил низенький толстяк в брюках гольф. Мы втроем забрались к нему на заднее сиденье, и я назвал адрес. Он заикнулся о больнице, но я сказал, что ей надо домой. Расстроенный Коллинсон даже не вмешивался. Через двадцать минут мы подъехали к дому Леггетов и извлекли девушку из машины. Я долго рассыпался в благодарностях, чтобы толстяк не вздумал проводить нас в дом.</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6. БЕГЛЕЦ С ЧЕРТОВА ОСТ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в дом Леггета, да и то после второго звонка, нам открыл Оуэн Фицстивен. Никакой сонливости в его глазах не было: если жизнь казалась ему интересной, они всегда возбужденно поблескивали. Зная, какие события могут его заинтересовать, я понял — случилось что-то необыч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 вас так? — спросил он, оглядывая нашу одежду, окровавленную физиономию Коллинсона и царапину на щеке Габриэ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мобильная авария, — ответил я. — Ничего серьезного. А куда делись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ьные, — сказал он с особым нажимом, — наверху в лаборатории, — и, обращаясь ко мне, добавил: — Отойдем-ка в сторону.</w:t>
      </w:r>
    </w:p>
    <w:p>
      <w:pPr>
        <w:pStyle w:val="Normal"/>
        <w:widowControl/>
        <w:ind w:firstLine="567"/>
        <w:jc w:val="both"/>
        <w:rPr/>
      </w:pPr>
      <w:r>
        <w:rPr>
          <w:rFonts w:cs="Times New Roman" w:ascii="Times New Roman" w:hAnsi="Times New Roman"/>
          <w:sz w:val="20"/>
          <w:szCs w:val="20"/>
        </w:rPr>
        <w:t>Я бросил Коллинсона и девушку у дверей в прихожей и прошел за Фицстивеном к лестнице. Он наклонился ко мне и шепнул на 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гет покончил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скорее раздосадован, чем удив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аборатории. Там же мисс Леггет и полиция. Застрелился полчас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днимаемся наверх все вместе,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ть нужда тащить туда Габриэлу?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раздраженно ответил я. — Ей, скорее всего, придется несладко, но сейчас она приняла наркотик и в таком состоянии легче перенесет удар. — Я повернулся к Коллинсону: — Пойдемте в лабораторию.</w:t>
      </w:r>
    </w:p>
    <w:p>
      <w:pPr>
        <w:pStyle w:val="Normal"/>
        <w:widowControl/>
        <w:ind w:firstLine="567"/>
        <w:jc w:val="both"/>
        <w:rPr/>
      </w:pPr>
      <w:r>
        <w:rPr>
          <w:rFonts w:cs="Times New Roman" w:ascii="Times New Roman" w:hAnsi="Times New Roman"/>
          <w:sz w:val="20"/>
          <w:szCs w:val="20"/>
        </w:rPr>
        <w:t>Оставив Фицстивена, чтобы он помог Коллинсону вести девушку, я отправился на третий этаж первым. В лаборатории было шесть человек: у дверей стоял высокий рыжеусый полицейский в форме; в дальнем конце комнаты, ссутулившись на стуле и прижав к глазам платок, тихонько всхлипывала миссис Леггет; у одного из окон О’Гар и Редди бок о бок склонились над пачкой листков, которые сержант держал в толстых лапах; у цинкового стола, крутя в руке пенсне на черной ленточке, стоял щеголеватый человек с землистым лицом, в темном костюме, а за столом, раскинув руки и навалившись плечами и головой на столешницу, сидел Эдгар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ошел, О’Гар и Редди оторвались от бумажек.</w:t>
      </w:r>
    </w:p>
    <w:p>
      <w:pPr>
        <w:pStyle w:val="Normal"/>
        <w:widowControl/>
        <w:ind w:firstLine="567"/>
        <w:jc w:val="both"/>
        <w:rPr/>
      </w:pPr>
      <w:r>
        <w:rPr>
          <w:rFonts w:cs="Times New Roman" w:ascii="Times New Roman" w:hAnsi="Times New Roman"/>
          <w:sz w:val="20"/>
          <w:szCs w:val="20"/>
        </w:rPr>
        <w:t>Шагая к ним мимо стола, я увидел кровь, маленький черный пистолет рядом с рукой Леггета и семь неоправленных бриллиантов у его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те, взгляните, — сказал О’Гар и протянул мне из пачки четыре плотных белых листка, исписанных мелким, ровным и ясным почерком. Я было начал с интересом читать, но тут в дверях появились Фицстивен и Коллинсон с Габриэлой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бросил взгляд на Леггета. Его лицо побелело, и он тут же загородил мертвеца от девушки своим крупным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 пригла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еггет здесь не место, — резко сказал Коллинсон, собираясь увести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ы все до одного, — бросил я О’Гару. Тот кивнул круглой головой полицейскому. Полицейский положил на плечо Коллинсона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войти обо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поставил для девушки стул у дальнего окна. Она села и окинула комнату — труп, миссис Леггет, всех нас — мутным, но уже не совсем бессмысленным взглядом. Коллинсон встал с ней рядом, свирепо уставившись на меня. Миссис Леггет даже не отняла от лица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тем письмо вслух, — громко, чтобы слышали все, сказал я О’Г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щурился, помялся и протянул мне остальные лис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справедливо. Тогда сами и чит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чал:</w:t>
      </w:r>
    </w:p>
    <w:p>
      <w:pPr>
        <w:pStyle w:val="Normal"/>
        <w:widowControl/>
        <w:spacing w:before="180" w:after="120"/>
        <w:jc w:val="center"/>
        <w:rPr>
          <w:rFonts w:ascii="Times New Roman" w:hAnsi="Times New Roman" w:cs="Times New Roman"/>
          <w:i/>
          <w:i/>
          <w:sz w:val="18"/>
          <w:szCs w:val="18"/>
        </w:rPr>
      </w:pPr>
      <w:r>
        <w:rPr>
          <w:rFonts w:cs="Times New Roman" w:ascii="Times New Roman" w:hAnsi="Times New Roman"/>
          <w:i/>
          <w:sz w:val="18"/>
          <w:szCs w:val="18"/>
        </w:rPr>
        <w:t>В ПОЛИЦИЮ</w:t>
      </w:r>
    </w:p>
    <w:p>
      <w:pPr>
        <w:pStyle w:val="Normal"/>
        <w:widowControl/>
        <w:ind w:firstLine="567"/>
        <w:jc w:val="both"/>
        <w:rPr/>
      </w:pPr>
      <w:r>
        <w:rPr>
          <w:rFonts w:cs="Times New Roman" w:ascii="Times New Roman" w:hAnsi="Times New Roman"/>
          <w:i/>
          <w:sz w:val="18"/>
          <w:szCs w:val="18"/>
        </w:rPr>
        <w:t>Мое настоящее имя — Морис Пьер де Мейен. Родился я шестого марта 1883 года во Франции, в городке Фекан, департамент Приморская Сена, но образование получил главным образом в Англии. В 1903 году я приехал в Париж изучать живопись и четыре года спустя познакомился с Алисой и Лили Дейн, дочками покойного офицера британского флота. Еще через год я женился на Лили, и в 1909 году у нас родилась Габриэла.</w:t>
      </w:r>
    </w:p>
    <w:p>
      <w:pPr>
        <w:pStyle w:val="Normal"/>
        <w:widowControl/>
        <w:ind w:firstLine="567"/>
        <w:jc w:val="both"/>
        <w:rPr/>
      </w:pPr>
      <w:r>
        <w:rPr>
          <w:rFonts w:cs="Times New Roman" w:ascii="Times New Roman" w:hAnsi="Times New Roman"/>
          <w:i/>
          <w:sz w:val="18"/>
          <w:szCs w:val="18"/>
        </w:rPr>
        <w:t>Вскоре после свадьбы я понял, что совершил ужасную ошибку — на самом деле я люблю не Лили, а Алису. Пока Габриэле не исполнилось пяти лет, то есть в самом трудном для детей возрасте, я хранил свои чувства в тайне, затем признался во всем жене и попросил развода. Она мне отказала.</w:t>
      </w:r>
    </w:p>
    <w:p>
      <w:pPr>
        <w:pStyle w:val="Normal"/>
        <w:widowControl/>
        <w:ind w:firstLine="567"/>
        <w:jc w:val="both"/>
        <w:rPr/>
      </w:pPr>
      <w:r>
        <w:rPr>
          <w:rFonts w:cs="Times New Roman" w:ascii="Times New Roman" w:hAnsi="Times New Roman"/>
          <w:i/>
          <w:sz w:val="18"/>
          <w:szCs w:val="18"/>
        </w:rPr>
        <w:t>Шестого июня 1913 года я убил Лили и уехал с Алисой и Габриэлой в Лондон, где меня вскоре арестовали, перевезли в Париж, судили и приговорили к пожизненному заключению на островах Салю. Алису тоже привлекли к суду, но оправдали, поскольку она не участвовала в убийстве, не знала о нем заранее, а в Лондон поехала со мной только ради Габриэлы, которую любила. Материалы дела находятся в Париже.</w:t>
      </w:r>
    </w:p>
    <w:p>
      <w:pPr>
        <w:pStyle w:val="Normal"/>
        <w:widowControl/>
        <w:ind w:firstLine="567"/>
        <w:jc w:val="both"/>
        <w:rPr/>
      </w:pPr>
      <w:r>
        <w:rPr>
          <w:rFonts w:cs="Times New Roman" w:ascii="Times New Roman" w:hAnsi="Times New Roman"/>
          <w:i/>
          <w:sz w:val="18"/>
          <w:szCs w:val="18"/>
        </w:rPr>
        <w:t>В 1918 году с другим заключенным по имени Жак Лабо я сбежал с островов, уплыл на хлипком самодельном плоту. Сколько дней нас носило по океану, сколько дней в конце путешествия мы сидели почти без воды и пищи, я не могу сказать, мы оба потеряли счет времени. Лабо не выдержал испытаний и умер. Он умер от голода и жары. Никто его не убивал. Если бы я и захотел, у меня не было сил убить даже самую слабую Божью тварь. Но после смерти Лабо еды на одного мне кое-как хватало, а потом плот прибило к берегу Гольфо-Тристе.</w:t>
      </w:r>
    </w:p>
    <w:p>
      <w:pPr>
        <w:pStyle w:val="Normal"/>
        <w:widowControl/>
        <w:ind w:firstLine="567"/>
        <w:jc w:val="both"/>
        <w:rPr/>
      </w:pPr>
      <w:r>
        <w:rPr>
          <w:rFonts w:cs="Times New Roman" w:ascii="Times New Roman" w:hAnsi="Times New Roman"/>
          <w:i/>
          <w:sz w:val="18"/>
          <w:szCs w:val="18"/>
        </w:rPr>
        <w:t>Назвав себя Уолтером Мартином, я устроился на работу в британскую компанию медных рудников в Ароа и через несколько месяцев стал личным секретарем Филипа Хауарта, местного управляющего. Вскоре после этого повышения некий лондонец Джон Эдж поделился со мной планом — он придумал, как обворовывать компанию на сто с лишним фунтов в месяц. Когда я отказался участвовать в афере, Эдж заявил, что знает, кто я такой, и пригрозил донести на меня властям. Он сказал, что поскольку между Венесуэлой и Францией нет договора о выдаче преступников, то на острова меня не вернут, но опасность поджидает с другой стороны: труп Лабо выбросило на берег, установить причину смерти можно, и мне, как беглому убийце, придется доказывать в венесуэльском суде, что я не убивал Лабо в их водах, чтобы самому выжить.</w:t>
      </w:r>
    </w:p>
    <w:p>
      <w:pPr>
        <w:pStyle w:val="Normal"/>
        <w:widowControl/>
        <w:ind w:firstLine="567"/>
        <w:jc w:val="both"/>
        <w:rPr/>
      </w:pPr>
      <w:r>
        <w:rPr>
          <w:rFonts w:cs="Times New Roman" w:ascii="Times New Roman" w:hAnsi="Times New Roman"/>
          <w:i/>
          <w:sz w:val="18"/>
          <w:szCs w:val="18"/>
        </w:rPr>
        <w:t>Все же я отклонил предложение и стал готовиться к отъезду. Тем временем Эдж убил Хауарта и ограбил сейф компании. Он убедил меня бежать с ним, доказав, что, если даже не заявит на меня, полицейское расследование все равно не сулит ничего хорошего. Тут он был прав, и я к нему присоединился. Через два месяца, в Мехико, я выяснил, почему Эдж так настойчиво добивался моего общества. Зная мое прошлое, он мог крепко держать меня в руках, а будучи высокого — неоправданно высокого — мнения о моих способностях, хотел подсовывать мне те дела, которые самому ему были не по зубам. Я твердо решил, что как бы ни повернулась жизнь, что бы ни случилось, никогда не возвращаться на Чертов остров. Однако становиться профессиональным преступником мне тоже не хотелось. Я попытался удрать из Мехико, но Эдж поймал меня, и в драке я его убил. Но убил при самозащите: он напал первым.</w:t>
      </w:r>
    </w:p>
    <w:p>
      <w:pPr>
        <w:pStyle w:val="Normal"/>
        <w:widowControl/>
        <w:ind w:firstLine="567"/>
        <w:jc w:val="both"/>
        <w:rPr/>
      </w:pPr>
      <w:r>
        <w:rPr>
          <w:rFonts w:cs="Times New Roman" w:ascii="Times New Roman" w:hAnsi="Times New Roman"/>
          <w:i/>
          <w:sz w:val="18"/>
          <w:szCs w:val="18"/>
        </w:rPr>
        <w:t>Приехав в 1920 году в Штаты, я поселился в Сан-Франциско, сменил имя — теперь на Эдгара Леггета — и, чтобы отвоевать себе место под солнцем, взялся за эксперименты с цветом, которые начал еще в Париже, когда изучал живопись. Я решил, что никому теперь не придет в голову отождествлять Эдгара Леггета с Морисом де Мейеном, и в 1923 году вызвал к себе Алису и Габриэлу — они жили тогда в Нью-Йорке. Мы с Алисой поженились. Однако прошлое не умерло, глухой стены между Леггетом и Мейеном не существовало. Ничего не зная о моей судьбе после побега и не получая от меня вестей, Алиса решила разыскать меня, для чего наняла частного сыщика Луиса Аптона. Аптон послал в Южную Америку некоего Рапперта, и тому удалось шаг за шагом проследить мой путь от Гольфо-Тристе до отъезда из Мехико после гибели Эджа; дальше мой след терялся. Но Рапперт, конечно, выведал про Лабо, Хауарта и Эджа, трех человек, в смерти которых я был неповинен, но за которых — по крайней мере, за одного — меня, с моим прошлым, наверняка бы засудили.</w:t>
      </w:r>
    </w:p>
    <w:p>
      <w:pPr>
        <w:pStyle w:val="Normal"/>
        <w:widowControl/>
        <w:ind w:firstLine="567"/>
        <w:jc w:val="both"/>
        <w:rPr/>
      </w:pPr>
      <w:r>
        <w:rPr>
          <w:rFonts w:cs="Times New Roman" w:ascii="Times New Roman" w:hAnsi="Times New Roman"/>
          <w:i/>
          <w:sz w:val="18"/>
          <w:szCs w:val="18"/>
        </w:rPr>
        <w:t>Как Аптон разыскал меня в Сан-Франциско, не знаю. Скорей всего, выследил через Алису и Габриэлу. В прошлую субботу он позвонил мне поздно вечером и потребовал заплатить ему за молчание. Свободных денег у меня не оказалось, поэтому я отложил встречу до вторника, а затем дал ему в качестве задатка бриллианты. Но я был в полном отчаянии. По опыту с Эджем я знал, каково быть во власти таких людей, и решил убить Аптона. Мне пришло в голову инсценировать кражу и заявить о ней в полицию. Я не сомневался, что Аптон тут же свяжется со мной. Тогда я назначу ему свидание и хладнокровно пристрелю, а уж придумать историю, оправдывающую убийство этого взломщика, у которого полиция к тому же найдет при обыске бриллианты, не составит мне труда.</w:t>
      </w:r>
    </w:p>
    <w:p>
      <w:pPr>
        <w:pStyle w:val="Normal"/>
        <w:widowControl/>
        <w:ind w:firstLine="567"/>
        <w:jc w:val="both"/>
        <w:rPr/>
      </w:pPr>
      <w:r>
        <w:rPr>
          <w:rFonts w:cs="Times New Roman" w:ascii="Times New Roman" w:hAnsi="Times New Roman"/>
          <w:i/>
          <w:sz w:val="18"/>
          <w:szCs w:val="18"/>
        </w:rPr>
        <w:t>Думаю, план удался бы. Но Рапперт, у которого были с Аптоном свои счеты, опередил меня и сам с ним расправился. Он знал мой путь от Чертова острова до Мехико и, ко всему прочему, уже выведал, то ли от самого Аптона, то ли шпионя за Аптоном, что Мейен и Леггет — одно лицо. Скрываясь от полиции после убийства, он явился ко мне, отдал бриллианты и потребовал вместо них денег и убежища.</w:t>
      </w:r>
    </w:p>
    <w:p>
      <w:pPr>
        <w:pStyle w:val="Normal"/>
        <w:widowControl/>
        <w:ind w:firstLine="567"/>
        <w:jc w:val="both"/>
        <w:rPr/>
      </w:pPr>
      <w:r>
        <w:rPr>
          <w:rFonts w:cs="Times New Roman" w:ascii="Times New Roman" w:hAnsi="Times New Roman"/>
          <w:i/>
          <w:sz w:val="18"/>
          <w:szCs w:val="18"/>
        </w:rPr>
        <w:t>Я его убил. Тело вы найдете в подвале. Из окна видно, что за домом следит агент. Другие ваши люди повсюду наводят обо мне справки. Мне не удалось избежать в рассказе противоречий и убедительно объяснить мои поступки, но теперь, когда я действительно под подозрением, надежды, что прошлое не всплывет, почти нет. Я всегда знал, что этот день настанет, — знал, даже когда пытался себя обмануть. Назад на Чертов остров я не вернусь. Моя жена и дочь ничего про Рапперта не знали и участия в убийстве не принимали.</w:t>
      </w:r>
    </w:p>
    <w:p>
      <w:pPr>
        <w:pStyle w:val="Normal"/>
        <w:widowControl/>
        <w:spacing w:before="120" w:after="0"/>
        <w:jc w:val="right"/>
        <w:rPr>
          <w:rFonts w:ascii="Times New Roman" w:hAnsi="Times New Roman" w:cs="Times New Roman"/>
          <w:sz w:val="16"/>
          <w:szCs w:val="16"/>
        </w:rPr>
      </w:pPr>
      <w:r>
        <w:rPr>
          <w:rFonts w:cs="Times New Roman" w:ascii="Times New Roman" w:hAnsi="Times New Roman"/>
          <w:sz w:val="16"/>
          <w:szCs w:val="16"/>
        </w:rPr>
        <w:t>Морис де Мейен.</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7. ПРОКЛЯ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кончил читать, несколько минут стояла тишина. Миссис Леггет отняла платок от глаз и тихо всхлипывала. Габриэла, дергая головой, оглядывала комнату; глаза ее то прояснялись, то снова затуманивались, а губы шевелились, словно она хотела что-то сказать и не 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столу, наклонился над трупом и проверил карманы. Во внутреннем кармане пиджака что-то лежало. Я сунул руку под мышку Леггета, расстегнул пуговицы и вытащил коричневый бумажник. Он был туго набит деньгами — позже мы насчитали там пятнадцать тысяч долларов. Показав содержимое бумажника всем присутствующим,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ой-нибудь записки он не ост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ругой мы не нашли, — ответил О’Гар. — А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миссис Леггет, тоже ничего не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рицательно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переспросил О’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покончил с собой, — сказал я. — Е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а Леггет пронзительно завизжала и вскочила со стула, тыча белым пальцем с длинным острым ногтем в сторону миссис Легг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а, она его убила. Она ему говорит: “Приходи сюда”, а сама одной рукой открывает дверь в кухню, а другой берет из сушки нож. Он вошел, и она всадила нож ему в спину. Я все видела. Это она убила. Я была раздета и, когда услышала шаги, спряталась в кладовке. Оттуда все и видела.</w:t>
      </w:r>
    </w:p>
    <w:p>
      <w:pPr>
        <w:pStyle w:val="Normal"/>
        <w:widowControl/>
        <w:ind w:firstLine="567"/>
        <w:jc w:val="both"/>
        <w:rPr/>
      </w:pPr>
      <w:r>
        <w:rPr>
          <w:rFonts w:cs="Times New Roman" w:ascii="Times New Roman" w:hAnsi="Times New Roman"/>
          <w:sz w:val="20"/>
          <w:szCs w:val="20"/>
        </w:rPr>
        <w:t>Миссис Леггет тоже вскочила на ноги, но пошатнулась и упала бы, если бы Фицстивен не успел поддержать ее. Выражение горя на ее припухшем лице сменилось замешатель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голеватый человек с землистым лицом — его звали доктор Риз, как я узнал позже — отчетливо и сух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жевой раны на теле нет. Смерть наступила от выстрела в висок из этого вот пистолета, причем с близкого расстояния и с наклоном дула вверх. Явное самоуби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усадил Габриэлу на стул и попытался успокоить. Она ломала руки и постаны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не согласен с доктором и сказал об этом, думая тем временем уже о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бийство. В кармане у него деньги. Он собирался бежать. А в полицию написал для того, чтобы на жену и дочь не пало подозрение. Разве это письмо похоже на предсмертное? — спросил я О’Гара. — Человек навсегда прощается с любимой женой и дочерью, но для них у него не находится ни слова, все письмо — сплошь для поли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вы и правы, — кивнул круглой головой полицейский. — Но если он готовится бежать, то почему не оставил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 что-то передал на словах или в записке, но не успел. Он собирался в дорогу, доделывал дела… может, он действительно решился на самоубийство, не исключено, хотя деньги и тон письма говорят, по-моему, об обратном. Но если и так, я все равно уверен, что его убили, прежде чем он кончил приготовления. Видно, слишком долго возился. Кто его обнару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всхлипнула миссис Леггет. — Я услыхала выстрел, бросилась наверх, а он, он уже… вот как сейчас. Я побежала вниз, к телефону, а тут звонок в дверь… пришел мистер Фицстивен. Я ему все рассказала. Да нет, какое убийство! Дома никого не было, кром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его и убили, — сказал я ей. — Он собрался уезжать и написал это письмо, чтобы взять на себя ваши преступления. И Рапперта в кухне вы зарезали. Именно о нем говорит Габриэла. Вы быстро сообразили, что письмо мужа похоже на письмо самоубийцы, и убили его, решив, что после смерти и этих признаний мы угомонимся и не станем дальше копаться в деле.</w:t>
      </w:r>
    </w:p>
    <w:p>
      <w:pPr>
        <w:pStyle w:val="Normal"/>
        <w:widowControl/>
        <w:ind w:firstLine="567"/>
        <w:jc w:val="both"/>
        <w:rPr/>
      </w:pPr>
      <w:r>
        <w:rPr>
          <w:rFonts w:cs="Times New Roman" w:ascii="Times New Roman" w:hAnsi="Times New Roman"/>
          <w:sz w:val="20"/>
          <w:szCs w:val="20"/>
        </w:rPr>
        <w:t>В ее лице я прочесть ничего не мог. Оно было искажено, но по какой причине — поди догадайся. Я набрал в грудь побольше воздуха и не то чтобы заорал, но и жалеть глотки тоже не ст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 рассказе вашего мужа полно вранья — пять-шесть примеров могу привести хоть сейчас. Из Нью-Йорка он вас с дочкой не вызывал. Вы его сами нашли. Миссис Бегг говорит, что, когда вы тут появились, лицо у Леггета прямо вытянулось — она такого удивления отродясь не видела. И бриллианты Аптону он не отдавал. Вся эта история, почему он их отдал и как собирался поступить дальше, — гроша ломаного не стоит: просто ничего лучшего, чтобы выгородить вас, не пришло ему в спешке на ум. Леггет откупился бы деньгами или вообще прогнал Аптона, не настолько он был глуп — отдавать чужие бриллианты и заваривать такую кашу.</w:t>
      </w:r>
    </w:p>
    <w:p>
      <w:pPr>
        <w:pStyle w:val="Normal"/>
        <w:widowControl/>
        <w:ind w:firstLine="567"/>
        <w:jc w:val="both"/>
        <w:rPr/>
      </w:pPr>
      <w:r>
        <w:rPr>
          <w:rFonts w:cs="Times New Roman" w:ascii="Times New Roman" w:hAnsi="Times New Roman"/>
          <w:sz w:val="20"/>
          <w:szCs w:val="20"/>
        </w:rPr>
        <w:t>Аптон разыскал вас в Сан-Франциско и пришел за деньгами к вам, а не к вашему мужу. Вы когда-то нанимали его, вас он и знал. Они с Раппертом проследили путь Леггета не до Мехико, а прямо до этого дома, и взяли бы вас за горло раньше, не упрячь их полиция в Синг-Синг за другие фокусы. Но только их выпустили, Аптон пришел сюда и открыл свои карты. Вы инсценировали ограбление, а на самом деле тайком от мужа передали бриллианты ему. Леггет считал, что бриллианты действительно украдены. В противном случае он — с его-то прошлым — вряд ли рискнул бы заявить в пол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гу объяснить, почему вы ничего не сказали Леггету, почему старались скрыть, что шли по его следам от Чертова острова до самого Сан-Франциско. Все потому, что его подвиги в Южной Америке давали вам, в случае необходимости, дополнительную власть над ним. Вот вам и не хотелось, чтобы он знал, что вы знаете о Лабо, Хауарте и Эдже.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сти вставить в ответ хоть слово я ей не дал, зато дал полную волю своим голосовым связ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хав сюда, Рапперт, видимо, встретился с вами, и вы подговорили его убить Аптона, тем более что ему самому не терпелось свести с другом счеты. А возможно, Рапперт появился у вас уже после убийства, и вы, решив избавиться сразу и от него, на кухне всадили ему нож в спину. Про девушку в кладовке вы не знали, зато прекрасно знали, что эту кашу вам не расхлебать. Убийство вряд ли скроешь. Дом уже под наблюдением. Так что оставалось одно. Вы пошли к мужу, рассказали ему все — или сколько сочли необходимым — и заставили взять ваши грехи на себя. Затем прямо у стола спустили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ыгородил вас. Всегда выгораживал. — Мой голос гремел теперь во всю мощь. — Это вы убили свою сестру Лили, его первую жену, а Леггета просто подставили вместо себя. Вы сами увезли его в Лондон. С убийцей сестры вы бы никуда не поехали. Это вы его выследили и, приехав сюда, в Сан-Франциско, заставили на себе жениться. Это вы решили, что он женат не на той сестре, на какой нужно, и сами ее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била, она… — закричала Габриэла Леггет, пытаясь вскочить со стула, но Коллинсон ее удержал. — Она…</w:t>
      </w:r>
    </w:p>
    <w:p>
      <w:pPr>
        <w:pStyle w:val="Normal"/>
        <w:widowControl/>
        <w:ind w:firstLine="567"/>
        <w:jc w:val="both"/>
        <w:rPr/>
      </w:pPr>
      <w:r>
        <w:rPr>
          <w:rFonts w:cs="Times New Roman" w:ascii="Times New Roman" w:hAnsi="Times New Roman"/>
          <w:sz w:val="20"/>
          <w:szCs w:val="20"/>
        </w:rPr>
        <w:t>Миссис Леггет выпрямилась во весь рост и улыбнулась, обнажив крепкие, тесно посаженные зубы желтоватого оттенка. Потом сделала два шага к середине комнаты, одну руку уперев в бок, другую свободно свесив. Безмятежная, по определению Фицстивена, хозяйка дома и прозрачная душа внезапно исчезла. Теперь пухлое лицо и гладкие формы этой начинающей стареть блондинки не вызывали представления о спокойной, хорошо обеспеченной жизни: под жирком угадывались крепкие, пружинистые мускулы, словно у притаившейся под деревьями ко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со стола пистолет и сунул в кар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лаете знать, кто убил сестру? — вкрадчиво спросила она, глядя на меня. Зубы у нее постукивали, глаза горели, рот растягивала улыбка. — Вот она, наша наркоманка Габриэла. Она убила мать. Ее Морис и выгораж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что-то вы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 сказал я. — Она была совсем малень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чепуха. Ей было пять лет. Она играла с пистолетом — вытащила его, пока мать спала, из ящика шифоньера. Пистолет выстрелил, и Лили не стало. Несчастный случай, конечно, но Морис, нежная душа, не хотел, чтобы девочка подрастала с мыслью о своей вине. К тому же его все равно признали бы виновным. Кое-кто знал, что мы с ним близки, что он спит и видит, как бы избавиться от жены. Да и во время выстрела он оказался у дверей спальни. Но все это его не пугало, главное — уберечь девочку от травмы, чтобы память об убийстве матери, пусть и случайном, не исковеркала ей жизнь.</w:t>
      </w:r>
    </w:p>
    <w:p>
      <w:pPr>
        <w:pStyle w:val="Normal"/>
        <w:widowControl/>
        <w:ind w:firstLine="567"/>
        <w:jc w:val="both"/>
        <w:rPr/>
      </w:pPr>
      <w:r>
        <w:rPr>
          <w:rFonts w:cs="Times New Roman" w:ascii="Times New Roman" w:hAnsi="Times New Roman"/>
          <w:sz w:val="20"/>
          <w:szCs w:val="20"/>
        </w:rPr>
        <w:t>Особенно тошнотворным было то, что она говорила с милой, улыбкой, изящно изгибая губы и осторожно, даже тщательно подбирая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самого рождения, — продолжала миссис Леггет, — еще до того, как она пристрастилась к наркотикам, Габриэла была, скажем так, умственно не очень развитой, и к приходу лондонской полиции нам удалось вытравить из нее память об убийстве. Я говорю чистую правду. Это она убила мать, а Морис, по вашему выражению, лишь взял грех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правдоподобно, — согласился я, — но не очень последовательно. Может быть, сам Леггет и поверил вам, но я сомневаюсь. Просто вы хотите отомстить падчерице за то, что она рассказала об убийстве Рапперта.</w:t>
      </w:r>
    </w:p>
    <w:p>
      <w:pPr>
        <w:pStyle w:val="Normal"/>
        <w:widowControl/>
        <w:ind w:firstLine="567"/>
        <w:jc w:val="both"/>
        <w:rPr/>
      </w:pPr>
      <w:r>
        <w:rPr>
          <w:rFonts w:cs="Times New Roman" w:ascii="Times New Roman" w:hAnsi="Times New Roman"/>
          <w:sz w:val="20"/>
          <w:szCs w:val="20"/>
        </w:rPr>
        <w:t>Алиса Леггет оскалилась, лицо у нее побелело, зрачки расширились. Она было сделала ко мне шаг, но тут же взяла себя в руки, хохотнула, и огонь в ее глазах погас — скорее, не погас, а затаился где-то внутри. Подбоченившись, она беззаботно, даже кокетливо улыбнулась мне, хотя и в улыбке, и глазах, и в голосе проскальзывала бешеная ненави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мстить? Тогда уж придется сказать все. Врать мне, как вы сейчас поймете, незачем. Я сама подстроила убийство Лили. Ясно? Я научила девочку, что делать, натаскала ее, натренировала, все тщательно отрепетировала. Ясно? Мы ведь с Лили были сестрами, настоящими сестрами, и… страшно ненавидели друг друга. Морис был близок с нами обеими — в буквальном смысле, — хотя жениться ни на одной не собирался. Зачем ему? Но мы жили бедно, а он — нет, потому-то Лили и хотела женить его на себе. А раз хотела она, хотела и я — ведь мы были настоящими сестрами. Только Лили первой удалось заманить его в ловушку. Звучит грубовато, зато точно.</w:t>
      </w:r>
    </w:p>
    <w:p>
      <w:pPr>
        <w:pStyle w:val="Normal"/>
        <w:widowControl/>
        <w:ind w:firstLine="567"/>
        <w:jc w:val="both"/>
        <w:rPr/>
      </w:pPr>
      <w:r>
        <w:rPr>
          <w:rFonts w:cs="Times New Roman" w:ascii="Times New Roman" w:hAnsi="Times New Roman"/>
          <w:sz w:val="20"/>
          <w:szCs w:val="20"/>
        </w:rPr>
        <w:t>Габриэла родилась месяцев через шесть–семь после свадьбы. Ну и счастливая получилась у нас семейка! Я жила вместе с ними, мы ведь были не разлей вода, и с самого раннего возраста Габриэла любила меня крепче, чем мать. Тут уж я постаралась: чего только тетушка Алиса не сделала бы для своей дорогой племянницы. Привязанность девочки выводила Лили из себя, но не потому, что она сама так уж сильно любила дочь, — просто мы были сестрами, и чего хотела одна, хотела другая, причем без всякой дележки.</w:t>
      </w:r>
    </w:p>
    <w:p>
      <w:pPr>
        <w:pStyle w:val="Normal"/>
        <w:widowControl/>
        <w:ind w:firstLine="567"/>
        <w:jc w:val="both"/>
        <w:rPr/>
      </w:pPr>
      <w:r>
        <w:rPr>
          <w:rFonts w:cs="Times New Roman" w:ascii="Times New Roman" w:hAnsi="Times New Roman"/>
          <w:sz w:val="20"/>
          <w:szCs w:val="20"/>
        </w:rPr>
        <w:t>Не успела Габи появиться на свет, а я уже решила, что и как сделаю, и через пять лет привела замысел в исполнение. В верхнем, замкнутом на ключ ящике шифоньера хранился маленький пистолет Мориса. Я открывала ящик, разряжала пистолет и учила Габи эдакой занятной игре. Растянувшись на кровати сестры, я притворялась, что сплю. Девочка подставляла к шифоньеру стул, вытаскивала пистолет, подкрадывалась и, приставив дуло к моей голове, спускала курок. Если она подкрадывалась без шума и как надо держала оружие в ручонках, я давала ей конфету, а заодно предупреждала, чтобы она никому не проболталась, особенно маме — ведь мы хотим преподнести ей сюрприз, удивить ее.</w:t>
      </w:r>
    </w:p>
    <w:p>
      <w:pPr>
        <w:pStyle w:val="Normal"/>
        <w:widowControl/>
        <w:ind w:firstLine="567"/>
        <w:jc w:val="both"/>
        <w:rPr/>
      </w:pPr>
      <w:r>
        <w:rPr>
          <w:rFonts w:cs="Times New Roman" w:ascii="Times New Roman" w:hAnsi="Times New Roman"/>
          <w:sz w:val="20"/>
          <w:szCs w:val="20"/>
        </w:rPr>
        <w:t>Вот и удивили, когда она как-то днем легла вздремнуть, приняв от головной боли таблетку аспирина. На этот раз, открыв шифоньер, я не стала разряжать пистолет. Затем разрешила девочке поиграть в эту игру с мамой, а сама спустилась к знакомым на этаж ниже. Никто не заподозрил бы теперь, что я повинна в трагической кончине любимой сестрички. Мориса, я знала, в середине дня дома не будет. Услышав выстрел, мы с соседями кинулись бы наверх и обнаружили, что, играя пистолетом, Габриэла нечаянно застрелила мать.</w:t>
      </w:r>
    </w:p>
    <w:p>
      <w:pPr>
        <w:pStyle w:val="Normal"/>
        <w:widowControl/>
        <w:ind w:firstLine="567"/>
        <w:jc w:val="both"/>
        <w:rPr/>
      </w:pPr>
      <w:r>
        <w:rPr>
          <w:rFonts w:cs="Times New Roman" w:ascii="Times New Roman" w:hAnsi="Times New Roman"/>
          <w:sz w:val="20"/>
          <w:szCs w:val="20"/>
        </w:rPr>
        <w:t>Девочки я не боялась. Умишко у нее был, как я уже говорила, слабенький, к тому же она мне доверяла, любила меня, а во время официального расследования я бы взяла ее на руки и уж как-нибудь да проследила, чтобы она не проговорилась о моей роли в этой… затее. Но Морис чуть все не испортил. Неожиданно вернувшись домой, он оказался у дверей спальни как раз в тот момент, когда девочка спустила курок. Еще полсекунды, и он бы успел спасти жену.</w:t>
      </w:r>
    </w:p>
    <w:p>
      <w:pPr>
        <w:pStyle w:val="Normal"/>
        <w:widowControl/>
        <w:ind w:firstLine="567"/>
        <w:jc w:val="both"/>
        <w:rPr/>
      </w:pPr>
      <w:r>
        <w:rPr>
          <w:rFonts w:cs="Times New Roman" w:ascii="Times New Roman" w:hAnsi="Times New Roman"/>
          <w:sz w:val="20"/>
          <w:szCs w:val="20"/>
        </w:rPr>
        <w:t>Нам, конечно, не повезло — Мориса посадили, зато ему и в голову никогда не приходило подозревать меня. А его желание сделать все, чтобы девочка забыла о несчастье, избавило меня от нервотрепки и дальнейших забот. Да, я действительно выследила его после побега с Чертова острова и, когда Аптон раздобыл его адрес, приехала к нему в Сан-Франциско. Я действительно женила его на себе, убедив, что только так мы сможем наладить исковерканную жизнь. Тут мне многое сыграло на руку: и моя явная преданность их семье, и необходимость держать правду в тайне от Габриэлы, ее любовь ко мне и ненависть к Морису, которую я осторожно и искусно разжигала, вроде бы неуклюже уговаривая девочку простить отцу убийство. В тот день, когда он женился на Лили, я поклялась, что отниму его. И отняла. Надеюсь, моя дорогая сестричка знает в аду пр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с ее лица сошла. Бешеная ненависть уже не пряталась в глубине глаз, не подрагивала в голосе — она выхлестнулась наружу.</w:t>
      </w:r>
    </w:p>
    <w:p>
      <w:pPr>
        <w:pStyle w:val="Normal"/>
        <w:widowControl/>
        <w:ind w:firstLine="567"/>
        <w:jc w:val="both"/>
        <w:rPr/>
      </w:pPr>
      <w:r>
        <w:rPr>
          <w:rFonts w:cs="Times New Roman" w:ascii="Times New Roman" w:hAnsi="Times New Roman"/>
          <w:sz w:val="20"/>
          <w:szCs w:val="20"/>
        </w:rPr>
        <w:t>Миссис Леггет казалась сейчас воплощением этой бешеной ненависти и единственным живым существом в лаборатории. Остальные восемь человек застыли, не видя, не воспринимая друг друга: все смотрели только на нее, слушали только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вернулась от меня и вытянула руку в сторону Габриэлы, сидевшей в другом конце комнаты. Голос у нее стал громким, хриплым, в нем звучало дикое торжество, а из-за частых пауз речь походила на какое-то закли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ее дочь и тоже проклята. У тебя такая же черная душа и такая же порченая кровь, как у нее, как у меня, как у всех Дейнов. Твои руки с детства в крови матери, и это тоже твое проклятие. У тебя вывихнутые мозги, ты не можешь без наркотиков — а это уже подарки от меня. Твоя жизнь будет черной, как была черной у меня и у твоей матери. Она будет черной у всех, с кем тебя сведет судьба, как была черной у Мориса. Т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тяжело дыша, сказал Эрик Коллинсон. — Пусть замолчит.</w:t>
      </w:r>
    </w:p>
    <w:p>
      <w:pPr>
        <w:pStyle w:val="Normal"/>
        <w:widowControl/>
        <w:ind w:firstLine="567"/>
        <w:jc w:val="both"/>
        <w:rPr/>
      </w:pPr>
      <w:r>
        <w:rPr>
          <w:rFonts w:cs="Times New Roman" w:ascii="Times New Roman" w:hAnsi="Times New Roman"/>
          <w:sz w:val="20"/>
          <w:szCs w:val="20"/>
        </w:rPr>
        <w:t>Зажав уши ладонями, с исказившимся от ужаса лицом Габриэла Леггет вдруг страшно закричала и рухнула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Редди был еще неопытной ищейкой, но мы с О’Гаром не имели права ни на мгновение спускать с миссис Леггет глаз, как бы страшно девушка ни кричала. И все же, пусть на долю секунды, мы отвернулись, и миссис Леггет этого хватило. Когда мы снова взглянули на нее, в ее руках был пистолет, и она сделала первый шаг к двер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ней и выходом никто не стоял: высокий полицейский в форме вместе с Коллинсоном хлопотал над Габриэлой. Путь был свободен, а повернувшись спиной к двери, она взяла под наблюдение и Фицстивена. Горящий взгляд над дулом вороненого пистолета перебегал с одного лица на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вигаться! — прошипела она и сделала еще один шаг к двери.</w:t>
      </w:r>
    </w:p>
    <w:p>
      <w:pPr>
        <w:pStyle w:val="Normal"/>
        <w:widowControl/>
        <w:ind w:firstLine="567"/>
        <w:jc w:val="both"/>
        <w:rPr/>
      </w:pPr>
      <w:r>
        <w:rPr>
          <w:rFonts w:cs="Times New Roman" w:ascii="Times New Roman" w:hAnsi="Times New Roman"/>
          <w:sz w:val="20"/>
          <w:szCs w:val="20"/>
        </w:rPr>
        <w:t>Пат Редди напружинил ноги, но я сдвинул брови и покачал головой. Ловить ее надо было в холле или на лестнице — здесь это грозило смертью. Не поворачиваясь к нам спиной, она переступила порог, резко выдохнула сквозь сжатые зубы и исчезла.</w:t>
      </w:r>
    </w:p>
    <w:p>
      <w:pPr>
        <w:pStyle w:val="Normal"/>
        <w:widowControl/>
        <w:ind w:firstLine="567"/>
        <w:jc w:val="both"/>
        <w:rPr/>
      </w:pPr>
      <w:r>
        <w:rPr>
          <w:rFonts w:cs="Times New Roman" w:ascii="Times New Roman" w:hAnsi="Times New Roman"/>
          <w:sz w:val="20"/>
          <w:szCs w:val="20"/>
        </w:rPr>
        <w:t>Оуэн Фицстивен выскочил за ней первым. Хотя полицейский загораживал мне дорогу, я оказался вторым. Она была уже у лестницы в другом конце тускло освещенного холла; Фицстивен быстро ее нагонял.</w:t>
      </w:r>
    </w:p>
    <w:p>
      <w:pPr>
        <w:pStyle w:val="Normal"/>
        <w:widowControl/>
        <w:ind w:firstLine="567"/>
        <w:jc w:val="both"/>
        <w:rPr/>
      </w:pPr>
      <w:r>
        <w:rPr>
          <w:rFonts w:cs="Times New Roman" w:ascii="Times New Roman" w:hAnsi="Times New Roman"/>
          <w:sz w:val="20"/>
          <w:szCs w:val="20"/>
        </w:rPr>
        <w:t>Когда я добежал до ступенек, он поймал миссис Леггет на площадке между этажами. Одну ее руку ему удалось прижать к телу, другая, с оружием, была свободна. Он хотел вырвать пистолет — не удалось. Она повернула ствол в его сторону, но тут, пригнувшись, чтобы не зацепить головой лестницу, я с разбега прыгну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резался в них, сбил обоих в угол, и пуля, предназначенная Фицстивену, ушла в ступеньку.</w:t>
      </w:r>
    </w:p>
    <w:p>
      <w:pPr>
        <w:pStyle w:val="Normal"/>
        <w:widowControl/>
        <w:ind w:firstLine="567"/>
        <w:jc w:val="both"/>
        <w:rPr/>
      </w:pPr>
      <w:r>
        <w:rPr>
          <w:rFonts w:cs="Times New Roman" w:ascii="Times New Roman" w:hAnsi="Times New Roman"/>
          <w:sz w:val="20"/>
          <w:szCs w:val="20"/>
        </w:rPr>
        <w:t>Мы оказались на полу. Я обеими руками попытался поймать пистолет, но не смог, и мне пришлось обхватить ее за талию. Рядом с моим подбородком сухие пальцы Фицстивена сжали ее руку с писто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звернулась и всем телом навалилась мне на правое плечо, пострадавшее в автомобильной аварии. Удержать ее не было сил. Она перекатилась на меня, приподн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трел грянул прямо над ухом, опалив мне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Леггет обмя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Гар и Редди растащили нас, ее тело осталось неподвижным. Пуля пробила ей горло.</w:t>
      </w:r>
    </w:p>
    <w:p>
      <w:pPr>
        <w:pStyle w:val="Normal"/>
        <w:widowControl/>
        <w:ind w:firstLine="567"/>
        <w:jc w:val="both"/>
        <w:rPr/>
      </w:pPr>
      <w:r>
        <w:rPr>
          <w:rFonts w:cs="Times New Roman" w:ascii="Times New Roman" w:hAnsi="Times New Roman"/>
          <w:sz w:val="20"/>
          <w:szCs w:val="20"/>
        </w:rPr>
        <w:t>Я поднялся в лабораторию. Габриэла лежала на полу, доктор с Коллинсоном стояли рядом с ней на коле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те-ка миссис Леггет, — сказал я доктору. — Она на лестнице. По-моему, умерла, но все же по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вышел. Растирая девушке руки — она все еще была без сознания, — Коллинсон глянул мне в глаза так, будто людей вроде меня необходимо держать в кле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довольны своей работой?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ное, что она сделана, — ответил я.</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8. “НО” И “ЕС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же вечер я обедал с Фицстивеном у миссис Шиндлер. В полуподвальном зале с низкими потолками мы запивали хороший обед хорошим пивом мистера Шиндлера. Как писатель, Фицстивен хотел разобраться в том, что он назвал психологией миссис Легг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я теперь ее характер, нетрудно понять, почему она убила сестру, — сказал он. — Так же нетрудно понять убийство мужа, желание отравить после разоблачения жизнь племяннице и даже покончить с собой, лишь бы избежать ареста. Но спокойные годы между этими событиями как-то не вписываются в общую карт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писывается как раз убийство мужа, — возразил я. — Остальное вполне логично. Он был ей нужен. Даже смерть сестры она подстроила так, чтобы покрепче привязать его к себе. Но тюрьма их разлучила. Тут уж ничего она не могла поделать, оставалось лишь надеяться, что когда-нибудь его выпустят — такая возможность всегда существует. Больше ничего ей в то время не требовалось. Габриэла была у нее заложницей на случай освобождения Леггета, жила она на его деньги вполне пристойно — так чего ей было суетиться? Узнав о побеге, она приехала в Америку и взялась за поиски. Сыщики нашли его, и она к нему явилась. Против брака он не возражал. Она наконец получила что хотела. Вот и успокоилась. Она была не авантюристка и не из тех, кто творит зло ради удовольствия. Обычная женщина, которая знает, чего хочет, и добивается цели любыми средствами. Заметьте, как терпеливо и долго она скрывала свою ненависть от девушки. В ее желаниях, кстати, тоже нет ничего необычного. Так что сложными психическими расстройствами тут и не пахнет. Элементарное звериное поведение с элементарным звериным непониманием разницы между добром и злом. Как все звери, она не любила, когда ей мешали, и царапалась, когда загоняли в уг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глотнул пив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оклятие Дейнов вы сводите к первобытной, звериной наследст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о проще — к выдумке разъяренной женщ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за таких, как вы, жизнь становится совсем пресной. — Он вздохнул в облаке сигаретного дыма. — Даже то, что Габриэла стала орудием в убийстве матери, не убеждает вас в существовании проклятия — пусть только в поэтическом смыс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убеждает. К тому же я сомневаюсь, что она была этим орудием. А вот Леггет не сомневался. Очень уж он старался выгородить ее в своем письме. Но действительно ли он видел, как девочка убила мать? Об этом мы знаем только со слов миссис Леггет. С другой стороны, она в присутствии Габриэлы сказала, что воспитала девочку в вере, будто убийца — отец. Да, сам Леггет, скорей всего, не сомневался. Вряд ли он пошел бы на столько мытарств, если бы не стремился оградить дочку от чувства вины. Но с этого момента мы можем только строить предположения. Миссис Леггет он был нужен, и она своего добилась. Так какого черта его уб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 на! — посетовал Фицстивен. — В лаборатории вы дали один ответ, теперь другой. А чего мудрить? Сами же сказали, что письмо вполне могло сойти за предсмертное и после гибели Леггета гарантировать вдове без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казал, — признался я. — Но теперь, на трезвую голову и с дополнительными фактами в руках, — не могу. Она добивалась Леггета много лет, ждала его. Значит, он был ей дор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а его вряд ли любила, во всяком случае, оснований предполагать любовь у нас нет. Так чем тут дорожить? Он был для нее вроде охотничьего трофея, а смерть на ценность трофея не влияет — образно говоря, можно сделать чучело и поставить в прихо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она не подпустила к нему Аптона? Почему убила Рапперта? Зачем было брать на себя чужую ношу? Опасность-то грозила не ей. Нет, не будь он ей дорог, она бы не стала так рисковать и скрывать от мужа, что прошлое вспл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мне ясно, к чему вы клоните — раздумчиво произнес Фицстивен. — Вы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Есть кое-что еще. Раза два я разговаривал с Леггетом в присутствии его жены, и оба раза они друг с другом и словом не перемолвились. Алиса всячески давала мне понять, что, если бы не он, она бы многое рассказала об исчезновении доч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нашли Габриэ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убийства Рапперта она забрала все свои деньги, все драгоценности, поручив Минни Херши сбыть их, убежала к Холдорнам. Несколько украшений Минни взяла себе — ее парень накануне выиграл в кости кучу денег, полиция это проверила. Потом она послала его продать оставшиеся драгоценности. В ломбарде его и заде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а ушла из дома навсегда? — спросил Фицсти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ь ее можно. Отца она уже давно считала убийцей, а тут и мачеху застала на месте преступления. Кому захочется жить в такой семе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ете, Леггет с женой не ладил? Вполне может быть. Последнее время я виделся с ними редко, да и был не настолько близок, чтобы меня посвящали в ссоры. Вероятно, он кое-что узнал про нее… какую-то часть прав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ключено. Но, во-первых, узнал не много, иначе бы не взял на себя убийство Рапперта, во-вторых, узнал про что-то, что не связано с последними событиями. Когда я встретился с ним в первый раз, он был уверен, что бриллианты украли. Но ес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ас. Вы не успокоитесь, пока не присобачите ко всему на свете “но” и “если бы”. Нет, причин сомневаться в рассказе миссис Леггет я не вижу. Она говорила добровольно, без всякого принуждения. Зачем ей было наговаривать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про убийство сестры? Но ее уже оправдали на процессе: если не ошибаюсь, во Франции, как и у нас, дважды за одно преступление не судят. Так что ничего особенного она не на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 и ничего! — сказал он. — Выпейте-ка еще пива, а то душа у вас совсем ссох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у я увидел на дознании по делу Леггета — Рапперта, но она, кажется, меня даже не узнала. С ней пришел Мадисон Эндрюс, раньше адвокат, а теперь душеприказчик Легг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зеты ухватились за рассказ миссис Легтет про трагедию в Париже в 1913 году и несколько дней только о ней и трещали. Поскольку бриллианты Холстеда и Бичема были найдены, агентство “Континентал” вышло из игры: на последней странице дела Леггета появилась запись — “Прекращено”. Потом мне пришлось уехать в горы на золотой рудник — его владелец подозревал своих служащих в мошенничестве.</w:t>
      </w:r>
    </w:p>
    <w:p>
      <w:pPr>
        <w:pStyle w:val="Normal"/>
        <w:widowControl/>
        <w:ind w:firstLine="567"/>
        <w:jc w:val="both"/>
        <w:rPr/>
      </w:pPr>
      <w:r>
        <w:rPr>
          <w:rFonts w:cs="Times New Roman" w:ascii="Times New Roman" w:hAnsi="Times New Roman"/>
          <w:sz w:val="20"/>
          <w:szCs w:val="20"/>
        </w:rPr>
        <w:t>Я рассчитывал просидеть там не меньше месяца: подобные расследования обычно съедают кучу времени. Но на десятый день вечером мне по междугородному позвонил Старик, мой ш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ылаю Фоли сменить вас, — сказал он. — Вы его не ждите. Возвращайтесь сегодняшним ночным поездом. Делу Леггета опять дан ход.</w:t>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Часть вторая</w:t>
      </w:r>
    </w:p>
    <w:p>
      <w:pPr>
        <w:pStyle w:val="Heading2"/>
        <w:keepNext w:val="true"/>
        <w:widowControl/>
        <w:jc w:val="center"/>
        <w:rPr>
          <w:rFonts w:ascii="Times New Roman" w:hAnsi="Times New Roman" w:cs="Times New Roman"/>
          <w:b/>
          <w:b/>
          <w:bCs/>
        </w:rPr>
      </w:pPr>
      <w:r>
        <w:rPr>
          <w:rFonts w:cs="Times New Roman" w:ascii="Times New Roman" w:hAnsi="Times New Roman"/>
          <w:b/>
          <w:bCs/>
        </w:rPr>
        <w:t>ХРА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9. СЛЕПОЙ В ТЕМНОМ ЧУЛАНЕ</w:t>
      </w:r>
    </w:p>
    <w:p>
      <w:pPr>
        <w:pStyle w:val="Normal"/>
        <w:widowControl/>
        <w:ind w:firstLine="567"/>
        <w:jc w:val="both"/>
        <w:rPr/>
      </w:pPr>
      <w:r>
        <w:rPr>
          <w:rFonts w:cs="Times New Roman" w:ascii="Times New Roman" w:hAnsi="Times New Roman"/>
          <w:sz w:val="20"/>
          <w:szCs w:val="20"/>
        </w:rPr>
        <w:t>Мадисон Эндрюс был высоким, сухопарым человеком шестидесяти лет, с жестким, костистым лицом, красный цвет которого подчеркивал белизну лохматых седых бровей, усов и шевелюры. Одежду он любил свободную, жевал табак и дважды за последнее десятилетие оказывался ответчиком на бракоразводных процесс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ой Коллинсон, верно, наплел вам Бог знает чего, — сказал он. — По его мнению, я впал в детство. Так прямо мне и зая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не видел, — сказал я. — Приехал всего два часа назад и успел забежать только в свою кон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а его невеста, — сказал Эндрюс. — Но отвечаю за нее все-таки я, и я решил прислушаться к мнению доктора Риза, ее врача. Риз сказал, что немного пожить у Холдорнов будет ей полезно — быстрее восстановится психика. Как тут не прислушаешься? Они скорей всего шарлатаны, но после смерти родителей Джозеф Холдорн — единственный человек, с кем Габриэла охотно разговаривает и в чьем обществе спокойно себя чувствует. Доктор считает, что запрет приведет лишь к обострению болезни. Не отвергать же его советы только потому, что они не по душе молодому Коллин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 собой,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иллюзий по поводу этой секты, — продолжал он, защищаясь. — Такое же жульничество, как и в любом другом культе. Но нам нет дела до религиозных проблем. Нам нужно вылечить девушку. Даже если бы я не мог поручиться за полную безопасность Габриэлы в Храме, я и тогда рискнул бы отпустить ее. Главное, как я понимаю, — это ее здоровье, остальное — чеп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явно чем-то обеспокоен. Я молча кивнул, пытаясь понять, что именно его беспокоит. Постепенно я все себе уяснил, хотя он и ходил кругами вокруг да око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овету доктора Риза и вопреки протестам Коллинсона он отпустил Габриэлу в Храм Святого Грааля. Холдорны были друзьями ее отца, у них гостила такая всеми уважаемая особа, как миссис Ливингстон Родман, да и сама девушка туда просилась. В общем, он отпустил ее шесть дней назад.</w:t>
      </w:r>
    </w:p>
    <w:p>
      <w:pPr>
        <w:pStyle w:val="Normal"/>
        <w:widowControl/>
        <w:ind w:firstLine="567"/>
        <w:jc w:val="both"/>
        <w:rPr/>
      </w:pPr>
      <w:r>
        <w:rPr>
          <w:rFonts w:cs="Times New Roman" w:ascii="Times New Roman" w:hAnsi="Times New Roman"/>
          <w:sz w:val="20"/>
          <w:szCs w:val="20"/>
        </w:rPr>
        <w:t>С собой она взяла мулатку Минни Херши. Доктор Риз навещал Храм каждый день. За первые четыре дня состояние Габриэлы улучшилось. На пятый день ее здоровье сильно обеспокоило его. Никогда еще она не находилась в таком оцепенении, в таком сумеречном состоянии: налицо были все симптомы какого-то шока, но никто ничего ему не рассказывал. Молчала Габриэла. Молчала Минни. Молчали Холдор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егде было узнать, что случилось, — да и случилось ли что-нибудь.</w:t>
      </w:r>
    </w:p>
    <w:p>
      <w:pPr>
        <w:pStyle w:val="Normal"/>
        <w:widowControl/>
        <w:ind w:firstLine="567"/>
        <w:jc w:val="both"/>
        <w:rPr/>
      </w:pPr>
      <w:r>
        <w:rPr>
          <w:rFonts w:cs="Times New Roman" w:ascii="Times New Roman" w:hAnsi="Times New Roman"/>
          <w:sz w:val="20"/>
          <w:szCs w:val="20"/>
        </w:rPr>
        <w:t>Эрик Коллинсон требовал у доктора ежедневных отчетов, и Риз не скрыл от него правды о последнем визите. Коллинсон завелся. Он хотел, чтобы девушку немедленно увезли из Храма: по его мнению, Холдорны готовились ее убить. С Эндрюсом он разругался. Эндрюс считал, что у Габриэлы просто рецидив болезни, от которого она быстро оправится, если оставить ее в покое. Риз склонялся к той же точке зрения. Коллинсон возражал. Он пригрозил, что поднимет бучу, если ее тут же не заберут.</w:t>
      </w:r>
    </w:p>
    <w:p>
      <w:pPr>
        <w:pStyle w:val="Normal"/>
        <w:widowControl/>
        <w:ind w:firstLine="567"/>
        <w:jc w:val="both"/>
        <w:rPr/>
      </w:pPr>
      <w:r>
        <w:rPr>
          <w:rFonts w:cs="Times New Roman" w:ascii="Times New Roman" w:hAnsi="Times New Roman"/>
          <w:sz w:val="20"/>
          <w:szCs w:val="20"/>
        </w:rPr>
        <w:t>Все это и не давало Эндрюсу покоя. Адвокат, трезвый, практичный человек, как он будет выглядеть, если с его подопечной случится несчастье в том месте, куда он ее сам отправил? С другой стороны, он искренне верил, что пребывание в Храме ей на пользу. В итоге они с Коллинсоном пошли на компромисс. Габриэла останется там еще на несколько дней, но кто-нибудь присмотрит за ней, последит, чтобы Холдорны не морочили ей голову.</w:t>
      </w:r>
    </w:p>
    <w:p>
      <w:pPr>
        <w:pStyle w:val="Normal"/>
        <w:widowControl/>
        <w:ind w:firstLine="567"/>
        <w:jc w:val="both"/>
        <w:rPr/>
      </w:pPr>
      <w:r>
        <w:rPr>
          <w:rFonts w:cs="Times New Roman" w:ascii="Times New Roman" w:hAnsi="Times New Roman"/>
          <w:sz w:val="20"/>
          <w:szCs w:val="20"/>
        </w:rPr>
        <w:t>Риз предложил меня: на него произвел впечатление мой успех в расследовании смерти Леггета. Коллинсон был против: из-за моей жестокости девушка, мол, и оказалась в таком состоянии. В конце концов Коллинсон уступил, поскольку я знал Габриэлу и ее биографию, не ударил лицом в грязь в предыдущем деле и тому подобное. В общем, мой профессионализм перетянул на весах мою жестокость.</w:t>
      </w:r>
    </w:p>
    <w:p>
      <w:pPr>
        <w:pStyle w:val="Normal"/>
        <w:widowControl/>
        <w:ind w:firstLine="567"/>
        <w:jc w:val="both"/>
        <w:rPr/>
      </w:pPr>
      <w:r>
        <w:rPr>
          <w:rFonts w:cs="Times New Roman" w:ascii="Times New Roman" w:hAnsi="Times New Roman"/>
          <w:sz w:val="20"/>
          <w:szCs w:val="20"/>
        </w:rPr>
        <w:t>Тогда Эндрюс позвонил Старику, предложил солидную компенсацию за то, что меня сорвут с нового дела, и я оказался в го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лдорны о вас предупреждены, — закончил Эндрюс. — Пусть думают что угодно. Я им просто сказал, что, пока психика Габриэлы не придет в норму, мы с доктором Ризом хотим поселить у них надежного человека, на случай непредвиденных обстоятельств — охранять не только ее, но и всех остальных. Мои инструкции вам не нужны. Будьте поосмотрительнее —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еггет знает, что я туда переби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 думаю, говорить ей не стоит. Приглядывайте за ней как можно неназойливее. В теперешнем состоянии она вряд ли вас заметит и станет протестовать. Ну, а если станет… в общем, поживем — уви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дрюс дал мне записку к Аронии Холдорн.</w:t>
      </w:r>
    </w:p>
    <w:p>
      <w:pPr>
        <w:pStyle w:val="Normal"/>
        <w:widowControl/>
        <w:ind w:firstLine="567"/>
        <w:jc w:val="both"/>
        <w:rPr/>
      </w:pPr>
      <w:r>
        <w:rPr>
          <w:rFonts w:cs="Times New Roman" w:ascii="Times New Roman" w:hAnsi="Times New Roman"/>
          <w:sz w:val="20"/>
          <w:szCs w:val="20"/>
        </w:rPr>
        <w:t>Через полтора часа я уже сидел напротив миссис Холдорн в приемной Храма и наблюдал, как она ее читает. Отложив записку в сторону, миссис Холдорн протянула мне белую нефритовую сигаретницу с длинными русскими папиросами. Я сказал, что предпочитаю “Фатиму”, и она подтолкнула ко мне настольную зажигалку. Когда мы оба прикурили,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устроить вас поудобнее. Мы совсем не дикари и не фанатики. Я потому и говорю, что многих людей это удивляет. Конечно, тут Храм, но обычные бытовые удобства, счастье и покой не могут, по нашему мнению, осквернить его. Вы, конечно, не из числа наших приверженцев, но я надеюсь, мы вас обратим… и не надо пожимать плечами. Как бы там ни было, докучать вам никто не собирается. Хотите присутствовать на нашей службе — милости просим, не хотите — не надо. Уходить и приходить можете, когда заблагорассудится. И я уверена, вы проявите к нам такое же уважение, как мы к вам, и, если ничего не будет грозить вашей… пациентке, не станете вмешиваться, какой бы странной та или иная сторона нашей жизни вам ни показ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йтесь, — завер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словно благодаря меня, аккуратно загасила папиросу в пепельнице и в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кажу вам вашу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моем предыдущем визите мы не проронили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аквояжем и шляпой в руках я проследовал за ней к лифту, и мы поднялись на пятый эта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комната мисс Леггет. — Арония Холдорн показала на дверь, в которую мы с Коллинсоном рвались две недели назад. — А это ваша. — И она открыла дверь прямо напротив.</w:t>
      </w:r>
    </w:p>
    <w:p>
      <w:pPr>
        <w:pStyle w:val="Normal"/>
        <w:widowControl/>
        <w:ind w:firstLine="567"/>
        <w:jc w:val="both"/>
        <w:rPr/>
      </w:pPr>
      <w:r>
        <w:rPr>
          <w:rFonts w:cs="Times New Roman" w:ascii="Times New Roman" w:hAnsi="Times New Roman"/>
          <w:sz w:val="20"/>
          <w:szCs w:val="20"/>
        </w:rPr>
        <w:t>Моя комната оказалась точно такой же, как у Габриэлы, разве что без гардеробной. Запора на дверях тож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уда поселили служанку?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ерхнем этаже есть комнаты для прислуги. Доктор Риз сейчас, кажется, у мисс Леггет. Я скажу ему, что вы при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благодарил. Миссис Холдорн вышла и закрыла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ятнадцать минут пришел Р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ас видеть, — сказал он, пожав мне руку. Говорил он сухо, отчетливо выговаривая слова, а иногда подчеркивал сказанное взмахом руки, в которой держал пенсне на черной ленте. На носу у него пенсне я пока ни разу не видел. — Надеюсь, ваши профессиональные таланты не понадобятся, но все же хорошо, что вы 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дело? — спросил я мягко, стараясь вызвать его на откров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истально посмотрел на меня и постучал пенсне по ногтю большого пальца на левой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ела, насколько я знаю, только по моей части. В остальном, по-моему, порядок, — сказал он и на прощанье снова пожал мне руку. — Думаю вам придется поску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о направился к двери, но тут остановился, нахмурил брови и опять постучал пенсне по ногт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н поколебался, словно решая, стоит ли продолжать разговор, решил, что не стоит, и пошел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полное право знать, что вы обо всем этом думаете,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ристально посмотрел н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знаю, что я об этом думаю. — Пауза. — Просто я недоволен. — Он и правда выглядел недовольным. — Зайду веч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шел и закрыл дверь. Но через несколько секунд она распахнулась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Леггет очень больна, — сказал он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весело мне тут придется, — проворчал я и, сев у окна, заку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учала служанка в черном платье с белым передником и спросила, что мне подать на второй завтрак. Это была крепенькая розовая толстушка лет двадцати пяти, со светлыми волосами; ее голубые глаза глядели на меня с любопытством и юморком. Когда она принесла еду, я вытащил из саквояжа бутылку виски, глотнул из нее и перекусил. Всю вторую половину дня я провел в комнате.</w:t>
      </w:r>
    </w:p>
    <w:p>
      <w:pPr>
        <w:pStyle w:val="Normal"/>
        <w:widowControl/>
        <w:ind w:firstLine="567"/>
        <w:jc w:val="both"/>
        <w:rPr/>
      </w:pPr>
      <w:r>
        <w:rPr>
          <w:rFonts w:cs="Times New Roman" w:ascii="Times New Roman" w:hAnsi="Times New Roman"/>
          <w:sz w:val="20"/>
          <w:szCs w:val="20"/>
        </w:rPr>
        <w:t>В начале пятого мне удалось перехватить Минни, когда она выходила из комнаты Габриэлы. Увидев меня в дверях, она сделала кругл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 — пригласил я. — Разве доктор Риз ничего обо мне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Вы… вы… Вам что-нибудь нужно от мисс Габриэ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слежу, чтобы с ней ничего не случилось. И если ты станешь мне рассказывать, что она говорит и делает, что говорят и делают другие, будет лучше и для твоей хозяйки — не придется ее беспоко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 с готовностью откликнулась мулатка, но, насколько я мог судить по ее смуглому лицу, идея сотрудничества пришлась ей не по вку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а сего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селее, сэр. Ей здесь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овела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сэр… Провела и провела… вроде бы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йма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мнению доктора Риза, — сказал я, — мисс Габриэле лучше не знать, что 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эр, я ничего ей не скажу, — пообещала она, но в ее словах было больше вежливости, чем искр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вечеру зашла Арония Холдорн и пригласила меня вниз обедать. Столовая была обшита панелями из ореха и обставлена ореховой мебелью. За стол, включая меня, сели десять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зеф Холдорн, высокий и стройный, как греческая статуя, был в черной шелковой мантии. Седые, длинные, чистые волосы. Пышная, ровно постриженная, седая борода. Представляя нас друг другу, Арония назвала его просто Джозефом, без фамилии. Точно так же к нему обращались и другие гости. Показав в улыбке ровные белые зубы, он протянул мне руку, сильную, теплую. На румяном, пышущем здоровьем лице не было ни морщинки. Очень спокойное — особенно ясные коричневые глаза, — это лицо почему-то примиряло вас с окружающим миром. Такое же успокоительное действие оказывал его густой бари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рады видеть вас у себя, — сказал он.</w:t>
      </w:r>
    </w:p>
    <w:p>
      <w:pPr>
        <w:pStyle w:val="Normal"/>
        <w:widowControl/>
        <w:ind w:firstLine="567"/>
        <w:jc w:val="both"/>
        <w:rPr/>
      </w:pPr>
      <w:r>
        <w:rPr>
          <w:rFonts w:cs="Times New Roman" w:ascii="Times New Roman" w:hAnsi="Times New Roman"/>
          <w:sz w:val="20"/>
          <w:szCs w:val="20"/>
        </w:rPr>
        <w:t>Обычная вежливость, без всякого подтекста, но я тут же поверил, что по какой-то причине он действительно рад меня видеть, и понял, почему Габриэла Леггет просилась сюда. Я ответил, что тоже рад, и, пока произносил эти слова, был вполне искренен.</w:t>
      </w:r>
    </w:p>
    <w:p>
      <w:pPr>
        <w:pStyle w:val="Normal"/>
        <w:widowControl/>
        <w:ind w:firstLine="567"/>
        <w:jc w:val="both"/>
        <w:rPr/>
      </w:pPr>
      <w:r>
        <w:rPr>
          <w:rFonts w:cs="Times New Roman" w:ascii="Times New Roman" w:hAnsi="Times New Roman"/>
          <w:sz w:val="20"/>
          <w:szCs w:val="20"/>
        </w:rPr>
        <w:t>Кроме самого Джозефа, его жены и сына, за столом сидели: миссис Родман — долговязая болезненная дама с тонкой кожей, выцветшими глазами и тихим голосом; ушедший в себя молодой человек по имени Флеминг — смуглый, худой, с черными усиками; майор Джеффриз — хорошо одетый, изысканно вежливый толстяк, лысый и желтоватый; его жена, вполне приятная особа, несмотря на игривость, которая была бы ей к лицу лет тридцать назад; мисс Хиллен, нервная, энергичная дама с острым подбородком и резким голосом; и, наконец, совсем молоденькая, смуглая и широкоскулая миссис Павлова, которая все время прята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у подавали два филиппинца; она была отличной. Говорили за столом мало и совсем не о религии. Время прошло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беда я возвратился к себе. Постоял несколько минут у дверей Габриэлы, но ничего не услышал. Потом стал ходить по комнате из угла в угол, курить и ждать прихода доктора. Риз так и не появился. Видимо, его задержали какие-то непредвиденные дела, частые в жизни врачей, но я немного занервничал. Из комнаты Габриэлы никто не выходил. Дважды я подкрадывался на цыпочках к ее дверям. Первый раз там было тихо. Во второй до меня донеслось какое-то непонятное шуршание.</w:t>
      </w:r>
    </w:p>
    <w:p>
      <w:pPr>
        <w:pStyle w:val="Normal"/>
        <w:widowControl/>
        <w:ind w:firstLine="567"/>
        <w:jc w:val="both"/>
        <w:rPr/>
      </w:pPr>
      <w:r>
        <w:rPr>
          <w:rFonts w:cs="Times New Roman" w:ascii="Times New Roman" w:hAnsi="Times New Roman"/>
          <w:sz w:val="20"/>
          <w:szCs w:val="20"/>
        </w:rPr>
        <w:t>Вскоре после десяти я услышал, как мимо прошли несколько человек — наверное, обитатели Храма отправлялись спать.</w:t>
      </w:r>
    </w:p>
    <w:p>
      <w:pPr>
        <w:pStyle w:val="Normal"/>
        <w:widowControl/>
        <w:ind w:firstLine="567"/>
        <w:jc w:val="both"/>
        <w:rPr/>
      </w:pPr>
      <w:r>
        <w:rPr>
          <w:rFonts w:cs="Times New Roman" w:ascii="Times New Roman" w:hAnsi="Times New Roman"/>
          <w:sz w:val="20"/>
          <w:szCs w:val="20"/>
        </w:rPr>
        <w:t>В пять минут двенадцатого дверь Габриэлы скрипнула. Я открыл свою и увидел удалявшуюся по коридору Минни Херши. Мне захотелось ее окликнуть, но я сдержался. Прошлая попытка хоть что-то вытянуть из нее окончилась полным провалом, да и сейчас мне вряд ли хватило бы терпения уламыв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этому времени я уже оставил надежду увидеть доктора.</w:t>
      </w:r>
    </w:p>
    <w:p>
      <w:pPr>
        <w:pStyle w:val="Normal"/>
        <w:widowControl/>
        <w:ind w:firstLine="567"/>
        <w:jc w:val="both"/>
        <w:rPr/>
      </w:pPr>
      <w:r>
        <w:rPr>
          <w:rFonts w:cs="Times New Roman" w:ascii="Times New Roman" w:hAnsi="Times New Roman"/>
          <w:sz w:val="20"/>
          <w:szCs w:val="20"/>
        </w:rPr>
        <w:t>Я выключил свет, открыл дверь, уселся в темноте и стал смотреть на противоположную комнату, проклиная все на свете. Я ощущал себя слепцом, который ищет в темном чулане черную шляпу, хотя ее там вовс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адолго до полуночи, в пальто и шляпке, вернулась Минни Херши, видимо, с улицы. Меня она как будто не заметила. Я осторожно встал и попытался заглянуть в комнату, когда она открывала дверь, но ничего не разглядел.</w:t>
      </w:r>
    </w:p>
    <w:p>
      <w:pPr>
        <w:pStyle w:val="Normal"/>
        <w:widowControl/>
        <w:ind w:firstLine="567"/>
        <w:jc w:val="both"/>
        <w:rPr/>
      </w:pPr>
      <w:r>
        <w:rPr>
          <w:rFonts w:cs="Times New Roman" w:ascii="Times New Roman" w:hAnsi="Times New Roman"/>
          <w:sz w:val="20"/>
          <w:szCs w:val="20"/>
        </w:rPr>
        <w:t>Минни оставалась у Габриэлы до часу, потом вышла, бережно затворила за собой дверь и пошла по коридору на цыпочках. Глупая предосторожность — коридор и так был выстлан толстым ковром. Но как раз из-за этой глупости я опять занервничал. Я встал и тихонько окликну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идимо, не услышала и продолжала так же, на носках, удаляться. Мне стало совсем не по себе. Я быстро догнал ее и остановил, схватив за худ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индейская физиономия была непроницае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а там?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сэр. Вам бы… оставьте ее в покое, — забормотала Мин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нормально. Что она 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наркот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няла злые вишневого цвета глаза, но тут же опустила их, ничего не ответ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тебя посылала за наркотиками? — не отставал я, крепче сжав ее запя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Габриэла посылала меня за… за лекарством… 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яла и зас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посмотрим,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латка попыталась вырвать руку, но я держал креп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те меня в покое, сэр, а то я закри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сходим, посмотрим, а там, может быть, оставлю, — сказал я и, взяв ее за плечо другой рукой, повернул к себе. — Если собираешься кричать, то начин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ти в комнату хозяйки Минни явно не хотелось, но и тащить ее не пришлось. Габриэла Леггет лежала на боку и спокойно спала — одеяло на плече мерно поднималось и опускалось. Маленькое бледное личико с каштановыми завитушками, свалившимися на лоб, казалось во сне детским и совсем больным.</w:t>
      </w:r>
    </w:p>
    <w:p>
      <w:pPr>
        <w:pStyle w:val="Normal"/>
        <w:widowControl/>
        <w:ind w:firstLine="567"/>
        <w:jc w:val="both"/>
        <w:rPr/>
      </w:pPr>
      <w:r>
        <w:rPr>
          <w:rFonts w:cs="Times New Roman" w:ascii="Times New Roman" w:hAnsi="Times New Roman"/>
          <w:sz w:val="20"/>
          <w:szCs w:val="20"/>
        </w:rPr>
        <w:t>Я отпустил Минни и вернулся к себе. Сидя в темноте, я понял, отчего люди начинают грызть ногти. Просидев так около часа, если не больше, я обругал себя старой бабой, снял ботинки, выбрал кресло поудобнее, положил ноги на другое кресло, накинул на себя одеяло и заснул перед открытой дверью, за которой виднелась дверь Габриэлы.</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0. УВЯДШИЕ Ц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ком-то полусне я разомкнул веки, решил, что задремал всего на мгновенье, сомкнул их, провалился опять в забытье, затем все-таки заставил себя проснуться. Что-то было не так.</w:t>
      </w:r>
    </w:p>
    <w:p>
      <w:pPr>
        <w:pStyle w:val="Normal"/>
        <w:widowControl/>
        <w:ind w:firstLine="567"/>
        <w:jc w:val="both"/>
        <w:rPr/>
      </w:pPr>
      <w:r>
        <w:rPr>
          <w:rFonts w:cs="Times New Roman" w:ascii="Times New Roman" w:hAnsi="Times New Roman"/>
          <w:sz w:val="20"/>
          <w:szCs w:val="20"/>
        </w:rPr>
        <w:t>Я с трудом открыл глаза, закрыл, открыл снова. Я понял, что было не так. И при открытых и при закрытых глазах — одинаково темно. Но это объяснимо: ночь темная, а окна моей комнаты не выходят на освещенную улицу. Нет… ведь, ложась, я оставил дверь открытой, и в коридоре горели лампы. Теперь света в дверном проеме, через который виднелся вход в комнату Габриэлы,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достаточно опомнился и не стал резко вскакивать. Задержав дыхание, я прислушался — все тихо, только на руке тикают часы. Поднес светящийся циферблат к глазам — семнадцать минут четвертого. Я спал дольше, чем мне показалось, а свет в коридоре, видимо, погас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у меня была тяжелой, во рту — помойка, тело затекло и онемело. Я откинул одеяло и через силу встал с кресла — мышцы не слушались. В одних носках я проковылял к выходу и наткнулся на дверь. Она была закрыта. Я распахнул ее — свет в коридоре горел, как прежде. Воздух там был удивительно свежим и чистым.</w:t>
      </w:r>
    </w:p>
    <w:p>
      <w:pPr>
        <w:pStyle w:val="Normal"/>
        <w:widowControl/>
        <w:ind w:firstLine="567"/>
        <w:jc w:val="both"/>
        <w:rPr/>
      </w:pPr>
      <w:r>
        <w:rPr>
          <w:rFonts w:cs="Times New Roman" w:ascii="Times New Roman" w:hAnsi="Times New Roman"/>
          <w:sz w:val="20"/>
          <w:szCs w:val="20"/>
        </w:rPr>
        <w:t>Я обернулся назад и принюхался. В комнате стоял цветочный запах, слабый, затхлый — так пахнут в закрытом помещении увядшие цветы. Ландыши, луноцветы, какие-то еще. Некоторое время я стоял, пытаясь выделить отдельные запахи, серьезно размышляя, не примешивается ли к ним слабый аромат жимолости. Я смутно припомнил, что мне снились похороны. Пытаясь восстановить в памяти сон, я прислонился к косяку и снова задре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оя голова совсем свесилась, а шея заныла, я проснулся и кое-как разлепил глаза. Ноги казались чужими, деревянными. Я стал тупо гадать, почему я не в постели. Есть же какая-то причина, только какая? Мысли сонно ворочались в голове. Чтобы не упасть, я оперся рукой о стену. Пальцы коснулись выключателя. Ума нажать на кнопку у меня хва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резанул по глазам. Прищурившись, я увидел знакомую комнату и вспомнил, что у меня тут дело, работа. Я отправился в ванную, подставил голову под холодную воду и немного пришел в себя, хотя в мозгах все еще была к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ключив у себя свет, я пересек коридор и прислушался перед дверью Габриэлы. Ни звука. Я открыл ее и переступил порог. Мой фонарик осветил пустую кровать со сбитым в ноги одеялом. Вмятина от ее тела была на ощупь холодной. В ванной и гардеробной — ни души. Под кроватью валялись зеленые тапочки, на спинке стула висело что-то, похожее на зеленый халат.</w:t>
      </w:r>
    </w:p>
    <w:p>
      <w:pPr>
        <w:pStyle w:val="Normal"/>
        <w:widowControl/>
        <w:ind w:firstLine="567"/>
        <w:jc w:val="both"/>
        <w:rPr/>
      </w:pPr>
      <w:r>
        <w:rPr>
          <w:rFonts w:cs="Times New Roman" w:ascii="Times New Roman" w:hAnsi="Times New Roman"/>
          <w:sz w:val="20"/>
          <w:szCs w:val="20"/>
        </w:rPr>
        <w:t>Я вернулся в свою комнату за ботинками и пошел к главной лестнице, намереваясь прочесать дом сверху донизу. Я решил, что сперва буду действовать тихо, а если ничего не найду, что всего вероятнее, то подниму бучу — начну ломиться в двери и всех перебужу. Мне хотелось найти девушку как можно скорее, но, поскольку она исчезла уже давно, две–три минуты сейчас не играли роли: бегать сломя голову я не собирался, но и терять времени не стал.</w:t>
      </w:r>
    </w:p>
    <w:p>
      <w:pPr>
        <w:pStyle w:val="Normal"/>
        <w:widowControl/>
        <w:ind w:firstLine="567"/>
        <w:jc w:val="both"/>
        <w:rPr/>
      </w:pPr>
      <w:r>
        <w:rPr>
          <w:rFonts w:cs="Times New Roman" w:ascii="Times New Roman" w:hAnsi="Times New Roman"/>
          <w:sz w:val="20"/>
          <w:szCs w:val="20"/>
        </w:rPr>
        <w:t>Я был между третьим и вторым этажами, когда внизу что-то промелькнуло — уловить мне удалось только какое-то движение от входных дверей в глубь дома. Смотрел я в сторону лифта, а входную дверь загораживали перила. В просветах между стойками и мелькнуло что-то. Я сразу повернул голову, но было уже поздно. Мне показалось, я заметил чье-то лицо, но так показалось бы любому на моем месте, в действительности я видел лишь нечто светлое.</w:t>
      </w:r>
    </w:p>
    <w:p>
      <w:pPr>
        <w:pStyle w:val="Normal"/>
        <w:widowControl/>
        <w:ind w:firstLine="567"/>
        <w:jc w:val="both"/>
        <w:rPr/>
      </w:pPr>
      <w:r>
        <w:rPr>
          <w:rFonts w:cs="Times New Roman" w:ascii="Times New Roman" w:hAnsi="Times New Roman"/>
          <w:sz w:val="20"/>
          <w:szCs w:val="20"/>
        </w:rPr>
        <w:t>Когда я добрался до первого этажа, в вестибюле и коридорах было пусто. Я направился в глубину здания, но тут же замер. В первый раз с тех пор как я проснулся, до меня донесся посторонний звук. За входной дверью, на каменных ступеньках крыльца шаркнула подош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крался к дверям, взялся за замок и за щеколду, разом открыл их, распахнул левой рукой дверь, а правую опустил к писто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хней ступеньке крыльца стоял Эрик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дьявола вы тут делаете? — мрачно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бужденно и сбивчиво он рассказал мне целую историю. Насколько я понял, Коллинсон каждый день звонил доктору Ризу и справлялся о здоровье Габриэлы. Сегодня, то есть уже вчера, ему не удалось застать доктора. Он даже позвонил в два часа ночи, но ему сказали, что доктора еще нет и никто из домашних не знает, где он и почему не пришел. После этого ночного звонка Коллинсон поехал к Храму с надеждой увидеть меня и выяснить, что с девушкой. Он и не собирался подходить к дому, пока не увидел, как я выглядываю из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вы у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ыглянули всего минут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идели не меня, — сказал я. — Что ж вы все-таки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высунулся. Я решил, это вы, и подошел — я сидел на углу в машине. С Габриэлой ничего не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 я. Расскажи я ему, что она исчезла, он бы взбеленился. — Говорите потише. Значит, домашние Риза не знают, гд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 волнуются. Пусть себе, лишь бы Габриэла была здорова. — Он положил руку мне на плечо. — Можно мне поглядеть на нее? Хоть одну секунду. Я ни слова не произнесу. Она даже не узнает, что я здесь. Необязательно сейчас… но вы могли бы это устроить?</w:t>
      </w:r>
    </w:p>
    <w:p>
      <w:pPr>
        <w:pStyle w:val="Normal"/>
        <w:widowControl/>
        <w:ind w:firstLine="567"/>
        <w:jc w:val="both"/>
        <w:rPr/>
      </w:pPr>
      <w:r>
        <w:rPr>
          <w:rFonts w:cs="Times New Roman" w:ascii="Times New Roman" w:hAnsi="Times New Roman"/>
          <w:sz w:val="20"/>
          <w:szCs w:val="20"/>
        </w:rPr>
        <w:t>Малый он был высокий, крепкий, молодой, за Габриэлу готов в огонь и воду. Я понимал — что-то случилось. Только не знал что. Помощь мне могла понадобиться, так что прогонять его не стоило. С другой стороны, и рассказывать правду не стоило — начнет еще рвать и ме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е, — сказал я. — Я должен осмотреть дом. Хотите сопровождать меня — прошу. Только тихо, а дальше —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шел с таким видом, будто я — святой Петр, открывший ему врата рая. Я захлопнул за ним дверь и повел через вестибюль к главному коридору. Кругом никого не было. Но недолго.</w:t>
      </w:r>
    </w:p>
    <w:p>
      <w:pPr>
        <w:pStyle w:val="Normal"/>
        <w:widowControl/>
        <w:ind w:firstLine="567"/>
        <w:jc w:val="both"/>
        <w:rPr/>
      </w:pPr>
      <w:r>
        <w:rPr>
          <w:rFonts w:cs="Times New Roman" w:ascii="Times New Roman" w:hAnsi="Times New Roman"/>
          <w:sz w:val="20"/>
          <w:szCs w:val="20"/>
        </w:rPr>
        <w:t>Из-за угла вдруг появилась Габриэла Леггет. Шла она босиком. Тело прикрывала лишь желтая ночная рубашка, забрызганная чем-то темным. Обеими руками она держала перед собой большой кинжал, почти меч. Он был красный, влажный. Красными, влажными были и ее голые руки. На одной из щек виднелся кровавый мазок. Глаза были ясные, блестящие и спокойные, лобик — гладкий, губы решительно сжаты. Она подошла, глядя в мои, вероятно обеспокоенные, глаза с полной безмятежностью. Казалось, она ожидала меня здесь увидеть, знала, что я ей попад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 сказала она ровным голосом и протянула кинжал. — Это улика. Я его уб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 выдав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еще глядя мне прямо в глаза, она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сыщик. Заберите меня туда, где таких вешают.</w:t>
      </w:r>
    </w:p>
    <w:p>
      <w:pPr>
        <w:pStyle w:val="Normal"/>
        <w:widowControl/>
        <w:ind w:firstLine="567"/>
        <w:jc w:val="both"/>
        <w:rPr/>
      </w:pPr>
      <w:r>
        <w:rPr>
          <w:rFonts w:cs="Times New Roman" w:ascii="Times New Roman" w:hAnsi="Times New Roman"/>
          <w:sz w:val="20"/>
          <w:szCs w:val="20"/>
        </w:rPr>
        <w:t>Руками мне шевелить было легче, чем языком. Я взял у нее окровавленный кинжал — широкий, с большим обоюдоострым лезвием и бронзовой рукояткой в виде креста.</w:t>
      </w:r>
    </w:p>
    <w:p>
      <w:pPr>
        <w:pStyle w:val="Normal"/>
        <w:widowControl/>
        <w:ind w:firstLine="567"/>
        <w:jc w:val="both"/>
        <w:rPr/>
      </w:pPr>
      <w:r>
        <w:rPr>
          <w:rFonts w:cs="Times New Roman" w:ascii="Times New Roman" w:hAnsi="Times New Roman"/>
          <w:sz w:val="20"/>
          <w:szCs w:val="20"/>
        </w:rPr>
        <w:t>Из-за моей спины выскочил Эрик Коллинсон и, раскинув дрожащие руки, бормоча что-то нечленораздельное, пошел к девушке. Она со страхом отпрянула от него, прижалась к стенке и взмо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ускайте его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а! — крикнул он, протянув к ней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Она тяжело д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загородить девушку, я встал перед ним, уперся рукой ему в грудь и ряв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омон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хватил меня за плечи сильными загорелыми пальцами и стал отпихивать. Я решил ударить его в подбородок тяжелой бронзовой рукояткой. Но так далеко дело не зашло: не спуская глаз с девушки, он вдруг забыл, что хотел спихнуть меня с дороги, и руки у него ослабли. Я толкнул его в грудь посильнее, оттеснил к другой стене коридора и отступил в сторону, чтобы видеть сразу об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те. Надо узнать, в чем дело, — сказал я ему и, повернувшись к девушке, показал на кинжал: — 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же успоко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сейчас увидите, — сказала она. — Только, ради Бога, без Э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будет мешать, — пообещал я.</w:t>
      </w:r>
    </w:p>
    <w:p>
      <w:pPr>
        <w:pStyle w:val="Normal"/>
        <w:widowControl/>
        <w:ind w:firstLine="567"/>
        <w:jc w:val="both"/>
        <w:rPr/>
      </w:pPr>
      <w:r>
        <w:rPr>
          <w:rFonts w:cs="Times New Roman" w:ascii="Times New Roman" w:hAnsi="Times New Roman"/>
          <w:sz w:val="20"/>
          <w:szCs w:val="20"/>
        </w:rPr>
        <w:t>Она хмуро кивнула и повела нас по коридору за угол, к небольшой приоткрытой железной двери. Она вошла первой. Я за ней. За мной Коллинсон. В лицо нам повеял свежий ветерок. Я задрал голову и увидел на темном небе тусклые звезды. Я взглянул вниз, под ноги. В свете, проникавшем сквозь дверной проем, мне удалось разглядеть, что мы шагаем по белому мрамору или, скорее, по пятиугольным плитам под мрамор. Было темно, если не считать света из двери. Я вынул фонарик.</w:t>
      </w:r>
    </w:p>
    <w:p>
      <w:pPr>
        <w:pStyle w:val="Normal"/>
        <w:widowControl/>
        <w:ind w:firstLine="567"/>
        <w:jc w:val="both"/>
        <w:rPr/>
      </w:pPr>
      <w:r>
        <w:rPr>
          <w:rFonts w:cs="Times New Roman" w:ascii="Times New Roman" w:hAnsi="Times New Roman"/>
          <w:sz w:val="20"/>
          <w:szCs w:val="20"/>
        </w:rPr>
        <w:t>Неспешно ступая босыми ногами по холодным плитам, Габриэла повела нас к какому-то серому квадратному сооружению, неясно маячившему впереди. Потом останови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ключил фонарик. Свет заиграл, рассыпался по широкому белому алтарю, отделанному хрусталем и сереб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нижней из трех ступенек, лицом вверх, вытянув руки по швам, лежал доктор Риз.</w:t>
      </w:r>
    </w:p>
    <w:p>
      <w:pPr>
        <w:pStyle w:val="Normal"/>
        <w:widowControl/>
        <w:ind w:firstLine="567"/>
        <w:jc w:val="both"/>
        <w:rPr/>
      </w:pPr>
      <w:r>
        <w:rPr>
          <w:rFonts w:cs="Times New Roman" w:ascii="Times New Roman" w:hAnsi="Times New Roman"/>
          <w:sz w:val="20"/>
          <w:szCs w:val="20"/>
        </w:rPr>
        <w:t>Казалось, он заснул. Одежда на нем была не измята, только пиджак и жилет расстегнуты. Рубашка потемнела от крови. В груди виднелись четыре одинаковые раны, как раз такой формы и размера, которые мог нанести этот большой кинжал. Из ран уже ничего не сочилось, но, когда я приложил руку ко лбу, он был теплым. На ступеньки и на пол натекла кровь, рядом валялось пенсне на черной ленточке, целое.</w:t>
      </w:r>
    </w:p>
    <w:p>
      <w:pPr>
        <w:pStyle w:val="Normal"/>
        <w:widowControl/>
        <w:ind w:firstLine="567"/>
        <w:jc w:val="both"/>
        <w:rPr/>
      </w:pPr>
      <w:r>
        <w:rPr>
          <w:rFonts w:cs="Times New Roman" w:ascii="Times New Roman" w:hAnsi="Times New Roman"/>
          <w:sz w:val="20"/>
          <w:szCs w:val="20"/>
        </w:rPr>
        <w:t>Я выпрямился и направил луч фонарика девушке в лицо. Она моргала, жмурилась, свет ей мешал, но лицо оставалось спокой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би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завопил Коллинсон, словно только что прос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тесь, — приказал я ему и подошел к девушке поближе, чтобы он не мог вклиниться между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или не вы? — пере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ут странного? — спокойно спросила она. — Вы же слышали, что говорила мачеха о проклятии Дейнов, о том, что было и будет со мной и со всеми, с кем сведет меня судьба. Так чему удивляться? — И она показала на тр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собачья! — сказал я, пытаясь разгадать причину ее спокойствия. Я уже видел, как на нее действует наркотик, но здесь было что-то другое. Знать бы, что именно. — Зачем вы е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схватил меня за руку и повернул к себе. Он был как в горяч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олку в разговорах? — закричал он. — Надо ее скорее увезти отсюда. Тело мы спрячем или положим в такое место, где на нее никто не подумает. Вам лучше знать, как это делается. Я увезу ее домой. А вы тут все устро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сказал я. — Свалим убийство на здешних филиппинцев. Пусть их вместо нее пов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Вам лучше знать,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 сказал я. — Ну и понятия 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лицо пошло пят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не… я не хочу, чтобы кого-то… вешали, — забормотал он. — Честное слово. Я о другом. Ведь можно устроить, чтобы он исчез. А? Я дам денег… Он бы м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кните фонтан, — зарычал я. — Только время теря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должны что-то сделать, — не отставал он. — Вас сюда прислали, чтобы с ней ничего не случилось. Вы дол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это трудно. Я запл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Я вырвал у него руку и повернулся к девушке. — Кто-нибудь при этом присут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ветил фонариком на алтарь, на труп, на пол, на стены, но ничего нового не обнаружил. Стены были белые, гладкие и сплошные, если не считать двери, через которую мы вошли, и такой же на противоположной стороне. Четыре побеленные стены поднимались прямо к не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ложил кинжал рядом с телом Риза, выключил фонарик и сказал Коллинс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отвести мисс Леггет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давайте увезем ее из этого дома, пока н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 она будет на улице босиком и в забрызганной кровью руба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шал какое-то шуршание и включил свет. Коллинсон стаскивал с себя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машина стоит на углу. Я отнесу ее на руках. — И он направился к девушке, протягивая паль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а забежала мне за спину и засто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авайте ему до меня дотраг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тел остановить его. Он отбил мою руку и пошел за ней. Она — от него. Я почувствовал себя чем-то вроде столба карусели, и ощущение мне не понравилось. Когда этот болван оказался передо мной, я саданул его в бок плечом, так что он отлетел к углу алтаря. Я подошел по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прорвало меня. — Если хотите помогать нам, то не валяйте дурака, делайте что говорят и оставьте ее в покое.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прямился и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име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ее в покое. Оставьте в покое меня. Еще раз влезете — получите пистолетом по челюсти. Хотите получить прямо сейчас — скажите. Так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нулся к девушке, но она уже серой тенью, почти не шлепая босыми ногами, летела к двери. Я бросился за ней, громыхая по плитам ботинками, и поймал ее за талию уже в дверях. Но тут же получил удар по рукам и отлетел к стене, приземлившись на колено. Надо мной во весь рост высился Коллинсон и что-то орал. Из всего потока слов мне удалось разобрать только: “Черт вас подери”.</w:t>
      </w:r>
    </w:p>
    <w:p>
      <w:pPr>
        <w:pStyle w:val="Normal"/>
        <w:widowControl/>
        <w:ind w:firstLine="567"/>
        <w:jc w:val="both"/>
        <w:rPr/>
      </w:pPr>
      <w:r>
        <w:rPr>
          <w:rFonts w:cs="Times New Roman" w:ascii="Times New Roman" w:hAnsi="Times New Roman"/>
          <w:sz w:val="20"/>
          <w:szCs w:val="20"/>
        </w:rPr>
        <w:t>Я встал с колена в самом чудесном настроении. Быть сиделкой при свихнувшейся барышне недостаточно, вдобавок получай тычки от ее жениха. Мне понадобились все мои актерские таланты, чтобы невозмутимо спросить Коллин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вы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стоявшей в дверях деву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к вам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ез Эрика, — потребов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он не будет мешать, — снова пообещал я, надеясь, что на этот раз не ошибусь. — Пошли.</w:t>
      </w:r>
    </w:p>
    <w:p>
      <w:pPr>
        <w:pStyle w:val="Normal"/>
        <w:widowControl/>
        <w:ind w:firstLine="567"/>
        <w:jc w:val="both"/>
        <w:rPr/>
      </w:pPr>
      <w:r>
        <w:rPr>
          <w:rFonts w:cs="Times New Roman" w:ascii="Times New Roman" w:hAnsi="Times New Roman"/>
          <w:sz w:val="20"/>
          <w:szCs w:val="20"/>
        </w:rPr>
        <w:t>Она поколебалась, затем переступила порог. Коллинсон, с застенчивым, одновременно свирепым, а в целом очень недовольным лицом, вышел вслед за мной. Я прикрыл дверь и спросил Габриэлу, есть ли у нее клю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она, будто вообще не знала о существовании ключей.</w:t>
      </w:r>
    </w:p>
    <w:p>
      <w:pPr>
        <w:pStyle w:val="Normal"/>
        <w:widowControl/>
        <w:ind w:firstLine="567"/>
        <w:jc w:val="both"/>
        <w:rPr/>
      </w:pPr>
      <w:r>
        <w:rPr>
          <w:rFonts w:cs="Times New Roman" w:ascii="Times New Roman" w:hAnsi="Times New Roman"/>
          <w:sz w:val="20"/>
          <w:szCs w:val="20"/>
        </w:rPr>
        <w:t>В лифте она все время пряталась от жениха за моей спиной, если, конечно, он еще состоял у нее в женихах. Сам Коллинсон напряженно смотрел в сторону. Я же вглядывался в лицо девушки, пытаясь понять, вернулся ли к ней после потрясения разум или нет. Первое предположение казалось вернее, но в душе я ему не доверял. По дороге нам никто не попался. Я включил в комнате свет. Закрыв дверь, я прислонился спиной к косяку. Коллинсон повесил пальто на стул, положил шляпу и замер, скрестив руки и не спуская глаз с Габриэлы. Она села на кровать и уставилась мне в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что случилось, только побыстрее, — при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няла на меня глаз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чет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о ее здравомыслии — для меня во всяком случае — был решен: нормой тут и не пахло. Но сейчас меня тревожило другое. Комната. С тех пор как я ушел, в ней что-то изменилось. Я закрыл глаза, попытался представить, как она выглядела раньше, открыл глаза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мне лечь? — спросила Габриэла.</w:t>
      </w:r>
    </w:p>
    <w:p>
      <w:pPr>
        <w:pStyle w:val="Normal"/>
        <w:widowControl/>
        <w:ind w:firstLine="567"/>
        <w:jc w:val="both"/>
        <w:rPr/>
      </w:pPr>
      <w:r>
        <w:rPr>
          <w:rFonts w:cs="Times New Roman" w:ascii="Times New Roman" w:hAnsi="Times New Roman"/>
          <w:sz w:val="20"/>
          <w:szCs w:val="20"/>
        </w:rPr>
        <w:t>Я решил, что ее вопрос подождет, и стал внимательно осматривать комнату, предмет за предметом. Пальто и шляпа Коллинсона на стуле — больше ничего нового обнаружить не удалось. Все вроде бы нормально, но сам стул почему-то не давал мне покоя. Я подошел и поднял пальто. Под ним было пусто. Раньше здесь висело нечто похожее на зеленый халат, а теперь было пусто. Халата я нигде в комнате не заметил и даже не стал искать — безнадежно. Зеленые тапочки все еще валялись под крова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 — ответил я девушке. — Пойдите в ванную, смойте кровь и оденьтесь. Одежду захватите туда с собой. Ночную рубашку отдайте Коллинсону. — Я повернулся к нему. — Спрячьте ее в карман и не вынимайте. Из комнаты не выходить и никого не впускать. Я скоро приду. Пистолет у вас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Н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стала с кровати, подошла ко мне ближе и переб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ставляйте нас одних, — сказала она серьезно. — Я не хочу. Я уже убила одного человека. Вам чт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ла она горячо, но не возбужденно, и довольно рассуд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ненадолго уйти, — сказал я, — одной вам оставаться нельзя. И кончен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понимаете, что делаете? — Голосок у нее был тоненький, усталый. — Вряд ли. Иначе бы не оставляли меня с ним. — Она подняла лицо, и я скорее прочел по губам, чем услышал: “Только не с Эриком. Пусть он у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 нее совсем одурел: еще немного, и мне придется лечь в соседнюю палату. Меня так и подмывало уступить ей, но я ткнул пальцем в ванную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не вылезать оттуда, пока я не приду. Но он побудет здесь.</w:t>
      </w:r>
    </w:p>
    <w:p>
      <w:pPr>
        <w:pStyle w:val="Normal"/>
        <w:widowControl/>
        <w:ind w:firstLine="567"/>
        <w:jc w:val="both"/>
        <w:rPr/>
      </w:pPr>
      <w:r>
        <w:rPr>
          <w:rFonts w:cs="Times New Roman" w:ascii="Times New Roman" w:hAnsi="Times New Roman"/>
          <w:sz w:val="20"/>
          <w:szCs w:val="20"/>
        </w:rPr>
        <w:t>Она с безнадежностью кивнула и направилась в гардеробную. Когда она шла в ванную с одеждой в руках, на глазах у нее блестели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дал пистолет Коллинсону. Его рука была деревянной и дрожала. Дышал он тяжело, шум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ьте размазней, — сказал я ему. — Хоть раз помогите, вместо того чтобы мешать. Никого не впускайте и не выпускайте. Придется стрелять — не теряйтесь.</w:t>
      </w:r>
    </w:p>
    <w:p>
      <w:pPr>
        <w:pStyle w:val="Normal"/>
        <w:widowControl/>
        <w:ind w:firstLine="567"/>
        <w:jc w:val="both"/>
        <w:rPr/>
      </w:pPr>
      <w:r>
        <w:rPr>
          <w:rFonts w:cs="Times New Roman" w:ascii="Times New Roman" w:hAnsi="Times New Roman"/>
          <w:sz w:val="20"/>
          <w:szCs w:val="20"/>
        </w:rPr>
        <w:t>Он хотел что-то сказать, не смог и, сжав мне руку, чуть не искалечил ее от избытка чувств. Я вырвал у него ладонь и отправился вниз, к алтарю, где лежал доктор Риз. Попасть туда удалось не сразу. Железная дверь, через которую мы вышли несколько минут назад, была заперта. Но замок оказался довольно простым. Я поковырял в нем кое-какими инструментами из перочинного ножа и в конце концов открыл.</w:t>
      </w:r>
    </w:p>
    <w:p>
      <w:pPr>
        <w:pStyle w:val="Normal"/>
        <w:widowControl/>
        <w:ind w:firstLine="567"/>
        <w:jc w:val="both"/>
        <w:rPr/>
      </w:pPr>
      <w:r>
        <w:rPr>
          <w:rFonts w:cs="Times New Roman" w:ascii="Times New Roman" w:hAnsi="Times New Roman"/>
          <w:sz w:val="20"/>
          <w:szCs w:val="20"/>
        </w:rPr>
        <w:t>Зеленого халата я там не нашел. Не нашел я и тела доктора Риза. Оно исчезло. Кинжал тоже исчез. Вместо лужи крови на белом полу осталось лишь желтоватое пятно. Кто-то хорошенько прибрался.</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1. БОГ</w:t>
      </w:r>
    </w:p>
    <w:p>
      <w:pPr>
        <w:pStyle w:val="Normal"/>
        <w:widowControl/>
        <w:ind w:firstLine="567"/>
        <w:jc w:val="both"/>
        <w:rPr/>
      </w:pPr>
      <w:r>
        <w:rPr>
          <w:rFonts w:cs="Times New Roman" w:ascii="Times New Roman" w:hAnsi="Times New Roman"/>
          <w:sz w:val="20"/>
          <w:szCs w:val="20"/>
        </w:rPr>
        <w:t>Я вернулся в вестибюль: еще раньше я заметил там нишу с телефоном. Телефон был на месте, но не работал. Я положил трубку и отправился на шестой этаж к Минни Херши. Пока что помощи от нее я никакой не получил, но она, по-видимому, была предана хозяйке, а мне, за неимением телефона, требовался посы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ее дверь — тоже без замка, — вошел, затворил за собой. Включил фонарик, обхватив ладонью стекло. При свете, просачивавшемся между пальцами, я увидел мулатку — она крепко спала на кровати. Окна были закрыты, воздух спертый, со знакомым затхлым душком увядших цветов.</w:t>
      </w:r>
    </w:p>
    <w:p>
      <w:pPr>
        <w:pStyle w:val="Normal"/>
        <w:widowControl/>
        <w:ind w:firstLine="567"/>
        <w:jc w:val="both"/>
        <w:rPr/>
      </w:pPr>
      <w:r>
        <w:rPr>
          <w:rFonts w:cs="Times New Roman" w:ascii="Times New Roman" w:hAnsi="Times New Roman"/>
          <w:sz w:val="20"/>
          <w:szCs w:val="20"/>
        </w:rPr>
        <w:t>Я посмотрел на девушку. Она лежала на спине, дышала ртом, и лицо ее во сне приобрело еще большее сходство с индейским. Глядя на нее, я сам осоловел. Поднимать ее сейчас бесчеловечно. Может быть, ей снится… я тряхнул головой, пытаясь прогнать сонную одурь. Ландыши, луноцветы… увядшие цветы… А нет ли тут и жимолости? Этот вопрос почему-то казался важным. Фонарь тяжелел у меня в руке, стал чересчур тяжелым. Черт с ним… я его выпустил. Он упал на ногу… я удивился: кто тронул меня за ногу? Габриэла Леггет? Умоляет спасти ее от Эрика Коллинсона? Чушь какая-то… Или не чушь? Я опять пытался тряхнуть головой… пытался отчаянно. Она весила тонну, едва поворачивалась. Меня качнуло; чтобы не упасть, я выставил ногу. Нога была слабая, мягкая, подгибалась. Надо сделать еще шаг, иначе свалюсь; я сделал, с трудом поднял голову, разлепил веки, посмотрел, куда мне падать, увидел окно в пятнадцати сантиметрах от моего носа.</w:t>
      </w:r>
    </w:p>
    <w:p>
      <w:pPr>
        <w:pStyle w:val="Normal"/>
        <w:widowControl/>
        <w:ind w:firstLine="567"/>
        <w:jc w:val="both"/>
        <w:rPr/>
      </w:pPr>
      <w:r>
        <w:rPr>
          <w:rFonts w:cs="Times New Roman" w:ascii="Times New Roman" w:hAnsi="Times New Roman"/>
          <w:sz w:val="20"/>
          <w:szCs w:val="20"/>
        </w:rPr>
        <w:t>Меня потянуло вперед, и подоконник уперся в бедра, остановил падение. Мои руки лежали на подоконнике. Я пошарил внизу рамы — не знаю, нашарил ли ручки, но потянул вверх изо всех сил. Окно не поддавалось. Ручки были будто прибиты внизу. Кажется, тут я всхлипнул; а потом, правой ладонью упершись в подоконник, левой выбил стекло.</w:t>
      </w:r>
    </w:p>
    <w:p>
      <w:pPr>
        <w:pStyle w:val="Normal"/>
        <w:widowControl/>
        <w:ind w:firstLine="567"/>
        <w:jc w:val="both"/>
        <w:rPr/>
      </w:pPr>
      <w:r>
        <w:rPr>
          <w:rFonts w:cs="Times New Roman" w:ascii="Times New Roman" w:hAnsi="Times New Roman"/>
          <w:sz w:val="20"/>
          <w:szCs w:val="20"/>
        </w:rPr>
        <w:t>Уличный воздух шибанул в нос, как нашатырь. Я сунул лицо в дыру и, цепляясь обеими руками за подоконник, вбирал воздух ртом, носом, глазами, ушами, порами кожи и смеялся, а глаза щипало так, что лились слезы и затекали в рот. Я все глотал свежий воздух и вскоре почувствовал, что ноги меня держат, глаза видят, что я опять могу двигаться и думать, пусть не быстро и не четко. Мешкать было некогда. Я закрыл нос и рот платком и отвернулся от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аком-нибудь метре от меня, посреди черной комнаты стояло, извиваясь, нечто светлое, похожее на человеческую фигуру, но бесплотное.</w:t>
      </w:r>
    </w:p>
    <w:p>
      <w:pPr>
        <w:pStyle w:val="Normal"/>
        <w:widowControl/>
        <w:ind w:firstLine="567"/>
        <w:jc w:val="both"/>
        <w:rPr/>
      </w:pPr>
      <w:r>
        <w:rPr>
          <w:rFonts w:cs="Times New Roman" w:ascii="Times New Roman" w:hAnsi="Times New Roman"/>
          <w:sz w:val="20"/>
          <w:szCs w:val="20"/>
        </w:rPr>
        <w:t>Оно было высокое, но не такое высокое, как показалось сначала, — потому что оно не стояло на полу, а парило: между его ногами и полом был просвет сантиметров в тридцать. Да, у него и ноги были, но уж не знаю, какой формы. Не было у них формы — и у торса не было, и у рук, и у лица не было формы, постоянных очертаний. Они зыбились, разбухали и съеживались, вытягивались и сокращались, не очень сильно, но беспрерывно. Рука сливалась с телом, растворялась в теле, а потом появлялась, будто выливалась из него. Нос свешивался над разинутым бесформенным ртом, потом втягивался обратно, утопая между кисельными щеками, снова начинал расти. Глаза расширялись, сливались в один громадный глаз, занимавший всю верхнюю часть лица, потом он уменьшался, пропадал вовсе, потом глаза прорезывались снова на прежних местах. А ноги — то их было две, то три, то одна, скрученная штопором, точно живой и шаткий пьедестал. Все члены и черты лица непрерывно искажались, колебались, так что нельзя было уловить их натуральную, правильную форму. Похоже было, что человек, гримасничая, парит над полом. Человек с жутким зеленоватым лицом и бледным телом, неосязаемым, но видимым в темноте, текучим, зыбким, прозрачным, как вода прибоя.</w:t>
      </w:r>
    </w:p>
    <w:p>
      <w:pPr>
        <w:pStyle w:val="Normal"/>
        <w:widowControl/>
        <w:ind w:firstLine="567"/>
        <w:jc w:val="both"/>
        <w:rPr/>
      </w:pPr>
      <w:r>
        <w:rPr>
          <w:rFonts w:cs="Times New Roman" w:ascii="Times New Roman" w:hAnsi="Times New Roman"/>
          <w:sz w:val="20"/>
          <w:szCs w:val="20"/>
        </w:rPr>
        <w:t>Я сознавал, что я не в себе, нанюхался душной цветочной дряни. Но, как ни старался, не мог убедить себя, что не вижу этого существа. Оно было — дрожало, корчилось между мной и дверью, близко, только наклониться, только руку протянуть. Я не верю в сверхъестественное — ну и что из того? Оно было передо мной. Было, и я видел, что это не фокус с фосфорной краской, не человек в простыне. Мне надоело ломать голову. Я стоял, зажав платком рот и нос, не шевелясь и не дыша, и, может быть, даже кровь у меня в жилах остановилась. Оно было тут, и я был тут — и стоял, будто прирос к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оно заговорило; не могу утверждать, что я слышал слова: мне казалось, что я просто воспринял их всем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лени, враг Божий.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я вышел из оцепенения — облизал губы, хотя язык был еще суш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лени, ненавистный Господу, пока на тебя не обрушился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й довод я уже мог понять. Я отнял от рта платок и сказал: “Пошел к черту”. Звучало это глупо, тем более что голос у меня сел.</w:t>
      </w:r>
    </w:p>
    <w:p>
      <w:pPr>
        <w:pStyle w:val="Normal"/>
        <w:widowControl/>
        <w:ind w:firstLine="567"/>
        <w:jc w:val="both"/>
        <w:rPr/>
      </w:pPr>
      <w:r>
        <w:rPr>
          <w:rFonts w:cs="Times New Roman" w:ascii="Times New Roman" w:hAnsi="Times New Roman"/>
          <w:sz w:val="20"/>
          <w:szCs w:val="20"/>
        </w:rPr>
        <w:t>Оно судорожно перекрутилось, всколыхнулось и подалось ко мне. Я бросил платок и протянул к нему обе руки. Схватил его — и не схватил. Мои руки достали тело — ушли в него до запястий, сжались. И захватили только сырую пустоту, ни теплую, ни холодную, вообще лишенную температуры.</w:t>
      </w:r>
    </w:p>
    <w:p>
      <w:pPr>
        <w:pStyle w:val="Normal"/>
        <w:widowControl/>
        <w:ind w:firstLine="567"/>
        <w:jc w:val="both"/>
        <w:rPr/>
      </w:pPr>
      <w:r>
        <w:rPr>
          <w:rFonts w:cs="Times New Roman" w:ascii="Times New Roman" w:hAnsi="Times New Roman"/>
          <w:sz w:val="20"/>
          <w:szCs w:val="20"/>
        </w:rPr>
        <w:t>И та же сырая пустота облепила мне лицо, когда его лицо наплыло на мое. Я укусил лицо… — да… но зубы лязгнули впустую, хотя я видел и чувствовал, что мое лицо уже внутри его лица. И в руках у меня, вплотную к моей груди, корчилось, извивалось его тело, ерзало, вздрагивало и вдруг бешено завинчивалось, рвалось на части, которые жадно соединялись снова — все в черной пустоте.</w:t>
      </w:r>
    </w:p>
    <w:p>
      <w:pPr>
        <w:pStyle w:val="Normal"/>
        <w:widowControl/>
        <w:ind w:firstLine="567"/>
        <w:jc w:val="both"/>
        <w:rPr/>
      </w:pPr>
      <w:r>
        <w:rPr>
          <w:rFonts w:cs="Times New Roman" w:ascii="Times New Roman" w:hAnsi="Times New Roman"/>
          <w:sz w:val="20"/>
          <w:szCs w:val="20"/>
        </w:rPr>
        <w:t>Сквозь эту прозрачную материю я видел свои руки, сжавшиеся в сердцевине влажного тела. Я разжал их и согнутыми пальцами рванул вверх и вниз, раздирая его: я видел, что тело рвется и течет вслед за моими ногтями, но не ощущал ничего, кроме сы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никло новое ощущение, быстро усиливавшееся: на меня навалилась и душила какая-то немыслимая тяжесть. Существо было бесплотным, но страшно тяжелым, и этот груз придавливал меня, не давал вздохнуть. Ноги у меня подгибались. Я плюнул ему в лицо, вытащил руку из утробы и ударил в лицо. Кулак не встретил ничего, кроме сырости.</w:t>
      </w:r>
    </w:p>
    <w:p>
      <w:pPr>
        <w:pStyle w:val="Normal"/>
        <w:widowControl/>
        <w:ind w:firstLine="567"/>
        <w:jc w:val="both"/>
        <w:rPr/>
      </w:pPr>
      <w:r>
        <w:rPr>
          <w:rFonts w:cs="Times New Roman" w:ascii="Times New Roman" w:hAnsi="Times New Roman"/>
          <w:sz w:val="20"/>
          <w:szCs w:val="20"/>
        </w:rPr>
        <w:t>Я снова сунул левую руку ему в живот и стал рвать тело, так ясно видимое и так слабо осязаемое. Но тут я увидел кое-что новое — кровь на своей левой руке. Темная, густая, настоящая кровь капала на пол, текла между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хохотал, потом, собравшись с силами, выпрямился под чудовищным грузом и снова стал рвать ему внутренности, хрипя: “Душу выну”. Кровь еще сильнее полилась по пальцам. Я опять попробовал засмеяться, не смог — меня душило. И тяжесть на мне стала вдвое больше. Я попятился, привалился к стене, распластался по ней, чтобы не съехать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дух из разбитого окна, холодный, свежий, терпкий, хлынул сбоку, ударил в нос, и по разнице между ним и тем, чем я дышал в комнате, стало понятно, что давит на меня не тяжесть этого создания, а цветочная отрава, наполнившая дом.</w:t>
      </w:r>
    </w:p>
    <w:p>
      <w:pPr>
        <w:pStyle w:val="Normal"/>
        <w:widowControl/>
        <w:ind w:firstLine="567"/>
        <w:jc w:val="both"/>
        <w:rPr/>
      </w:pPr>
      <w:r>
        <w:rPr>
          <w:rFonts w:cs="Times New Roman" w:ascii="Times New Roman" w:hAnsi="Times New Roman"/>
          <w:sz w:val="20"/>
          <w:szCs w:val="20"/>
        </w:rPr>
        <w:t>Бледно-зеленая сырая тварь обволакивала мое лицо и тело. Кашляя, я продрался через нее к двери, распахнул дверь и вывалился в коридор, где было теперь так же черно, как в комнате.</w:t>
      </w:r>
    </w:p>
    <w:p>
      <w:pPr>
        <w:pStyle w:val="Normal"/>
        <w:widowControl/>
        <w:ind w:firstLine="567"/>
        <w:jc w:val="both"/>
        <w:rPr/>
      </w:pPr>
      <w:r>
        <w:rPr>
          <w:rFonts w:cs="Times New Roman" w:ascii="Times New Roman" w:hAnsi="Times New Roman"/>
          <w:sz w:val="20"/>
          <w:szCs w:val="20"/>
        </w:rPr>
        <w:t>Я упал, и что-то упало на меня. Но уже не бесплотное. Человек. В спину мне ударили колени — человечьи колени, острые. Кряхтенье, теплым воздухом обдавшее мне ухо, было человечье, удивленное. Рука, которую я сжал, была человечья, тонкая. Я благодарил Бога, что она тонкая. Коридорный воздух меня освежил, но бороться с атлетом я еще не был готов.</w:t>
      </w:r>
    </w:p>
    <w:p>
      <w:pPr>
        <w:pStyle w:val="Normal"/>
        <w:widowControl/>
        <w:ind w:firstLine="567"/>
        <w:jc w:val="both"/>
        <w:rPr/>
      </w:pPr>
      <w:r>
        <w:rPr>
          <w:rFonts w:cs="Times New Roman" w:ascii="Times New Roman" w:hAnsi="Times New Roman"/>
          <w:sz w:val="20"/>
          <w:szCs w:val="20"/>
        </w:rPr>
        <w:t>Я сжал его руку изо всех сил и затащил под себя, накатился сперва на нее, потом на самого человека. Накатываясь, я перебросил руку через его тело, и она столкнулась на полу с чем-то твердым, металлическим. Я ощупал предмет пальцами и узнал: это был длинный кинжал, которым закололи Риза. Тот, на кого я сейчас взгромоздился, очевидно, стоял за дверью и хотел зарезать меня, когда я выйду; спасло меня падение: он не только промахнулся кинжалом, но и споткнулся об меня. А сейчас, лежа ничком, прижатый к полу моими восьмьюдесятью пятью килограммами, он лягался, норовил долбануть меня головой и кул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хватив одной рукой кинжал, я перенес другую с его руки на затылок, вдавил его лицо в ковер, уже не суетясь, потому что сил у меня прибывало с каждым вздохом. Через минуту-другую я поставлю его на ноги и немного расспрошу.</w:t>
      </w:r>
    </w:p>
    <w:p>
      <w:pPr>
        <w:pStyle w:val="Normal"/>
        <w:widowControl/>
        <w:ind w:firstLine="567"/>
        <w:jc w:val="both"/>
        <w:rPr/>
      </w:pPr>
      <w:r>
        <w:rPr>
          <w:rFonts w:cs="Times New Roman" w:ascii="Times New Roman" w:hAnsi="Times New Roman"/>
          <w:sz w:val="20"/>
          <w:szCs w:val="20"/>
        </w:rPr>
        <w:t>Но такой передышки мне не дали. Что-то твердое ударило меня по плечу, потом по спине, потом стукнуло по ковру рядом с нашими головами. Кто-то охаживал меня дуб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тился с тощего. Прямо под ноги к тому, кто орудовал дубинкой. Я попытался захватить его за ногу, получил еще удар по спине, ногу не достал, а рука скользнула по юбке. От удивления я отдернул руку. Еще удар дубинкой — на этот раз по боку — напомнил мне, что церемонии тут не уместны. Я сжал руку в кулак и ударил по юбке. Кулак мой наткнулся на мясистую ляжку. В ответ раздалось рычание, ноги отодвинулись, и еще раз ударить я не успел. Я быстро встал на четвереньки и стукнулся головой о дерево. Дверь. Схватившись за ручку, я поднялся. В нескольких сантиметрах от меня в темноте свистнула дубинка. Я повернул ручку, нажал на дверь, вошел в комнату и тихо, почти беззвучно затворил дверь з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у меня за спиной раздался голос, очень тихий, но очень серье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йдите сейчас же, буду стре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принадлежал светловолосой толстенькой служанке, и в нем слышался испуг. Я быстро нагнулся — на случай, если она вправду вздумает стрелять. За окном уже светало, и я увидел ее силуэт на кровати — она сидела, вытянув руки с маленьким черным предм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 прошепт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 Но рука с черным предметом не опус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ними в доле? — спросил я и осторожно шагнул к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ю что приказано и держу язык за зубами, а в бандиты к ним не наним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Я сделал еще несколько шагов к кровати, уже быстрее. — Если связать простыни, смогу я опуститься из окна на следующий эт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й! Что вы делаете!</w:t>
      </w:r>
    </w:p>
    <w:p>
      <w:pPr>
        <w:pStyle w:val="Normal"/>
        <w:widowControl/>
        <w:ind w:firstLine="567"/>
        <w:jc w:val="both"/>
        <w:rPr/>
      </w:pPr>
      <w:r>
        <w:rPr>
          <w:rFonts w:cs="Times New Roman" w:ascii="Times New Roman" w:hAnsi="Times New Roman"/>
          <w:sz w:val="20"/>
          <w:szCs w:val="20"/>
        </w:rPr>
        <w:t>Я держал ее пистолет — автоматический, калибра 8,13 — одной рукой, а запястье — другой и выворач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устите, — приказал я, и она отпус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ошел назад, поднял кинжал, который бросил возле спинки кровати.</w:t>
      </w:r>
    </w:p>
    <w:p>
      <w:pPr>
        <w:pStyle w:val="Normal"/>
        <w:widowControl/>
        <w:ind w:firstLine="567"/>
        <w:jc w:val="both"/>
        <w:rPr/>
      </w:pPr>
      <w:r>
        <w:rPr>
          <w:rFonts w:cs="Times New Roman" w:ascii="Times New Roman" w:hAnsi="Times New Roman"/>
          <w:sz w:val="20"/>
          <w:szCs w:val="20"/>
        </w:rPr>
        <w:t>Потом на цыпочках подкрался к двери и прислушался. Тишина. Я тихо открыл дверь и ничего не услышал, ничего не увидел в сумерках. Дверь Минни была открыта, наверное, с тех пор, как я вывалился из комнаты. Того, с чем я боролся, там не было. Я вошел к Минни и включил свет. Она лежала, как прежде, забывшись тяжелым сном. Я спрятал пистолет в карман, стянул одеяло, поднял Минни, перенес в комнату служанки, свалил к ней на кровать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 привести ее в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нется немного погодя: они все просып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что? — сказал я и пошел вниз, на пятый этаж, к Габриэле.</w:t>
      </w:r>
    </w:p>
    <w:p>
      <w:pPr>
        <w:pStyle w:val="Normal"/>
        <w:widowControl/>
        <w:ind w:firstLine="567"/>
        <w:jc w:val="both"/>
        <w:rPr/>
      </w:pPr>
      <w:r>
        <w:rPr>
          <w:rFonts w:cs="Times New Roman" w:ascii="Times New Roman" w:hAnsi="Times New Roman"/>
          <w:sz w:val="20"/>
          <w:szCs w:val="20"/>
        </w:rPr>
        <w:t>Комната Габриэлы была пуста. Шляпа и пальто Коллинсона исчезли, исчезла одежда, которую она унесла в ванную, и окровавленная ночная рубашка тоже.</w:t>
      </w:r>
    </w:p>
    <w:p>
      <w:pPr>
        <w:pStyle w:val="Normal"/>
        <w:widowControl/>
        <w:ind w:firstLine="567"/>
        <w:jc w:val="both"/>
        <w:rPr/>
      </w:pPr>
      <w:r>
        <w:rPr>
          <w:rFonts w:cs="Times New Roman" w:ascii="Times New Roman" w:hAnsi="Times New Roman"/>
          <w:sz w:val="20"/>
          <w:szCs w:val="20"/>
        </w:rPr>
        <w:t>Я стал осыпать эту парочку проклятьями, и хоть старался не обделить ни того, ни другого, больше все-таки досталось Коллинсону; потом выключил свет и побежал вниз по парадной лестнице — избитый, изодранный, растерзанный, с окровавленным кинжалом в одной руке, с пистолетом в другой — и на лице у меня, наверное, было такое же осатанение, как в душе. До второго этажа я ничего не слышал. А тут снизу донесся звук, напоминавший отдаленный гром. Сбежав по последнему маршу, я понял, что кто-то ломится в парадную дверь. Хорошо бы этот кто-то был в синем мундире. Я подошел к двери, отпер ее и распа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шалелыми глазами, встрепанный и бледный, передо мной стоял Эрик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Габи? — задыхаясь,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тин, — сказал я и ударил его по лицу писто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гнулся, уперся руками в стены передней, постоял так и медленно выпрямился. Из угла рта у него текл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Габи? — упрямо повт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ее остав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собирался ее увезти. Она просила. Послала меня разведать, нет ли кого на улице. Вернулся — дверь зап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вы думаете? — прорычал я. — Она вас обманула — все хочет спасти от идиотского проклятия. Я вам что велел делать? Ну ладно, надо иск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в одной из комнат, прилегавших к вестибюлю, ее не оказалось. Не погасив в них свет, мы побежали по главному корид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двери сбоку выскочил кто-то маленький в белой пижаме и повис у меня на поясе, чуть не опрокинув. Он издавал нечленораздельные звуки. Я оторвал его от себя и увидел, что это мальчик Мануэль. Слезы текли по его испуганному лицу и мешали ему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ся, — сказал я. — А то я не пойму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об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бить ее хо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ого хочет убить? — спросил я. — Говори медлен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ее он говорить не стал, но я расслышал: “папа” и “м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 хочет убить маму? — спросил я, потому что такая расстановка казалась более вероят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жащей рукой он показал на железную дверь в конце коридора. Я пошел туда, но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альчик, — стал торговаться я. — Я хочу помочь твоей маме, но сперва мне надо узнать, где мисс Леггет. Ты знаешь, гд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с ними, — крикнул он. — Скорей, ско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шли, Коллинсон. — И мы кинулись к железной двери.</w:t>
      </w:r>
    </w:p>
    <w:p>
      <w:pPr>
        <w:pStyle w:val="Normal"/>
        <w:widowControl/>
        <w:ind w:firstLine="567"/>
        <w:jc w:val="both"/>
        <w:rPr/>
      </w:pPr>
      <w:r>
        <w:rPr>
          <w:rFonts w:cs="Times New Roman" w:ascii="Times New Roman" w:hAnsi="Times New Roman"/>
          <w:sz w:val="20"/>
          <w:szCs w:val="20"/>
        </w:rPr>
        <w:t>Дверь была закрыта, но не заперта. Белый алтарь сверкал хрусталем и серебром под ярким лучом голубого света, протянувшимся наискось от карниза здания. С одной стороны на корточках сидела Габриэла, подняв лицо кверху. В этом резком свете ее лицо было мертвенно-белым и застывшим. На ступеньке, где мы нашли Риза, лежала теперь Арония Холдорн. На лбу у нее был кровоподтек. Руки и ноги спутаны широкой белой лентой, локти примотаны к телу. Одежды на ней почти никакой не осталось.</w:t>
      </w:r>
    </w:p>
    <w:p>
      <w:pPr>
        <w:pStyle w:val="Normal"/>
        <w:widowControl/>
        <w:ind w:firstLine="567"/>
        <w:jc w:val="both"/>
        <w:rPr/>
      </w:pPr>
      <w:r>
        <w:rPr>
          <w:rFonts w:cs="Times New Roman" w:ascii="Times New Roman" w:hAnsi="Times New Roman"/>
          <w:sz w:val="20"/>
          <w:szCs w:val="20"/>
        </w:rPr>
        <w:t>Рядом с ней, перед алтарем, стоял Джозеф в белом балахоне. Он стоял, раскинув руки и задрав к небу бородатое лицо. В правой руке у него был обыкновенный нож для мяса, с роговой ручкой и длинным изогнутым лезвием. Джозеф говорил в небо, но он стоял к нам спиной, и мы не могли разобрать слова. Когда мы вошли в железную дверь, он опустил руки и наклонился над женой. Нас разделяло метров десять. Я за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зе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прямился, обернулся, и я увидел, что нож у него в руке еще блестит, не испачк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рек “Джозеф”, имя, которого больше нет? — спросил он, и, признаюсь честно, когда я глядел на него и слышал его голос — а остановились мы с Коллинсоном метрах в трех от алтаря, — у меня возникло чувство, что ничего особенно страшного произойти, наверное, не должно. — Здесь нет Джозефа, — продолжал он, не дожидаясь ответа на свой вопрос. — Знайте, ибо весь мир скоро узнает, что тот, кого вы звали Джозефом, был не Джозеф, а сам Бог. Теперь вы знаете и ступайте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 сказать: “Чушь” — и броситься на него. С любым другим я так и поступил бы. А тут не смог.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идется взять мисс Леггет и миссис Холдорн с собой, — и сказал нерешительно, чуть ли не вин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прямился во весь рост, лицо с белой бородой было сур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пай, — велел он, — отыди от меня, пока дерзость не привела тебя к гиб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язанная на алтаре Арония Холдорн сказала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еляйте. Стреляйте скорее. Стреля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братился к Джозе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как тебя звать. Ты отправишься в кутузку. А ну брось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охульник, — загремел он и сделал шаг ко мне. — Сейчас ты умр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должно было бы показаться смешным. Но мне не показалось.</w:t>
      </w:r>
    </w:p>
    <w:p>
      <w:pPr>
        <w:pStyle w:val="Normal"/>
        <w:widowControl/>
        <w:ind w:firstLine="567"/>
        <w:jc w:val="both"/>
        <w:rPr/>
      </w:pPr>
      <w:r>
        <w:rPr>
          <w:rFonts w:cs="Times New Roman" w:ascii="Times New Roman" w:hAnsi="Times New Roman"/>
          <w:sz w:val="20"/>
          <w:szCs w:val="20"/>
        </w:rPr>
        <w:t>Я завопил: “Стой!” Он шел ко мне. Я испугался. Я выстрелил. Пуля попала ему в щеку. Я видел отверстие. Ни один мускул не дрогнул на его лице. Он даже не моргнул. Он шел твердо, не торопясь, на меня. Я нажимал и нажимал спуск; еще шесть пуль попали ему в лицо и тело. Я видел раны. А он все шел и как будто не замечал их. Лицо и взгляд у него были суровые, но не злые. Подойдя ко мне, он поднял нож высоко над головой. Так ножом не дерутся; но он и не дрался: он намерен был обрушить на меня кару и на мои попытки помешать ему обращал так же мало внимания, как родитель, наказывающий ребенка.</w:t>
      </w:r>
    </w:p>
    <w:p>
      <w:pPr>
        <w:pStyle w:val="Normal"/>
        <w:widowControl/>
        <w:ind w:firstLine="567"/>
        <w:jc w:val="both"/>
        <w:rPr/>
      </w:pPr>
      <w:r>
        <w:rPr>
          <w:rFonts w:cs="Times New Roman" w:ascii="Times New Roman" w:hAnsi="Times New Roman"/>
          <w:sz w:val="20"/>
          <w:szCs w:val="20"/>
        </w:rPr>
        <w:t>Я же — дрался. Когда нож, сверкнув над нашими головами, устремился вниз, я нырнул под него, выставив согнутую руку против его вооруженной руки, и левой рукой воткнул кинжал ему в горло. Я давил на кинжал, покуда крестовина не уперлась в шею. Тут я выключился.</w:t>
      </w:r>
    </w:p>
    <w:p>
      <w:pPr>
        <w:pStyle w:val="Normal"/>
        <w:widowControl/>
        <w:ind w:firstLine="567"/>
        <w:jc w:val="both"/>
        <w:rPr/>
      </w:pPr>
      <w:r>
        <w:rPr>
          <w:rFonts w:cs="Times New Roman" w:ascii="Times New Roman" w:hAnsi="Times New Roman"/>
          <w:sz w:val="20"/>
          <w:szCs w:val="20"/>
        </w:rPr>
        <w:t>Я и не знал, что зажмурил глаза, — пока не открыл их снова. Раньше всего я увидел Эрика Коллинсона, который стоял на коленях возле Габриэлы, отворачивал ее лицо от слепящего луча и пытался привести ее в чувство. Потом увидел Аронию Холдорн: она лежала без сознания на ступени алтаря, а мальчик Мануэль плакал над ней и дрожащими руками пытался стянуть с нее путы. Потом я обнаружил, что стою, расставив ноги, а между ногами лежит мертвый Джозеф с кинжалом в гор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а Богу, что он не был Богом, — пробормотал я вполгол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меня пронеслось коричневое тело в белом: Минни Херши бросилась на пол рядом с хозяйкой, кр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Габриэла, я думала, этот дьявол ожил и снова напал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мулатке, взял ее за плечи, поднял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Разве ты его не уб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думала, что он вернулся в другом облич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а, сэр. Я думала, что он — это… — Она запнулась, сжала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 отвернувшись в сторону.</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2. НЕЧЕСТИВЫЙ ХРАМ</w:t>
      </w:r>
    </w:p>
    <w:p>
      <w:pPr>
        <w:pStyle w:val="Normal"/>
        <w:widowControl/>
        <w:ind w:firstLine="567"/>
        <w:jc w:val="both"/>
        <w:rPr/>
      </w:pPr>
      <w:r>
        <w:rPr>
          <w:rFonts w:cs="Times New Roman" w:ascii="Times New Roman" w:hAnsi="Times New Roman"/>
          <w:sz w:val="20"/>
          <w:szCs w:val="20"/>
        </w:rPr>
        <w:t>К вечеру мы с Фицстивеном опять сидели у миссис Шиндлер за хорошим обедом, но на этот раз я рисковал остаться голодным. Любопытству Оуэна не было удержу — он засыпал меня вопросами, просил разъяснить ту или иную подробность, а когда я пытался передохнуть или положить в рот хоть кусок, требовал не отвле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и бы захватить меня с собой, — посетовал он, когда нам принесли суп. — Я был знаком с Холдорнами, во всяком случае, раз или два встречался с ними у Леггетов. Чем не предлог, чтобы взять меня в Храм? Тогда бы я точно знал, что случилось и при каких обстоятельствах, а теперь завишу от ваших пересказов да от газетных версий, подогнанных под вкусы чит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ватило огорчений и с одним помощником, — сказал я. — С Эриком Коллинс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виноваты. Зачем потащили его, когда под рукой был куда более надежный человек? Но давайте, мой милый, я весь внимание. Начинайте ваш рассказ, а я вам потом скажу, где вы наделали оши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м, с чем, а с этим вы справитесь, — согласился я. — Раньше Холдорны были актерами. Во многом я основываюсь на словах Аронии и за полную правду поручиться не могу. Финк молчит, а остальные — служанки, филиппинцы, повар-китаец и так далее — ничего, кажется, не знают. В свои фокусы Холдорны их, видно, не посвящали.</w:t>
      </w:r>
    </w:p>
    <w:p>
      <w:pPr>
        <w:pStyle w:val="Normal"/>
        <w:widowControl/>
        <w:ind w:firstLine="567"/>
        <w:jc w:val="both"/>
        <w:rPr/>
      </w:pPr>
      <w:r>
        <w:rPr>
          <w:rFonts w:cs="Times New Roman" w:ascii="Times New Roman" w:hAnsi="Times New Roman"/>
          <w:sz w:val="20"/>
          <w:szCs w:val="20"/>
        </w:rPr>
        <w:t>Актерами они, по ее словам, были средними и зарабатывали так себе. Но год назад Арония повстречала старого знакомого, с которым когда-то играла в одной труппе, — он сменил сцену на кафедру проповедника, преуспел на новом поприще и ездил теперь в дорогих машинах, а не в сидячих вагонах. Встреча дала ей пищу для раздумий. Начав размышлять в этом направлении, она, естественно, вскоре пришла к таким знаменитостям, как Эйми, Бухман</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20"/>
          <w:szCs w:val="20"/>
        </w:rPr>
        <w:t>, Джеди</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20"/>
          <w:szCs w:val="20"/>
        </w:rPr>
        <w:t>… забыл фамилию… и иже с ними. В конце концов ее осенило: “А чем мы хуже?” И вот Холдорны — скорее, одна Арония, Джозеф не отличался особым умом — надумали основать секту, культ, как бы возрождавший старую кельтскую церковь времен короля Артура… или что-то в этом 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Артура Мэкина</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20"/>
          <w:szCs w:val="20"/>
        </w:rPr>
        <w:t>? — сказал Фицстивен. — Продол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вочку свою они открыли в Калифорнии, поскольку все так делают, а Сан-Франциско выбрали из-за того, что здесь меньше конкурентов, чем в Лос-Анджелесе. С собой они прихватили замухрышку по имени Том Финк, который в разное время заведовал технической частью почти у всех известных фокусников и чародеев, и его жену, смахивающую на тяжеловоза.</w:t>
      </w:r>
    </w:p>
    <w:p>
      <w:pPr>
        <w:pStyle w:val="Normal"/>
        <w:widowControl/>
        <w:ind w:firstLine="567"/>
        <w:jc w:val="both"/>
        <w:rPr/>
      </w:pPr>
      <w:r>
        <w:rPr>
          <w:rFonts w:cs="Times New Roman" w:ascii="Times New Roman" w:hAnsi="Times New Roman"/>
          <w:sz w:val="20"/>
          <w:szCs w:val="20"/>
        </w:rPr>
        <w:t>Толпы обращенных были Холдорнам ни к чему — пусть клиентов будет поменьше, зато богатые. Но, пока им не удалось подцепить на крючок миссис Родман, дело шло туго. Заглотнув приманку, миссис Родман отдала в их распоряжение один из своих доходных домов и даже оплатила счет за его реконструкцию. Руководил реконструкцией специалист по сценическим эффектам Том Финк, и очень постарался. Он знал, как переделать ненужные теперь кухни в потайные комнаты и закутки, как приспособить для фокусов электропроводку, газовые и водопроводные трубы.</w:t>
      </w:r>
    </w:p>
    <w:p>
      <w:pPr>
        <w:pStyle w:val="Normal"/>
        <w:widowControl/>
        <w:ind w:firstLine="567"/>
        <w:jc w:val="both"/>
        <w:rPr/>
      </w:pPr>
      <w:r>
        <w:rPr>
          <w:rFonts w:cs="Times New Roman" w:ascii="Times New Roman" w:hAnsi="Times New Roman"/>
          <w:sz w:val="20"/>
          <w:szCs w:val="20"/>
        </w:rPr>
        <w:t>Технические подробности сейчас не объяснишь — чтобы расковырять дом, нужно время. Но они наверняка окажутся интересными. С одним изобретением я познакомился лично — с привидением, что Финк сотворил из мастерски освещенной струи пара. Обернутую войлоком трубу просовывали в комнату через плинтус под кроватью; нижнюю, неподсвеченную часть струи в темноте было не разглядеть, и получалось нечто похожее на человека, который дергался, извивался, менял очертания, а на ощупь казался каким-то волглым, без плотной субстанции. Можете мне поверить, впечатление призрак производил потрясающее, тем более что перед его появлением вы уже успевали нанюхаться особого газа. В комнату они накачивали то ли эфир, то ли хлороформ, но перебивали специфический запах каким-то цветочным ароматом.</w:t>
      </w:r>
    </w:p>
    <w:p>
      <w:pPr>
        <w:pStyle w:val="Normal"/>
        <w:widowControl/>
        <w:ind w:firstLine="567"/>
        <w:jc w:val="both"/>
        <w:rPr/>
      </w:pPr>
      <w:r>
        <w:rPr>
          <w:rFonts w:cs="Times New Roman" w:ascii="Times New Roman" w:hAnsi="Times New Roman"/>
          <w:sz w:val="20"/>
          <w:szCs w:val="20"/>
        </w:rPr>
        <w:t>Я честно сразился с призраком и даже решил, что пустил ему кровь, хотя на самом деле просто не заметил как, вышибая окно, поранил руку. Нет, он был хорош: несколько минут в его обществе показались мне вечностью.</w:t>
      </w:r>
    </w:p>
    <w:p>
      <w:pPr>
        <w:pStyle w:val="Normal"/>
        <w:widowControl/>
        <w:ind w:firstLine="567"/>
        <w:jc w:val="both"/>
        <w:rPr/>
      </w:pPr>
      <w:r>
        <w:rPr>
          <w:rFonts w:cs="Times New Roman" w:ascii="Times New Roman" w:hAnsi="Times New Roman"/>
          <w:sz w:val="20"/>
          <w:szCs w:val="20"/>
        </w:rPr>
        <w:t>Джозеф сорвался только в самом конце, а до тех пор обходилось без грубой работы. Службу — публичную сторону культа — они отправляли с достоинством, четко, сдержанно. Фокусы и трюки начинались только в спальнях гостей, при закрытых дверях. Сначала туда напускали ароматизированного газу. Затем перед жертвой появлялось привидение из подсвеченного пара, а из той же трубы — а может быть, из другой — раздавался голос, отдающий приказы или что-то сообщавший. Газ ослаблял у жертвы зрение и волю, усыплял подозрительность, и добиться послушания было несложно. Ловкая работа. Думаю, таким манером они неплохо стригли свою паству.</w:t>
      </w:r>
    </w:p>
    <w:p>
      <w:pPr>
        <w:pStyle w:val="Normal"/>
        <w:widowControl/>
        <w:ind w:firstLine="567"/>
        <w:jc w:val="both"/>
        <w:rPr/>
      </w:pPr>
      <w:r>
        <w:rPr>
          <w:rFonts w:cs="Times New Roman" w:ascii="Times New Roman" w:hAnsi="Times New Roman"/>
          <w:sz w:val="20"/>
          <w:szCs w:val="20"/>
        </w:rPr>
        <w:t>Встречаясь в комнате один на один с жертвой, призрак получал большую власть, которую Холдорны еще особым образом укрепляли. Разговоры на эту тему вроде бы никто не запрещал, но на самом деле они осуждались. Отношения с призраком расценивались как личное дело жертвы и ее Бога, дело сокровенное, требующее тайны. Упоминать о встречах, даже в беседе с Джозефом — если, само собой, не было веской причины, — считалось дурным тоном. Понимаете, как удобно? Холдорны, казалось, и не думают извлекать никакой выгоды, они знать не знают, что происходит во время этих встреч, их не касается, выполнила ли жертва приказ или нет. Жертва и Бог, мол, сами между собой разберу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хо, — сказал Фицстивен, радостно улыбаясь. — Полная противоположность обычным культам и сектам, где всегда есть исповедь, публичное покаяние или какая-то иная форма разглашения таинства. Продол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о принялся за еду, но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с обращенными, с клиентами? Как они относятся к культу сейчас? Вы же наверняка с ними бесед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я. — Только, что возьмешь с этих людей? Половина все еще предана Аронии Холдорн. Я, к примеру, показал миссис Родман трубу, из которой появлялись призраки. Она разок ахнула, два раза сглотнула и… предложила отвести нас в церковь, где все символы и изображения, включая того, кто висит на кресте, сделаны из куда более плотного и прозаического материала, чем пар. Потом она спросила, не собираемся ли мы арестовать епископа за то, что в дароносице у него нет настоящей плоти и крови, — Господней там или какой другой. Я боялся, что О’Гар, добрый католик, даст ей по голове дубин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улманов там не было? Ралфа Коулмана и его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казал он, ухмыляясь. — Надо бы заглянуть к Ралфу и поговорить с ним. Сейчас-то он, конечно, где-нибудь прячется, но поискать его стоит. У Ралфа всегда находятся непрошибаемо логичные и убедительные оправдания для самых идиотских поступков. Он — специалист по рекл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что я ем, Фицстивен нетерпеливо нахму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мой милый,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встречались с Джозефом Холдорном? — спросил я. — Что вы о нем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кажется, дважды. Личность, несомненно, эффект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 нем было все. Разговаривали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ад вас видеть”, “Как поживаете?” — и т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мотрел на тебя, произносил обычные слова, а в душе что-то переворачивалось. Кажется, я не из тех, кого легко поразить, но ему это удалось. Черт, под конец я почти поверил, что он Бог! Ему ведь было чуть за тридцать, совсем молодой, а волосы и бороду он просто обесцветил — с сединой лучше получалась роль отца Джозефа. Арония говорит, что перед выходом на публику она его гипнотизировала, иначе он не производил нужного впечатления. Позже он научился гипнотизировать себя сам, без ее помощи, и последнее время просто не выходил из транса.</w:t>
      </w:r>
    </w:p>
    <w:p>
      <w:pPr>
        <w:pStyle w:val="Normal"/>
        <w:widowControl/>
        <w:ind w:firstLine="567"/>
        <w:jc w:val="both"/>
        <w:rPr/>
      </w:pPr>
      <w:r>
        <w:rPr>
          <w:rFonts w:cs="Times New Roman" w:ascii="Times New Roman" w:hAnsi="Times New Roman"/>
          <w:sz w:val="20"/>
          <w:szCs w:val="20"/>
        </w:rPr>
        <w:t>Пока Габриэла Леггет не перебралась в Храм, Арония не догадывалась об увлечении мужа. Для него, она считала, как и для нее самой, девушка — лишь очередная клиентка, причем очень перспективная из-за недавних бедствий. Но Джозеф влюбился, ему была нужна сама Габриэла. Я не знаю, много ли он успел и как обрабатывал ее с помощью всех этих трюков, но, думаю, пытался играть на страхе перед проклятием Дейнов. Доктор Риз в конце концов обнаружил неладное. Вчера он обещал заглянуть в Храм ближе к вечеру. И действительно пришел, но девушку не увидел, а я не увидел его — живого.</w:t>
      </w:r>
    </w:p>
    <w:p>
      <w:pPr>
        <w:pStyle w:val="Normal"/>
        <w:widowControl/>
        <w:ind w:firstLine="567"/>
        <w:jc w:val="both"/>
        <w:rPr/>
      </w:pPr>
      <w:r>
        <w:rPr>
          <w:rFonts w:cs="Times New Roman" w:ascii="Times New Roman" w:hAnsi="Times New Roman"/>
          <w:sz w:val="20"/>
          <w:szCs w:val="20"/>
        </w:rPr>
        <w:t>Перед тем как подняться к ней в комнату, он решил заглянуть к Джозефу и случайно услышал, как тот давал указания чете Финков. Добром это не кончилось. По глупости Риз сообщил Джозефу, что подслушал разговор. Джозеф посадил его под замок.</w:t>
      </w:r>
    </w:p>
    <w:p>
      <w:pPr>
        <w:pStyle w:val="Normal"/>
        <w:widowControl/>
        <w:ind w:firstLine="567"/>
        <w:jc w:val="both"/>
        <w:rPr/>
      </w:pPr>
      <w:r>
        <w:rPr>
          <w:rFonts w:cs="Times New Roman" w:ascii="Times New Roman" w:hAnsi="Times New Roman"/>
          <w:sz w:val="20"/>
          <w:szCs w:val="20"/>
        </w:rPr>
        <w:t>На Минни Холдорны поставили с самого начала. Она — цветная, значит, ей легче внушить всякую чертовщину, к тому же предана Габриэле Леггет. В итоге ей так заморочили голову призраками и голосами, что она не знала, на каком она свете. С ее помощью они и решили избавиться от Риза. Доктора усыпили и перенесли на алтарь. Минни внушили, что Риз сатана и хочет утащить ее хозяйку в ад, не дать ей сделаться святой. Бедная мулатка приняла все за чистую монету. Когда призрак объявил, что она избрана спасти хозяйку, а освященный кинжал лежит на столе, она до конца выполнила указания. Встала с постели, взяла кинжал, спустилась к алтарю и убила Ри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я не проснулся и не помешал ей, Холдорн с Финком напустили газ и в мою комнату. Но мне в ту ночь было тревожно, спал я в кресле посередине комнаты, а не на кровати рядом с трубой, поэтому пришел в себя задолго до утра.</w:t>
      </w:r>
    </w:p>
    <w:p>
      <w:pPr>
        <w:pStyle w:val="Normal"/>
        <w:widowControl/>
        <w:ind w:firstLine="567"/>
        <w:jc w:val="both"/>
        <w:rPr/>
      </w:pPr>
      <w:r>
        <w:rPr>
          <w:rFonts w:cs="Times New Roman" w:ascii="Times New Roman" w:hAnsi="Times New Roman"/>
          <w:sz w:val="20"/>
          <w:szCs w:val="20"/>
        </w:rPr>
        <w:t>К тому времени Арония уже сделала кое-какие открытия: первое — девушка интересует Джозефа совсем не с финансовой точки зрения, второе — муж взбесился, стал опасным маньяком. У него, по ее словам, и прежде было не особенно много мозгов, а теперь, из-за постоянного гипноза, ум совсем зашел за разум. Он так удачно надувал свою паству, что успехи вскружили голову. Все ему по силам, он решил, все сойдет с рук. Он мечтал убедить в своей божественности весь мир, как убедил горстку поклонников — разницы он не понимал. Джозеф и впрямь считал себя Богом, говорит Арония. Не думаю. По-моему, он знал, что никакой он не Бог, зато верил, что одурачить сможет кого угодно. Однако эти тонкости не меняют дела, важно одно — он сошел с ума и не видел пределов своему могуществу.</w:t>
      </w:r>
    </w:p>
    <w:p>
      <w:pPr>
        <w:pStyle w:val="Normal"/>
        <w:widowControl/>
        <w:ind w:firstLine="567"/>
        <w:jc w:val="both"/>
        <w:rPr/>
      </w:pPr>
      <w:r>
        <w:rPr>
          <w:rFonts w:cs="Times New Roman" w:ascii="Times New Roman" w:hAnsi="Times New Roman"/>
          <w:sz w:val="20"/>
          <w:szCs w:val="20"/>
        </w:rPr>
        <w:t>Миссис Холдорн утверждает, что узнала про убийство Риза не сразу. А пока что Джозеф через призрака вызвал Габриэлу к алтарю, где лежало тело доктора. Ему, видно, на самом деле не терпелось подчинить девушку, играя на ее страхе перед проклятием. Он задумал прийти к алтарю и устроить для нее какое-то представление. Но мы с Коллинсоном помешали. И Джозеф, и Габриэла услышали наши голоса у входных дверей; он затаился, а она пошла нам навстречу. Для Джозефа тем не менее все складывалось удачно: девушка действительно считала, что Риз погиб из-за проклятия Дейнов. Она призналась нам в убийстве и сказала, что заслуживает виселицы.</w:t>
      </w:r>
    </w:p>
    <w:p>
      <w:pPr>
        <w:pStyle w:val="Normal"/>
        <w:widowControl/>
        <w:ind w:firstLine="567"/>
        <w:jc w:val="both"/>
        <w:rPr/>
      </w:pPr>
      <w:r>
        <w:rPr>
          <w:rFonts w:cs="Times New Roman" w:ascii="Times New Roman" w:hAnsi="Times New Roman"/>
          <w:sz w:val="20"/>
          <w:szCs w:val="20"/>
        </w:rPr>
        <w:t>Как только я увидел труп, я понял, что это не ее работа. Очень уж аккуратно он лежал. Перед смертью Риза кто-то явно усыпил. К тому же дверь к алтарю была открыта, а про ключи Габриэла ничего не знала. Конечно, ее соучастие в убийстве нельзя было исключить, но убить его в одиночку она никак не могла.</w:t>
      </w:r>
    </w:p>
    <w:p>
      <w:pPr>
        <w:pStyle w:val="Normal"/>
        <w:widowControl/>
        <w:ind w:firstLine="567"/>
        <w:jc w:val="both"/>
        <w:rPr/>
      </w:pPr>
      <w:r>
        <w:rPr>
          <w:rFonts w:cs="Times New Roman" w:ascii="Times New Roman" w:hAnsi="Times New Roman"/>
          <w:sz w:val="20"/>
          <w:szCs w:val="20"/>
        </w:rPr>
        <w:t>Дом был специально оборудован для подслушивания, и Холдорны, муж и жена, оба слышали ее признание. Арония тут же начинает фабриковать улики. Она поднимается в комнату Габриэлы за халатом, берет с алтаря окровавленный кинжал, который я положил рядом с телом, заворачивает его в халат и сует сверток в угол, где полиции будет легко на него наткнуться. У Джозефа совсем другие планы. В отличие от жены, он против того, чтобы девушку сажали в тюрьму или в сумасшедший дом. Она ему нужна. Чувство вины и раскаяния должны отдать Габриэлу в его руки, а не в руки полиции. Тогда он прячет тело доктора в потайной комнате и посылает Финков прибраться у алтаря. Он уже слышал, как Коллинсон убеждал меня замять дело, и знает, что может рассчитывать на его молчание, но сейчас ему мешаю я — второй нормальный свидетель.</w:t>
      </w:r>
    </w:p>
    <w:p>
      <w:pPr>
        <w:pStyle w:val="Normal"/>
        <w:widowControl/>
        <w:ind w:firstLine="567"/>
        <w:jc w:val="both"/>
        <w:rPr/>
      </w:pPr>
      <w:r>
        <w:rPr>
          <w:rFonts w:cs="Times New Roman" w:ascii="Times New Roman" w:hAnsi="Times New Roman"/>
          <w:sz w:val="20"/>
          <w:szCs w:val="20"/>
        </w:rPr>
        <w:t>Запутался, убил — и выпутываться, скорей всего, придется тем же способом. Против помех у этого маньяка есть теперь простое средство — убийство. И вот с четой Финков — хотя их участие мы вряд ли сможем доказать — они снова берутся за Минни. Она послушно убила Риза, очередь — за мной. Правда, массовой резни никто из них не предвидел и не особенно к ней подготовлен. Кроме моего пистолета и пистолета служанки — а про него они даже не знают, — в доме нет огнестрельного оружия, да и кинжал всего один: в общем, хоть беги за кухонными ножами или слесарным инструментом. А ведь надо подумать еще о гостях — миссис Родман вряд ли будет в восторге, если ее ночью разбудит драка духовных наставников с хамом-сыщиком. Нет, удобнее всего сделать так, чтобы Минни потихоньку воткнула в меня кинжал.</w:t>
      </w:r>
    </w:p>
    <w:p>
      <w:pPr>
        <w:pStyle w:val="Normal"/>
        <w:widowControl/>
        <w:ind w:firstLine="567"/>
        <w:jc w:val="both"/>
        <w:rPr/>
      </w:pPr>
      <w:r>
        <w:rPr>
          <w:rFonts w:cs="Times New Roman" w:ascii="Times New Roman" w:hAnsi="Times New Roman"/>
          <w:sz w:val="20"/>
          <w:szCs w:val="20"/>
        </w:rPr>
        <w:t>Спрятанный Аронией халат с кинжалом они, кстати, уже нашли, и Джозеф сразу заподозрил жену в двойной игре. А когда он узнал, сколько цветочного газа напустила она в комнату Минни — и дюжина призраков не смогла бы разбудить мулатку, — то окончательно уверился в ее предательстве и решил убить: терять все равно не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у? — спросил Фицсти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какая разница? На ее месте мог оказаться любой другой — во всей этой истории нет ни капли логики. И не ищите. Вы же прекрасно понимаете — ничего подобного быть не мо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тогда было? — спросил он озабоч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И никто не знает. Я рассказываю вам, что видел сам, и добавляю те факты из рассказа Аронии, которые не противоречат моим наблюдениям. Если взять их за основу, дело примерно так и происходило. Хотите верить — на здоровье. Лично я не верю. У меня такое ощущение, что я видел то, чего вообщ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 взмолился он. — Оставьте ваши “но” и “если” на потом. Доведите рассказ до конца, а уж дальше искажайте его, сколько душе угодно, — улучшайте, затуманивайте, путайте хоть до умопомрачения. Но сперва закончите — должен же я хоть раз услышать неисправленную вер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ействительно мне верите? — спросил я. Улыбаясь, он кивнул и заявил, что не только верит, но и получает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тя малое, — сказал я. — Давайте-ка лучше расскажу вам про девочку и волка, который пришел в дом к ее бабушк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люблю эту историю, но сперва закончите свой рассказ. Джозеф решил убить ж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сталось немного. Когда они уже взялись за Минни, я поднялся к ней в комнату — надо было кого-то послать за помощью. Пытаясь ее разбудить, я надышался газа, и помощь потребовалась мне самому. Что касается призрака, то его на меня напустили сами Финки, Джозефа с ними скорее всего уже не было — он в это время вел жену вниз. Зачем ему понадобилось связывать ее перед убийством у алтаря — трудно сказать: скорей всего, совсем спятил, действительно вообразил, что все сойдет ему с рук. А может, этот спектакль каким-то образом работал на его планы. Или бывшего актера одолела страсть к кровавой трагедии. Как бы там ни было, пока я возился с призраком, Джозеф, видимо, отправился с женой к алтарю.</w:t>
      </w:r>
    </w:p>
    <w:p>
      <w:pPr>
        <w:pStyle w:val="Normal"/>
        <w:widowControl/>
        <w:ind w:firstLine="567"/>
        <w:jc w:val="both"/>
        <w:rPr/>
      </w:pPr>
      <w:r>
        <w:rPr>
          <w:rFonts w:cs="Times New Roman" w:ascii="Times New Roman" w:hAnsi="Times New Roman"/>
          <w:sz w:val="20"/>
          <w:szCs w:val="20"/>
        </w:rPr>
        <w:t>Призрак заставил меня попотеть, а когда я отделался от него и вывалился в коридор, насели Финки. Это были они, точно знаю, хотя рассмотреть в темноте я ничего не мог. Кое-как отбившись, я добыл пистолет и спустился на этаж ниже. Габриэлы и ее жениха там уже не было. Коллинсона я вскоре отыскал: девушка выманила его на улицу и захлопнула перед носом дверь. В это время сын Холдорнов, мальчик лет тринадцати, прибежал сообщить, что папа вот-вот зарежет маму и что Габриэла находится с ними у алтаря. Холдорна я еле убил. Семь раз выстрелил. Конечно, пуля калибра 8,13 входит чисто, но я ведь всадил в него семь штук — стрелял в голову и грудь, с близкого расстояния, почти в упор, а он и ухом не повел. Вот до чего себя загипнотизировал! Свалить его удалось лишь ударом кинжала в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 спросил Фицсти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ло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от и весь рассказ. Я предупреждал, что в нем нет никакого смы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елала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ела у алтаря и любовалась подсвет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она там сидела? Что ее туда привело? Пришла по своей воле или заставили? Как она там оказалась?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И она не знает. Я у нее спрашивал. Она вообще не помнит, что де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т других-то вы что-нибудь узн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рассказываю, что узнал — в основном от Аронии Холдорн. Она с мужем основала секту, потом он сошел с ума и принялся убивать — ну и что она могла поделать? Финк говорить не будет. Он простой механик, работал у Холдорнов, соорудил всякие приспособления, устраивал фокусы, но что случилось прошлой ночью — об этом он не имеет никакого представления. Да, ночью шумели, но совать нос в чужие дела не в его правилах, а про убийство он впервые услышал, когда приехали полицейские и стали его допрашивать. Слуги вряд ли о чем-то знали, хотя наверняка догадывались. Мануэль, сынишка Холдорнов, сейчас до того напуган, что слова вымолвить не может, но от него мы тоже ничего не добьемся. Такая вот картина: Джозеф свихнулся и совершил убийство, а все остальные чисты перед законом, поскольку если и помогали ему, то непреднамеренно. Им грозит лишь небольшой срок за участие в храмовом мошенничестве. А признайся хоть один, что о чем-нибудь знал, и он сразу станет соучастником убийства. Естественно, никто на это не п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медленно произнес Фицстивен. — Джозеф мертв, значит, виноват один Джозеф. Ну и что вы будет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 я. — Пусть попробует разобраться полиция. Мадисон Эндрюс объявил мне, что моя работа окон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вы недовольны результатами, если не выяснили полную правду, вам, казалось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не мне. Я бы кое-что еще сделал, но Эндрюс нанял меня охранять Габриэлу в Храме. Теперь ее увезли, и выяснять, он считает, больше нечего. Если же девушке снова понадобится охрана, то голова пусть болит у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стукнул кружкой по столу, так что выплеснулось п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е на, — сказал он сердито. — Чего же было молчать? Бог знает, сколько всего вы мне не рас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пользовавшись суматохой, Коллинсон увез ее в Рино, где им не придется ждать разрешения на брак три дня, как в Калифорнии. Я и сам не знал — мне сказал Эндрюс часа через три-четыре после их отъезда. Он был несколько грубоват, что и послужило одной из причин нашего ра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он против ее брака с Коллинс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знаю — нет, но он считает, что надо это делать не сейчас и не таким ман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понимаю, — сказал Фицстивен, когда мы встали из-за стола. — Эндрюс любит, чтобы все было так, как хочет он.</w:t>
      </w:r>
    </w:p>
    <w:p>
      <w:pPr>
        <w:pStyle w:val="Heading2"/>
        <w:keepNext w:val="true"/>
        <w:widowControl/>
        <w:spacing w:before="600" w:after="120"/>
        <w:jc w:val="center"/>
        <w:rPr>
          <w:rFonts w:ascii="Times New Roman" w:hAnsi="Times New Roman" w:cs="Times New Roman"/>
          <w:b/>
          <w:b/>
          <w:bCs/>
          <w:sz w:val="20"/>
          <w:szCs w:val="20"/>
        </w:rPr>
      </w:pPr>
      <w:r>
        <w:rPr>
          <w:rFonts w:cs="Times New Roman" w:ascii="Times New Roman" w:hAnsi="Times New Roman"/>
          <w:b/>
          <w:bCs/>
          <w:sz w:val="20"/>
          <w:szCs w:val="20"/>
        </w:rPr>
        <w:t>Часть третья</w:t>
      </w:r>
    </w:p>
    <w:p>
      <w:pPr>
        <w:pStyle w:val="Heading2"/>
        <w:keepNext w:val="true"/>
        <w:widowControl/>
        <w:jc w:val="center"/>
        <w:rPr>
          <w:rFonts w:ascii="Times New Roman" w:hAnsi="Times New Roman" w:cs="Times New Roman"/>
          <w:b/>
          <w:b/>
          <w:bCs/>
        </w:rPr>
      </w:pPr>
      <w:r>
        <w:rPr>
          <w:rFonts w:cs="Times New Roman" w:ascii="Times New Roman" w:hAnsi="Times New Roman"/>
          <w:b/>
          <w:bCs/>
        </w:rPr>
        <w:t>КЕСАДА</w:t>
      </w:r>
    </w:p>
    <w:p>
      <w:pPr>
        <w:pStyle w:val="Heading3"/>
        <w:keepNext w:val="true"/>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13. ТРОПИНКА НА С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рик Коллинсон телеграфировал мне из Кесады:</w:t>
      </w:r>
    </w:p>
    <w:p>
      <w:pPr>
        <w:pStyle w:val="Normal"/>
        <w:widowControl/>
        <w:spacing w:before="120" w:after="120"/>
        <w:jc w:val="both"/>
        <w:rPr/>
      </w:pPr>
      <w:r>
        <w:rPr>
          <w:rFonts w:cs="Times New Roman" w:ascii="Times New Roman" w:hAnsi="Times New Roman"/>
          <w:sz w:val="16"/>
          <w:szCs w:val="16"/>
        </w:rPr>
        <w:t>НЕМЕДЛЕННО ПРИЕЗЖАЙТЕ ТЧК ОЧЕНЬ НУЖНЫ ТЧК БЕДА ОПАСНОСТЬ ТЧК ЖДИТЕ МЕНЯ ГОСТИНИЦЕ САНСЕТ ТЧК ОТВЕЧАТЬ НЕ НАДО ТЧК ГАБРИЭЛА НЕ ДОЛЖНА ЗНАТЬ ТЧК ПОСПЕШИТЕ ЭРИК КАРТЕР</w:t>
      </w:r>
    </w:p>
    <w:p>
      <w:pPr>
        <w:pStyle w:val="Normal"/>
        <w:widowControl/>
        <w:ind w:firstLine="567"/>
        <w:jc w:val="both"/>
        <w:rPr/>
      </w:pPr>
      <w:r>
        <w:rPr>
          <w:rFonts w:cs="Times New Roman" w:ascii="Times New Roman" w:hAnsi="Times New Roman"/>
          <w:sz w:val="20"/>
          <w:szCs w:val="20"/>
        </w:rPr>
        <w:t>Утром меня в Сан-Франциско не было. Я был в Мартинесе, торговался с бывшей женой Фила Лича, известного также под многими другими именами. Он заваливал Северо-Запад самодельной валютой, и мы разыскивали его с большим усердием. У его бывшей жены, телефонистки, милой, маленькой блондиночки, была сравнительно свежая фотография Фила, и она желала ее про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еня так не уважал, что даже липовый чек на тряпки боялся выписать, — пожаловалась она. — Самой приходилось зарабатывать. Так почему мне теперь на нем не заработать, когда какая-нибудь шлюха купается в деньгах? Сколько вы за нее дадите?</w:t>
      </w:r>
    </w:p>
    <w:p>
      <w:pPr>
        <w:pStyle w:val="Normal"/>
        <w:widowControl/>
        <w:ind w:firstLine="567"/>
        <w:jc w:val="both"/>
        <w:rPr/>
      </w:pPr>
      <w:r>
        <w:rPr>
          <w:rFonts w:cs="Times New Roman" w:ascii="Times New Roman" w:hAnsi="Times New Roman"/>
          <w:sz w:val="20"/>
          <w:szCs w:val="20"/>
        </w:rPr>
        <w:t>Она, конечно, преувеличивала ценность этой фотографии, но в конце концов я с ней сторговался. Однако в город я вернулся уже в седьмом часу и на вечерний поезд не успел. Я собрал чемодан, вывел из гаража машину и поехал.</w:t>
      </w:r>
    </w:p>
    <w:p>
      <w:pPr>
        <w:pStyle w:val="Normal"/>
        <w:widowControl/>
        <w:ind w:firstLine="567"/>
        <w:jc w:val="both"/>
        <w:rPr/>
      </w:pPr>
      <w:r>
        <w:rPr>
          <w:rFonts w:cs="Times New Roman" w:ascii="Times New Roman" w:hAnsi="Times New Roman"/>
          <w:sz w:val="20"/>
          <w:szCs w:val="20"/>
        </w:rPr>
        <w:t>Кесада был городок с одной гостиницей, прилепившийся к скалистому склону молодой горы, которая спускалась к Тихому океану километрах в ста двадцати от Сан-Франциско. Берег под Кесадой, крутой, неудобный, усыпанный острыми камнями, для пляжа не годился, так что денег от курортников оседало мало. Какое-то время через его порт обильно тек в страну контрабандный ром, но эта деятельность замерла: бутлегеры смекнули, что с большей прибылью и меньшей морокой можно торговать отечественным пойлом. Кесада опять погрузилась в спячку.</w:t>
      </w:r>
    </w:p>
    <w:p>
      <w:pPr>
        <w:pStyle w:val="Normal"/>
        <w:widowControl/>
        <w:ind w:firstLine="567"/>
        <w:jc w:val="both"/>
        <w:rPr/>
      </w:pPr>
      <w:r>
        <w:rPr>
          <w:rFonts w:cs="Times New Roman" w:ascii="Times New Roman" w:hAnsi="Times New Roman"/>
          <w:sz w:val="20"/>
          <w:szCs w:val="20"/>
        </w:rPr>
        <w:t>Я прибыл туда в двенадцатом часу ночи, поставил машину в гараж и перешел на другую сторону улицы — в гостиницу “Сансет”. Она представляла собой низкое, раздавшееся вширь желтое здание. В вестибюле сидел только ночной портье, маленький женоподобный человек на седьмом десятке, очень старавшийся показать мне, что ногти у него розовые и блестя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зарегистрировался, он дал мне конверт, надписанный рукой Эрика Коллинсона. Я разорвал его и прочел:</w:t>
      </w:r>
    </w:p>
    <w:p>
      <w:pPr>
        <w:pStyle w:val="Normal"/>
        <w:widowControl/>
        <w:ind w:firstLine="567"/>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Не уходите из гостиницы, пока не повидаетесь со мной. Э.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это у вас?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осьми часов примерно. Мистер Картер ждал вас больше часа, пока не пришел последний автобус со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у вас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у что вы. Они с молодой женой сняли дом Тукера над бух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линсон был не тот человек, к чьим инструкциям я стал бы прислушиваться.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уда по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ью вы их ни за что не найдете, — уверил меня портье, — разве только кружной дорогой, через восточное шоссе, да и то если знаете мес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днем как туда по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ходите по этой улице до конца, там развилка, и вы идете вправо, в сторону океана, вдоль обрыва. Это даже не дорога, а скорее тропа. До дома примерно пять километров, он на холмике, коричневый, обшит тесом. Днем его найти несложно, только надо все время держать вправо, к океану. А ночью вы ни за что, ни за что на свете не добер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я, чтобы не слушать все это второ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л меня в номер, пообещал разбудить в пять, и в двенадцать я уже спал.</w:t>
      </w:r>
    </w:p>
    <w:p>
      <w:pPr>
        <w:pStyle w:val="Normal"/>
        <w:widowControl/>
        <w:ind w:firstLine="567"/>
        <w:jc w:val="both"/>
        <w:rPr/>
      </w:pPr>
      <w:r>
        <w:rPr>
          <w:rFonts w:cs="Times New Roman" w:ascii="Times New Roman" w:hAnsi="Times New Roman"/>
          <w:sz w:val="20"/>
          <w:szCs w:val="20"/>
        </w:rPr>
        <w:t>Когда я вылез из постели, чтобы сказать в телефон: “Хорошо, спасибо”, за окном занималось утро, тусклое, мглистое, холодное и противное. Пока я оделся и спустился на первый этаж, лучше оно не стало. Портье сказал, что раздобыть еду в Кесаде до семи утра нет никакой возможности.</w:t>
      </w:r>
    </w:p>
    <w:p>
      <w:pPr>
        <w:pStyle w:val="Normal"/>
        <w:widowControl/>
        <w:ind w:firstLine="567"/>
        <w:jc w:val="both"/>
        <w:rPr/>
      </w:pPr>
      <w:r>
        <w:rPr>
          <w:rFonts w:cs="Times New Roman" w:ascii="Times New Roman" w:hAnsi="Times New Roman"/>
          <w:sz w:val="20"/>
          <w:szCs w:val="20"/>
        </w:rPr>
        <w:t>Из гостиницы я дошел по улице до того места, где она превратилась в грунтовую дорогу, затем — до развилки и взял вправо, к океану. Эта дорога и сначала-то не была дорогой, а потом совсем превратилась в тропу, тянувшуюся по каменному выступу и все сильнее прижимавшуюся к берегу. Обрыв под ней становился все круче и круче, покуда она вообще не приняла вид неровной ступени на скале — местами в три-четыре метра шириной, а местами сужавшейся до полутора. Скала над тропой поднималась метров на двадцать с лишним, внизу — тридцатиметровой кручей обрывалась в океан. Ветер откуда-то со стороны Китая гнал туман над вершиной скалы и с шумом пенил воду у ее подножья.</w:t>
      </w:r>
    </w:p>
    <w:p>
      <w:pPr>
        <w:pStyle w:val="Normal"/>
        <w:widowControl/>
        <w:ind w:firstLine="567"/>
        <w:jc w:val="both"/>
        <w:rPr/>
      </w:pPr>
      <w:r>
        <w:rPr>
          <w:rFonts w:cs="Times New Roman" w:ascii="Times New Roman" w:hAnsi="Times New Roman"/>
          <w:sz w:val="20"/>
          <w:szCs w:val="20"/>
        </w:rPr>
        <w:t>Огибая угол, где скала была круче всего — и, по сути, превратилась в стометровую отвесную стену, — я остановился, чтобы рассмотреть маленькую неровную ямку на краю тропы. Ямка сантиметров в пятнадцать диаметром, с одной стороны от нее — маленькая, полукольцом, насыпь из свежей рыхлой земли, с другой стороны земля разбросана. Ямка как ямка — но даже такому закоренелому горожанину, как я, стало ясно: здесь недавно вырвали маленький куст.</w:t>
      </w:r>
    </w:p>
    <w:p>
      <w:pPr>
        <w:pStyle w:val="Normal"/>
        <w:widowControl/>
        <w:ind w:firstLine="567"/>
        <w:jc w:val="both"/>
        <w:rPr/>
      </w:pPr>
      <w:r>
        <w:rPr>
          <w:rFonts w:cs="Times New Roman" w:ascii="Times New Roman" w:hAnsi="Times New Roman"/>
          <w:sz w:val="20"/>
          <w:szCs w:val="20"/>
        </w:rPr>
        <w:t>Самого кустика видно не было. Я бросил сигарету, стал на четвереньки и заглянул с полки вниз. Кустик находился метрах в семи подо мной, он повис на макушке чахлого дерева, росшего почти параллельно обрыву, в корнях застряла свежая коричневая земля. Следующий предмет, который остановил мои глаза, тоже был коричневый — мягкая шляпа, лежавшая тульей вниз между двумя острыми серыми камнями, на полпути к воде. Я перевел взгляд на воду и увидел ноги.</w:t>
      </w:r>
    </w:p>
    <w:p>
      <w:pPr>
        <w:pStyle w:val="Normal"/>
        <w:widowControl/>
        <w:ind w:firstLine="567"/>
        <w:jc w:val="both"/>
        <w:rPr/>
      </w:pPr>
      <w:r>
        <w:rPr>
          <w:rFonts w:cs="Times New Roman" w:ascii="Times New Roman" w:hAnsi="Times New Roman"/>
          <w:sz w:val="20"/>
          <w:szCs w:val="20"/>
        </w:rPr>
        <w:t>Мужские ноги в черных туфлях и темных брюках. Ступни лежали на большом обкатанном камне в пятнадцати сантиметрах одна от другой, и обе были повернуты влево. Ноги наклонно торчали из воды, которая чуть-чуть не доставала до колен. Вот и все, что я мог разглядеть с тропинки.</w:t>
      </w:r>
    </w:p>
    <w:p>
      <w:pPr>
        <w:pStyle w:val="Normal"/>
        <w:widowControl/>
        <w:ind w:firstLine="567"/>
        <w:jc w:val="both"/>
        <w:rPr/>
      </w:pPr>
      <w:r>
        <w:rPr>
          <w:rFonts w:cs="Times New Roman" w:ascii="Times New Roman" w:hAnsi="Times New Roman"/>
          <w:sz w:val="20"/>
          <w:szCs w:val="20"/>
        </w:rPr>
        <w:t>Я спустился со скалы, но не в этом месте. Тут было крутовато для немолодого грузного человека. Я вернулся метров на двести назад, туда, где тропа проходила через кривую расщелину, наискось пересекавшую всю скалу снизу доверху. Я вернулся к расщелине и спустился по ней, спотыкаясь, оскальзываясь, потея и ругаясь, но добрался до подножья целый и невредимый, если не считать ободранных пальцев, испачканного костюма и погубленных туф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менный берег у подножья скалы был плохо приспособлен для прогулок, но я сумел пройти по нему, лишь дважды спустившись в воду, да и то по колено. Однако в том месте, где лежали ноги, мне пришлось зайти в Тихий океан по пояс, чтобы вытащить тело: оно лежало навзничь на покатой, сточенной стороне громадного камня, почти целиком находившегося в воде, и было покрыто вспененной водой до середины бедер. Я нащупал ногами удобную опору, взял его подмышки и вытащил.</w:t>
      </w:r>
    </w:p>
    <w:p>
      <w:pPr>
        <w:pStyle w:val="Normal"/>
        <w:widowControl/>
        <w:ind w:firstLine="567"/>
        <w:jc w:val="both"/>
        <w:rPr/>
      </w:pPr>
      <w:r>
        <w:rPr>
          <w:rFonts w:cs="Times New Roman" w:ascii="Times New Roman" w:hAnsi="Times New Roman"/>
          <w:sz w:val="20"/>
          <w:szCs w:val="20"/>
        </w:rPr>
        <w:t>Это был Эрик Коллинсон. Из разбитой спины сквозь одежду и кожу торчали кости. Затылок был проломлен. Я вытащил его из воды на сухие камни. В мокрых карманах оказались пятьдесят четыре доллара восемьдесят два цента, часы, нож, золотые ручка и карандаш, бумаги, несколько писем и записная книжка. Я расправил бумаги, письма и записную книжку; прочел; выяснил только одно: все, что в них написано, не имеет никакого отношения к его смерти. Ни на нем, ни рядом с ним я не нашел ни одной вещи, которая рассказала бы мне о его смерти больше того, что рассказал вырванный куст, застрявшая между камнями шляпа и положение его тела.</w:t>
      </w:r>
    </w:p>
    <w:p>
      <w:pPr>
        <w:pStyle w:val="Normal"/>
        <w:widowControl/>
        <w:ind w:firstLine="567"/>
        <w:jc w:val="both"/>
        <w:rPr/>
      </w:pPr>
      <w:r>
        <w:rPr>
          <w:rFonts w:cs="Times New Roman" w:ascii="Times New Roman" w:hAnsi="Times New Roman"/>
          <w:sz w:val="20"/>
          <w:szCs w:val="20"/>
        </w:rPr>
        <w:t>Я оставил его, вернулся к расщелине, пыхтя вскарабкался на тропу и снова подошел к тому месту, где был вырван куст. Никаких следов, отпечатков ног и тому подобного. Тропинка была твердая, каменная. Я отправился по ней дальше. Вскоре скала стала отходить от океана, а тропинка — спускаться по ее склону. Метров через восемьсот скала кончилась и превратилась в заросший кустами гребень, вдоль которого тянулась тропа. Солнце еще не взошло. Брюки неприятно липли к застывшим ногам. Вода хлюпала в порванных туфлях. Я еще ничего не ел. Сигареты у меня размокли. Левое колено болело — я вывернул ногу, когда спускался по расщелине. Проклиная сыскное дело, я поплелся дальше.</w:t>
      </w:r>
    </w:p>
    <w:p>
      <w:pPr>
        <w:pStyle w:val="Normal"/>
        <w:widowControl/>
        <w:ind w:firstLine="567"/>
        <w:jc w:val="both"/>
        <w:rPr/>
      </w:pPr>
      <w:r>
        <w:rPr>
          <w:rFonts w:cs="Times New Roman" w:ascii="Times New Roman" w:hAnsi="Times New Roman"/>
          <w:sz w:val="20"/>
          <w:szCs w:val="20"/>
        </w:rPr>
        <w:t>Тропинка ненадолго увела меня от моря, когда пересекала основание небольшого лесистого мыса, потом спустилась в лощину, потом пошла вверх по склону невысокого холма: наконец я увидел дом, который описывал портье. Дом был довольно большой, двухэтажный, коричневый, с тесовой кровлей и стенами; он стоял на бугре, близко к тому месту, где океан выгрыз из берега полуторакилометровый треугольный кусок. Фасад был обращен к морю. Я подходил к дому сзади. Людей я не видел. Окна первого этажа были заперты и закрыты занавесками. На втором этаже открыты. В стороне от дома стояли службы.</w:t>
      </w:r>
    </w:p>
    <w:p>
      <w:pPr>
        <w:pStyle w:val="Normal"/>
        <w:widowControl/>
        <w:ind w:firstLine="567"/>
        <w:jc w:val="both"/>
        <w:rPr/>
      </w:pPr>
      <w:r>
        <w:rPr>
          <w:rFonts w:cs="Times New Roman" w:ascii="Times New Roman" w:hAnsi="Times New Roman"/>
          <w:sz w:val="20"/>
          <w:szCs w:val="20"/>
        </w:rPr>
        <w:t>Я зашел с фасада. На затянутой сеткой террасе стояли плетеные стулья и стол. Сетчатая дверь была заперта изнутри на крючок. Я громко постучал. Я стучал минут пять с перерывами, но никто не появился. Тогда я обогнул дом и постучал в кухонную дверь. Под моим кулаком дверь приоткрылась. В кухне было темно и тихо. Я открыл дверь шире и еще раз постучал. Тишина. Я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озвался. Я прошел через кухню в еще более темную столовую, отыскал лестницу, поднялся и стал заглядывать в ком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ме не было никого.</w:t>
      </w:r>
    </w:p>
    <w:p>
      <w:pPr>
        <w:pStyle w:val="Normal"/>
        <w:widowControl/>
        <w:ind w:firstLine="567"/>
        <w:jc w:val="both"/>
        <w:rPr/>
      </w:pPr>
      <w:r>
        <w:rPr>
          <w:rFonts w:cs="Times New Roman" w:ascii="Times New Roman" w:hAnsi="Times New Roman"/>
          <w:sz w:val="20"/>
          <w:szCs w:val="20"/>
        </w:rPr>
        <w:t>В одной из спален на полу лежал автоматический пистолет калибра 9,65. Рядом валялась стреляная гильза, под стулом у стены — еще одна, пахло пороховым дымом. В углу, в потолке — отверстие, какое могла бы оставить пуля, выпущенная из такого пистолета, внизу — несколько крошек штукатурки. Кровать была аккуратно застелена. По одежде в стенном шкафу, по вещам на столе и на бюро я понял, что это была спальня Эрика Коллинсона.</w:t>
      </w:r>
    </w:p>
    <w:p>
      <w:pPr>
        <w:pStyle w:val="Normal"/>
        <w:widowControl/>
        <w:ind w:firstLine="567"/>
        <w:jc w:val="both"/>
        <w:rPr/>
      </w:pPr>
      <w:r>
        <w:rPr>
          <w:rFonts w:cs="Times New Roman" w:ascii="Times New Roman" w:hAnsi="Times New Roman"/>
          <w:sz w:val="20"/>
          <w:szCs w:val="20"/>
        </w:rPr>
        <w:t>По тем же приметам нетрудно было понять, что соседней спальней пользовалась Габриэла. На ее кровати никто не спал, а если спали, то привели после этого в порядок. В стенном шкафу на полу валялось черное бархатное платье, некогда белый платок и пара черных замшевых туфель, мокрых и грязных, — платок тоже был мокрый, но от крови. В ванной комнате — прямо в ванне — лежали два полотенца, большое и поменьше, оба грязные, окровавленные и еще влажные. На туалетном столике — квадратик грубой белой бумаги, со сгибами. В одном сгибе застрял белый порошок. Я лизнул его кончиком языка — морф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в Кесаду, переобулся в сухие носки и туфли, позавтракал, купил сигарет и спросил портье — на этот раз франтоватого паренька, — кто тут отвечает за охрану поря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 полицейского участка Дик Коттон, — сказал мне парень, — но вчера вечером он уехал в Сан-Франциско. Помощник шерифа Бен Рилл. Вы, наверное, найдете его в конторе у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ядом с гаражом.</w:t>
      </w:r>
    </w:p>
    <w:p>
      <w:pPr>
        <w:pStyle w:val="Normal"/>
        <w:widowControl/>
        <w:ind w:firstLine="567"/>
        <w:jc w:val="both"/>
        <w:rPr/>
      </w:pPr>
      <w:r>
        <w:rPr>
          <w:rFonts w:cs="Times New Roman" w:ascii="Times New Roman" w:hAnsi="Times New Roman"/>
          <w:sz w:val="20"/>
          <w:szCs w:val="20"/>
        </w:rPr>
        <w:t>Контора оказалась одноэтажным кирпичным зданием с витринами в надписях: Дж. Кинг Ролли, Недвижимость, Ссуды, Закладные, Акции и Облигации, Страховые, Векселя, Бюро по найму, Нотариальные акты, Пе</w:t>
        <w:softHyphen/>
        <w:t>ревозка и Хранение, — и много еще чего, я не запомнил.</w:t>
      </w:r>
    </w:p>
    <w:p>
      <w:pPr>
        <w:pStyle w:val="Normal"/>
        <w:widowControl/>
        <w:ind w:firstLine="567"/>
        <w:jc w:val="both"/>
        <w:rPr/>
      </w:pPr>
      <w:r>
        <w:rPr>
          <w:rFonts w:cs="Times New Roman" w:ascii="Times New Roman" w:hAnsi="Times New Roman"/>
          <w:sz w:val="20"/>
          <w:szCs w:val="20"/>
        </w:rPr>
        <w:t>Внутри за обшарпанной стойкой, положив ноги на обшарпанный стол, сидели двое. Один — лет пятидесяти с лишним, с выцветшими, неопределенных бежевых оттенков волосами, глазами и кожей — дружелюбный, вялый, в поношенной одежде. Другой на двадцать лет моложе, но через двадцать лет обещал стать копией пер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ен помощник шери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отозвался младший, сбросив ноги на пол. Он не встал. Вместо этого он вытянул ногу, зацепил ею стул, отодвинул от стены и вновь поместил ноги на стол. — Садитесь. Это папа, — повертел он большим пальцем в направлении старшего. — Можно говорить при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ика Картера знает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ожен, что у Тукера? Я не знал, что его зовут Э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рик Картер, — подтвердил старший Ролли, — я ему составлял договор о най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гиб. Ночью или сегодня утром упал с дороги на скале. Не исключено, что несчастный случай.</w:t>
      </w:r>
    </w:p>
    <w:p>
      <w:pPr>
        <w:pStyle w:val="Normal"/>
        <w:widowControl/>
        <w:ind w:firstLine="567"/>
        <w:jc w:val="both"/>
        <w:rPr/>
      </w:pPr>
      <w:r>
        <w:rPr>
          <w:rFonts w:cs="Times New Roman" w:ascii="Times New Roman" w:hAnsi="Times New Roman"/>
          <w:sz w:val="20"/>
          <w:szCs w:val="20"/>
        </w:rPr>
        <w:t>Отец удивленно посмотрел на сына бежевыми глазами. Сын посмотрел на меня бежевыми глазами вопросительно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тянул ему свою карточку. Он внимательно прочел ее, перевернул, дабы убедиться, что на обороте ничего нет, и передал от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посмотрим на него? — предлож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до, наверное, — согласился помощник шерифа и встал. Он оказался выше, чем я думал, — ростом с покойного Коллинсона — и, несмотря на расслабленность, отменно мускулистым. Я последовал за ним к пыльному автомобилю, стоявшему перед конторой. Ролли-старший с нами не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кто-то сказал про это? — спросил помощник шерифа, когда мы уже 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 него наткнулся. Знаете, кто такой Кар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особ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ышали об убийстве Риза в сан-францисском хр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читал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артер — это Габриэла Леггет, замешанная в деле, а Картер — Эрик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е отец и мачеха были убиты за несколько недель д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 отозвался он. — Что там у них вы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довое прокля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авда?</w:t>
      </w:r>
    </w:p>
    <w:p>
      <w:pPr>
        <w:pStyle w:val="Normal"/>
        <w:widowControl/>
        <w:ind w:firstLine="567"/>
        <w:jc w:val="both"/>
        <w:rPr/>
      </w:pPr>
      <w:r>
        <w:rPr>
          <w:rFonts w:cs="Times New Roman" w:ascii="Times New Roman" w:hAnsi="Times New Roman"/>
          <w:sz w:val="20"/>
          <w:szCs w:val="20"/>
        </w:rPr>
        <w:t>Я не понял, серьезно ли задан этот вопрос, хотя вид у него был вполне серьезный. Я в нем еще не разобрался. Шут он или не шут, но он помощник шерифа по Кесаде, и это его бенефис. Ему положено знать факты. И пока мы тряслись на ухабистой дороге, я изложил ему все, что знал, от 1913 года в Париже до моей последней находки на ск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и вернулись после женитьбы из Рино, Коллинсон ко мне зашел. Им нельзя далеко отлучаться, пока идет процесс над шайкой Холдорнов, а он хотел подыскать для жены тихое место: Габриэла еще не в себе. Вы знаете Оуэна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ателя, что жил здесь в прошлом году? 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он и предложил это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Мне старик говорил. А зачем они поселились под чужой фамил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спрятаться от газетчиков и, может быть, — от чего-то вроде сегодняш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лубокомысленно нахмурилс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вашему, они чего-то похожего ж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дним числом, конечно, легче всего сказать: “А я вам что говорил?” И все же считаю, в обеих историях, касавшихся этой женщины, мы ответов не нашли. А если нет ответа, кто знает, чего ждать дальше? Мне не очень понравилось, что они решили уединиться, когда над ней еще что-то висит, — если вправду висит, но Коллинсон настаивал. Я взял с него обещание, что он протелеграфирует мне, если заметит что-то странное. Вот он и протелеграф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кивнул раза три или четыре, пот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думаете, что он не сам упал со ск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еня вызвал. Что-то было неладно. Кроме того, слишком много накрутилось вокруг его жены — не верится, что тут одни случай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едь проклятие,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нечно, — согласился я, вглядываясь в его невыразительное лицо. Ролли по-прежнему был для меня загадкой. — Но беда в том, что уж больно аккуратно оно сбывается. Первый раз с таким проклятием сталки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ы две он хмурился, взвешивая мое суждение, а потом остановил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ам придется вылезти: дальше дорога не такая хорошая. Хорошей, впрочем, она и раньше не была. А все ж таки слышишь иногда, что они сбываются. Такое иной раз бывает, что поневоле думаешь: нет, есть на свете… в жизни… всякое, не совсем понятное. — И когда мы уже зашагали, он нахмурился и подыскал подходящее слово. — Непостижимое,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тал возражать.</w:t>
      </w:r>
    </w:p>
    <w:p>
      <w:pPr>
        <w:pStyle w:val="Normal"/>
        <w:widowControl/>
        <w:ind w:firstLine="567"/>
        <w:jc w:val="both"/>
        <w:rPr/>
      </w:pPr>
      <w:r>
        <w:rPr>
          <w:rFonts w:cs="Times New Roman" w:ascii="Times New Roman" w:hAnsi="Times New Roman"/>
          <w:sz w:val="20"/>
          <w:szCs w:val="20"/>
        </w:rPr>
        <w:t>По тропинке он шел первым и сам остановился у того места, где был вырван куст, — об этой подробности я ему не говорил. Я молчал, пока он смотрел сверху на тело Коллинсона, обшаривал взглядом каменную стену, а потом ходил взад и вперед по тропинке, нагнувшись и сверля землю своими рыжеваты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дил так минут десять, если не больше, потом выпрями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ничего не найти. Давайте спуст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было назад к расщелине, но он сказал, что есть дорога полегче, впереди. Он оказался прав. Мы спустились к Эр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перевел взгляд с трупа на край тропы высоко над нашими головами и пожал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не пойму, как он мог сюда уп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сюда упал. Я его вытащил из воды, — ответил я и показал место, где лежало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же больше похоже, — реш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на камень и закурил, а он бродил вокруг и разглядывал, трогал камни, ворошил гальку и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чего, по-моему, не нашел.</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4. РАЗБИТЫЙ “КРАЙСЛЕР”</w:t>
      </w:r>
    </w:p>
    <w:p>
      <w:pPr>
        <w:pStyle w:val="Normal"/>
        <w:widowControl/>
        <w:ind w:firstLine="567"/>
        <w:jc w:val="both"/>
        <w:rPr/>
      </w:pPr>
      <w:r>
        <w:rPr>
          <w:rFonts w:cs="Times New Roman" w:ascii="Times New Roman" w:hAnsi="Times New Roman"/>
          <w:sz w:val="20"/>
          <w:szCs w:val="20"/>
        </w:rPr>
        <w:t>Мы снова вскарабкались на тропинку и пошли в дом Коллинсона. Я показал Ролли испачканные полотенца, платок, платье и туфли; бумажку с остатками морфия: пистолет на полу, дырку в потолке, стреляные гиль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а гильза под стулом лежит на старом месте, — сказал я, — а та, что в углу, лежала в прошлый раз рядом с писто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сле вас ее передви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это могло понадобиться? — возраз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но ее передви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потерял к ней интерес. Он смотрел на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выстрела, а дырка одна. Непонятно. Может быть, другая пуля ушла в окно.</w:t>
      </w:r>
    </w:p>
    <w:p>
      <w:pPr>
        <w:pStyle w:val="Normal"/>
        <w:widowControl/>
        <w:ind w:firstLine="567"/>
        <w:jc w:val="both"/>
        <w:rPr/>
      </w:pPr>
      <w:r>
        <w:rPr>
          <w:rFonts w:cs="Times New Roman" w:ascii="Times New Roman" w:hAnsi="Times New Roman"/>
          <w:sz w:val="20"/>
          <w:szCs w:val="20"/>
        </w:rPr>
        <w:t>Он вернулся в спальню Габриэлы Коллинсон и стал осматривать черное бархатное платье. Подол был кое-где порван, но пулевых отверстий он не обнаружил. Он положил платье и взял с туалетного столика бумажку с остатками морф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по-вашему, откуда взялос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его принимает. Этому ее тоже научила мачеха, помимо про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Похоже, что она могла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знаете. Она ведь наркоманка? Они поссорились, он вас вызвал… — Ролли умолк, поджал губы, потом спросил: — По-вашему, когда е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может быть, вечером, когда он шел домой, не дождавшис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ю ночь были в гостин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одиннадцати с чем-то до пяти утра. Конечно, за это время я мог потихоньку выбраться и прихлопнуть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я не к тому, — сказал он. — А какая она из себя, эта миссис Коллинсон-Картер? Я ее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 двадцати; метр шестьдесят три–метр шестьдесят пять; на вид худее, чем на самом деле; каштановые волосы, короткие и вьющиеся; большие глаза, иногда карие, иногда зеленые; белокожая; лба почти нет; маленький рот и мелкие зубы; острый подбородок; уши без мочек и кверху заостряются; месяца два болела — и выглядит соответ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ую найти будет нетрудно, — сказал он и начал рыться в ящиках, сундуках, стенных шкафах. Я сам порылся в них, когда был здесь первый раз, и тоже не нашел ничего интерес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хоже, что она собирала вещи в дорогу или много взяла с собой, — заключил он, вернувшись в спальню, где я сидел перед туалетным столиком. Толстым пальцем он показал на серебряный туалетный прибор с монограммой. — Что значит Г.Д.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замужества ее звали Габриэла. Что-то там Легг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Она, наверное, на машине уехала?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их здесь была машин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род он или пешком приходил, или приезжал в открытом “крайслере”. Она могла уехать только по восточной дороге. Пойдем в ту сторону, выясним.</w:t>
      </w:r>
    </w:p>
    <w:p>
      <w:pPr>
        <w:pStyle w:val="Normal"/>
        <w:widowControl/>
        <w:ind w:firstLine="567"/>
        <w:jc w:val="both"/>
        <w:rPr/>
      </w:pPr>
      <w:r>
        <w:rPr>
          <w:rFonts w:cs="Times New Roman" w:ascii="Times New Roman" w:hAnsi="Times New Roman"/>
          <w:sz w:val="20"/>
          <w:szCs w:val="20"/>
        </w:rPr>
        <w:t>Я подождал на дворе, а он несколько раз обошел вокруг дома, но ничего интересного не увидел. Машину, судя по всему, держали перед сараем; он показал мне сл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а сегодня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рил ему на слово. По грунтовой дороге мы дошли до гравийной, а еще через полтора километра увидели серый дом, окруженный кирпичными службами. Человек с костлявыми плечами, щуплый и слегка прихрамывавший, смазывал за домом насос. Ролли назвал его Деб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н, — ответил он Ролли. — Она проехала здесь часов в семь утра, неслась как угорелая. Ехала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она был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ежевом пальто, но без шляп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 что он знает о Картерах, — он был их ближайшим соседом. Дебро не знал о них ничего. Раза два он говорил с Картером, и тот показался ему вполне симпатичным парнем. Однажды они с супругой хотели навестить миссис Картер, но Картер сказал, что ей нездоровится и она легла. И сам Дебро, и его жена видели ее только издали, в машине или на прогу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кто из здешних с ней встречался, — закончил он, — ну, конечно, кроме Мери Нунь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и у них работает? — спросил помощник шери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чем дело, Бен? Там что-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очью упал со скалы, а она уехала и никому ничего не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бро при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пошел в дом, звонить шерифу. Я остался на дворе с Дебро в надежде вытянуть из него что-нибудь еще — на худой конец, его мнение. Но ничего, кроме удивленных восклицаний, не до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пойдем поговорим с Мери, — сказал помощник шерифа, вернувшись во двор; а потом, когда мы ушли от Дебро, пересекли дорогу и через поле направились к купе дере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что ее там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ксиканка. Они все там в низине живут. Муж ее, Педро Нуньес, отбывает пожизненное в Фолсоме за убийство бутлегера Данна — это было при ограблении, два–три года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В бухточке под домом Тукера.</w:t>
      </w:r>
    </w:p>
    <w:p>
      <w:pPr>
        <w:pStyle w:val="Normal"/>
        <w:widowControl/>
        <w:ind w:firstLine="567"/>
        <w:jc w:val="both"/>
        <w:rPr/>
      </w:pPr>
      <w:r>
        <w:rPr>
          <w:rFonts w:cs="Times New Roman" w:ascii="Times New Roman" w:hAnsi="Times New Roman"/>
          <w:sz w:val="20"/>
          <w:szCs w:val="20"/>
        </w:rPr>
        <w:t>Мы прошли под деревьями и спустились по склону туда, где вдоль ручья выстроились пять хибар, формой, размером и суриковыми крышами напоминавших товарные вагоны, — каждая со своим огородиком. Перед одной, на пустом ящике из-под консервированных супов, нянча смуглого младенца, сидела с кукурузной трубкой в зубах расплывшаяся мексиканка в розовом клетчатом платье. Между домами играли оборванные, грязные дети, драные грязные дворняги помогали им шуметь. На одном огороде смуглый мужчина в некогда синем комбинезоне едва шевелил мотыгой.</w:t>
      </w:r>
    </w:p>
    <w:p>
      <w:pPr>
        <w:pStyle w:val="Normal"/>
        <w:widowControl/>
        <w:ind w:firstLine="567"/>
        <w:jc w:val="both"/>
        <w:rPr/>
      </w:pPr>
      <w:r>
        <w:rPr>
          <w:rFonts w:cs="Times New Roman" w:ascii="Times New Roman" w:hAnsi="Times New Roman"/>
          <w:sz w:val="20"/>
          <w:szCs w:val="20"/>
        </w:rPr>
        <w:t>Ручей мы перешли по камням; дети, перестав играть, наблюдали за нами. Навстречу нам с лаем бросились собаки и рычали, тявкали вокруг, пока кто-то из ребят их не прогнал. Мы остановились перед женщиной. Ролли улыбнулся младенц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здоровенный какой негодяй раст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вынула трубку изо рта, чтобы пожал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тиком мается вс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Где Мери Нунь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бук показал на соседнюю хиба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она работает у этих, в доме Тукера, — сказал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 безразлично отозвалась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дошли к дому. В дверях появилась старуха в сером халате и глядела на нас, размешивая что-то в желтой ми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ери? — спросил помощник шерифа.</w:t>
      </w:r>
    </w:p>
    <w:p>
      <w:pPr>
        <w:pStyle w:val="Normal"/>
        <w:widowControl/>
        <w:ind w:firstLine="567"/>
        <w:jc w:val="both"/>
        <w:rPr/>
      </w:pPr>
      <w:r>
        <w:rPr>
          <w:rFonts w:cs="Times New Roman" w:ascii="Times New Roman" w:hAnsi="Times New Roman"/>
          <w:sz w:val="20"/>
          <w:szCs w:val="20"/>
        </w:rPr>
        <w:t>Обернувшись, она сказала что-то кому-то в доме и отошла в сторону, уступая место в дверях другой женщине. Эта другая оказалась невысокой и плотной, лет тридцати или чуть больше, с умными черными глазами и широким плоским лицом. Она стягивала на груди темное одеяло, свисавшее до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Мери, — приветствовал ее помощник шерифа. — Ты почему не у Кар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доровится, мистер Ролли. — Она говорила без акцента. — Знобит… дома сегодня с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Нехорошо. Врач тебя смотрел?</w:t>
      </w:r>
    </w:p>
    <w:p>
      <w:pPr>
        <w:pStyle w:val="Normal"/>
        <w:widowControl/>
        <w:ind w:firstLine="567"/>
        <w:jc w:val="both"/>
        <w:rPr/>
      </w:pPr>
      <w:r>
        <w:rPr>
          <w:rFonts w:cs="Times New Roman" w:ascii="Times New Roman" w:hAnsi="Times New Roman"/>
          <w:sz w:val="20"/>
          <w:szCs w:val="20"/>
        </w:rPr>
        <w:t>Она сказала, что нет. Ролли сказал, что надо показаться. Она сказала, что врач ей не нужен: ее часто знобит. Ролли сказал, что, может, оно и так, но тогда тем более надо показаться: лучше не рисковать и следить за своим здоров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сказала она, но врачи так дерут — мало того, что болеешь, еще им платить. Он сказал, что в конце концов без врача болезнь обойдется дороже, чем с врачом. Я уже стал думать, что это у них на весь день, но Ролли все-таки перевел разговор на Картеров и спросил у женщины, как она там работала.</w:t>
      </w:r>
    </w:p>
    <w:p>
      <w:pPr>
        <w:pStyle w:val="Normal"/>
        <w:widowControl/>
        <w:ind w:firstLine="567"/>
        <w:jc w:val="both"/>
        <w:rPr/>
      </w:pPr>
      <w:r>
        <w:rPr>
          <w:rFonts w:cs="Times New Roman" w:ascii="Times New Roman" w:hAnsi="Times New Roman"/>
          <w:sz w:val="20"/>
          <w:szCs w:val="20"/>
        </w:rPr>
        <w:t>Она сказала, что нанялась к ним две недели назад, когда они сняли дом. Ходила туда к девяти — раньше десяти они не вставали, — стряпала, убирала, а уходила вечером, вымыв посуду после обеда, — обыкновенно в половине восьмого. Известие о том, что Коллинсон (которого она знала как Картера) погиб, а его жена уехала, кажется, было для нее неожиданным. Она сказала, что вчера вечером Коллинсон отправился гулять один. Это было около половины седьмого, — пообедали вчера почему-то раньше. Сама она ушла домой в начале седьмого, а миссис Картер читала книгу на втором этаже.</w:t>
      </w:r>
    </w:p>
    <w:p>
      <w:pPr>
        <w:pStyle w:val="Normal"/>
        <w:widowControl/>
        <w:ind w:firstLine="567"/>
        <w:jc w:val="both"/>
        <w:rPr/>
      </w:pPr>
      <w:r>
        <w:rPr>
          <w:rFonts w:cs="Times New Roman" w:ascii="Times New Roman" w:hAnsi="Times New Roman"/>
          <w:sz w:val="20"/>
          <w:szCs w:val="20"/>
        </w:rPr>
        <w:t>Мери Нуньес не могла или не хотела сообщить ничего такого, что объяснило бы мне тревогу Коллинсона. Она твердила, что ничего о них не знает, только миссис Картер непохожа была на счастливую женщину, совсем непохожа. Она, Мери Нуньес, слава Богу, сама обо всем догадалась: миссис Картер любит кого-то другого, но родители выдали ее за Картера; этот другой, конечно, и убил Картера, а миссис Картер с ним сбежала. Иных оснований для этого вывода, кроме ее женской интуиции, у Мери не нашлось, поэтому я спросил о гостях Карт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что никаких гостей не видела.</w:t>
      </w:r>
    </w:p>
    <w:p>
      <w:pPr>
        <w:pStyle w:val="Normal"/>
        <w:widowControl/>
        <w:ind w:firstLine="567"/>
        <w:jc w:val="both"/>
        <w:rPr/>
      </w:pPr>
      <w:r>
        <w:rPr>
          <w:rFonts w:cs="Times New Roman" w:ascii="Times New Roman" w:hAnsi="Times New Roman"/>
          <w:sz w:val="20"/>
          <w:szCs w:val="20"/>
        </w:rPr>
        <w:t>Ролли спросил, ссорились ли Картеры. Она сказала было: “Нет”, — но сразу спохватилась: ссорились часто и отношения у них были плохие. Миссис Картер не нравилось, когда муж был с ней рядом, и она несколько раз говорила — Мери это слышала, — что если он не оставит ее, она его убьет. Я попытался выяснить подробности и спросил, что было поводом для этих угроз и как именно выражалась миссис Картер, но Мери ничего не могла ответить. Определенно она помнила только одно: миссис Картер угрожала убить мистера Картера, если он не уе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можно сказать, все прояснилось, — с удовлетворением заметил Ролли, когда мы перешли через ручей обратно и поднимались к дому Деб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кого прояснилось и что прояс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на его уб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те,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так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остановился и устремил на меня озабоченны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т? Разве она не наркоманка? Да к тому же с придурью, как вы сами рассказывали. Разве она не сбежала? И ее вещи, что там остались, грязные и в крови. Разве не грозилась убить его? Ведь он испугался, вызва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роз Мери не слышала, — сказал я. — Это были предостережения — о проклятии. Габриэла Коллинсон серьезно в него верила, а к мужу относилась так хорошо, что даже спасти хотела. Все это я с ней уже обсуждал. Она бы за него и не вышла, — когда он увез ее, она была сама не своя и не понимала, что делает. А потом ей стало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то же пове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ить никого не просят, — проворчал я, двинувшись дальше. — Я говорю вам то, в чем я уверен. И если на то пошло, я не верю, что Мери Нуньес сегодня не была у них в доме. Может быть, к смерти Коллинсона она не имеет отношения. Может быть, она просто пришла туда, увидела, что их обоих нет, увидела окровавленные тряпки и пистолет — и не заметила, как задела ногой гильзу. Потом удрала домой и выдумала болезнь, чтобы ее не тягали; она уже имела это удовольствие, когда судили ее мужа. Может быть, и не так. Но девять женщин из десяти в ее положении поступили бы именно так; а чтобы я поверил в ее внезапную болезнь, мне нужны доказа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ускай она ни при чем — ну и что из этого?</w:t>
      </w:r>
    </w:p>
    <w:p>
      <w:pPr>
        <w:pStyle w:val="Normal"/>
        <w:widowControl/>
        <w:ind w:firstLine="567"/>
        <w:jc w:val="both"/>
        <w:rPr/>
      </w:pPr>
      <w:r>
        <w:rPr>
          <w:rFonts w:cs="Times New Roman" w:ascii="Times New Roman" w:hAnsi="Times New Roman"/>
          <w:sz w:val="20"/>
          <w:szCs w:val="20"/>
        </w:rPr>
        <w:t>Все ответы, которые мне приходили в голову, были непристойными и оскорбительными. Я решил держать их при себе.</w:t>
      </w:r>
    </w:p>
    <w:p>
      <w:pPr>
        <w:pStyle w:val="Normal"/>
        <w:widowControl/>
        <w:ind w:firstLine="567"/>
        <w:jc w:val="both"/>
        <w:rPr/>
      </w:pPr>
      <w:r>
        <w:rPr>
          <w:rFonts w:cs="Times New Roman" w:ascii="Times New Roman" w:hAnsi="Times New Roman"/>
          <w:sz w:val="20"/>
          <w:szCs w:val="20"/>
        </w:rPr>
        <w:t>У Дебро мы одолжили открытый автомобиль, расшатанный гибрид не менее чем трех марок, и поехали по восточной дороге в надежде проследить путь женщины в “крайслере”. Первую остановку сделали перед домом местного жителя по имени Клод Бейкер. Это был долговязый человек с худым землистым лицом, которого три или четыре дня не касалась бритва. Жена, наверное, была моложе, но выглядела старше — усталая, бесцветная, худая женщина, в прошлом, может быть, и миловидная. Из шестерых детей Бейкера старшая была кривоногая, веснушчатая девочка десяти лет, младший — толстый и горластый малыш, которому не исполнилось и года. В промежутке были и мальчики, и девочки, но все до одного сопливые. Семья Бейкеров встречала нас на крыльце в полном составе. Они сказали, что не видели ее: в семь у них еще никто не встает. Картеров они знали в лицо, но и только. Вопросов они нам задали больше, чем мы им.</w:t>
      </w:r>
    </w:p>
    <w:p>
      <w:pPr>
        <w:pStyle w:val="Normal"/>
        <w:widowControl/>
        <w:ind w:firstLine="567"/>
        <w:jc w:val="both"/>
        <w:rPr/>
      </w:pPr>
      <w:r>
        <w:rPr>
          <w:rFonts w:cs="Times New Roman" w:ascii="Times New Roman" w:hAnsi="Times New Roman"/>
          <w:sz w:val="20"/>
          <w:szCs w:val="20"/>
        </w:rPr>
        <w:t>Вскоре после дома Бейкеров гравийная дорога превратилась в асфальтовую. Судя по следам, “крайслер” проехал тут последним. Еще через три километра мы остановились перед маленьким ярко-зеленым домом, окруженным розовыми кустами. Ролл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рв! Эй, Хар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появился дюжий мужчина лет тридцати пяти, сказал: “Здорово, Бен”, — и между кустами роз прошел к нашей машине. Голос у него был низкий, а лицо тяжелое, так же как речь и движения. Фамилия его была Уидден. Ролли спросил, не видел ли он “крайс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н, я их видел. Они проехали сегодня утром в четверть восьмого. И г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 одновременно спросил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сидел мужчина с женщиной… или девушкой. Не разглядел как следует — быстро промелькнули. Правила она — мне показалось, маленькая, с каштановыми вол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ужчина какой из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 виду лет сорок, и тоже вроде не очень большой. Лицо румяное, в сером пальто и шля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и когда-нибудь миссис Картер?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ую, что у бухты живет? Нет. Самого видел, а ее нет. Это она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мы так ду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чина был не он, — сказал Уидден. — Этого я раньше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снова увидите — у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если мимо поедет, как тогда.</w:t>
      </w:r>
    </w:p>
    <w:p>
      <w:pPr>
        <w:pStyle w:val="Normal"/>
        <w:widowControl/>
        <w:ind w:firstLine="567"/>
        <w:jc w:val="both"/>
        <w:rPr/>
      </w:pPr>
      <w:r>
        <w:rPr>
          <w:rFonts w:cs="Times New Roman" w:ascii="Times New Roman" w:hAnsi="Times New Roman"/>
          <w:sz w:val="20"/>
          <w:szCs w:val="20"/>
        </w:rPr>
        <w:t>Через шесть километров после дома Уиддена мы увидели “крайслер”. Он стоял в полуметре от дороги, с левой стороны, на всех четырех колесах, уткнувшись радиатором в эвкалипт. Стекла в нем вылетели, а передняя треть капота была смята гармошкой. Он был пу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ви в кабине не обнаружилось. Местность вокруг казалась необитаемой.</w:t>
      </w:r>
    </w:p>
    <w:p>
      <w:pPr>
        <w:pStyle w:val="Normal"/>
        <w:widowControl/>
        <w:ind w:firstLine="567"/>
        <w:jc w:val="both"/>
        <w:rPr/>
      </w:pPr>
      <w:r>
        <w:rPr>
          <w:rFonts w:cs="Times New Roman" w:ascii="Times New Roman" w:hAnsi="Times New Roman"/>
          <w:sz w:val="20"/>
          <w:szCs w:val="20"/>
        </w:rPr>
        <w:t>Мы стали ходить около машины, вглядываясь в землю, и разыскания наши показали то, что ясно было с самого начала: машина налетела на эвкалипт. На дороге остались следы шин, а на земле возле автомобиля отпечатки, которые могли быть следами человека; но такие отпечатки можно найти в тысяче мест возле этой, да и любой дороги. Мы сели в машину и поехали дальше, спрашивая всех, кто попадался по пути; и все отвечали: “Нет, мы не видели ее” (или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от Бейкер? — спросил я у Ролли, когда мы повернули назад. — Дебро видел ее одну, а когда она проезжала мимо Уиддена, с ней был мужчина. Бейкеры ничего не видели, а ведь мужчина должен был подсесть где-то недалеко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он раздумчиво, — могло и так быть,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стоит еще с ними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хотите, — согласился он без энтузиазма. — Только в споры с ними меня не втягивайте. Он мой шур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меняло дело.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за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од, конечно, недотепа. Как говорит папаша, у него на ферме ничего не растет, кроме детей, но я никогда не слышал, чтобы он кому-нибудь сделал в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 так, мне ваших слов достаточно, — соврал я. — Не будем ему надоедать.</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5. “УБИЛ ЕГО Я”</w:t>
      </w:r>
    </w:p>
    <w:p>
      <w:pPr>
        <w:pStyle w:val="Normal"/>
        <w:widowControl/>
        <w:ind w:firstLine="567"/>
        <w:jc w:val="both"/>
        <w:rPr/>
      </w:pPr>
      <w:r>
        <w:rPr>
          <w:rFonts w:cs="Times New Roman" w:ascii="Times New Roman" w:hAnsi="Times New Roman"/>
          <w:sz w:val="20"/>
          <w:szCs w:val="20"/>
        </w:rPr>
        <w:t>Из главного города округа прибыли шериф Фини — багровый толстяк с пышными каштановыми усами — и окружной прокурор Вернон — остролицый, нахрапистый, жадный до славы. Выслушав нас и осмотрев место происшествия, они согласились с мнением Ролли, что Коллинсона убила жена. Их поддержал вернувшийся из Сан-Франциско Дик Коттон — надутый и туповатый человек лет сорока с небольшим, начальник местной полиции. Коронер со своими присяжными пришел к тому же выводу, он порекомендовал следствию обратить внимание на Габриэлу, хотя в вердикте ограничился обычной фразой “убит неизвестным лицом или неизвестными лицами”.</w:t>
      </w:r>
    </w:p>
    <w:p>
      <w:pPr>
        <w:pStyle w:val="Normal"/>
        <w:widowControl/>
        <w:ind w:firstLine="567"/>
        <w:jc w:val="both"/>
        <w:rPr/>
      </w:pPr>
      <w:r>
        <w:rPr>
          <w:rFonts w:cs="Times New Roman" w:ascii="Times New Roman" w:hAnsi="Times New Roman"/>
          <w:sz w:val="20"/>
          <w:szCs w:val="20"/>
        </w:rPr>
        <w:t>Смерть Коллинсона, как установили, произошла между восемью и девятью вечера в пятницу. Никаких ран, кроме полученных при падении, на теле не было. Пистолет, найденный в его комнате, принадлежал ему. Отпечатков пальцев на нем не оказалось. Кое-кто из начальников, видимо, подозревал, что стер их я, но вслух об этом не говорили. Мери Нуньес продолжала настаивать, что сидела из-за простуды дома. Ее слова подтвердила целая куча мексиканцев. Разбить их показания мне не удалось. Следов человека, которого Уидден видел в машине, мы не нашли. Я еще раз, в одиночку, расспросил Бейкеров, но результатов не добился. Жена Коттона, — она работала на почте, — хрупкая, застенчивая, с хорошеньким безвольным личиком и приятными манерами, сказала, что Коллинсон отправил телеграмму рано утром в пятницу. Он пришел бледный, с темными кругами под глазами, воспаленными веками, а руки у него тряслись. Ей показалось, что он пьян, но вином как будто не пахло. Из Сан-Франциско приехали отец и брат погибшего. Отец, Хьюберт Коллинсон, был крупным, спокойным человеком, по виду способным выкачать из лесов Тихоокеанского побережья сколько угодно миллионов. Лоренс Коллинсон оказался копией Эрика, только на год-другой постарше. По-моему, оба они считали Габриэлу виновницей его смерти, но старались скрыть свои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опайтесь до правды, — сдержанно сказал мне Хьюберт Коллинсон и, таким образом, стал четвертым клиентом, обратившимся в наше агентство по этому делу.</w:t>
      </w:r>
    </w:p>
    <w:p>
      <w:pPr>
        <w:pStyle w:val="Normal"/>
        <w:widowControl/>
        <w:ind w:firstLine="567"/>
        <w:jc w:val="both"/>
        <w:rPr/>
      </w:pPr>
      <w:r>
        <w:rPr>
          <w:rFonts w:cs="Times New Roman" w:ascii="Times New Roman" w:hAnsi="Times New Roman"/>
          <w:sz w:val="20"/>
          <w:szCs w:val="20"/>
        </w:rPr>
        <w:t>Появился из Сан-Франциско и Мадисон Эндрюс. Мы разговаривали в моем номере. Он сел на стул у окна, отрезал от желтоватой пачки порцию табака, засунул в рот и заявил, что Коллинсон покончил самоубий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мостившись на кровати, я прикурил “Фатиму” и позволил себе не соглас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прыгнул вниз по своей воле, то почему тогда вырван ку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счастный случай. В темноте ходить по скалам небез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ю я теперь в несчастные случаи, — сказал я. — Он послал мне SOS. А в его комнате кто-то стрелял.</w:t>
      </w:r>
    </w:p>
    <w:p>
      <w:pPr>
        <w:pStyle w:val="Normal"/>
        <w:widowControl/>
        <w:ind w:firstLine="567"/>
        <w:jc w:val="both"/>
        <w:rPr/>
      </w:pPr>
      <w:r>
        <w:rPr>
          <w:rFonts w:cs="Times New Roman" w:ascii="Times New Roman" w:hAnsi="Times New Roman"/>
          <w:sz w:val="20"/>
          <w:szCs w:val="20"/>
        </w:rPr>
        <w:t>Эндрюс наклонился вперед. Взгляд стал жестким и внимательным, как у адвоката, ведущего перекрестный д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виновата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ак не 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убит. Его убили те… Две недели назад я вам сказал, что мы далеко не покончили с этим чертовым “проклятием” и единственный способ с ним покончить — хорошенько разобраться с Хра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мню, — сказал он, чуть ли не фыркая. — Вы выдвинули гипотезу, что между событиями у Холдорнов и смертью ее родителей есть связь. Но что это за связь, вы, по-моему, и сами не знали. Не кажется ли вам, что гипотеза выглядит… скажем… несколько надума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она надуманная! Убили отца, мачеху, личного врача, мужа — одного за другим, в течение двух месяцев, а служанка угодила в тюрьму. Одни близкие ей люди. Похоже, что работа шла по плану. А если план не выполнен, — я усмехнулся, — то теперь самый близкий Габриэле человек —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дор! — Он был очень раздражен. — О смерти родителей и смерти Риза нам известно буквально все, и никакой связи тут нет. Виновные в убийстве Риза или мертвы, или в тюрьме. Разве я не прав? Так чего разглагольствовать о каких-то связях между преступлениями, когда мы знаем, что их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мы не знаем, — не сдавался я. — Знаем только, что они не обнаружены. Кому может быть выгодно случившее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на умрет? Кто получит насле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В Англии или Франции есть, кажется, дальние родствен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ут нам ничего не светит, — проворчал я. — В любом случае ее саму убить не пытались. Расправляются только с близк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дрюс угрюмо напомнил мне, что сначала надо найти девушку, а уж потом судить, пытались ее убить или нет и насколько преуспели. Он был прав. Следы Габриэлы обрывались у эвкалипта, в который врезался “крайс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н ушел, я дал ему со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йте как угодно, но искушать судьбу все же не стоит; этот план, возможно, существует, и, возможно, вы стоите в нем следующим пунктом. Береженого Бог бережет.</w:t>
      </w:r>
    </w:p>
    <w:p>
      <w:pPr>
        <w:pStyle w:val="Normal"/>
        <w:widowControl/>
        <w:ind w:firstLine="567"/>
        <w:jc w:val="both"/>
        <w:rPr/>
      </w:pPr>
      <w:r>
        <w:rPr>
          <w:rFonts w:cs="Times New Roman" w:ascii="Times New Roman" w:hAnsi="Times New Roman"/>
          <w:sz w:val="20"/>
          <w:szCs w:val="20"/>
        </w:rPr>
        <w:t>Спасибо он не сказал. Лишь язвительно спросил, не советую ли я ему нанять для охраны частного сыщ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дисон Эндрюс предложил награду в тысячу долларов за информацию о местонахождении девушки. Хьюберт Коллинсон добавил такую же сумму и назначил еще две с половиной тысячи за поимку убийцы сына и необходимые улики. Половина населения округа превратилась в ищеек. Куда ни плюнь, всюду бродили, а то и ползали на четвереньках какие-то люди, прочесывая поля, долины, холмы и тропы, в лесу шпиков-любителей было больше, чем деревьев.</w:t>
      </w:r>
    </w:p>
    <w:p>
      <w:pPr>
        <w:pStyle w:val="Normal"/>
        <w:widowControl/>
        <w:ind w:firstLine="567"/>
        <w:jc w:val="both"/>
        <w:rPr/>
      </w:pPr>
      <w:r>
        <w:rPr>
          <w:rFonts w:cs="Times New Roman" w:ascii="Times New Roman" w:hAnsi="Times New Roman"/>
          <w:sz w:val="20"/>
          <w:szCs w:val="20"/>
        </w:rPr>
        <w:t>Фотографии девушки раздали по рукам и опубликовали в печати. Газеты от Сан-Диего до Ванкувера подняли суматоху, не жалея красок для портретов и заголовков. Более или менее свободные сыщики агентства “Континентал” из Сан-Франциско и Лос-Анджелеса, приехав на охоту в окрестности Кесады, проверяли выезды из городка и расспрашивали людей — все впустую. О результатах поисков трещало радио. На ноги подняли полицию и отделения агентства в других городах.</w:t>
      </w:r>
    </w:p>
    <w:p>
      <w:pPr>
        <w:pStyle w:val="Normal"/>
        <w:widowControl/>
        <w:ind w:firstLine="567"/>
        <w:jc w:val="both"/>
        <w:rPr/>
      </w:pPr>
      <w:r>
        <w:rPr>
          <w:rFonts w:cs="Times New Roman" w:ascii="Times New Roman" w:hAnsi="Times New Roman"/>
          <w:sz w:val="20"/>
          <w:szCs w:val="20"/>
        </w:rPr>
        <w:t>К понедельнику вся эта суета ничего не принесла. Во второй половине дня я вернулся в Сан-Франциско и пожаловался на неудачи Старику. Он вежливо выслушал, словно я рассказывал не особенно интересную и лично его не касающуюся историю, потом одарил меня обычной, ничего не значащей улыбкой и вместо помощи любезно заявил, что в конце концов я непременно во всем разбер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добавил, что звонил Фицстивен и пытался меня разы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у него к вам важное дело. Он хотел отправиться в Кесаду, но я сказал, что жду вас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брал номер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зжайте, — сказал он. — У меня кое-что есть. То ли новая загадка, то ли ключ к старой, — не пойму. Но кое-что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на Ноб-хилл в фуникулере и уже через пятнадцать минут был у него в кварт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окладывайте, — сказал я, когда мы уселись в гостиной среди книжно-газетно-журнальной сва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у еще не нашли?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авайте-ка свою загадку. Только без литературщины, без заранее подготовленных кульминаций и прочего. Я для них недостаточно образован — только изжога всегда начинается. Рассказывайте просто и по поря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не переделаешь, — сказал он, пытаясь состроить кислую, разочарованную мину, хотя явно был возбужден. — Кто-то… голос был мужской… позвонил мне по телефону в пятницу ночью, в половине второго. “Фицстивен?” — спрашивает. “Да”. Тогда он говорит: “Убил его я”. Точные слова, тут я уверен, хотя слышимость была неважная. В трубке трещало, да и голос шел издалека. Я не знал ни кто это… ни о чем он говорит. “Кого убили? — спрашиваю. — Кто звонит?” Ответа я не понял, уловил только слово “деньги”. Он говорил что-то о деньгах, повторил несколько раз, но я расслышал только одно это слово. У меня сидели гости — Маркары, Тед и Сью Ван Слэки, Лора Джойнс с каким-то знакомым. Говорили о литературе. Я собрался ввернуть остроту о Кабелле</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20"/>
          <w:szCs w:val="20"/>
        </w:rPr>
        <w:t>, что он, мол, такой же романтик, как деревянный конь — троянец, и этот пьяный шутник, или кто он там, оказался совсем некстати. Поскольку все равно не было слышно, я бросил трубку и вернулся к гос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и в голову не приходило, что в звонке есть смысл, но вчера утром я прочел о смерти Коллинсона. Я был у Коулманов в Россе. Все-таки разыскал их и нагрянул в субботу на выходные. — Фицстивен улыбнулся. — Ралф сегодня явно радовался моему отъезду. — Он снова стал серьезным. — Даже узнав о Коллинсоне, я все еще не был убежден, что звонок важный. Дурацкая шутка, и все. Конечно, я бы в любом случае вам рассказал. Но вот, взгляните — нашел в почтовом ящике, когда приехал.</w:t>
      </w:r>
    </w:p>
    <w:p>
      <w:pPr>
        <w:pStyle w:val="Normal"/>
        <w:widowControl/>
        <w:ind w:firstLine="567"/>
        <w:jc w:val="both"/>
        <w:rPr/>
      </w:pPr>
      <w:r>
        <w:rPr>
          <w:rFonts w:cs="Times New Roman" w:ascii="Times New Roman" w:hAnsi="Times New Roman"/>
          <w:sz w:val="20"/>
          <w:szCs w:val="20"/>
        </w:rPr>
        <w:t>Он вытащил из кармана конверт и бросил мне. Дешевый белый конверт, какие продаются повсюду. Уголки грязные и загнутые, словно его долго таскали в кармане. Имя и адрес Фицстивена нацарапаны печатными буквами, твердым карандашом, и писала их неумелая рука — а может быть, автор просто хотел сойти за малограмотного. Судя по штемпелю, письмо было отправлено из Сан-Франциско в субботу в девять утра. Внутри лежал замусоленный клочок оберточной бумаги с одним предложением, выписанным тем же карандашом и тем же дрянным почер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ОМУ НУЖНА МИССИС КАРТЕР МОЖЕТ ВЫКУПИТЬ ЕЕ ЗА 10 000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даты, ни подписи, ни при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у видели в машине, одну, около семи утра в субботу, — сказал я. — Письмо же опустили в городе почти за сто тридцать километров от Кесады, и раз на штемпеле стоит девять часов, оно оказалось в ящике к первой выемке. Есть над чем поломать голову. И уже совсем странно, что оно адресовано не Эндрюсу, который ведет ее дела, не богатому свекру, а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транно и нет, — ответил Фицстивен. Его худое лицо было возбуждено. — Кое-что можно объяснить. Кесаду порекомендовал Коллинсону я, так как жил там два месяца прошлой весной, когда заканчивал “Стену Ашдода”; дал я ему и записку, на визитной карточке, для Ролли — он отец помощника шерифа и торгует недвижимостью. Но представил я Коллинсона как Эрика Картера. Местный житель может не знать, что его жена — Габриэла Коллинсон, урожденная Леггет. В таком случае у него нет возможности связаться с ее родней, разве что через меня. Письмо и адресовано мне, но чтобы его передали заинтересованным лицам, оно начинается “тот к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сьмо, конечно, мог послать местный, — медленно произнес я. — Или похититель хочет выдать себя за местного и делает вид, что не знаком с Коллинсо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 Насколько я знаю, ни у кого из местных моего городского адрес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олько узнал его от Коллинсона, записку я начеркал на обороте карт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звонке или о письме вы кому-нибудь рассказыва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ок упомянул при гостях ночью в пятницу — тогда я еще думал, что это шутка или ошибка. А письмо не показывал никому. Даже сомневался, стоит ли вообще показывать, и сейчас сомневаюсь. Меня что, будут тере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о зачем расстраиваться? Вы же не любите узнавать о трагедиях по чужим рассказам. А пока мне нужны адреса ваших гостей. Если и они и Коулманы подтвердят, что вы находились с ними в пятницу и субботу, ничего страшного вам не грозит, хотя допроса с пристрастием в Кесаде не из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правимся туда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ду вечером. Встретимся утром в гостинице “Сансет”. У меня как раз будет время потолковать с властями, чтобы они не засунули вас в каталажку прямо с дороги.</w:t>
      </w:r>
    </w:p>
    <w:p>
      <w:pPr>
        <w:pStyle w:val="Normal"/>
        <w:widowControl/>
        <w:ind w:firstLine="567"/>
        <w:jc w:val="both"/>
        <w:rPr/>
      </w:pPr>
      <w:r>
        <w:rPr>
          <w:rFonts w:cs="Times New Roman" w:ascii="Times New Roman" w:hAnsi="Times New Roman"/>
          <w:sz w:val="20"/>
          <w:szCs w:val="20"/>
        </w:rPr>
        <w:t>Я вернулся в агентство и позвонил в Кесаду. Поймать Вернона и шерифа не удалось, говорил я с Коттоном. Я передал ему полученную от Фицстивена информацию и пообещал утром привезти романиста на д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й сказал мне, что поиски девушки идут пока безрезультатно. По сообщениям, ее видели — почти в одно и то же время — в Лос-Анджелесе, Юрике, Карсон-Сити, Денвере, Портленде, Тихуане, Огдене, Сан-Хосе, Ванкувере, Портервилле и на Гавайях. Все звонки, кроме самых идиотских, провер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лефонной компании мне дали справку, что звонок Фицстивену в ночь с пятницы на субботу был не междугородный, а из Кесады в Сан-Франциско в это время вообще никто не 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уходом из агентства я снова заглянул к Старику и попросил его убедить окружного прокурора, чтобы Аронию Холдорн и Тома Финка выпустили под за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юрьме от них мало проку, — объяснил я. — А на свободе, если за ними последить, они, глядишь, на что-нибудь нас выведут. Прокурор, думаю, не станет возражать, у него все равно не выйдет предъявить им обвинение в убий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обещал похлопотать, а в случае их освобождения — отрядить людей для сле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правился в контору Мадисона Эндрюса. Когда я рассказал ему о звонке, о письме и затем объяснил, что все это может значить, адвокат потряс седой шевелюрой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ы ваши объяснения или нет — не знаю, но окружным властям придется бросить версию, будто Коллинсона убила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 сомнением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он, вспых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яка решат, — предсказал я, — что письмо специально состряпано, чтобы ее выгор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думаете? — На скулах у него заиграли желваки, а косматые брови поползли вниз, н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 решат. Ведь если это уловка, то слишком уж наив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там уловка! — заговорил он на повышенных тонах. — Хватит чепухи. Никто из нас и не знал в то время об убийстве. Даже тело еще не успели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онечно, — согласился я. — Поэтому-то, если письмо окажется липой, Габриэле несдоб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 он досадливо. — То вы утверждаете, что девушку кто-то преследует, то говорите о ней как об убийце. А что вы на самом деле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то, ни другое не исключено, — сказал я с не меньшей досадой. — И какое имеет значение, что думаю я? Решать будет суд присяжных, когда ее найдут. Проблема сейчас в другом: если письмо настоящее, то как вы поглядите на десять тысяч выку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Увеличу награду тем, кто ее отыщет, и назначу награду за арест похит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ный ход, — сказал я. — Награда и так уже обещана. Единственный способ улаживать дела с похитителями — соглашаться на их требования. Мне это и самому не по душе, но другого способа нет. Даже если он не зверь, страх, неуверенность, нервы, разочарование могут в любой момент превратить его в опасного маньяка. Сначала выкупите девушку, а уж потом начинайте драку. Требуют платить — плати сколько треб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евогой в глазах, но упрямо выпятив челюсть, он подергал себя за лохматые усы. Победила челю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если дам хоть долл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дело. — Я встал и потянулся за шляпой. Моя задача — найти убийцу Коллинсона, а гибель девушки скорей всего мне только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в контору Коллинсона-старшего. На месте его не оказалось, и я рассказал обо всем Лорен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оворите отца дать деньги, — закончил я. — Они должны быть готовы к тому времени, как похититель пришлет инструк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ца не надо уговаривать, — сказал он не задумываясь. — Чтобы обеспечить ей безопасность, мы заплатим сколько угодно.</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6. НОЧНАЯ ОХОТА</w:t>
      </w:r>
    </w:p>
    <w:p>
      <w:pPr>
        <w:pStyle w:val="Normal"/>
        <w:widowControl/>
        <w:ind w:firstLine="567"/>
        <w:jc w:val="both"/>
        <w:rPr/>
      </w:pPr>
      <w:r>
        <w:rPr>
          <w:rFonts w:cs="Times New Roman" w:ascii="Times New Roman" w:hAnsi="Times New Roman"/>
          <w:sz w:val="20"/>
          <w:szCs w:val="20"/>
        </w:rPr>
        <w:t>Я сел в поезд, уходивший на юг в пять двадцать пять. В семь тридцать мне пришлось сойти в Постоне, пыльном городке раза в два больше Кесады, и в одиночестве полчаса трястись до места на обшарпанном автобусе. Когда я вылезал у гостиницы, зарядил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здания почты навстречу мне вышел Джек Сантос, журналист из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Есть что-нибудь новенько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сначала надо рассказать Верн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 себя в номере, по крайней мере, был там десять минут назад. Кто-то получил письмо с требованием выкупа?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уже успел сообщ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 Коттон, но Вернон ему помешал — сказал, что это пока не для печ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инственная причина — сведения давал нам не он, а Коттон. — Уголки тонких губ Сантоса поползли вниз. — У них, у Вернона, Фини и Коттона, соревнование — чье имя и фото будут чаще мелькать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нибудь еще они заним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 спросил он с презрением. — Каждый тратит по десять часов в день, чтобы попасть на первую страницу, еще по десять — на то, чтобы туда не попал соперник, но ведь и спать еще нужно.</w:t>
      </w:r>
    </w:p>
    <w:p>
      <w:pPr>
        <w:pStyle w:val="Normal"/>
        <w:widowControl/>
        <w:ind w:firstLine="567"/>
        <w:jc w:val="both"/>
        <w:rPr/>
      </w:pPr>
      <w:r>
        <w:rPr>
          <w:rFonts w:cs="Times New Roman" w:ascii="Times New Roman" w:hAnsi="Times New Roman"/>
          <w:sz w:val="20"/>
          <w:szCs w:val="20"/>
        </w:rPr>
        <w:t>В гостинице я буркнул репортерам: “Ничего нового”, снова оформил себе комнату, забросил в нее саквояж и пошел через холл к номеру 204. Дверь мне открыл Вернон. Он сидел один и занимался газетами, бело-зелено-розовой грудой валявшимися на кровати. Комната была сизой от сигарного дыма.</w:t>
      </w:r>
    </w:p>
    <w:p>
      <w:pPr>
        <w:pStyle w:val="Normal"/>
        <w:widowControl/>
        <w:ind w:firstLine="567"/>
        <w:jc w:val="both"/>
        <w:rPr/>
      </w:pPr>
      <w:r>
        <w:rPr>
          <w:rFonts w:cs="Times New Roman" w:ascii="Times New Roman" w:hAnsi="Times New Roman"/>
          <w:sz w:val="20"/>
          <w:szCs w:val="20"/>
        </w:rPr>
        <w:t>Тридцатилетний прокурор считал себя удачливым; у него были темные глаза, подбородок он выпячивал вперед, чтобы тот казался решительнее, чем на самом деле, и при разговоре выставлял напоказ зубы. Бодро пожав мне руку,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что вы вернулись. Заходите. Садитесь. Ничего новог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тон передал вам мои све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расуясь передо мной, Вернон широко расставил ноги и засунул руки в карманы, — Насколько важными и подлинными вы их с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оветовал Эндрюсу приготовить деньги. Он отказался. Их дадут Коллинс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дадут, — сказал он таким тоном, будто я выдвинул гипотезу, а он ее подтвердил. — Дальше. — Он растянул губы, чтобы показать побольше зу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зьмите. — Я протянул ему письмо. — Фицстивен приедет сюда утром.</w:t>
      </w:r>
    </w:p>
    <w:p>
      <w:pPr>
        <w:pStyle w:val="Normal"/>
        <w:widowControl/>
        <w:ind w:firstLine="567"/>
        <w:jc w:val="both"/>
        <w:rPr/>
      </w:pPr>
      <w:r>
        <w:rPr>
          <w:rFonts w:cs="Times New Roman" w:ascii="Times New Roman" w:hAnsi="Times New Roman"/>
          <w:sz w:val="20"/>
          <w:szCs w:val="20"/>
        </w:rPr>
        <w:t>Решительно кивнув, он поднес письмо поближе к свету и с тщательностью осмотрел конверт и содержимое. Затем небрежно бросил все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ная фальшивка, — сказал он. — Что точно рассказал этот Фицстивен… так, кажется, его зовут?</w:t>
      </w:r>
    </w:p>
    <w:p>
      <w:pPr>
        <w:pStyle w:val="Normal"/>
        <w:widowControl/>
        <w:ind w:firstLine="567"/>
        <w:jc w:val="both"/>
        <w:rPr/>
      </w:pPr>
      <w:r>
        <w:rPr>
          <w:rFonts w:cs="Times New Roman" w:ascii="Times New Roman" w:hAnsi="Times New Roman"/>
          <w:sz w:val="20"/>
          <w:szCs w:val="20"/>
        </w:rPr>
        <w:t>Я передал рассказ Фицстивена слово в слово. Вернон лязгнул зубами, подошел к телефону и велел передать Фини, что он, мистер Вернон, окружной прокурор, желает его немедленно видеть. Через десять минут, вытирая с пышных каштановых усов капли дождя, в номер вошел шери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ткнул в его сторону пальцем и приказал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теперь ему.</w:t>
      </w:r>
    </w:p>
    <w:p>
      <w:pPr>
        <w:pStyle w:val="Normal"/>
        <w:widowControl/>
        <w:ind w:firstLine="567"/>
        <w:jc w:val="both"/>
        <w:rPr/>
      </w:pPr>
      <w:r>
        <w:rPr>
          <w:rFonts w:cs="Times New Roman" w:ascii="Times New Roman" w:hAnsi="Times New Roman"/>
          <w:sz w:val="20"/>
          <w:szCs w:val="20"/>
        </w:rPr>
        <w:t>Я повторил рассказ Фицстивена. Шериф слушал напряженно, даже запыхтел, а его багровое лицо посинело. Когда я закончил, окружной прокурор прищелкнул паль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Этот Фицстивен утверждает, что во время звонка у него в квартире находились гости. Шериф, запишите имена. Он утверждает, что на выходные поехал в Росс к… как его там… Ралфу Коулману. Отлично. Проследите, чтобы все было проверено. Надо выяснить, сколько правды в его слов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дал Фини полученные от Фицстивена имена и адреса. Он записал их на обратной стороне квитанции из прачечной и, пыхтя, вышел, чтобы запустить на полные обороты окружную машину ра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ернона ко мне больше ничего не было. Я оставил его наслаждаться газетами и спустился на первый этаж. Женоподобный ночной портье поманил меня к стойке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антос просил передать, что у него сегодня играют.</w:t>
      </w:r>
    </w:p>
    <w:p>
      <w:pPr>
        <w:pStyle w:val="Normal"/>
        <w:widowControl/>
        <w:ind w:firstLine="567"/>
        <w:jc w:val="both"/>
        <w:rPr/>
      </w:pPr>
      <w:r>
        <w:rPr>
          <w:rFonts w:cs="Times New Roman" w:ascii="Times New Roman" w:hAnsi="Times New Roman"/>
          <w:sz w:val="20"/>
          <w:szCs w:val="20"/>
        </w:rPr>
        <w:t>Я поблагодарил и поднялся в номер к Сантосу. Кроме хозяина, там сидели еще три охотника за новостями и фотограф. Играли в покер. К половине первого, когда я выигрывал шестнадцать долларов, меня позвали к телефону. В трубке нахраписто зазвучал голос окружного прокур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йдите ко мне как можно 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зял пальто и шля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латимся, — сказал я Сантосу. — Важный звонок. Мне всегда звонят, когда я выигры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н? — сказал он, пересчитывая мои фи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ряд ли серьезное, — усмехнулся он. — Иначе он вызвал бы Реда. — Сантос кивнул в сторону фотографа. — Чтобы читатели утренних газет могли полюбоваться, как он дает интервью.</w:t>
      </w:r>
    </w:p>
    <w:p>
      <w:pPr>
        <w:pStyle w:val="Normal"/>
        <w:widowControl/>
        <w:ind w:firstLine="567"/>
        <w:jc w:val="both"/>
        <w:rPr/>
      </w:pPr>
      <w:r>
        <w:rPr>
          <w:rFonts w:cs="Times New Roman" w:ascii="Times New Roman" w:hAnsi="Times New Roman"/>
          <w:sz w:val="20"/>
          <w:szCs w:val="20"/>
        </w:rPr>
        <w:t>У окружного прокурора собрались Коттон, Фини и Ролли. Коттон — среднего роста, с круглым, туповатым лицом и ямочкой на подбородке — стоял посреди комнаты в черных резиновых сапогах, плаще и шляпе, весь мокрый и перепачканный. Его круглые глаза самодовольно поблескивали. Фини, оседлав стул, мрачно пощипывал усы. Рядом с вялым добродушием разминал сигарету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закрыл за мной дверь и раздраже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тон считает, что кое-что выяснил. Он счит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пятив грудь, Коттон сделал шаг вперед и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считаю. Я точно знаю,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резко щелкнул пальцами между моим носом и носом полицейского и так же резко отчека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йдем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кочил к себе за плащом, пистолетом и фонариком. Мы вышли на улицу и влезли в заляпанную грязью машину. За руль сел Коттон. Рядом с ним Вернон. Остальные устроились на заднем сиденье. Дождь хлестал по брезентовой крыше, просачиваясь в щ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Лучшей ночки гоняться за призраками и не придумаешь, — проворчал шериф, пытаясь увернуться от кап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Дик полез не в свое дело, — согласился Ролли. — Раз это не в Кесаде, то и нечего лезть. Не его з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бы следил, что творится под носом, тогда не пришлось бы рыскать по берегу, — сказал Фини, и они с помощником в унисон хихи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ысл их разговора до меня не д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н затеял?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ое, — сказал шериф. — Сами скоро убедитесь. Господи, я ему все начистоту выложу. Одного не пойму — как Вернон-то мог клюнуть?</w:t>
      </w:r>
    </w:p>
    <w:p>
      <w:pPr>
        <w:pStyle w:val="Normal"/>
        <w:widowControl/>
        <w:ind w:firstLine="567"/>
        <w:jc w:val="both"/>
        <w:rPr/>
      </w:pPr>
      <w:r>
        <w:rPr>
          <w:rFonts w:cs="Times New Roman" w:ascii="Times New Roman" w:hAnsi="Times New Roman"/>
          <w:sz w:val="20"/>
          <w:szCs w:val="20"/>
        </w:rPr>
        <w:t>Я опять ничего не понял и посмотрел в щель между занавесками. Темнота и дождь мешали любоваться пейзажем, но мне показалось, что мы направляемся куда-то по восточному шоссе. Поездка была гнусная — мокро, шумно, тряско. Остановились мы в таком же темном, мокром и грязном месте, какие только что проез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погасил фары и выбрался из машины, мы — за ним, скользя и утопая по щиколотку в мокрой гл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Это уж слишком! — пожаловался шери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хотел что-то сказать, но полицейский уже шагал по дороге. Мы потащились следом, не видя друг друга, держась вместе на слух — по чавканью грязи под ботинками. Было темно.</w:t>
      </w:r>
    </w:p>
    <w:p>
      <w:pPr>
        <w:pStyle w:val="Normal"/>
        <w:widowControl/>
        <w:ind w:firstLine="567"/>
        <w:jc w:val="both"/>
        <w:rPr/>
      </w:pPr>
      <w:r>
        <w:rPr>
          <w:rFonts w:cs="Times New Roman" w:ascii="Times New Roman" w:hAnsi="Times New Roman"/>
          <w:sz w:val="20"/>
          <w:szCs w:val="20"/>
        </w:rPr>
        <w:t>Вскоре мы свернули с дороги и перелезли через высокую проволочную ограду; грязь под ногами сменилась скользкой травой. Потом стали взбираться на холм. Дождь хлестал прямо в лицо. Шериф задыхался. Я взмок. Добредя до вершины, мы пошли вниз; где-то впереди бились о скалы волны. Спуск сделался круче, трава все чаще уступала место валунам. Коттон поскользнулся и упал на колени, об него споткнулся Вернон, но удержал равновесие, схватившись за меня. Пыхтение шерифа походило уже на стон. Мы повернули налево и двинулись гуськом по кромке прибоя. Потом еще раз забрали влево, поднялись вдоль склона и остановились под навесом — деревянной крышей, подпертой десятками столбов. Впереди на фоне почти черного неба черным пятном маячил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гляну, здесь ли его машина, — шепнул Коттон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риф громко перевел дух и пробу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ади они пропадом, эти экскур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вз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полиции вернулся радост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сте ее нет, значит — уехал, — сказал он. — Пошли, там хоть не так сы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грязной тропе, вьющейся среди кустов, мы зашагали к черному ходу. Пока Коттон влезал через окно в дом и открывал дверь, нам пришлось ждать на крыльце. Фонари, которые наконец были включены, осветили маленькую опрятную кухню. Мы вошли, оставляя за собой грязные следы.</w:t>
      </w:r>
    </w:p>
    <w:p>
      <w:pPr>
        <w:pStyle w:val="Normal"/>
        <w:widowControl/>
        <w:ind w:firstLine="567"/>
        <w:jc w:val="both"/>
        <w:rPr/>
      </w:pPr>
      <w:r>
        <w:rPr>
          <w:rFonts w:cs="Times New Roman" w:ascii="Times New Roman" w:hAnsi="Times New Roman"/>
          <w:sz w:val="20"/>
          <w:szCs w:val="20"/>
        </w:rPr>
        <w:t>Из нас только Коттон проявлял энтузиазм. Его лицо, от лба до ямочки на подбородке, напоминало лицо конферансье, который приготовил для публики замечательный сюрприз. Вернон поглядывал на него скептически, Фини — с отвращением, Ролли — равнодушно, а я — поскольку мне было невдомек, зачем мы пришли сюда, — наверное, с любопыт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лось, что мы пришли обыскивать дом. Но занимался делом лишь Коттон, другие в основном делали вид, что помогают ему. Дом был маленький. На первом этаже к кухне примыкала всего одна комната, и еще одна — неотделанная спальня — находилась на втором. По счетам от бакалейщика и налоговой квитанции в ящике стола я узнал, что дом принадлежит Харви Уиддену. Это был тот самый дюжий, медлительный человек, который видел в “крайслере” с Габриэлой Леггет неизвестного.</w:t>
      </w:r>
    </w:p>
    <w:p>
      <w:pPr>
        <w:pStyle w:val="Normal"/>
        <w:widowControl/>
        <w:ind w:firstLine="567"/>
        <w:jc w:val="both"/>
        <w:rPr/>
      </w:pPr>
      <w:r>
        <w:rPr>
          <w:rFonts w:cs="Times New Roman" w:ascii="Times New Roman" w:hAnsi="Times New Roman"/>
          <w:sz w:val="20"/>
          <w:szCs w:val="20"/>
        </w:rPr>
        <w:t>Внизу мы ничего интересного не обнаружили и поднялись на второй этаж. Через десять минут там кое-что нашлось. Ролли вытащил это кое-что из-под матраса. Небольшой плоский сверток в белом льняном полотенце.</w:t>
      </w:r>
    </w:p>
    <w:p>
      <w:pPr>
        <w:pStyle w:val="Normal"/>
        <w:widowControl/>
        <w:ind w:firstLine="567"/>
        <w:jc w:val="both"/>
        <w:rPr/>
      </w:pPr>
      <w:r>
        <w:rPr>
          <w:rFonts w:cs="Times New Roman" w:ascii="Times New Roman" w:hAnsi="Times New Roman"/>
          <w:sz w:val="20"/>
          <w:szCs w:val="20"/>
        </w:rPr>
        <w:t>Коттон опустил конец матраса — он его держал, чтобы Ролли было удобнее шарить, — и мы столпились вокруг них. Вернон взял у помощника шерифа сверток и развернул на кровати. Там оказалась пачка шпилек, кружевной платочек, серебряная щетка для волос, гребень с гравировкой “Г.Д.Л.” и пара черных лайковых перчаток, маленьких, явно жен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ыл изумлен больше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Л., — сказал я, чтобы хоть что-то сказать, — это видимо, Габриэла, среднюю букву не знаю, Леггет. Девичья фамилия миссис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Так оно и есть, — с торжеством сказал Кот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раздался хриплый б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рдер на обыск? А если его нет, какого черта вы здесь делаете? Это называется кража со взломом, сами прекрасно знаете.</w:t>
      </w:r>
    </w:p>
    <w:p>
      <w:pPr>
        <w:pStyle w:val="Normal"/>
        <w:widowControl/>
        <w:ind w:firstLine="567"/>
        <w:jc w:val="both"/>
        <w:rPr/>
      </w:pPr>
      <w:r>
        <w:rPr>
          <w:rFonts w:cs="Times New Roman" w:ascii="Times New Roman" w:hAnsi="Times New Roman"/>
          <w:sz w:val="20"/>
          <w:szCs w:val="20"/>
        </w:rPr>
        <w:t>В дверях стоял Харви Уидден. Его массивная фигура в желтом макинтоше загородила весь проем. Тяжелое лицо было хмурым, з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идден… — начал Верн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 завопил начальник участка и, откинув полу плаща, выхватил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стрелил, но я успел толкнуть его под руку. Пуля ушла в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лость на лице Уиддена сменилась удивлением. Он отскочил назад и бросился вниз по лестнице. Коттон, пошатнувшийся от толчка, выпрямился, обругал меня и побежал за Уидденом. Вернон, Фини и Ролли молча смотрели им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лю спортивные игры, — сказал я. — Но пока ничего не понимаю. Ч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щетка и гребень, — продолжал я, — лежали на столе миссис Коллинсон, когда мы с Ролли обыскивали ее дом.</w:t>
      </w:r>
    </w:p>
    <w:p>
      <w:pPr>
        <w:pStyle w:val="Normal"/>
        <w:widowControl/>
        <w:ind w:firstLine="567"/>
        <w:jc w:val="both"/>
        <w:rPr/>
      </w:pPr>
      <w:r>
        <w:rPr>
          <w:rFonts w:cs="Times New Roman" w:ascii="Times New Roman" w:hAnsi="Times New Roman"/>
          <w:sz w:val="20"/>
          <w:szCs w:val="20"/>
        </w:rPr>
        <w:t>Не отрывая взгляда от дверей, помощник шерифа неуверенно кивнул. Никакого шума с улицы не донос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ттона что, особые причины гадить Уиддену?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ми их не назовешь, — ответил шериф. (Я и сам это понял.) — Что будем делать, Верн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отвел глаза от двери, завернул вещи снова в полотенце и сунул сверток в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резко бросил он и затопал вниз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адная дверь была настежь. Коттона и Уиддена не было ни слышно, ни видно. У ворот под дождем мокнул “форд” Уиддена. Мы влезли в него. Вернон сел за руль и повел машину к дому в бухте. Там мы долго стучали в дверь; наконец ее открыл старик в заношенном белье — шериф оставил его сторо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как рассказал нам старик, приходил сюда в восемь часов вечера, чтобы снова осмотреть дом. А с какой стати он, сторож, должен следить за начальником полиции? В общем, Коттону никто не мешал, но тот вроде бы ничего из имущества не взял, хотя кто его там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и Фини устроили старику взбучку, и мы поехали назад в Кес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днем сиденье рядом со мной сидел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обой представляет этот Уидден? — спросил я его. — И что нужно от него Котт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первых, у Харви дурная репутация — был замешан в контрабанде ромом, когда она здесь процветала, да и вообще время от времени влипает в ис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А во-вторых?</w:t>
      </w:r>
    </w:p>
    <w:p>
      <w:pPr>
        <w:pStyle w:val="Normal"/>
        <w:widowControl/>
        <w:ind w:firstLine="567"/>
        <w:jc w:val="both"/>
        <w:rPr/>
      </w:pPr>
      <w:r>
        <w:rPr>
          <w:rFonts w:cs="Times New Roman" w:ascii="Times New Roman" w:hAnsi="Times New Roman"/>
          <w:sz w:val="20"/>
          <w:szCs w:val="20"/>
        </w:rPr>
        <w:t>Помощник шерифа нахмурился, запнулся, подыскивая слова, но тут машина остановилась на углу темной улицы у обвитого виноградной лозой коттеджа. Окружной прокурор повел нас на крыльцо и позво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которое время сверху донесся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увидеть его владелицу, нам пришлось спуститься на нижние ступеньки — у окна на втором этаже стояла миссис Кот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 не вернулся? — спросил ее окружной проку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ще, мистер Вернон. Я уже беспокоюсь. Секундочку, я вам откр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сказал он. — Мы торопимся. Увижусь с ним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подождите, — попросила она и исчезла в до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секунд парадная дверь открылась. Голубые глаза миссис Коттон казались темными, она волновалась. На ней был розовый купальный хал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ло трудиться, — сказал окружной прокурор, когда мы вошли в прихожую. — Ничего особенного. Мы с ним разминулись, и я просто хотел узнать, не вернулся ли он домой.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 Ее пальцы теребили складки халата на плоской груди. — Он не… не за Харви охотится… Харви Уидде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 Вернон, не глядя на нее, и на этот раз даже не оскалил зубы. Фини и Ролли тоже держались натяну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миссис Коттон залила краска. Нижняя губа дрожала, мешая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ьте ему, мистер Вернон. Ни единому слову не верьте. Харви не имеет никакого касательства к Коллинсонам, ни к ней, ни к нему. Дик хочет его оговорить. А Харви тут ни при чем.</w:t>
      </w:r>
    </w:p>
    <w:p>
      <w:pPr>
        <w:pStyle w:val="Normal"/>
        <w:widowControl/>
        <w:ind w:firstLine="567"/>
        <w:jc w:val="both"/>
        <w:rPr/>
      </w:pPr>
      <w:r>
        <w:rPr>
          <w:rFonts w:cs="Times New Roman" w:ascii="Times New Roman" w:hAnsi="Times New Roman"/>
          <w:sz w:val="20"/>
          <w:szCs w:val="20"/>
        </w:rPr>
        <w:t>Вернон смотрел себе под ноги и молчал. Фини и Ролли мрачно разглядывали через открытую дверь прихожей дождливую темень. Никто не открывал 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при чем? — Я вложил в вопрос куда больше сомнений, чем у меня было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рикнула она, поворачиваясь ко мне. — Он просто не мог. Не имел возможности. — Лицо ее побледнело, в глазах появилась безысходность. — В ту ночь он был у меня… всю ночь… с семи вечера и до рас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находился му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роде, у мат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мне ад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адрес на Ной-ст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ватит, пошли, — вмешался шериф, все еще не отрывая глаз от дождя. — Вам что,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Коттон снова повернулась к окружному прокурору и вцепилась ему в рук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ссказывайте никому, мистер Вернон, ладно? — взмолилась она. — Не знаю, что сделаю, если все раскроется. Вам-то я должна была сказать, чтобы он не свалил вину на Харви. Пожалуйста, никому не рассказывайте, очень прошу.</w:t>
      </w:r>
    </w:p>
    <w:p>
      <w:pPr>
        <w:pStyle w:val="Normal"/>
        <w:widowControl/>
        <w:ind w:firstLine="567"/>
        <w:jc w:val="both"/>
        <w:rPr/>
      </w:pPr>
      <w:r>
        <w:rPr>
          <w:rFonts w:cs="Times New Roman" w:ascii="Times New Roman" w:hAnsi="Times New Roman"/>
          <w:sz w:val="20"/>
          <w:szCs w:val="20"/>
        </w:rPr>
        <w:t>Окружной прокурор дал клятву, что ни при каких обстоятельствах ни один из нас не проговорится, а шериф с помощником, покраснев, энергично закивали.</w:t>
      </w:r>
    </w:p>
    <w:p>
      <w:pPr>
        <w:pStyle w:val="Normal"/>
        <w:widowControl/>
        <w:ind w:firstLine="567"/>
        <w:jc w:val="both"/>
        <w:rPr/>
      </w:pPr>
      <w:r>
        <w:rPr>
          <w:rFonts w:cs="Times New Roman" w:ascii="Times New Roman" w:hAnsi="Times New Roman"/>
          <w:sz w:val="20"/>
          <w:szCs w:val="20"/>
        </w:rPr>
        <w:t>Но когда мы сели в машину, они забыли про смущение и снова превратились в полицейских ищеек. Через десять минут эти ищейки уже рассудили, что в пятницу вечером Коттон ни к какой матери в Сан-Франциско не поехал, а остался здесь, убил Коллинсона, потом скатал в город, чтобы позвонить Фицстивену и опустить письмо, вернулся и похитил Габриэлу; и с самого начала он фабриковал улики против Уиддена, с которым давно был не в ладах, так как подозревал его в связи с женой, о чем, кстати, вся Кесада давно 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риф, чье благородство только что помешало мне расспросить миссис Коттон поподробнее, теперь ржал, тряся пу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 — хохотал он. — Дик мухлюет с уликами, а Харви добывает себе алиби в его постели. Ну и физиономия у него будет, когда мы это выложим. Давайте отыщем его прям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 посоветовал я. — Сначала выясним про поездку в Сан-Франциско. С нас не убудет. Пока против него есть только одно: попытка ложно обвинить Уиддена. Убийца и похититель вряд ли наделал бы столько глуп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ни нахмурился и стал защищать свою вер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ему больше всего на свете хотелось подложить свинью Хар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может быть, — сказал я. — Но лучше сейчас его не трогать и посмотреть, что он выки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ни был против. Ему не терпелось тут же сцапать начальника полиции, но Вернон нехотя поддержал меня. Мы высадили Ролли у его дома и вернулись в гостиницу.</w:t>
      </w:r>
    </w:p>
    <w:p>
      <w:pPr>
        <w:pStyle w:val="Normal"/>
        <w:widowControl/>
        <w:ind w:firstLine="567"/>
        <w:jc w:val="both"/>
        <w:rPr/>
      </w:pPr>
      <w:r>
        <w:rPr>
          <w:rFonts w:cs="Times New Roman" w:ascii="Times New Roman" w:hAnsi="Times New Roman"/>
          <w:sz w:val="20"/>
          <w:szCs w:val="20"/>
        </w:rPr>
        <w:t>В номере я заказал разговор со своим агентством в Сан-Франциско. Пока я ждал звонка, в дверь постучали. На пороге стоял Джек Сантос в пижаме, халате и тапо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рокатились? — спросил он, позевы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веженькое прив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 секрету, не для печати: Коттон решил свалить вину на любовника жены и уже сфабриковал улики. А остальные большие люди думают, что Коттон как раз сам и провернул вс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уж они точно попадут на первую страницу. — Сантос сел на кровать и задымил сигаретой. — Кстати, вы не слышали, что Фини был соперником Коттона в борьбе за руку и сердце почтовой красотки? Но она выбрала начальника участка — ямочка на подбородке одержала победу над у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лышал, — признался я. — Ну и что из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Парень из гаража рас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ли они соперничали? Около двух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звонок, и я сказал Филду — ночному дежурному в агентстве, чтобы он распорядился навести справки о визите Коттона на Ной-стрит. Пока я разговаривал, Сантос зевнул и ушел. Закончив, я лег спать.</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7. ЗА ТУПЫМ МЫСОМ</w:t>
      </w:r>
    </w:p>
    <w:p>
      <w:pPr>
        <w:pStyle w:val="Normal"/>
        <w:widowControl/>
        <w:ind w:firstLine="567"/>
        <w:jc w:val="both"/>
        <w:rPr/>
      </w:pPr>
      <w:r>
        <w:rPr>
          <w:rFonts w:cs="Times New Roman" w:ascii="Times New Roman" w:hAnsi="Times New Roman"/>
          <w:sz w:val="20"/>
          <w:szCs w:val="20"/>
        </w:rPr>
        <w:t>На другое утро телефон разбудил меня около десяти. Звонил Мики Лайнен из Сан-Франциско: Коттон приехал к матери в субботу утром, между семью и половиной восьмого. Проспал пять или шесть часов — матери сказал, что всю ночь подстерегал взломщика, — а в шесть вечера уехал домой.</w:t>
      </w:r>
    </w:p>
    <w:p>
      <w:pPr>
        <w:pStyle w:val="Normal"/>
        <w:widowControl/>
        <w:ind w:firstLine="567"/>
        <w:jc w:val="both"/>
        <w:rPr/>
      </w:pPr>
      <w:r>
        <w:rPr>
          <w:rFonts w:cs="Times New Roman" w:ascii="Times New Roman" w:hAnsi="Times New Roman"/>
          <w:sz w:val="20"/>
          <w:szCs w:val="20"/>
        </w:rPr>
        <w:t>Когда я спустился в вестибюль, Коттон как раз вошел с улицы. Глаза у него были воспаленные, вид усталый, но по-прежнему реши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али Уидден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ерт его подери, не поймал. Слушайте, хоть он и сбег, хорошо, что вы толкнули меня под руку. Я… Сгоряча, бывает, совсем разум теря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На обратной дороге мы заезжали к вам домой. Узнать, что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был дома, — сказал он. — Всю ночь охотился за этим подлецом. А где Вернон и Ф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шки давят. Вам бы тоже не мешало поспать. Если что — я вам позвоню.</w:t>
      </w:r>
    </w:p>
    <w:p>
      <w:pPr>
        <w:pStyle w:val="Normal"/>
        <w:widowControl/>
        <w:ind w:firstLine="567"/>
        <w:jc w:val="both"/>
        <w:rPr/>
      </w:pPr>
      <w:r>
        <w:rPr>
          <w:rFonts w:cs="Times New Roman" w:ascii="Times New Roman" w:hAnsi="Times New Roman"/>
          <w:sz w:val="20"/>
          <w:szCs w:val="20"/>
        </w:rPr>
        <w:t>Он отправился домой. Я пошел в кафе завтракать. Пока я сидел там, пришел Вернон. Он получил телеграммы из полицейского отделения Сан-Франциско и из конторы шерифа округа Марин, подтверждавшие алиби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сообщение о Коттоне, — сказал я. — Он приехал к матери в семь или начале восьмого утра в субботу и уехал в шесть часов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емь или начале восьмого? — Вернону сообщение не понравилось. Если полицейский в это время был в Сан-Франциско, вряд ли он похитил Габриэлу. — Вы увер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более надежными сведениями пока не располагаем. А вот и Фицстивен. — Через дверь кафе я увидел худую спину романиста перед стойкой портье. — Извините, я сейчас.</w:t>
      </w:r>
    </w:p>
    <w:p>
      <w:pPr>
        <w:pStyle w:val="Normal"/>
        <w:widowControl/>
        <w:ind w:firstLine="567"/>
        <w:jc w:val="both"/>
        <w:rPr/>
      </w:pPr>
      <w:r>
        <w:rPr>
          <w:rFonts w:cs="Times New Roman" w:ascii="Times New Roman" w:hAnsi="Times New Roman"/>
          <w:sz w:val="20"/>
          <w:szCs w:val="20"/>
        </w:rPr>
        <w:t>Я вышел, привел к нашему столику Фицстивена и представил его прокурору. Вернон встал, чтобы пожать ему руку, но был рассеян — видимо, его занимал сейчас один Коттон. Фицстивен сказал, что позавтракал перед отъездом из города, и заказал только чашку кофе. Тут меня позвали к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Коттона, но настолько взволнованный, что я его едва у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берите Вернона и Фини и давайт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Тут страшное дело. Скорее! — прокричал он и повесил трубку.</w:t>
      </w:r>
    </w:p>
    <w:p>
      <w:pPr>
        <w:pStyle w:val="Normal"/>
        <w:widowControl/>
        <w:ind w:firstLine="567"/>
        <w:jc w:val="both"/>
        <w:rPr/>
      </w:pPr>
      <w:r>
        <w:rPr>
          <w:rFonts w:cs="Times New Roman" w:ascii="Times New Roman" w:hAnsi="Times New Roman"/>
          <w:sz w:val="20"/>
          <w:szCs w:val="20"/>
        </w:rPr>
        <w:t>Я вернулся к столику и рассказал о разговоре Вернону. Он вскочил, опрокинув кофе Фицстивена. Фицстивен тоже встал и нерешительно посмотрел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 — пригласил я его. — Может быть, одна из тех историй, которые вам так нравятся.</w:t>
      </w:r>
    </w:p>
    <w:p>
      <w:pPr>
        <w:pStyle w:val="Normal"/>
        <w:widowControl/>
        <w:ind w:firstLine="567"/>
        <w:jc w:val="both"/>
        <w:rPr/>
      </w:pPr>
      <w:r>
        <w:rPr>
          <w:rFonts w:cs="Times New Roman" w:ascii="Times New Roman" w:hAnsi="Times New Roman"/>
          <w:sz w:val="20"/>
          <w:szCs w:val="20"/>
        </w:rPr>
        <w:t>Машина Фицстивена стояла перед гостиницей. До дома полицейского было всего семь кварталов. Парадная дверь оказалась открытой. Вернон постучал в косяк на ходу, приглашения мы дожидаться не стали.</w:t>
      </w:r>
    </w:p>
    <w:p>
      <w:pPr>
        <w:pStyle w:val="Normal"/>
        <w:widowControl/>
        <w:ind w:firstLine="567"/>
        <w:jc w:val="both"/>
        <w:rPr/>
      </w:pPr>
      <w:r>
        <w:rPr>
          <w:rFonts w:cs="Times New Roman" w:ascii="Times New Roman" w:hAnsi="Times New Roman"/>
          <w:sz w:val="20"/>
          <w:szCs w:val="20"/>
        </w:rPr>
        <w:t>Коттон встретил нас в передней. Глаза у него были круглые и налиты кровью, лицо — застывшее и белое, как мрамор. Он попытался что-то сказать, но слова не проходили сквозь стиснутые зубы. Кулаком, сжимавшим коричневую бумажку, он показал за спину, на дверь.</w:t>
      </w:r>
    </w:p>
    <w:p>
      <w:pPr>
        <w:pStyle w:val="Normal"/>
        <w:widowControl/>
        <w:ind w:firstLine="567"/>
        <w:jc w:val="both"/>
        <w:rPr/>
      </w:pPr>
      <w:r>
        <w:rPr>
          <w:rFonts w:cs="Times New Roman" w:ascii="Times New Roman" w:hAnsi="Times New Roman"/>
          <w:sz w:val="20"/>
          <w:szCs w:val="20"/>
        </w:rPr>
        <w:t>Через дверной проем мы увидели миссис Коттон. Она лежала на синем ковре. На ней было голубое платье. Горло — в темных кровоподтеках. Губы и вывесившийся, распухший язык были темнее кровоподтеков. Глаза, широко раскрытые, выпученные, закатились под лоб — мертвые глаза. Я прикоснулся к руке, она была еще теп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вошел за нами в комнату, сжимая в кулаке коричневую бумажку. Это был неровно оторванный кусок оберточной бумаги, с обеих сторон исписанный нервными, торопливыми карандашными каракулями. Карандаш был мягче, чем на записке, полученной Фицстивеном, а бумага тем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стоял рядом со мной. Я взял у него бумажку и быстро прочел, пропуская ненужн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чью пришел Уидден… сказал, что муж за ним гонится… свалил на него убийство Коллинсона… я спрятала его на чердаке… говорит, если не скажу, что он был здесь в пятницу ночью, он пропал… если не скажу, его повесят… когда пришел мистер Вернон, Харви сказал: убью, если не скажешь… я так и сказала… но в ту ночь его здесь не было… я тогда не знала, что он виноват… потом сказал… пробовал увезти ее в четверг ночью… муж чуть не поймал его… пришел к нам в отделение после того, как Коллинсон отправил телеграмму, и прочел ее… зашел за ним и убил… уехал в Сан-Франциско, пил там… решил все равно похитить… позвонил человеку, который ее знал, чтобы выведать, с кого требовать деньги… был пьяный, толком говорить не мог… написал письмо и приехал обратно… повстречал ее на дороге… отвез за Тупой мыс, там бутлегеры раньше прятали ром… плыть на лодке… боюсь, что убьет меня… запер на чердаке… пишу, пока он внизу собирает еду… убийца… не буду ему помогать… Дэйзи Кот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я читал, пришли шериф и Ролли. Лицо у шерифа было такое же белое и застывшее, как у Кот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оскалил зубы и зарычал Котт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пис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ни выхватил у меня бумажку, взглянул на нее, помотал головой и хрипл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ее рука, 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лепе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лянусь Богом, не я. Пакет я ему подбросил, признаю, но это все. Пришел домой, она лежит мертвая. Клянусь Бо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были в пятницу ночью? — спросил Верн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следил за домом. Я думал… я думал, он сюда… Но в ту ночь его здесь не было. Я караулил до рассвета, а потом уехал в город. Я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его слова заглушил рев шерифа. Шериф махал запиской покойницы. Он ре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Тупым мысом! Чего мы ждем?</w:t>
      </w:r>
    </w:p>
    <w:p>
      <w:pPr>
        <w:pStyle w:val="Normal"/>
        <w:widowControl/>
        <w:ind w:firstLine="567"/>
        <w:jc w:val="both"/>
        <w:rPr/>
      </w:pPr>
      <w:r>
        <w:rPr>
          <w:rFonts w:cs="Times New Roman" w:ascii="Times New Roman" w:hAnsi="Times New Roman"/>
          <w:sz w:val="20"/>
          <w:szCs w:val="20"/>
        </w:rPr>
        <w:t>Он кинулся из дома, мы — за ним. Ролли повез Коттона к берегу на своей машине. Вернон, шериф и я поехали с Фицстивеном. Всю недолгую дорогу шериф плакал, и слезы капали на автоматический пистолет, лежавший у него на коленях.</w:t>
      </w:r>
    </w:p>
    <w:p>
      <w:pPr>
        <w:pStyle w:val="Normal"/>
        <w:widowControl/>
        <w:ind w:firstLine="567"/>
        <w:jc w:val="both"/>
        <w:rPr/>
      </w:pPr>
      <w:r>
        <w:rPr>
          <w:rFonts w:cs="Times New Roman" w:ascii="Times New Roman" w:hAnsi="Times New Roman"/>
          <w:sz w:val="20"/>
          <w:szCs w:val="20"/>
        </w:rPr>
        <w:t>На пристани мы пересели на бело-зеленый катер, которым правил румяный русоволосый парень по имени Тим. Тим сказал, что тайных бутлегерских складов под Тупым мысом не знает, но если там есть такой, он найдет. Катер у него шел с хорошей скоростью, но Фини и Коттону этого было мало. Они стояли на носу с пистолетами наготове, напряженно смотрели вперед и каждую минуту кричали Тиму, чтобы он прибавил.</w:t>
      </w:r>
    </w:p>
    <w:p>
      <w:pPr>
        <w:pStyle w:val="Normal"/>
        <w:widowControl/>
        <w:ind w:firstLine="567"/>
        <w:jc w:val="both"/>
        <w:rPr/>
      </w:pPr>
      <w:r>
        <w:rPr>
          <w:rFonts w:cs="Times New Roman" w:ascii="Times New Roman" w:hAnsi="Times New Roman"/>
          <w:sz w:val="20"/>
          <w:szCs w:val="20"/>
        </w:rPr>
        <w:t>Через полчаса мы обогнули закругленный выступ, звавшийся Тупым мысом, и Тим, сбросив скорость, повел катер ближе к высоким, острым камням, тянувшимся по самому урезу воды. Теперь мы смотрели во все глаза — глаза скоро заболели от напряжения и полуденного солнца, но мы продолжали смотреть. Два раза скалы на берегу расступались, и мы видели бухточки, с надеждой заходили туда, но обнаруживали, что это тупики, что они никуда не ведут и тайников тут быть не может.</w:t>
      </w:r>
    </w:p>
    <w:p>
      <w:pPr>
        <w:pStyle w:val="Normal"/>
        <w:widowControl/>
        <w:ind w:firstLine="567"/>
        <w:jc w:val="both"/>
        <w:rPr/>
      </w:pPr>
      <w:r>
        <w:rPr>
          <w:rFonts w:cs="Times New Roman" w:ascii="Times New Roman" w:hAnsi="Times New Roman"/>
          <w:sz w:val="20"/>
          <w:szCs w:val="20"/>
        </w:rPr>
        <w:t>Третья бухточка выглядела еще безнадежней, но теперь, когда Тупой мыс остался довольно далеко позади, нельзя было пропускать ничего. Мы вошли в бухточку, однако, приблизившись к берегу, решили, что она тоже глухая, и велели Тиму двигаться дальше. Пока паренек разворачивал катер, нас отнесло еще на метр в глубину бу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ттон перегнулся на носу и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о!</w:t>
      </w:r>
    </w:p>
    <w:p>
      <w:pPr>
        <w:pStyle w:val="Normal"/>
        <w:widowControl/>
        <w:ind w:firstLine="567"/>
        <w:jc w:val="both"/>
        <w:rPr/>
      </w:pPr>
      <w:r>
        <w:rPr>
          <w:rFonts w:cs="Times New Roman" w:ascii="Times New Roman" w:hAnsi="Times New Roman"/>
          <w:sz w:val="20"/>
          <w:szCs w:val="20"/>
        </w:rPr>
        <w:t>Он показал пистолетом на берег бухточки. Катер снесло еще на полметра. Вытянув шеи, мы разглядели, что сбоку от нас вовсе не берег, а высокий, узкий, зазубренный выступ скалы, отделенный от берега несколькими метрам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ь туда, — скомандовал Ф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нахмурясь, поглядел на воду, помешкал и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й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дтверждение его слов катер с неприятным скрежетом вдруг задрожал у нас под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 рявкнул шериф. — Правь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м взглянул на разъяренное лицо шерифа и подчинился.</w:t>
      </w:r>
    </w:p>
    <w:p>
      <w:pPr>
        <w:pStyle w:val="Normal"/>
        <w:widowControl/>
        <w:ind w:firstLine="567"/>
        <w:jc w:val="both"/>
        <w:rPr/>
      </w:pPr>
      <w:r>
        <w:rPr>
          <w:rFonts w:cs="Times New Roman" w:ascii="Times New Roman" w:hAnsi="Times New Roman"/>
          <w:sz w:val="20"/>
          <w:szCs w:val="20"/>
        </w:rPr>
        <w:t>Катер опять задрожал, только сильнее, и теперь, кроме скрежета под днищем, послышался такой звук, будто что-то рвалось: однако мы прошли в горло и повернули за каменный выступ. Мы оказались в клиновидном кармане, метров в семь шириной у входа и примерно в двадцать пять длиной, огражденном каменными стенами и недосягаемом с суши — проникнуть сюда можно было только так, как мы, — с моря. Вода (которая еще держала нас, но быстро набиралась в катер) покрывала лишь треть длины кармана. Остальные две трети были покрыты белым песком. На песке лежала маленькая лодка, наполовину вытащенная из воды. Пустая. Ни души кругом. И укрытия, кажется, никакого. Зато были следы на песке, большие и маленькие, а кроме того, пустые консервные банки и костр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 сказал Ролли, кивнув на л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 катер уткнулся в берег рядом с ней. Мы спрыгнули и, разбрызгивая воду, бросились на сушу — Коттон первым, остальные за ним, цепью. Вдруг, словно из-под земли, в дальнем углу появился Харви Уидден с винтовкой в руках. На лице его были написаны гнев и крайнее изумление; то же самое прозвучало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подлая скотина… — Остальное заглушил выстрел его винтовки.</w:t>
      </w:r>
    </w:p>
    <w:p>
      <w:pPr>
        <w:pStyle w:val="Normal"/>
        <w:widowControl/>
        <w:ind w:firstLine="567"/>
        <w:jc w:val="both"/>
        <w:rPr/>
      </w:pPr>
      <w:r>
        <w:rPr>
          <w:rFonts w:cs="Times New Roman" w:ascii="Times New Roman" w:hAnsi="Times New Roman"/>
          <w:sz w:val="20"/>
          <w:szCs w:val="20"/>
        </w:rPr>
        <w:t>Коттон бросился на бок. Пуля миновала полицейского, просвистела между мной и Фицстивеном, задев поле его шляпы, и ударилась в камни у нас за спиной. Четыре наших пистолета ответили одновременно, и некоторые — не по одному 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идден повалился навзничь. Когда мы подошли к нему, он был мертв — три пули в груди, одна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ашли Габриэлу Коллинсон: она сидела, забившись в нору — длинную треугольную пещеру с узким горлом; лаз был расположен в каменной стене под таким углом, что с берега не разглядишь. Там были одеяла, настланные поверх кучи сухих водорослей, консервы, керосиновый фонарь и еще одна винто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кое личико Габриэлы горело, а голос охрип: она простудилась. Вначале она была так напугана, что не могла связно говорить, и, по-видимому, не узнала ни Фицстивена, ни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тер наш вышел из строя. Лодка Уиддена могла безопасно увезти через прибой не больше трех человек. Тим и Ролли отправились на ней в Кесаду, за судном побольше. Туда и обратно полтора часа. Пока их не было, мы занимались Габриэлой, успокаивали ее, убеждали, что с ней друзья, что теперь ей нечего бояться. Испуг в ее глазах постепенно проходил, дышать она стала спокойнее, и ногти уже не так вонзались в ладони. Через час она начала отвечать на наши вопросы.</w:t>
      </w:r>
    </w:p>
    <w:p>
      <w:pPr>
        <w:pStyle w:val="Normal"/>
        <w:widowControl/>
        <w:ind w:firstLine="567"/>
        <w:jc w:val="both"/>
        <w:rPr/>
      </w:pPr>
      <w:r>
        <w:rPr>
          <w:rFonts w:cs="Times New Roman" w:ascii="Times New Roman" w:hAnsi="Times New Roman"/>
          <w:sz w:val="20"/>
          <w:szCs w:val="20"/>
        </w:rPr>
        <w:t>Она сказала, что ничего не знает о попытке Уиддена похитить ее в четверг ночью и о телеграмме, которую послал мне Эрик. В пятницу она просидела всю ночь, дожидаясь его с прогулки, а когда рассвело, в отчаянии пустилась на поиски. И нашла — как я. После этого она вернулась в дом и попыталась покончить с собой — застрелиться, чтобы положить конец прокля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раза пробовала, — прошептала она, — и не сумела. Не сумела. Струсила. Не могла в себя целиться. В первый раз я попробовала стрелять в висок, а потом в грудь, но не хватило смелости. Оба раза я отдергивала пистолет перед выстрелом. А после второго раза уже и пробовать боялась.</w:t>
      </w:r>
    </w:p>
    <w:p>
      <w:pPr>
        <w:pStyle w:val="Normal"/>
        <w:widowControl/>
        <w:ind w:firstLine="567"/>
        <w:jc w:val="both"/>
        <w:rPr/>
      </w:pPr>
      <w:r>
        <w:rPr>
          <w:rFonts w:cs="Times New Roman" w:ascii="Times New Roman" w:hAnsi="Times New Roman"/>
          <w:sz w:val="20"/>
          <w:szCs w:val="20"/>
        </w:rPr>
        <w:t>Тогда она переоделась — сняла вечернее платье, перепачканное и порванное во время поисков, — и уехала из дому. Она не сказала, куда собиралась ехать. По-видимому, сама не знала. Может быть, никуда конкретно и не собиралась — просто уехала из того места, где проклятие настигло ее мужа.</w:t>
      </w:r>
    </w:p>
    <w:p>
      <w:pPr>
        <w:pStyle w:val="Normal"/>
        <w:widowControl/>
        <w:ind w:firstLine="567"/>
        <w:jc w:val="both"/>
        <w:rPr/>
      </w:pPr>
      <w:r>
        <w:rPr>
          <w:rFonts w:cs="Times New Roman" w:ascii="Times New Roman" w:hAnsi="Times New Roman"/>
          <w:sz w:val="20"/>
          <w:szCs w:val="20"/>
        </w:rPr>
        <w:t>Проехать она успела совсем немного, когда увидела встречную машину, которую вел человек, привезший ее сюда. Он поставил свою машину поперек дороги, преградил путь. Чтобы избежать столкновения, она свернула и налетела на дерево — и больше ничего не помнит до той минуты, когда проснулась в пещере. Так она и просидела в ней до сих пор. Почти все время одна. Ни сил, ни смелости, чтобы уплыть, у нее не нашлось, а другого пути отсюда не было.</w:t>
      </w:r>
    </w:p>
    <w:p>
      <w:pPr>
        <w:pStyle w:val="Normal"/>
        <w:widowControl/>
        <w:ind w:firstLine="567"/>
        <w:jc w:val="both"/>
        <w:rPr/>
      </w:pPr>
      <w:r>
        <w:rPr>
          <w:rFonts w:cs="Times New Roman" w:ascii="Times New Roman" w:hAnsi="Times New Roman"/>
          <w:sz w:val="20"/>
          <w:szCs w:val="20"/>
        </w:rPr>
        <w:t>Человек этот ничего не объяснял, ни о чем не спрашивал, да и не разговаривал почти — только: “Вот еда”, или: “Пока не привезу воды, будете обходиться томатами из банок”, или еще что-нибудь в таком же роде. Насколько она помнит, прежде он ей не встречался. Имени его не знает. Это был единственный человек, которого она видела после смерти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к вам обращался? — спросил я. — Миссис Картер или миссис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думчиво нахмурилась, потом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он ни разу не назвал меня по имени. Да и не разговаривал со мной без особой нужды. Я почти все время была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он здесь провел в последн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плыл перед рассветом. Меня разбудила л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Это важно. Вы уверены, что он здесь с рас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Я сидел перед ней на корточках. Коттон стоял слева от меня, рядом с шерифом. Я поднял глаза на полицейского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ается, что это вы, Коттон. В двенадцатом часу, когда мы увидели вашу жену, она была еще теп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пучил на меня глаза и произнес запин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вы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лышал, как справа от меня Вернон лязгнул зубами.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жена боялась, что Уидден ее убьет, и написала записку. Но он ее не убивал. Он с раннего утра был здесь. Вы нашли записку и выяснили, что они были чересчур дружны. Ну, что вы после этого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ранье, — крикнул он. — Тут ни слова правды. Я увидел ее уже мертвую. Я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ее убили, — рявкнул у меня над головой Вернон. — Вы ее задушили в расчете на то, что после записки подозрение падет на Уид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ранье, — снова крикнул полицейский и сделал ошибку, потянувшись к писто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ни ударил полицейского по голове и защелкнул на нем наручники раньше, чем он успел подняться.</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8. АПЕЛЬС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елепо, — сказал я. — Полная галиматья. Когда мы схватим этого человека — мужчину или женщину, — окажется, что он ненормальный и ждет его не эшафот, а желтый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арактерно для вас, — ответил Оуэн Фицстивен. — Вы растеряны, ошеломлены, обескуражены. Признаете, что столкнулись с мастером, ищете преступника, который умнее вас? Да ни за что. Он вас перехитрил, следовательно, он идиот или сумасшедший. Ну, ей-богу же. Эта оценка и вам ведь не ль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должен быть ненормальным, — настаивал я. — Смотрите: Мейен жен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 спросил он с отвращением, — снова будете декламировать вашу са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непоседливый ум. В этом деле непоседливость мешает. Развлекая себя интересными мыслями, преступника не поймаешь. Надо сесть, разложить все собранные факты и крутить их, крутить, пока они не сцеп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метода — вы и мучайтесь, — ответил он. — Но почему я должен страдать — убейте, не понимаю. Вчера вечером вы воспроизвели сказание о Мейене–Леггете–Коллинсоне раз пять во всех подробностях. И сегодня с завтрака ничем другим не занимались. С меня хватит. Нельзя превращать тайны в такое зануд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после того как вы отправились на боковую, я просидел еще полночи и пересказывал всю историю самому себе. Надо крутить ее и крутить, мой милый, пока все не сцеп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ольше нравится школа Ника Картера. Неужели ни одна догадка не забрезжила у вас после этого кру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дна догадка появилась. Вернон и Фини напрасно решили, что Коттон помогал Уиддену в похищении, а потом его предал. По их мнению, Коттон составил план и убедил Уиддена выполнить черную работу, а сам прикрывал его, пользуясь своим официальным положением. Коллинсон помешал их затее и был убит. Тогда Коттон заставил жену написать записку — это и в самом деле липа, написано под диктовку, — убил жену и навел нас на Уиддена. Коттон первым выскочил на берег, когда мы подплыли к убежищу, — чтобы Уидден наверняка был убит при задержании и не успел за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провел длинными пальцами по рыжеватым волосам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считаете, что Коттоном могла двигать рев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а. Но чего ради Уидден стал бы плясать под его дудку? Кроме того, как такой расклад согласуется с делами в Хр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уверены, — спросил Фицстивен, — что не напрасно ищете между ними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В течение нескольких недель убиты отец Габриэлы, мачеха, врач и муж — все самые близкие люди. Для меня этого достаточно, чтобы искать связь. Если вам нужны еще звенья, могу указать. Аптон и Рапперт, очевидные виновники первой трагедии, были убиты. Холдорн, виновник второй, был убит. Уидден — третьей, был убит. Миссис Леггет убила мужа; Коттон, по-видимому, убил жену; и Холдорн убил бы свою, если бы я не помешал. Габриэлу в детстве заставили убить мать; служанку Габриэлы заставили убить Риза и натравили на меня. Леггет оставил письмо, объяснявшее — не вполне удовлетворительно — все события, и был убит. То же самое произошло с миссис Коттон. Назовите любую из этих пар совпадением. Назовите любые две пары совпадениями. И все равно за этим виден человек, который действует по одной излюбленной сх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задумчиво прищурясь, посмотрел на меня и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учит убедительно. В самом деле, кажется, что действовал один 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хнувший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угодно настаивать на этом? — сказал он. — Но даже у вашего свихнувшегося должны быть мот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за гнусный способ рассуждений, — сказал он с добродушной досадой. — Если его мотивы не связаны с Габриэлой, почему преступления с ней связ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ы не знаем, все ли они с ней связаны, — возразил я. — Мы знаем только о тех, которые связ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ебом не корми, дай поспорит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ругой стороны, преступления этого ненормального могут быть связаны с Габриэлой потому, что он с ней связ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ые глаза Фицстивена снова сделались сонными, он поджал губы и поглядел на дверь, отделявшую мою комнату от комнаты Габриэ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снова повернувшись ко мне. — Кто же этот маньяк, близкий Габриэ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й ненормальный и самый близкий Габриэле человек — это сама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встал, прошел через всю комнату — я сидел на кровати — и торжественно потряс мн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сравненны, — сказал он. — Вы меня изумляете. Потеете по ночам? Высуньте язык и скажите: “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 начал я, но тут в мою дверь тихонько постучали из кори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и открыл дверь. В коридоре стоял человек в мятом черном костюме, худой, моих лет и роста. Он робко смотрел на меня карими глазами и тяжело дышал носом — нос был в красных прожил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знаете, — виновато нач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Я представил его Фицстивену: — Это Том Финк, один из помощников Холдорна в Храме Святого Граа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коризненно взглянув на меня, Финк стащил с головы мятую шляпу, прошел в другой конец комнаты и пожал руку Фицстивену. После этого он вернулся ко мне и, понизив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шел сообщить вам одну ве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Он мялся и вертел в руках шляпу. Я моргнул Фицстивену и вышел с Финком в коридор. Затворив за собой дверь,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у вас?</w:t>
      </w:r>
    </w:p>
    <w:p>
      <w:pPr>
        <w:pStyle w:val="Normal"/>
        <w:widowControl/>
        <w:ind w:firstLine="567"/>
        <w:jc w:val="both"/>
        <w:rPr/>
      </w:pPr>
      <w:r>
        <w:rPr>
          <w:rFonts w:cs="Times New Roman" w:ascii="Times New Roman" w:hAnsi="Times New Roman"/>
          <w:sz w:val="20"/>
          <w:szCs w:val="20"/>
        </w:rPr>
        <w:t>Финк провел по губам языком, потом тыльной стороной костлявой руки. И все так же полушепотом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шел сообщить вам одну вещь, вам надо зна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счет Уиддена, которого уб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w:t>
      </w:r>
    </w:p>
    <w:p>
      <w:pPr>
        <w:pStyle w:val="Normal"/>
        <w:widowControl/>
        <w:ind w:firstLine="567"/>
        <w:jc w:val="both"/>
        <w:rPr/>
      </w:pPr>
      <w:r>
        <w:rPr>
          <w:rFonts w:cs="Times New Roman" w:ascii="Times New Roman" w:hAnsi="Times New Roman"/>
          <w:sz w:val="20"/>
          <w:szCs w:val="20"/>
        </w:rPr>
        <w:t>Дверь моей комнаты разлетелась. Пол, стены, потолок — все вздрогнуло. Грохот был настолько силен, что его не слышало ухо, — он воспринимался всем телом. Тома Финка отбросило от меня. Меня швырнуло в другую сторону, но я успел кинуться на пол и отделался ушибом — просто стукнулся плечом о стену. Полет Финка остановил дверной косяк, затылок его пришелся на острый угол. Он упал лицом вниз и затих, только кровь лилась из головы. Я встал и побрел в номер. Фицстивен лежал посреди комнаты кучей тряпья и растерзанного мяса. Постель моя горела. Ни стекла, ни сетки в окне не осталось. Я отметил все это механически, когда уже ковылял к комнате Габриэлы. Дверь туда была распахнута — наверное, взры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а на четвереньках стояла на кровати, головой к изножью, коленями на подушке. Ночная рубашка была разорвана у нее на плече. Зелено-карие глаза блестели из-под свесившихся на лоб каштановых локонов — безумные глаза животного в западне. На остром подбородке блестела слюна. Больше никого в комнат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сиделка? — прохрипе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ичего не ответила. В глазах, устремленных на меня, стыл уж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зьте под одеяло, — приказал я. — Хотите схватить воспаление лег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пошевелилась. Я подошел к кровати, поднял одной рукой край одеяла, а другой стал укладывать ее, приговар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ка, укро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здала горлом какой-то странный звук, опустила голову и острыми зубами впилась мне в руку. Было больно. Я накрыл ее одеялом и вернулся в свою комнату. Пока я выталкивал тлеющий матрац в окно, начали собираться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овите врача, — велел я первому из них, — и не входите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я избавился от матраца, как сквозь толпу, уже заполнившую коридор, протолкался Мики Лайнен. Мики мигая посмотрел на останки Фицстивена, на меня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лы его вялых, толстых губ опустились, изобразив нечто вроде перевернутой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изнул обожженные пальцы и сварлив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не видишь, что за чертов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Опять неприятности. — Улыбка на его красном лице приняла нормальное положение. — Как же: где ты, там 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Бен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 произнес он, озирая комнату. — Как по-вашему, что тут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ельсин,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шел доктор Джордж и стал на колени перед телом Фицстивена. Джордж наблюдал за Габриэлой со вчерашнего дня, когда мы привезли ее из пещеры. Это был коротенький, средних лет мужчина, весь, кроме губ, щек, подбородка и переносицы, заросший черными волосами. Волосатыми руками он ощупывал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л Финк? — спросил я у М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интересного. Я пристроился за ним вчера днем, как только его выпустили на солнышко. Из тюрьмы пошел в гостиницу на Герни-стрит и снял номер. Весь конец дня просидел в публичной библиотеке, читал в подшивках про неприятности нашей девицы — со вчерашнего дня и дальше, дальше назад. Потом поел, вернулся в гостиницу. Мог улизнуть от меня через черный ход. Если не улизнул, то ночевал в номере. Свет у него погас, и я ушел в двенадцать ночи, чтобы к шести часам быть обратно. Он появился в восьмом часу, позавтракал, на поезде приехал в Постон, там пересел на местный автобус — и в гостиницу, спросил тебя. Вот и вс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 раздался голос врача. — Он не умер.</w:t>
      </w:r>
    </w:p>
    <w:p>
      <w:pPr>
        <w:pStyle w:val="Normal"/>
        <w:widowControl/>
        <w:ind w:firstLine="567"/>
        <w:jc w:val="both"/>
        <w:rPr/>
      </w:pPr>
      <w:r>
        <w:rPr>
          <w:rFonts w:cs="Times New Roman" w:ascii="Times New Roman" w:hAnsi="Times New Roman"/>
          <w:sz w:val="20"/>
          <w:szCs w:val="20"/>
        </w:rPr>
        <w:t>Я ему не поверил. У Фицстивена оторвало правую руку и почти всю правую ногу. Тело было исковеркано так, что даже не поймешь, много ли от него осталось; но от лица осталась только половина.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 коридоре еще один, с разбитой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м ничего страшного, — пробормотал врач, не поднимая головы. — Но этот… нет, будь я прокл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на ноги и стал отдавать распоряжения. Он был взволнован. Из коридора вошли двое. К ним присоединилась сиделка Габриэлы миссис Херман и еще один человек с одеялом. Они унесли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й в коридоре, это Финк? — спросил Р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Я повторил ему то, что сказал мне Финк. — Он не успел закончить, помешал 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бомба была для него, именно чтобы он не успел кон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Сан-Франциско за ним никто не ехал, кром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 сказал я. — Мик, пойди посмотри, что там с ним 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кно было закрыто, — объяснил я Ролли. — Такого звука, как если бы что-то бросили в стекло, перед взрывом не было; и осколков стекла в комнате нет. Кроме того, на окне была сетка, значит, можно утверждать, что бомба попала сюда не через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вяло кивнул, глядя на дверь в комнату Габриэлы. Я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Финком разговаривали в коридоре. Я побежал сюда и сразу в ее комнату. Если бы кто-то выскочил после взрыва из ее комнаты, я непременно бы увидел или услышал. Я видел ее дверь почти все время — сперва снаружи, из коридора, потом изнутри; перерыв был такой, что вы бы чихнуть не успели. Сетка на ее окне ц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Херман с ней не было? — спросил Р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ыло, хотя полагалось быть. Это мы выясним. Предполагать, что бомбу бросила миссис Коллинсон, бессмысленно. Со вчерашнего дня, с тех пор как мы привезли ее с Тупого мыса, она лежит в постели. Устроить так, чтобы бомбу оставили заранее, она тоже не могла: она не знала, что займет эту комнату. Кроме вас, Фини, Вернона, доктора, сиделки и меня, никто туда не за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ве я говорю, что это ее рук дело? — вяло возразил помощник шерифа. — А что она гов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 Сейчас попробуем, но вряд ли мы много от нее услышим.</w:t>
      </w:r>
    </w:p>
    <w:p>
      <w:pPr>
        <w:pStyle w:val="Normal"/>
        <w:widowControl/>
        <w:ind w:firstLine="567"/>
        <w:jc w:val="both"/>
        <w:rPr/>
      </w:pPr>
      <w:r>
        <w:rPr>
          <w:rFonts w:cs="Times New Roman" w:ascii="Times New Roman" w:hAnsi="Times New Roman"/>
          <w:sz w:val="20"/>
          <w:szCs w:val="20"/>
        </w:rPr>
        <w:t>Мы и не услышали. Габриэла лежала на кровати, подтянув одеяло к самому подбородку, словно готова была нырнуть под него при малейшей опасности, и в ответ на все наши вопросы впопад и невпопад мотала головой.</w:t>
      </w:r>
    </w:p>
    <w:p>
      <w:pPr>
        <w:pStyle w:val="Normal"/>
        <w:widowControl/>
        <w:ind w:firstLine="567"/>
        <w:jc w:val="both"/>
        <w:rPr/>
      </w:pPr>
      <w:r>
        <w:rPr>
          <w:rFonts w:cs="Times New Roman" w:ascii="Times New Roman" w:hAnsi="Times New Roman"/>
          <w:sz w:val="20"/>
          <w:szCs w:val="20"/>
        </w:rPr>
        <w:t>Пришла сиделка, грудастая, рыжая женщина на пятом десятке; ее некрасивое веснушчатое лицо и голубые глаза производили впечатление честности. Она поклялась на гостиничной Библии, что покинула больную не больше чем на пять минут — только спустилась за конвертами и бумагой, чтобы написать письмо племяннику в Вальехо; больная в это время спала, а так она от нее ни разу не отходила. В коридоре ей никто не встретился,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рь вы оставили незапертой?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бы не будить ее, когда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умага и конверты, которые вы куп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слышала взрыв и побежала обратно. — На лице ее выразился страх, и даже веснушки побледнели. — Вы что,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ймитесь-ка лучше больной, — сказал я грубо.</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19. ВЫР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Ролли перешли в мою комнату и прикрыли смежную дверь.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В ком, в ком, а в миссис Херман я не сомн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до бы, раз сами ее порекомендовали, — заворчал я. — Кто она та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а Тода Хермана. У него гараж. До замужества была медсестрой. Я считал ее наде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е есть племянник в Валье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Шульц. Парнишка работает на Кобыльем острове. Как же она умудрилась впутаться 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никуда она не впутывалась, иначе показала бы нам почтовую бумагу, за которой пошла. Сюда нужно поставить сторожа, чтобы никого не пускал, пока не приедет из Сан-Франциско эксперт по бомбам.</w:t>
      </w:r>
    </w:p>
    <w:p>
      <w:pPr>
        <w:pStyle w:val="Normal"/>
        <w:widowControl/>
        <w:ind w:firstLine="567"/>
        <w:jc w:val="both"/>
        <w:rPr/>
      </w:pPr>
      <w:r>
        <w:rPr>
          <w:rFonts w:cs="Times New Roman" w:ascii="Times New Roman" w:hAnsi="Times New Roman"/>
          <w:sz w:val="20"/>
          <w:szCs w:val="20"/>
        </w:rPr>
        <w:t>Помощник шерифа вызвал из коридора какого-то человека, и тот с важным видом занял свой пост. Спустившись в холл, мы нашли там Мики Лайн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Финка проломлен череп, — сообщил он. — Обоих раненых повезли в окружную бо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цстивен еще жив? — спрос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доктор думает, что, если больница у них хорошо оборудована, его спасут. Только зачем? В таком виде все равно не жизнь. Но нашему коновалу — сплошное развле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онию Холдорн тоже выпустили?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е пасет Ал Мей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ни Старику и справься, нет ли от Ала донесений. Расскажи ему, что здесь произошло, и узнай, нашли ли Эндрю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ндрюса? — спросил Ролли, когда Мики отправился к телефону. — А с ним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мне известно — ничего. Просто не можем найти. Надо ему сообщить, что миссис Коллинсон вызволили. В конторе его не видели со вчерашнего утра, и никто не говорит, гд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А нет ли особой причины иск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 нянчиться с девицей до конца жизни, — сказал я. — Он ведет ее дела, отвечает за нее, вот и передам с рук н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лли неопределенно кивнул.</w:t>
      </w:r>
    </w:p>
    <w:p>
      <w:pPr>
        <w:pStyle w:val="Normal"/>
        <w:widowControl/>
        <w:ind w:firstLine="567"/>
        <w:jc w:val="both"/>
        <w:rPr/>
      </w:pPr>
      <w:r>
        <w:rPr>
          <w:rFonts w:cs="Times New Roman" w:ascii="Times New Roman" w:hAnsi="Times New Roman"/>
          <w:sz w:val="20"/>
          <w:szCs w:val="20"/>
        </w:rPr>
        <w:t>Мы вышли на улицу и принялись задавать всем людям подряд все вопросы, приходившие нам в голову. Ответы лишь подтвердили, что оттуда бомбу никто не кидал. Нашлось шесть человек, которые стояли неподалеку от окон во время взрыва или за секунду до него, и ни один не заметил ничего даже отдаленно похожего на попытку бросить бо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елефонных переговоров Мики передал, что из городской тюрьмы Арония Холдорн сразу уехала в Сан-Матео к семье Джеффризов и до сих пор гостит у них, а Дик Фоли надеется отыскать Эндрюса в Сосали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руга прибыли прокурор Вернон и шериф Фини со свитой репортеров и фотографов. Они развили бурную исследовательскую деятельность, но в результате добились лишь места на первых страницах всех газет Сан-Франциско и Лос-Анджелеса, чего, собственно, и доби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у Леггет я перевел в другой номер, посадил в смежной комнате Мики Лайнена и оставил дверь незапертой. Она теперь могла отвечать Вернону, Фини, Ролли и мне. Узнать у нее удалось немного. Она спала, проснулась от грохота и от того, что кровать заходила ходуном, а потом появился я. Вот и все.</w:t>
      </w:r>
    </w:p>
    <w:p>
      <w:pPr>
        <w:pStyle w:val="Normal"/>
        <w:widowControl/>
        <w:ind w:firstLine="567"/>
        <w:jc w:val="both"/>
        <w:rPr/>
      </w:pPr>
      <w:r>
        <w:rPr>
          <w:rFonts w:cs="Times New Roman" w:ascii="Times New Roman" w:hAnsi="Times New Roman"/>
          <w:sz w:val="20"/>
          <w:szCs w:val="20"/>
        </w:rPr>
        <w:t>Ближе к вечеру подъехал Макгрог — эксперт полицейского управления в Сан-Франциско. Исползав паркет и изучив осколки того и обломки сего, он вынес предварительное заключение: бомба была маленькая, из алюминия, с нитроглицерином и фрикционным детонатором — устройство несло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ботано профессионалом или каким-нибудь любителем?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грог сплюнул табак — он принадлежал к той породе людей, которые жуют сигареты, —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в апельсинах он разбирается, но хорошего материала под рукой не оказалось. Скажу точнее, когда изучу весь этот хлам в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ого механизм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бы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ружного центра вернулся доктор Джордж с новостью — останки Фицстивена все еще дышат. Он так и светился от восторга. Мне пришлось заорать, чтобы до него дошли мои вопросы о Финке и Габриэле. Финк, сказал доктор, вне опасности, а у девушки простуда уже проходит, так что с постели ей можно встать. Я справился об ее нервах, но ему было не до того — не терпелось назад к Фицстив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да, конечно, — бормотнул он, проскользнув мимо меня к машине. — Покой, отдых, поменьше волнений. — И испа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я ужинал в гостиничном кафе с Верноном и Фини. Оба подозревали, что я рассказал им про бомбу далеко не все, и целый вечер допрашивали, хотя прямо в сокрытии фактов не обви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ужина я поднялся в свою новую комнату. Мики лежал с газетой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и поешь, — сказал я. — Что наша д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ла. Как ты думаешь, у нее все шарики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то-нибудь выки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Просто в голову лезут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т голода. Пойди переку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 ваше детективное величество, — сказал он и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седней комнате было тихо. Я постоял у дверей, затем посту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 — раздался голос миссис Херман.</w:t>
      </w:r>
    </w:p>
    <w:p>
      <w:pPr>
        <w:pStyle w:val="Normal"/>
        <w:widowControl/>
        <w:ind w:firstLine="567"/>
        <w:jc w:val="both"/>
        <w:rPr/>
      </w:pPr>
      <w:r>
        <w:rPr>
          <w:rFonts w:cs="Times New Roman" w:ascii="Times New Roman" w:hAnsi="Times New Roman"/>
          <w:sz w:val="20"/>
          <w:szCs w:val="20"/>
        </w:rPr>
        <w:t>Она сидела у кровати с пяльцами и вышивала на желтоватой тряпке каких-то ярких бабочек. Габриэла Леггет ссутулилась в качалке в другой стороне комнаты, хмуро разглядывая сжатые на коленях руки — сжатые так крепко, что побелели костяшки пальцев и расплющились подушечки. На ней был твидовый костюм, в котором ее похитили, уже очищенный от грязи, но все еще мятый. При моем появлении она даже не подняла головы. У миссис Херман от вымученной улыбки на щеках сдвинулись весн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Я старался говорить повеселее. — Инвалидов, похоже, у нас поуб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а не ответила, но сиделка тут же ожи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авда, — воскликнула она с наигранным воодушевлением. — Миссис Коллинсон, раз она встала с постели, больной уже не назовешь… даже немного жаль… хе-хе-хе… такой приятной пациентки у меня никогда не было… наши девушки, когда я стажировалась при клинике, часто говорили: чем приятнее пациентка, тем быстрее она уходит от нас, а всякие зануды живут… я хочу сказать, остаются на наших руках… чуть ли не до скончания века. Помню еще…</w:t>
      </w:r>
    </w:p>
    <w:p>
      <w:pPr>
        <w:pStyle w:val="Normal"/>
        <w:widowControl/>
        <w:ind w:firstLine="567"/>
        <w:jc w:val="both"/>
        <w:rPr/>
      </w:pPr>
      <w:r>
        <w:rPr>
          <w:rFonts w:cs="Times New Roman" w:ascii="Times New Roman" w:hAnsi="Times New Roman"/>
          <w:sz w:val="20"/>
          <w:szCs w:val="20"/>
        </w:rPr>
        <w:t>Я скорчил физиономию и показал головой на дверь. Слова застряли у нее в горле. Лицо покраснело, потом побледнело. Она бросила вышивку, поднялась и дурацки забормо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менно так. Мне надо проверить… ну вы знаете что… Извините, на несколько минут отлуч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стро засеменила к двери, боком, словно боялась, что я подкрадусь и наподдам ей кол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закрылась, Габриэла подняла глаз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спрашивала, а скорей утверждала, но по сути это был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Я сел на стул миссис Херман и вытащил сигареты. — Ж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мрет? — Голос у нее был все еще хриплым от просту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чи считают, выживет, — преувелич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станется… — Вопроса она не докончила. Ее хриплый голос показался мне довольно равнодуш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станется полным кале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лучше, — сказала она, обращаясь скорее к самой себе, чем ко мне.</w:t>
      </w:r>
    </w:p>
    <w:p>
      <w:pPr>
        <w:pStyle w:val="Normal"/>
        <w:widowControl/>
        <w:ind w:firstLine="567"/>
        <w:jc w:val="both"/>
        <w:rPr/>
      </w:pPr>
      <w:r>
        <w:rPr>
          <w:rFonts w:cs="Times New Roman" w:ascii="Times New Roman" w:hAnsi="Times New Roman"/>
          <w:sz w:val="20"/>
          <w:szCs w:val="20"/>
        </w:rPr>
        <w:t>Я улыбнулся. Если я не переоцениваю свои актерские таланты, в моей улыбке было лишь веселое добродуш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ам смеяться, — сказала она печально. — Но от этого не отшутишься. Не выйдет. Оно существует. И будет всегда. — Она посмотрела себе на руки и прошептала: — Прокля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ругой интонацией это слово могло бы показаться мелодраматическим, до смешного манерным. Но она произнесла его как-то машинально, без всяких эмоций, словно по привычке. Я представил, как она лежит в темноте под одеялом и часами шепчет себе это слово, шепчет его своему отражению в зеркале, когда одевается, — и так изо дня 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ежился и провор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вы. Оттого, что стервозная баба выплеснула на вас свою злобу и ненависть, вовсе не 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Мачеха выразила словами то, что я чувствовала всегда. Я, правда, не знала, что это в крови у Дейнов, но что у меня в крови — знала. И как не знать? Вон сколько у меня следов вырождения. — Она подошла, приподняла обеими руками кудряшки со лба и висков и повернулась в профиль. — Посмотрите на уши — без мочек, кверху заостряются. У зверей такие уши, а не у людей. — Не опуская волосы, она снова повернулась ко мне лицом. — Теперь посмотрите на лоб — узенький, звериный. А зубы? — Она обнажила белые, острые зубки. — А лицо? — Ее пальцы скользнули вниз по щекам и сошлись под странно узким подбород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просил я. — Или раздвоенные копыта тоже покажете? Пусть вы правы, и все это не совсем обычно. Ну и что? В жилах вашей мачехи текла кровь Дейнов, и она была чудовищем, но где вы видели у нее следы вырождения? Нормальная, здоровая женщина — здоровее не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довод, — досадливо помотала она головой. — Пусть внешне у нее было все в порядке. А я ненормальная и внешне и внутренне… умственно. Я… — Она присела рядом со мной на край кровати и, упершись локтями в колени, обхватила бледное, измученное лицо ладонями. — В отличие от других людей, я не умею ясно думать о самых простых вещах. В голове одна каша. О чем ни подумаешь, все тут же заволакивается туманом, налезают другие мысли, отвлекают, путаются… я теряю ниточку, ловлю ее в тумане, а только поймаю — все начинается сначала. Понимаете, как ужасно? Жить так годами и знать, что ничего не изменится, если не станет ху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понимаю, — сказал я. — По мне, это нормально. Никто не умеет ясно мыслить, разве что притворяется. Думать вообще чертовски трудно: всегда приходится ловить какие-то мельтешащие туманные обрывки и по возможности составлять из них целое. Потому-то люди и цепляются за свои мнения и взгляды — они им так тяжко достаются, что даже самые дурацкие, но готовые убеждения начинают казаться ясными, здравыми и не требующими доказательств. А стоит их растерять — и снова ныряй в туманную неразбериху, чтобы выудить но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а отняла ладони от лица и застенчиво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что раньше вы мне не нравились. — Она снова стала серьезной. — Одна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однако”, — сказал я. — Вы уже не маленькая, должны знать, что все люди, кроме совсем помешанных и совсем тупых, время от времени находят в себе признаки ненормальности. Чем больше в себе копаешься, тем больше на руках доказательств. А уж как вы в себе копались — такое мало кто выдержит. Ходить и твердить: я — сумасшедшая! Удивительно еще, что вы на самом деле не свих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сви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ы — нормальный человек, можете мне поверить. Впрочем, не хотите — не верьте. Просто пошевелите мозгами. Ваша жизнь началась чертовски неудачно. С раннего возраста вы попали в плохие руки. Мачеха была чудовищем и сделала все, чтобы сгубить вас, а в конце даже убедила, что над вами тяготеет особое семейное проклятие. Я знаком с вами всего месяца два. За это время на вашу голову свалились все известные людям беды, к тому же, из-за веры в проклятие, вы считали себя виноватой в них. Так? Ну, и как это на вас сказалось? Почти все время вы находились в трансе, часто — в истерике, а когда был убит муж, решили покончить с собой… но оказались достаточно разумной, чтобы представить, как пуля будет раздирать тело.</w:t>
      </w:r>
    </w:p>
    <w:p>
      <w:pPr>
        <w:pStyle w:val="Normal"/>
        <w:widowControl/>
        <w:ind w:firstLine="567"/>
        <w:jc w:val="both"/>
        <w:rPr/>
      </w:pPr>
      <w:r>
        <w:rPr>
          <w:rFonts w:cs="Times New Roman" w:ascii="Times New Roman" w:hAnsi="Times New Roman"/>
          <w:sz w:val="20"/>
          <w:szCs w:val="20"/>
        </w:rPr>
        <w:t>Нет, милочка! Я всего лишь наемный сыщик, и ваши беды касаются меня постольку-поскольку, но кое-что из случившегося даже меня выбило из колеи. Кто, как не я, пытался укусить привидение в этом чертовом Храме? А я ведь не молод и ко всему притерпелся. Мало того, сегодня утром чуть ли не у вашей кровати взрывают бомбу с нитроглицерином. И что? Вечером вы уже на ногах, одеты и спорите со мной о своем здоровье.</w:t>
      </w:r>
    </w:p>
    <w:p>
      <w:pPr>
        <w:pStyle w:val="Normal"/>
        <w:widowControl/>
        <w:ind w:firstLine="567"/>
        <w:jc w:val="both"/>
        <w:rPr/>
      </w:pPr>
      <w:r>
        <w:rPr>
          <w:rFonts w:cs="Times New Roman" w:ascii="Times New Roman" w:hAnsi="Times New Roman"/>
          <w:sz w:val="20"/>
          <w:szCs w:val="20"/>
        </w:rPr>
        <w:t>Если вас и можно назвать ненормальной, то лишь в том смысле, что вы выносливее, здоровее и уравновешеннее обычных людей. И бросьте думать о наследственности Дейнов, подумайте о Мейене. Откуда у вас такая выносливость, как не от него? Почему он выжил на Чертовом острове, в Центральной Америке, в Мексике и не согнулся до самого конца? Вы похожи на него больше, чем на любого из знакомых мне Дейнов. И если есть у вас следы вырождения — хотя Бог знает, что это такое, — они тоже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я речь пришлась Габриэле по душе. Глаза ее сделались почти счастливыми. Но пока я, выдохшись и спрятавшись за табачным дымом, искал другие слова, они опять потускн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да… и признательна, если, конечно, вы говорили искренне. — Она снова прижала ладони к щекам, а в ее голосе появилась безнадежность. — Не знаю, на кого я похожа, но мачеха все же права. И ничего тут не поделаешь. Вы же не станете отрицать, что над моей жизнью и жизнью всех, кто связан со мной, висит черное прокля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до мной? Последнее время я только тем и занимаюсь, что торчу около вас, влез во все ваши дела, и ничего не случилось, во всяком случае, ничего серьез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иное дело, — медленно произнесла она, морща лобик. — Мы с вами в других отношениях. Для вас это только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аргумент не пройдет. А Фицстивен? Он, конечно, знал вашу семью раньше, но здесь, в гостинице, оказался благодаря мне и поэтому был от вас еще дальше, чем я. Так почему не я пострадал первым? Может быть, бомба предназначалась мне? Вполне вероятно. Но тогда тут замешано не ваше неотвратимое проклятие, а люди, которые могут допустить про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 сказала она, уставившись в коленки, — Оуэн люб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ешил не выказывать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то вы… — нач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надо. Не заставляйте меня рассказывать. Особенно после того, что случилось утром. — Она выпрямилась, вздернула плечи и решительно продолжала: — Вы тут заговорили о неотвратимости. То ли вы не поняли, то ли притворяетесь и делаете из меня дурочку. Я вовсе не верю в неотвратимое проклятие, идущее от дьявола или от Бога, как в случае с Иовом, например. — Она теперь говорила с жаром и уже не хотела менять тему. — И не может ли быть… разве не существуют люди, которые… до мозга костей порочны и отравляют… могут вызывать самое плохое во всех, кто с ними об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уют, — почти согласился я. — И могут, когда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Не важно, хотят или не хотят. Вызывают даже тогда, когда отчаянно не хотят. Именно так. Я любила Эрика, он был хороший, чистый. Вы сами это прекрасно знаете. Вы разбираетесь в людях, а с ним были хорошо знакомы. Я его любила, хотела, чтобы он был… Но когда мы поже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 и протянула мне руки. Руки у нее были сухие, горячие, а кончики пальцев — словно лед. Мне пришлось крепко сжать их, чтобы ногти не вонзились мне в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замужества вы были деву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ла. Я 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не из-за чего волноваться. Как и у многих, у вас на этот счет идиотские понятия. К тому же вы привыкли к наркотикам.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ркотики, — продолжал я, — подавляют половые потребности, притупляют желание, поэтому естественные, нормальные желания других людей начинают казаться ненормальными. Эрик же слишком сильно любил вас, был молод, видимо, неопытен, а значит — неловок. К чему выдумывать что-то ужас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только в Эрике, — объяснила она. — Это касается всех мужчин. Не подумайте, что я хвастаюсь, будто много о себе понимаю. Я знаю, что некрасива. Но я не хочу быть порочной. Не хочу. Почему мужчины… Почему все, с кем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учаем не обо мне говорите?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же знаете, что нет. Зачем надо мной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есть исключения. Кто еще? Мадисон Эндрюс,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ним мало знакомы или мало про него слышали, иначе бы не го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 правда, — согласился я. — Но при чем тут проклятие? Значит, у него такая натура. Он что, был очень настойчи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мешон, — сказала она с горе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это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да полтора. Отцу и мачехе я ничего не сказала. Мне… мне было стыдно, что мужчины так ведут себя со мной,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ткуда вам известно, — проворчал я, — что с другими женщинами они ведут себя по-другому? Откуда вы взяли, что вы такая уж особенная? Если бы у вас был необычайно острый слух, вы бы сейчас услышали, как тысячи женщин в Сан-Франциско жалуются на то же самое, и Бог знает, может, половина из них — даже искрен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няла у меня свои руки и выпрямилась. Щеки у нее порозов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и на самом деле чувствую себя глуп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лупее, чем я. Я вроде бы считаюсь сыщиком. С самого начала я верчусь, как на карусели, вдогонку за вашим проклятием, прикидываю, как оно будет выглядеть, когда мы встретимся лицом к лицу, — и все не могу догнать. Но скоро догоню. Потерпите недельку-друг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кажу, что ваше проклятие — сплошная чушь, но только на это потребуется несколько дней, может быть,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у нее стали круглыми, она дрожала, боясь мне поверить, хотя ей очень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договорились, — сказал я. — Как вы собираетесь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не знаю. Вы мне правду говорите? Неужели все это кончится? И я буду… Вы дейст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м не трудно вернуться на некоторое время в дом над бухтой? Там вы будете в достаточной безопасности, а делу это поможет. Мы бы прихватили миссис Херман и одного-двух из наш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часы и в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ейчас ложитесь спать. Мы переберемся завтра. С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кусила нижнюю губу, собираясь что-то сказать и одновременно стыдясь говорить, но наконец выд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надобится морф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 собой. Какая у вас дневная н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десять г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много, — сказал я и как бы мимоходом спросил: — Он доставляет вам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я слишком далеко зашла, чтобы об этом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тались газет Херста, — сказал я. — У нас там будет несколько свободных дней, так что, если хотите вылечиться, — я к вашим услугам. Дело несло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уверенно рассмеялась, странно кривя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дите, — выкрикнула она. — С меня достаточно обещаний и уверений. Больше я сегодня не выдержу. И так будто пьяная. Пожалуйста, у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покойн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й ночи… и спасибо.</w:t>
      </w:r>
    </w:p>
    <w:p>
      <w:pPr>
        <w:pStyle w:val="Normal"/>
        <w:widowControl/>
        <w:ind w:firstLine="567"/>
        <w:jc w:val="both"/>
        <w:rPr/>
      </w:pPr>
      <w:r>
        <w:rPr>
          <w:rFonts w:cs="Times New Roman" w:ascii="Times New Roman" w:hAnsi="Times New Roman"/>
          <w:sz w:val="20"/>
          <w:szCs w:val="20"/>
        </w:rPr>
        <w:t>Я прошел в свою комнату и закрыл дверь. Мики свинчивал с бутылки крышку. Колени у него были в пыли. Он придурковато улыбнулся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льститель! Чего ты добиваешься? Захотелось обзавестись семь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Что но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ружные умники убрались восвояси. Когда я возвращался из кафе, рыжая сиделка торчала у замочной скважины. Я отог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нял ее место? — спросил я, кивнув на его грязные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ики трудно сму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нет, конечно, — ответил он. — Она торчала у другой двери, в коридоре.</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0. ДОМ НАД БУХТОЙ</w:t>
      </w:r>
    </w:p>
    <w:p>
      <w:pPr>
        <w:pStyle w:val="Normal"/>
        <w:widowControl/>
        <w:ind w:firstLine="567"/>
        <w:jc w:val="both"/>
        <w:rPr/>
      </w:pPr>
      <w:r>
        <w:rPr>
          <w:rFonts w:cs="Times New Roman" w:ascii="Times New Roman" w:hAnsi="Times New Roman"/>
          <w:sz w:val="20"/>
          <w:szCs w:val="20"/>
        </w:rPr>
        <w:t>Я вывел из гаража машину Фицстивена и отвез Габриэлу с миссис Херман в дом над бухтой. Габриэла была в подавленном настроении. Она пыталась улыбаться, когда к ней обращались, но сама ни с кем не заговаривала. Я решил, что ее угнетает мысль о возвращении в дом, где она жила с Коллинсоном, но когда мы приехали, вошла она туда без видимой неохоты и от пребывания там мрачнее не 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второго завтрака — миссис Херман оказалась хорошей стряпухой — Габриэла решила, что хочет погулять, и мы вдвоем пошли в мексиканский поселок к Мери Нуньес. Мексиканка пообещала вернуться на работу завтра. По-видимому, она хорошо относилась к Габриэле — но не ко мне.</w:t>
      </w:r>
    </w:p>
    <w:p>
      <w:pPr>
        <w:pStyle w:val="Normal"/>
        <w:widowControl/>
        <w:ind w:firstLine="567"/>
        <w:jc w:val="both"/>
        <w:rPr/>
      </w:pPr>
      <w:r>
        <w:rPr>
          <w:rFonts w:cs="Times New Roman" w:ascii="Times New Roman" w:hAnsi="Times New Roman"/>
          <w:sz w:val="20"/>
          <w:szCs w:val="20"/>
        </w:rPr>
        <w:t>Мы возвращались берегом, пробираясь между камней. Шли медленно. Габриэла хмурила брови. Заговорили мы только тогда, когда до дома оставалось полкилометра. Тут она села на круглый камень, нагретый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мните, что сказали мне вчера вечером? — спросила она, причем от спешки слова набегали одно на другое. Вид у нее был испуг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еще раз, — попросила она, сдвинувшись на край камня. — Сядьте и скажите все, как тогда.</w:t>
      </w:r>
    </w:p>
    <w:p>
      <w:pPr>
        <w:pStyle w:val="Normal"/>
        <w:widowControl/>
        <w:ind w:firstLine="567"/>
        <w:jc w:val="both"/>
        <w:rPr/>
      </w:pPr>
      <w:r>
        <w:rPr>
          <w:rFonts w:cs="Times New Roman" w:ascii="Times New Roman" w:hAnsi="Times New Roman"/>
          <w:sz w:val="20"/>
          <w:szCs w:val="20"/>
        </w:rPr>
        <w:t>Я подчинился. Из слов моих получалось, что угадывать характер по форме ушей так же глупо, как по звездам, кофейной гуще или плевку на песке; каждый, кто взялся искать в себе признаки душевной болезни, найдет их сколько угодно, ибо всякое сознание, кроме самого тупого, — штука запутанная; что же до нее, Габриэлы, то от Дейнов в ней мало, а что есть, не очень ее испортило, — и уж если ей хочется думать, что характер передается по наследству, то в ней гораздо больше от отца; опять же, нет никаких признаков того, что она влияет на близких хуже, чем другие, да и вообще сомнительно, чтобы люди в большинстве своем так уж хорошо влияли на людей другого пола, а она вдобавок слишком молода, неопытна и занята собой, чтобы судить о своей исключительности в этом отношении; за несколько дней я берусь доказать, что беды ее проистекают не из какого-то проклятия, а из гораздо более заурядного, вещественного и уголовно наказуемого источника; с морфием же расстаться ей будет нетрудно — она еще не настолько втянулась, да и темперамент ее благоприятствует леч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развивал перед ней эти идеи минут сорок пять и, кажется, не ударил лицом в грязь. Страх понемногу уходил из ее глаз. Под конец даже появилась улыбка. Когда я умолк, она вскочила, сцепив руки, и за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спасибо, — залепетала она. — Прошу, не давайте мне в вас разувериться. Заставляйте верить, даже если… Нет. Неправильно. Сделайте так, чтобы я всегда вам верила. Погуляем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ть ли не бежал за ней всю дорогу до дому — и всю дорогу она тараторила. Мики Лайнен сидел на террасе. Габриэла ушла в дом, а я задерж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ц, тц, тц, как говорит мистер Ролли. — Мики ухмыльнулся и помотал головой. — Надо рассказать ей, что стало с той несчастной доверчивой девушкой в Отравил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 какие-нибудь новости из городк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ндрюс объявился. Был в Сан-Матео, у Джеффризов, где живет Арония Холдорн. Она и сейчас там. Эндрюс гостил у них со вторника до прошлого вечера. Ал наблюдал за домом, но видел только, как он приехал и уехал; что он там делал, не знает. Самих Джеффризов нет — они в Сан-Диего. Эндрюса сейчас пасет Дик. Ал говорит, что холдорнская вдова из дому не выходила. Ролли сказал, что Финк очнулся, но про бомбу ничего не знает. Фицстивен пока дыш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жалуй, смотаюсь туда к концу дня, потолкую с Финком, — сказал я. — Сиди здесь. Да, и вот что: поуважительней со мной при миссис Коллинсон. Важно, чтобы она продолжала считать меня чем-то особ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и выпить, — сказал Мики. — Трезвый не смогу.</w:t>
      </w:r>
    </w:p>
    <w:p>
      <w:pPr>
        <w:pStyle w:val="Normal"/>
        <w:widowControl/>
        <w:ind w:firstLine="567"/>
        <w:jc w:val="both"/>
        <w:rPr/>
      </w:pPr>
      <w:r>
        <w:rPr>
          <w:rFonts w:cs="Times New Roman" w:ascii="Times New Roman" w:hAnsi="Times New Roman"/>
          <w:sz w:val="20"/>
          <w:szCs w:val="20"/>
        </w:rPr>
        <w:t>Когда я вошел в палату, Финк лежал на высоких подушках. По его словам, он ничего не знал о бомбе, а явился в Кесаду только с одной целью: сообщить, что Харви Уидден — его пасынок, сын его скрывшейся жены, женщины-тяжелов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из этого?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из этого, только он пасынок, и я думал, вам это будет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азетах пишут, будто бы вы сказали, что между здешними событиями и тамошними есть какая-то связь, а этот здоровый сыщик сказал, будто бы вы сказали, что я о чем-то умалчиваю. А мне неприятностей и так хватало — я решил пойти к вам и доложить про пасынка, чтобы вы не говорили, будто я не вс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гда скажите, что вы знаете о Мадисоне Эндрю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о нем не знаю. И самого его не знаю. Он у ней опекун какой-то? Я прочел в газетах. А ег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ония Холдорн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может, и знает, а я — нет. Я просто работал у Холдорнов. Для меня это была просто работа, и больше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вашей ж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же самое —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а сбежала из Хра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уже говорил, не знаю. Боялась неприятностей… А кто бы не сбежал, подвернись тако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стра, все время хлопотавшая рядом, мне надоела, и я пошел из больницы в суд, в контору окружного прокурора. Вернон широким жестом отодвинул стопку документов, энергично кивнул и оскалил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ас видеть, присажив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едовал с Финком. Ничего не добился — но нам нельзя с него слезать. Кроме как с ним, бомба попасть туда не мог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тивы? К тому же там находились вы. Говорите, что не спускали с него глаз, пока он был в комнате. Говорите, что ничего не заме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з того? — спросил я. — Тут он мог меня перехитрить. Он же работал механиком у фокусников. Такой сумеет и бомбу сделать, и подложить ее так, чтобы никто не заметил. Это его специальность. Мы не знаем, что видел Фицстивен. Мне сказали, что он выкарабкается. А до тех пор давайте не слезать с Фи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он лязгнул зубами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мы его задер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шел по коридору в контору шерифа. Самого Фини не было, но его главный помощник — тощий, рябой человек по фамилии Суит — сказал, что, судя по тому, как Фини обо мне отзывался, он, Фини, хочет, чтобы мне оказывали всяческое со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я. — В настоящее время меня интересует, как достать бутылки две… джина, виски — словом, чего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ит почесал кадык и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не знаю, что вам сказать. Может быть, у лифтера? Пожалуй, его джин будет надежнее всего. Слушайте, Дик Коттон аж посинел, так хочет вас видеть. Поговори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ворю, хотя не понимаю 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ходите и возвращ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и вызвал лифт. Лифтер — с согнутой от старости спиной и пожелтелыми усами — прибыл в нем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ит сказал, что, может быть, вы знаете, где мне добыть пару бутылок белого,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ма он сошел, — проворчал лифтер, но, ничего не услышав от меня в ответ, продолжил: — Уходить будете этой дор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много погодя.</w:t>
      </w:r>
    </w:p>
    <w:p>
      <w:pPr>
        <w:pStyle w:val="Normal"/>
        <w:widowControl/>
        <w:ind w:firstLine="567"/>
        <w:jc w:val="both"/>
        <w:rPr/>
      </w:pPr>
      <w:r>
        <w:rPr>
          <w:rFonts w:cs="Times New Roman" w:ascii="Times New Roman" w:hAnsi="Times New Roman"/>
          <w:sz w:val="20"/>
          <w:szCs w:val="20"/>
        </w:rPr>
        <w:t>Он закрыл дверь. Я вернулся к Суиту. Суит провел меня по крытой галерее, соединявшей здание суда с тюрьмой в тылу, и оставил с Коттоном в маленькой железной камере. Два дня тюрьмы не принесли пользы полицейскому начальнику Кесады. Он посерел лицом, нервничал, а когда говорил, ямочка у него на подбородке дергалась. Сообщить он мне мог только одно: что он не винов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каю, но вы сами заварили эту кашу. — Ничего лучше я не придумал в ответ. — Все улики против вас. Не знаю, хватит их, чтобы вас приговорить, или нет, — зависит от вашего адвок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он хотел? — спросил Суит, когда я 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ть мне, что не винов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щник опять почесал кадык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ля вас это 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ночи не сплю из-за этого. До сви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шел к лифту. Лифтер сунул мне завернутую в газету четверть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платил ему, спрятал покупку в машине Фицстивена, нашел переговорный пункт и позвонил в аптеку Вика Далласа в Сан-Францис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Мне нужно, — сказал я Вику, — пятьдесят гран “М” и восемь порций этой твоей </w:t>
      </w:r>
      <w:r>
        <w:rPr>
          <w:rFonts w:cs="Times New Roman" w:ascii="Times New Roman" w:hAnsi="Times New Roman"/>
          <w:sz w:val="20"/>
          <w:szCs w:val="20"/>
          <w:lang w:val="en-US"/>
        </w:rPr>
        <w:t>каломели-ипека</w:t>
        <w:softHyphen/>
        <w:t>ку</w:t>
        <w:softHyphen/>
        <w:t>а</w:t>
        <w:softHyphen/>
        <w:t>ны-атропина-стрихнина-жостера</w:t>
      </w:r>
      <w:r>
        <w:rPr>
          <w:rFonts w:cs="Times New Roman" w:ascii="Times New Roman" w:hAnsi="Times New Roman"/>
          <w:sz w:val="20"/>
          <w:szCs w:val="20"/>
        </w:rPr>
        <w:t>. Я попрошу кого-нибудь из агентства забрать пакет сегодня вечером или завтра утром.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раз хорошо, только, если кого-нибудь отравишь, не говори, где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ответил я, — он потому отравится, что мне не выдали паршивого аптекарского дипл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азал еще один разговор с Сан-Франциско — с агентством — и поговорил со Ста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выделить мне еще одного оперативник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боден Макман, или он может подменить Дрейка. Кого предпочи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ман годится. По дороге пусть заедет в аптеку Далласа и заберет пакет. Он знает, гд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казал, что новых сведений об Аронии Холдорн и Эндрюсе не поступало. Я поехал обратно в дом над бухтой. У нас были гости. На дорожке стояли три пустых автомобиля, а на террасе вокруг Мики сидело и стояло с полдюжины газетчиков. Они накинулись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оллинсон здесь отдыхает, — сказал я. — Никаких интервью, никаких снимков. Оставьте ее в покое. Будут новости, дам знать — тем, кто от нее отстанет. Единственное, что могу сказать сейчас, — Финк задержан как виновник взры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риехал Эндрюс? — спросил Джек Сант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меня это не было сюрпризом: я ожидал, что он появится, коль скоро покинул убеж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те у него, — предложил я. — Он занимается наследством миссис Коллинсон. Из того, что он приехал к ней, вы никакой сенсации не с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что они не ла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он не объявился раньше — вчера или поза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те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ли, что он по уши в долгах или был в долгах до того, как занялся имуществом Легг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те у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тос улыбнулся, поджал губы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м незачем: мы поспрашивали его кредиторов. Есть ли что-нибудь в слухах, будто дня за два до убийства Коллинсона у супругов была ссора из-за чересчур горячей дружбы миссис Коллинсон с Уидд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есть, кроме правды, — ответил я. — Сочувствую. Вокруг такого сюжета можно было бы много нагоро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еще не все потеряно, — сказал Сантос. — Правда ли, что она расплевалась с родней мужа и старик Хьюберт обещал снять с себя последнюю рубашку, лишь бы миссис Коллинсон расплатилась за свое участие в убийстве 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го я не знал.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ьте ослом. Хьюберт нас нанял, чтобы опек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ли, будто Том Финк и миссис Холдорн пообещали рассказать все как есть в случае, если их предадут с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меетесь надо мной, Джек, — сказал я. — Эндрюс ещ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ошел в дом, позвал за собой Мики и спрос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а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оехал мимо через минутку после Эндрю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ерись отсюда потихоньку и найди его. Скажи, чтобы не попадался на глаза газетчикам, пусть лучше потеряет ненадолго Эндрюса. Если узнают, что мы за ним следим, они очумеют и полезут на первые полосы, а мне это нежел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лестнице спускалась миссис Херман. Я спросил у нее, где Эндрю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ху.</w:t>
      </w:r>
    </w:p>
    <w:p>
      <w:pPr>
        <w:pStyle w:val="Normal"/>
        <w:widowControl/>
        <w:ind w:firstLine="567"/>
        <w:jc w:val="both"/>
        <w:rPr/>
      </w:pPr>
      <w:r>
        <w:rPr>
          <w:rFonts w:cs="Times New Roman" w:ascii="Times New Roman" w:hAnsi="Times New Roman"/>
          <w:sz w:val="20"/>
          <w:szCs w:val="20"/>
        </w:rPr>
        <w:t>Я пошел туда. Габриэла в темном шелковом платье с глубоким вырезом сидела на краешке кожаной качалки, напряженно выпрямившись. Лицо у нее было белое и угрюмое. Двумя руками она растягивала носовой платок и смотрела на него. Когда я вошел, она подняла на меня глаза и как будто обрадовалась. Эндрюс стоял спиной к камину. Белые усы и брови на красном костистом лице, белые волосы — все топорщилось. Он перевел хмурый взгляд с Габриэлы на меня, но, кажется, не обрадовался. Я сказал: “Здравствуйте” — и оперся задом на край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иехал, чтобы забрать миссис Коллинсон в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Сан-Мате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с понимать? — Белые кустистые брови сползли еще ниже и наполовину прикрыли голуб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ог его знает. Может быть, меня газетчики заразили нескромным любопыт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два заметно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Холдорн пригласила меня как юриста, — произнес он, взвешивая каждое слово. — Я поехал к ней с намерением объяснить, что в данных обстоятельствах не могу ни консультировать, ни представля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то что, — сказал я. — А если вам пришлось объяснять свою мысль тридцать часов, это опять же никого не кас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бы на вашем месте подумал, как теперь разговаривать с репортерами внизу. Вы же знаете, какие они подозрительные — без всяких на то основ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обратился к Габриэле и сказал тихо, но с оттенком разд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едете со мной, Габриэ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на? — спросила она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ли не очень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решено,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дрюс кивнул, подошел к ней, чтобы пожать руку,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жаль, дорогая, но мне надо вернуться в город. Хорошо бы установить здесь телефон, чтобы вы могли со мной связаться в случае надобности.</w:t>
      </w:r>
    </w:p>
    <w:p>
      <w:pPr>
        <w:pStyle w:val="Normal"/>
        <w:widowControl/>
        <w:ind w:firstLine="567"/>
        <w:jc w:val="both"/>
        <w:rPr/>
      </w:pPr>
      <w:r>
        <w:rPr>
          <w:rFonts w:cs="Times New Roman" w:ascii="Times New Roman" w:hAnsi="Times New Roman"/>
          <w:sz w:val="20"/>
          <w:szCs w:val="20"/>
        </w:rPr>
        <w:t>Он отклонил ее предложение пообедать с нами, довольно любезно попрощался со мной и вышел. Я видел в окно, как он садился в машину, стараясь не обращать внимания на обступивших его газет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отвернулся от окна, Габриэла смотрела на меня нахмур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то вы намекали, когда сказали ему о Сан-Мате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чень дружен с Аронией Холдорн?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А что? Почему вы с ним так разговари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емы сыска. К тому же ходят слухи, что, занявшись вашим наследством, он заодно сумел поправить и свои дела. Может быть, это просто болтовня. Но не мешает припугнуть его, чтобы, пока не поздно, занялся приборкой — если он в самом деле мудрил. Какой вам смысл терять деньги в дополнение к остальным неприятнос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нач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есть неделя или дней пять, чтобы распутаться с вашими делами. Этого должно хв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прервала миссис Херман, позвав обедать.</w:t>
      </w:r>
    </w:p>
    <w:p>
      <w:pPr>
        <w:pStyle w:val="Normal"/>
        <w:widowControl/>
        <w:ind w:firstLine="567"/>
        <w:jc w:val="both"/>
        <w:rPr/>
      </w:pPr>
      <w:r>
        <w:rPr>
          <w:rFonts w:cs="Times New Roman" w:ascii="Times New Roman" w:hAnsi="Times New Roman"/>
          <w:sz w:val="20"/>
          <w:szCs w:val="20"/>
        </w:rPr>
        <w:t>Габриэла почти не прикоснулась к еде. Беседу вели в основном мы с ней, но потом я втянул в разговор Мики, и он стал рассказывать об одном своем деле в городе Юрика, где ему пришлось изображать иностранца, не понимающего по-английски. Поскольку другими языками, кроме английского, он не владеет, а в Юрике непременно встретишь представителя любой национальности на свете, ему было чертовски трудно скрыть, к какой именно национальности он принадлежит. Мики сделал из этого длинный и смешной рассказ. Может быть, кое-что там было правдой: он всегда получал большое удовольствие, изображая из себя вторую половину полоу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обеда мы с ним вышли прогуляться в сгущавшихся весенних сумер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ман приедет утром, — сказал я ему. — Будете с ним на стреме. Смены поделите как вам удобно, но один непременно должен быть на по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бе работку поприятней выбрал, — пожаловался он. — Ты что тут устраиваешь — запад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у да. Сам не знаешь, что затеваешь. Просто время тянешь — авось подфар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ды умной стратегии тупицам всегда кажутся фартом. У Дика есть но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з дома Эндрюс приехал прямо сюда.</w:t>
      </w:r>
    </w:p>
    <w:p>
      <w:pPr>
        <w:pStyle w:val="Normal"/>
        <w:widowControl/>
        <w:ind w:firstLine="567"/>
        <w:jc w:val="both"/>
        <w:rPr/>
      </w:pPr>
      <w:r>
        <w:rPr>
          <w:rFonts w:cs="Times New Roman" w:ascii="Times New Roman" w:hAnsi="Times New Roman"/>
          <w:sz w:val="20"/>
          <w:szCs w:val="20"/>
        </w:rPr>
        <w:t>Парадная дверь открылась, и на террасу упал желтый свет. В желтом проеме появилась Габриэла в темной накидке, закрыла дверь и спустилась на доро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дремни, если хочешь, — сказал я Мики. — Я тебя вызову, когда вернусь. Тебе ведь до утра на часах сто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миляга же ты. — Он засмеялся в темноте. — Ей-богу, мил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 автомобиле четверть дж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ты сразу не сказал, а мучил меня разговорами? — Он устремился прочь, и трава зашелестела у него под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ернулся на дорожку, подошел к Габриэ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красивая ночь?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ам не стоит бродить в темноте, даже если неприятности ваши практически кон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собиралась, — ответила она, взяв меня под руку. — А что значит: практически кон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ось разобраться кое с какими мелочами — например, с морф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ежи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ватит только на сегодняшний вечер. Вы обещ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прибудут пятьдесят г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ла, как будто дожидаясь, что я еще скажу. Я больше ничего не сказал. Она помяла мне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ли, что вылечить меня будет нетрудно. — Она произнесла это полувопросительно, словно думала, что я буду отп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можно будет… — Она оборвала ф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ься этим, пока м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 спросил я. — Если нет, то и смысл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ли я? — Она остановилась на дороге и повернулась ко мне. — Я бы отдала… — Она всхлипнула и не закончила фразу. Потом снова заговорила тонким, звенящим голосом: — Вы искренни со мной? То, что вы мне говорили… все, что говорили вчера вечером и сегодня, — это правда, или вы меня морочите? Я вам верю. Но вы… вы правду говорите? Или просто научились — для пользы дела — морочить людям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она была помешанной, но дурой не была. Я дал ответ, который счел сейчас наилуч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доверие ко мне зиждется на моем доверии к вам. Если мое не оправдано, то и ваше тоже. Поэтому разрешите сперва задать вопрос: вы лгали мне, когда сказали: “Не хочу быть пороч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хочу. Не хо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я с решительным видом, словно все сомнения теперь отпали. — Раз вы хотите избавиться от этой, дряни, мы избави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сколько для этого над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ажем, неделя. Для верности. Может быть,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авда? Н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решающей части — нет. Какое-то время после этого вам надо остерегаться, пока организм не перестроится, но от привычки вы уже избав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удет очень тяж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ка два будут плохие; но не такие плохие, как вам покажется, и отцовский характер поможет вам выдер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 медленно сказала она, — я пойму, что это мне не по силам, можн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ь задний ход? Нет уж, — весело пообещал я. — Билет вы берете в один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пять поежилась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мы нач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завтра. Завтра угоститесь, как обычно, только не набирайтесь впрок. И не надо волноваться. Мне придется хуже, чем вам: мне придется вас терп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сделаете скидку… отнесетесь с пониманием… если в это время буду вести себя не совсем воспитанно? Даже если стану злоб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Мне не хотелось заранее давать ей индульгенцию. — Что же это за воспитанность, если от небольших неудобств она превращается в зло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 Она запнулась, наморщила лоб и сказала: — А нельзя отослать миссис Херман? Я не хочу… не хочу, чтобы она виде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ее отправ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вы не будете пускать ко мне других, если… если буду безобразн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 пускать, — пообещал я. — Слушайте, по-моему, вы собираетесь устроить представление. Перестаньте об этом думать. Будьте паинькой. Без фокусов, 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ожиданно засмеялась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если буду фокусничать, побь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что возраст у нее вполне юный, отшлепать иногда не мешает.</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1. АРОНИЯ ХОЛДОРН</w:t>
      </w:r>
    </w:p>
    <w:p>
      <w:pPr>
        <w:pStyle w:val="Normal"/>
        <w:widowControl/>
        <w:ind w:firstLine="567"/>
        <w:jc w:val="both"/>
        <w:rPr/>
      </w:pPr>
      <w:r>
        <w:rPr>
          <w:rFonts w:cs="Times New Roman" w:ascii="Times New Roman" w:hAnsi="Times New Roman"/>
          <w:sz w:val="20"/>
          <w:szCs w:val="20"/>
        </w:rPr>
        <w:t>На другое утро в половине восьмого появилась Мери Нуньес. Мики Лайнен отвез миссис Херман в Кесаду, а обратно привез Макмана и запас еды.</w:t>
      </w:r>
    </w:p>
    <w:p>
      <w:pPr>
        <w:pStyle w:val="Normal"/>
        <w:widowControl/>
        <w:ind w:firstLine="567"/>
        <w:jc w:val="both"/>
        <w:rPr/>
      </w:pPr>
      <w:r>
        <w:rPr>
          <w:rFonts w:cs="Times New Roman" w:ascii="Times New Roman" w:hAnsi="Times New Roman"/>
          <w:sz w:val="20"/>
          <w:szCs w:val="20"/>
        </w:rPr>
        <w:t>Приземистый, широкоплечий Макман был отставным солдатом и сохранил военную выправку. За десять лет службы его угрюмое лицо с жестким ртом и тяжелой челюстью приобрело цвет мореного дуба. Он был отличный солдат: шел, куда послали, стоял, где поставили, делал, что приказали, — на другое у него не хватило бы воображения.</w:t>
      </w:r>
    </w:p>
    <w:p>
      <w:pPr>
        <w:pStyle w:val="Normal"/>
        <w:widowControl/>
        <w:ind w:firstLine="567"/>
        <w:jc w:val="both"/>
        <w:rPr/>
      </w:pPr>
      <w:r>
        <w:rPr>
          <w:rFonts w:cs="Times New Roman" w:ascii="Times New Roman" w:hAnsi="Times New Roman"/>
          <w:sz w:val="20"/>
          <w:szCs w:val="20"/>
        </w:rPr>
        <w:t>Он передал мне пакет от аптекаря. Десять гран морфия я отнес наверх Габриэле. Она завтракала лежа. Глаза у нее слезились, лицо было влажное и сероватое. Увидев у меня порошки, она отодвинула поднос и, поеживаясь, нетерпеливо протянул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етесь через пять минут?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при мне. Я не покрасн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я покраснею, — сказала она и покрас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шел, закрыл дверь и, прислонившись к ней, услышал шелест бумажки и звяканье ложки в стакане с водой. Потом она поз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w:t>
      </w:r>
    </w:p>
    <w:p>
      <w:pPr>
        <w:pStyle w:val="Normal"/>
        <w:widowControl/>
        <w:ind w:firstLine="567"/>
        <w:jc w:val="both"/>
        <w:rPr/>
      </w:pPr>
      <w:r>
        <w:rPr>
          <w:rFonts w:cs="Times New Roman" w:ascii="Times New Roman" w:hAnsi="Times New Roman"/>
          <w:sz w:val="20"/>
          <w:szCs w:val="20"/>
        </w:rPr>
        <w:t>Я снова вошел. От порошка осталась только скомканная бумажка на подносе. Габриэла лежала на подушках, полуприкрыв глаза, довольная, как кошка, наевшаяся золотых рыбок. Она лениво улыбнулась мне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лесть. Знаете, чего мне хочется? Поесть, пойти на море и весь день плавать под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удет вам полезно. Возьмите Лайнена или Макмана. Одной выходи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что будет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у в Кесаду, потом в центр округа и, может быть, даже в Сан-Франци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с вами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мот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дела, а вам надо отды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сказала она и взяла с подноса кофе. Я повернулся к двери. — А остальной морфий? — Она говорила с чашкой у рта. — Вы надежно спрятали, никто не на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 Я улыбнулся ей и похлопал себя по карману пиджака.</w:t>
      </w:r>
    </w:p>
    <w:p>
      <w:pPr>
        <w:pStyle w:val="Normal"/>
        <w:widowControl/>
        <w:ind w:firstLine="567"/>
        <w:jc w:val="both"/>
        <w:rPr/>
      </w:pPr>
      <w:r>
        <w:rPr>
          <w:rFonts w:cs="Times New Roman" w:ascii="Times New Roman" w:hAnsi="Times New Roman"/>
          <w:sz w:val="20"/>
          <w:szCs w:val="20"/>
        </w:rPr>
        <w:t>В Кесаде я потратил полчаса на разговор с Ролли и чтение сан-францисских газет. Еще немного, и их вопросы и намеки в адрес Эндрюса перешли бы в разряд клеветы. Неплохо. Помощник шерифа ничего нового мне не сообщил.</w:t>
      </w:r>
    </w:p>
    <w:p>
      <w:pPr>
        <w:pStyle w:val="Normal"/>
        <w:widowControl/>
        <w:ind w:firstLine="567"/>
        <w:jc w:val="both"/>
        <w:rPr/>
      </w:pPr>
      <w:r>
        <w:rPr>
          <w:rFonts w:cs="Times New Roman" w:ascii="Times New Roman" w:hAnsi="Times New Roman"/>
          <w:sz w:val="20"/>
          <w:szCs w:val="20"/>
        </w:rPr>
        <w:t>Я отправился в центр округа. Вернон был в суде. Двадцатиминутная беседа с шерифом ничего не прибавила к моим познаниям. Я позвонил в агентство Старику. По его словам, наш клиент Хьюберт Коллинсон выразил удивление тем, что мы продолжаем операцию, — он счел, что со смертью Уиддена убийство его сына разъяс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ему, что не разъяснилось, — ответил я. — Убийство Эрика связано с несчастьями Габриэлы, и окончательно разобраться в одном мы не можем, пока не разобрались в другом. На это уйдет, наверное, еще неделя. В Коллинсоне не сомневайтесь, — уверил я Старика. — Он согласится, если вы ему объяс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надеяться, — холодно сказал Старик, по-видимому, не слишком обрадованный тем, что пять агентов продолжают заниматься работой, за которую клиент, возможно, и не захочет платить.</w:t>
      </w:r>
    </w:p>
    <w:p>
      <w:pPr>
        <w:pStyle w:val="Normal"/>
        <w:widowControl/>
        <w:ind w:firstLine="567"/>
        <w:jc w:val="both"/>
        <w:rPr/>
      </w:pPr>
      <w:r>
        <w:rPr>
          <w:rFonts w:cs="Times New Roman" w:ascii="Times New Roman" w:hAnsi="Times New Roman"/>
          <w:sz w:val="20"/>
          <w:szCs w:val="20"/>
        </w:rPr>
        <w:t>Я поехал в Сан-Франциско, пообедал в “Сен-Жермене”, зашел к себе, чтобы взять другой костюм, свежие рубашки и прочее, и вернулся в дом над бухтой в первом часу ночи. Когда я загонял машину под навес — мы все еще ездили на машине Фицстивена, — из темноты возник Макман. Он сказал, что происшествий не было. Мы вместе вошли в дом. Мики сидел на кухне и, зевая, наливал себе стакан перед тем, как сменить в карауле Мак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оллинсон уже легла? —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т у нее еще горит. Весь день просидела у себя в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пили втроем, а потом я поднялся наверх и постучался к Габриэ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ом не завтрак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Затем, словно что-то вспомнив: — Ах, да, я решила больше не обременять вас своими болезнями. — Она открыла дверь и стояла передо мной, улыбаясь чересчур любезно и заложив пальцем книгу. — Как вы съез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Я вынул из кармана оставшийся морфий и, протянул ей. — Тогда мне незачем его н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взяла порошки. И, смеясь мне в лиц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 самом деле зверь,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же лечиться, не мне. — Я сунул порошки в карман. — Если вы… — Я замолчал и прислушался. В коридоре скрипнула половица. Потом раздался мягкий звук: как если бы босую ногу опустили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и меня сторожит, — весело прошептала Габриэла. — Она постелила себе на чердаке, не захотела идти домой. Считает, что с вами и вашими друзьями мне жить небезопасно. Она предупредила меня, сказала, что вы… как же она выразилась?.. Ах, да — волки.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да. Не забудьте — утром не завтр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я дал ей первую порцию смеси Вика Далласа, а потом еще три с интервалами в два часа. Весь день она провела у себя в комнате. Это было в суб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оскресенье Габриэла получила десять гран морфия и весь день была в хорошем настроении, считая себя почти что исцеленной.</w:t>
      </w:r>
    </w:p>
    <w:p>
      <w:pPr>
        <w:pStyle w:val="Normal"/>
        <w:widowControl/>
        <w:ind w:firstLine="567"/>
        <w:jc w:val="both"/>
        <w:rPr/>
      </w:pPr>
      <w:r>
        <w:rPr>
          <w:rFonts w:cs="Times New Roman" w:ascii="Times New Roman" w:hAnsi="Times New Roman"/>
          <w:sz w:val="20"/>
          <w:szCs w:val="20"/>
        </w:rPr>
        <w:t>В понедельник приняла оставшуюся часть далласовского снадобья, и день прошел примерно так же, как суббота. Из окружного центра вернулся Мики Лайнен с известием, что Фицстивен пришел в себя, но так слаб и так забинтован, что не смог бы говорить, даже если бы позволили врачи; Эндрюс опять навещал Аронию Холдорн в Сан-Матео; она, в свою очередь, хотела навестить в больнице Финка, но служба шерифа ее не пус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ник был богаче событ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принес Габриэле апельсиновый сок на завтрак, она встретила меня одетой. Глаза у нее блестели, она была возбуждена, разговорчива, то и дело смеялась, покуда я не обронил между прочим, что морфия ей больш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никогда? — На лице ее была паника, в голосе тоже. — Нет, вы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мру. — На глазах выступили слезы, потекли по белому личику, и она заломила руки. Выглядело это по-детски трогательно. Пришлось напомнить себе, что слезы — один из симптомов абстиненции у морфиниста. — Так ведь неправильно. Я не рассчитывала получить сколько обычно. Я понимаю, что с каждым днем надо меньше. Но не сразу же. Вы пошутили. Это меня убьет. — При мысли, что ее убивают, она опять запл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ставил себя рассмеяться так, будто я и сочувствую, и забавля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Самым трудным для вас будет непривычная бодрость. Но денька через два все уля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усала губы, улыбнулась через силу и протянула ко мне об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вам верить, — сказала она. — Я верю вам. Буду верить, что бы вы ни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у нее были холодные и влажные. Я сжал их и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отлично. А теперь в постель. Время от времени буду заглядывать, а если вам что-нибудь понадобится, позов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ы не уе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ообещ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день она держалась довольно стойко. Правда, смех ее в промежутках между приступами чихания и зевоты звучал не очень жизнерадостно, но, главное, она пыталась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чале шестого приехал Мадисон Эндрюс. Я увидел, как он подъезжал, и встретил его на террасе. Его красноватое лицо сделалось бледно-оранже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вежливо сказал он. — Я хочу видеть миссис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ередам ей все, что пож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хмурил белые брови, и лицу его отчасти вернулся прежний красный отт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ее видеть. — Это был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вас видеть не хочет. Надо что-нибудь передать?</w:t>
      </w:r>
    </w:p>
    <w:p>
      <w:pPr>
        <w:pStyle w:val="Normal"/>
        <w:widowControl/>
        <w:ind w:firstLine="567"/>
        <w:jc w:val="both"/>
        <w:rPr/>
      </w:pPr>
      <w:r>
        <w:rPr>
          <w:rFonts w:cs="Times New Roman" w:ascii="Times New Roman" w:hAnsi="Times New Roman"/>
          <w:sz w:val="20"/>
          <w:szCs w:val="20"/>
        </w:rPr>
        <w:t>Теперь краснота вернулась полностью. Глаза у него сверкали. Я стоял между ним и дверью. Он не мог войти, пока я так стоял. Казалось, он готов оттолкнуть меня с дороги. Меня это не пугало: он был на десять килограммов легче и на двадцать лет 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бычился и заговорил власт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Коллинсон должна вернуться со мной в Сан-Франциско. Она не может здесь оставаться. Это нелепая ситу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е поедет в Сан-Франциско, — сказал я. — Если надо, окружной прокурор задержит ее здесь как свидетельницу. Попробуете вытащить ее судебным решением — мы вам устроим другие хлопоты. Говорю это, чтобы вы знали нашу позицию. Мы докажем, что ей может грозить опасность с вашей стороны. Откуда нам знать, что вы не ловчили с наследством? Откуда нам знать, что вы не хотите воспользоваться ее нынешним подавленным состоянием и избежать неприятностей в связи с наследством? Да, может, вы вообще хотите отправить ее в сумасшедший дом, чтобы распоряжаться ее наследством.</w:t>
      </w:r>
    </w:p>
    <w:p>
      <w:pPr>
        <w:pStyle w:val="Normal"/>
        <w:widowControl/>
        <w:ind w:firstLine="567"/>
        <w:jc w:val="both"/>
        <w:rPr/>
      </w:pPr>
      <w:r>
        <w:rPr>
          <w:rFonts w:cs="Times New Roman" w:ascii="Times New Roman" w:hAnsi="Times New Roman"/>
          <w:sz w:val="20"/>
          <w:szCs w:val="20"/>
        </w:rPr>
        <w:t>Глаза у него сделались больные, хотя в остальном он выдержал залп неплохо. Сглотнув раз–другой и про</w:t>
        <w:softHyphen/>
        <w:t>дышавшись,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бриэла этому верит? — Лицо у него было пурпу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верит”? — Я пытался говорить вежливо. — Я вам просто объясняю, с чем мы явимся в суд. Вы юрист. Вы же понимаете: между истиной и тем, что поступает в суд — или в газеты, — необязательно должна быть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 него не только глаза были болезненными: краска ушла с лица, оно обмякло; однако он держался прямо и даже сумел ответить ровн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передать миссис Коллинсон, что на этой неделе я сдам в суд завещательные распоряжения, а также свой отчет по наследству и заявление о том, что слагаю с себя обязанности душеприказ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сказал я, но, когда старикан зашаркал к своей машине и медленно взобрался на сиденье, мне стало жалко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бриэле я не сказал о его виз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между приступами зевоты и чихания она потихоньку скулила, а из глаз у нее текли слезы. Лицо, грудь и руки были мокры от пота. Есть она не могла. Я накачивал ее апельсиновым соком. Звуки и запахи, даже самые слабые и приятные, действовали ей на нервы, и она все время дергалась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будет еще хуже?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много. Перетерпеть вполне смо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спустился, меня поджидал внизу Мики Лай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ксиканка ходит с пером, — любезно сообщ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им шкурил лимоны, чтобы вонь отбить в твоем уцененном джине — или ты взял его напрокат, и хозяин знал, что он вернется, — все равно пить его никто не сможет? Ножичек сантиметров десять — двенадцать, нержавеющей стали, так что, когда она воткнет его тебе в спину, ржавчины на майке не останется. Я не мог его найти и спросил ее; она, натурально, сказала, что ничего не знает. Но поглядела на меня как-то по-другому, не как на отравителя колодцев, а поскольку с ней такое в первый раз, я понял, что она и вз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оображаешь, — сказал я. — Ладно, приглядывай за ней. Она не очень нас лю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иглядывать? — Мики ухмыльнулся. — Я думал, каждый будет сам оглядываться, тем более, что зуб она точит в особенности на тебя, значит, тебя, скорее всего, и подколет. Что ты ей сделал? Не такой же ты дурак, чтобы надсмеяться над чувствами мексиканской да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роумным мне это не показалось; впрочем, я мог и ошибиться.</w:t>
      </w:r>
    </w:p>
    <w:p>
      <w:pPr>
        <w:pStyle w:val="Normal"/>
        <w:widowControl/>
        <w:ind w:firstLine="567"/>
        <w:jc w:val="both"/>
        <w:rPr/>
      </w:pPr>
      <w:r>
        <w:rPr>
          <w:rFonts w:cs="Times New Roman" w:ascii="Times New Roman" w:hAnsi="Times New Roman"/>
          <w:sz w:val="20"/>
          <w:szCs w:val="20"/>
        </w:rPr>
        <w:t>Арония Холдорн приехала под самый вечер на “линкольне”, и негр-шофер завел сирену еще у ворот. Когда она взвыла, я сидел у Габриэлы. Беспардонный сигнал, по-видимому, сильно подействовал на ее натянутые нервы, и она чуть не выскочила из постели от уж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Что это? — взвизгивала она, стуча зубами и дрожа всем т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тихо, — успокаивал я. Из меня уже выработалась неплохая сиделка. — Просто автомобильный гудок. Гости. Сейчас сойду вниз и спров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кого ко мне не пустите? — умоляюще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Лежите смирно, скоро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ония Холдорн стояла у лимузина и разговаривала с Макманом. В сумерках, между черным манто и черной шляпой, лицо ее было тусклой овальной маской — и только светящиеся глаза казались жив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сказала она и протянула руку. Голос у нее был такой, что по спине у меня проходили теплые волны. — Я рада, что миссис Коллинсон на вашем попечении. И ей и мне вы были надежным защитником — мы обе обязаны вам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было чудесно, но такое я уже слышал. Я скромно отмахнулся от похвалы и упредил ее первый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жаль, но она не сможет вас принять. Ей нездор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мне так хотелось увидеться с ней, пусть на минутку. Вы не думаете, что это улучшит ее самочув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тил, что мне самому жаль. Она, по-видимому, приняла это как окончательное решение, однак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ециально приехала из Сан-Франциско, чтобы повида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хватился за этот по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мистер Эндрюс вам не сказал… — и повесил начало фразы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 Арония Холдорн не ответила. Она повернулась и медленно пошла по траве. Мне не оставалось ничего другого, как пойти рядом с ней. Сумерки сгущались. Когда мы отошли от машины шагов на пятнадцать,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у Эндрюсу показалось, что вы его подозре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ошиб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вы его подозре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анипуляциях с наследством. Учтите, я в этом не уверен, а только подозре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 сказал я, — больше ни 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моему, и этого вполне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достаточно. Не думал, что и для вас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е нравилось, как у меня развивается разговор с этой женщиной. Я ее опасался. Я сгреб известные мне факты, подсыпал сверху догадок и прыгнул с этой кучи в неизвес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вободившись из тюрьмы, вы позвали Эндрюса, вытянули из него все, что он знает, и, уяснив, что он мудрит с деньгами барышни, воспользовались этим, чтобы запутать следствие и навести подозрение на него. Наш старикан имеет слабость к прекрасному полу: легкая пожива для такой женщины, как вы. Не знаю, что вы собираетесь с ним делать, но вы завели его, а потом навели на него газетчиков. Ведь это вы, я думаю, шепнули им о его непомерных тратах? Бесполезно, миссис Холдорн. Бросьте. Ничего не выйдет. Да, вы можете его раззадорить, подстрекнуть на противозаконные поступки, втравить в поганую историю: он и сейчас сам не свой, так его обложили. Но что бы он теперь ни натворил, за этим не спрячешь того, что натворил кто-то другой раньше. Он обещал привести имущество в порядок и передать наследнице. Оставьте его в покое. Ничего не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шли еще шагов десять, а она все не отвечала. Мы очутились на тропинке.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тропинка ведет на скалу, с нее столкнули Эрика Коллинсона. Вы его зн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охнула судорожно, будто всхлипнула, но голос ее был по-прежнему ровен, спокоен, мелоди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ла, вам это известно. Зачем вы спраши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щики любят задавать вопросы, заранее зная ответ. Зачем вы сюда приехали, миссис Холдор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 на это знаете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что приехали по одной из двух причин или по двум причинам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ая: хотели узнать, насколько мы близки к разгадке.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 я тоже не лишена любопытства, — призна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й части я вас удовлетворю. Я знаю разгадку.</w:t>
      </w:r>
    </w:p>
    <w:p>
      <w:pPr>
        <w:pStyle w:val="Normal"/>
        <w:widowControl/>
        <w:ind w:firstLine="567"/>
        <w:jc w:val="both"/>
        <w:rPr/>
      </w:pPr>
      <w:r>
        <w:rPr>
          <w:rFonts w:cs="Times New Roman" w:ascii="Times New Roman" w:hAnsi="Times New Roman"/>
          <w:sz w:val="20"/>
          <w:szCs w:val="20"/>
        </w:rPr>
        <w:t>Она остановилась на тропинке лицом ко мне, ее глаза светились в густых сумерках. Она положила руку мне на плечо: я был ниже ростом. Другая ее рука лежала в кармане манто. Она приблизила ко мне лицо и заговорила медленно и очень в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мне чистосердечно. Без уверток. Я не хочу причинять зло без нужды. Подождите, подождите — подумайте, перед тем как говорить, — и поверьте мне, для уверток, блефа и лжи сейчас не время. Так скажите правду: вы знаете разг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легка улыбнулась, сняла руку с моего плеча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родолжать это фехтование не имеет смысла.</w:t>
      </w:r>
    </w:p>
    <w:p>
      <w:pPr>
        <w:pStyle w:val="Normal"/>
        <w:widowControl/>
        <w:ind w:firstLine="567"/>
        <w:jc w:val="both"/>
        <w:rPr/>
      </w:pPr>
      <w:r>
        <w:rPr>
          <w:rFonts w:cs="Times New Roman" w:ascii="Times New Roman" w:hAnsi="Times New Roman"/>
          <w:sz w:val="20"/>
          <w:szCs w:val="20"/>
        </w:rPr>
        <w:t>Я бросился на нее. Если бы она стреляла из кармана, она могла бы меня застрелить. Но она попыталась вытащить пистолет. Я успел схватить ее за руку. Пуля ушла в землю между нашими ногами. Ногти ее свободной руки сняли три красных ленты с моей щеки. Я уткнулся головой ей в шею, подставил бедро раньше, чем она ударила коленом, сильно прижал ее к себе и руку с пистолетом завернул ей за спину. Когда мы падали, она выронила пистолет. Я оказался сверху. И продолжал занимать эту позицию, пока не нащупал пистолет. Едва я поднялся, подбежал Мак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пьяных нет, — сказал я ему, не вполне владея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ось стрелять? — спросил он, глядя на неподвижно лежавш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цела. Посмотри, чтобы шофер не рып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кман ушел. Арония села, подобрала ноги и потерла запястье. Я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торая цель вашего приезда; хотя я думал, что это предназначалось для миссис Коллин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ония поднялась молча. Я ей помогать не стал — она почувствовала бы, как у меня дрожат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мы зашли так далеко, не вредно и даже полезно будет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ьзы теперь ни от чего не будет. — Она поправила шляпу. — Вы сказали, что все знаете. Тогда хитрости бесполезны, а помочь могли только хитрости. — Она поежилась. — Ну, что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ничего, только постарайтесь помнить, что время отчаянных действий прошло. Такого рода истории делятся на три части: поимка, осуждение и наказание. Согласимся, что по поводу первого делать уже нечего, а… каковы калифорнийские суды и тюрьмы, вы сами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мне это гово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не люблю, когда в меня стреляют, потому что, когда работа сделана, не люблю, чтобы болтались свободные концы. Я не стремлюсь к тому, чтобы вас осудили за участие в афере, но вы мешаете — суетесь и мутите воду. Отправляйтесь домой и сидите сми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а не произнесли ни слова, покуда не вернулись к ее лимуз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на повернулась, протянула мне руку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не знаю, но мне кажется, что теперь я вам обязана ещ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 и не подал руки. А она, может быть, потому, что рука все равно была протянут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рнете мне пист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ередадите миссис Коллинсон привет и сожаления, что я не смогла с ней уви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казала: “До свидания”, — и села в машину; я снял шляпу, и она уехала.</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2. ПРИ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адную дверь мне открыл Мики Лайнен. Он глянул на мою расцарапанную физиономию и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везет тебе с женщинами. Нужно сначала уговорить, а уж потом набрасываться. Поберег бы шкуру. — Он показал большим пальцем на потолок. — Поднимись к ней, урезонь. Черт-те что вытворя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нялся в комнату Габриэлы. Она сидела посередке растерзанной постели, дергая себя за волосы. Ее потное лицо выглядело на все тридцать пять. Из горла рвались жалобные повизги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егко приходится? — спросил я с пор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няла руки от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мру? — Вопрос еле продрался сквозь стиснутые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w:t>
      </w:r>
    </w:p>
    <w:p>
      <w:pPr>
        <w:pStyle w:val="Normal"/>
        <w:widowControl/>
        <w:ind w:firstLine="567"/>
        <w:jc w:val="both"/>
        <w:rPr/>
      </w:pPr>
      <w:r>
        <w:rPr>
          <w:rFonts w:cs="Times New Roman" w:ascii="Times New Roman" w:hAnsi="Times New Roman"/>
          <w:sz w:val="20"/>
          <w:szCs w:val="20"/>
        </w:rPr>
        <w:t>Она всхлипнула и легла. Я натянул на нее одеяло. Она пожаловалась, что в горле какой-то комок, челюсти ноют, а под коленками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ые симптомы, — уверил я. — Долго это не протянется, потом опять будут су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зацарапал в дверь. Габриэла рывком приподнялась и запричи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хо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до двери, — пообещ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роге стоял Мак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мексиканка Мери, — зашептал он, — шпионила за вами и за гостьей. Я заметил, как она вылезла из кустов, и шел за ней до нижней дороги. Там она остановила “линкольн”, и минут пять — десять они разговаривали. Ближе подобраться я не смог и ничего не расслыш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ухне. Вернулась. А та поехала дальше. Мики говорит, что мексиканка ходит с ножом и добра от нее не жди. Это ч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он не ошибается, — сказал я. — Она переживает за миссис Коллинсон, а нас считает врагами. И чего лезет не в свое дело? Видимо, подглядывала и поняла, что миссис Холдорн против нас, а значит — за Габриэлу. Вот и решила наладить связи. У миссис Холдорн, надеюсь, хватило ума сказать ей, чтобы вела себя пристойно. В любом случае нам остается только наблюдать. Выгонять ее — себе дороже: без поварихи не обойт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акман ушел, Габриэла вспомнила, что у нас были гости, и стала расспрашивать о них, а заодно о выстреле и моем расцарапанно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а Арония Холдорн, — сказал я, — немного поскандалила. Но все обошлось. Она уже уех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с Холдорн приезжала, чтобы убить меня, — спокойно, но с уверенностью сказ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Она со мной не откровенничала. А зачем ей вас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я не получил.</w:t>
      </w:r>
    </w:p>
    <w:p>
      <w:pPr>
        <w:pStyle w:val="Normal"/>
        <w:widowControl/>
        <w:ind w:firstLine="567"/>
        <w:jc w:val="both"/>
        <w:rPr/>
      </w:pPr>
      <w:r>
        <w:rPr>
          <w:rFonts w:cs="Times New Roman" w:ascii="Times New Roman" w:hAnsi="Times New Roman"/>
          <w:sz w:val="20"/>
          <w:szCs w:val="20"/>
        </w:rPr>
        <w:t>Ночь получилась долгая и тяжелая. Я провел ее по большей части в комнате Габриэлы, в кожаной качалке, которую притащил из гостиной. Спала она всего часа полтора, в три захода. И каждый раз с криком просыпалась от кошмаров. Всю ночь до меня доносились из коридора шорохи — видимо, Мери Нуньес сторожила свою хозя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а оказалась еще более долгой и тяжелой. От того, что я все время стискивал зубы, челюсти у меня к середине дня ныли не меньше, чем у Габриэлы. А она мучилась теперь вовсю. От света у нее резало глаза, от звуков — уши, от любого запаха тошнило. Шелковая ночная рубашка и простыни раздражали кожу. Каждый мускул не переставая дергался. Уверения, что она не умрет, уже не действовали: жить ей все равно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держивайтесь, — предложил я. — Дайте себе волю. Я за вами присмотрю.</w:t>
      </w:r>
    </w:p>
    <w:p>
      <w:pPr>
        <w:pStyle w:val="Normal"/>
        <w:widowControl/>
        <w:ind w:firstLine="567"/>
        <w:jc w:val="both"/>
        <w:rPr/>
      </w:pPr>
      <w:r>
        <w:rPr>
          <w:rFonts w:cs="Times New Roman" w:ascii="Times New Roman" w:hAnsi="Times New Roman"/>
          <w:sz w:val="20"/>
          <w:szCs w:val="20"/>
        </w:rPr>
        <w:t>Она поймала меня на слове и словно сорвалась с цепи. На ее вопли к дверям прибежала Мери Нуньес и зашипела какие-то испанско-мексиканские ругательства. Я удерживал Габриэлу за плечи и тоже был весь в п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а вон, — рявкнул я на М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унула руку за пазуху и шагнула в комнату. Сзади возник Мики Лайнен, выдернул ее в коридор и захлопнул дверь.</w:t>
      </w:r>
    </w:p>
    <w:p>
      <w:pPr>
        <w:pStyle w:val="Normal"/>
        <w:widowControl/>
        <w:ind w:firstLine="567"/>
        <w:jc w:val="both"/>
        <w:rPr/>
      </w:pPr>
      <w:r>
        <w:rPr>
          <w:rFonts w:cs="Times New Roman" w:ascii="Times New Roman" w:hAnsi="Times New Roman"/>
          <w:sz w:val="20"/>
          <w:szCs w:val="20"/>
        </w:rPr>
        <w:t>Между приступами Габриэла лежала на спине и, тяжело дыша, дергаясь, с мукой и безнадежностью глядела в потолок. Иногда она закрывала глаза, но конвульсии не прекращ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торой половине дня Ролли принес из Кесады новость: Фицстивен пришел в себя и смог ответить на вопросы Вернона. Он заявил, что не видел бомбы и не знает, когда и каким образом она попала в комнату, но после того, как мы с Финком вышли в коридор, ему вроде бы послышалось что-то похожее на звон осколков и глухой удар об пол у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росил Ролли сказать окружному прокурору, чтобы он не слезал с Финка и что завтра я постараюсь с ним встретиться. Ролли пообещал все это передать и ушел. Мы стояли с Мики на крыльце. Говорить нам было не о чем — ни слова за весь день. Только я закурил, из дома снова понеслись вопли. Мики отвернулся и что-то пробормотал, помянув ч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хмурился и зл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я делаю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ртям собачьим! Лучше бы не делал, — бросил он с такой же злостью и пошел пр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ав его подальше, я вернулся в дом. Мери Нуньес поднималась по лестнице, но при моем появлении быстро отступила к кухне, окинув меня диким взглядом. Я ее тоже послал, потом двинулся наверх, где оставил Макмана охранять комнату. Он прятал от меня глаза — ради справедливости я послал и его.</w:t>
      </w:r>
    </w:p>
    <w:p>
      <w:pPr>
        <w:pStyle w:val="Normal"/>
        <w:widowControl/>
        <w:ind w:firstLine="567"/>
        <w:jc w:val="both"/>
        <w:rPr/>
      </w:pPr>
      <w:r>
        <w:rPr>
          <w:rFonts w:cs="Times New Roman" w:ascii="Times New Roman" w:hAnsi="Times New Roman"/>
          <w:sz w:val="20"/>
          <w:szCs w:val="20"/>
        </w:rPr>
        <w:t>Остаток дня Габриэла плакала и кричала, умоляя дать ей морфий. Вечером она полностью во всем призн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сказала, что не хочу быть порочной. — Ее руки лихорадочно комкали простыню. — Вранье. Хочу. Всегда хотела и всегда была. Я думала и с вами сыграть ту же шутку, но сейчас мне не до вас, мне нужен только морфий. Повесить меня не повесят, это я знаю. А там все равно, лишь бы получить д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рязно хохотнула и продолж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правы: я вызывала в мужчинах самое плохое, потому что сама этого хотела. Хотела, и все тут. Не получилось лишь с доктором Ризом и Эриком. Почему — не знаю. Знаю только, что потерпела поражение, но они тем временем слишком хорошо меня узнали. Вот и умерли. Риза усыпил Джозеф, а убила я сама, но потом мы внушили Минни, что это ее работа. И убить Аронию подговорила Джозефа я — он выполнял любые мои просьбы и убил бы, если бы не вы. И Харви заставила убить Эрика. К чему мне брачные узы с хорошим человеком, который собирался сделать из меня хорошую жен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нова засмеялась и облизала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с Харви нужны были деньги, а у Эндрюса я много взять не могла — боялась, заподозрит. Тогда мы задумали добыть их, инсценировав похищение. Жаль, что Харви застрелили… великолепный был зверь. Что касается бомбы, она лежала у меня давно, уже несколько месяцев. Я ее выкрала из лаборатории отца, когда он проводил какие-то работы для кинокомпании. Бомба была маленькая, и я держала ее при себе на всякий случай. А потом решила подорвать вас. Между нами… мной и Оуэном… ничего не было… я все наврала, он меня совсем не любил. Убить я хотела вас… боялась, что докопаетесь до правды. Меня в тот час немного лихорадило, и, услышав, что два человека вышли из комнаты, а один остался, я решила… остались вы. И только когда приоткрыла дверь и бросила бомбу, увидела Оуэна. Ну, теперь вы довольны? А раз получили, что хотели, давайте морфий. Какой толк вести со мной игру дальше? Давайте его. Вы победили. Можете записать эти показания — я тут же подпишу. Лечить и спасать меня вам больше не имеет смысла. Давайте морф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а пора смеяться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еще признаетесь, что похитили Чарли Росса, а заодно подорвали “Мэ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ча продолжалась не меньше часа, пока Габриэла не выдохлась. Время тянулось медленно. Спала она на этот раз часа два — на полчаса больше, чем в прошлую ночь. Мне тоже временами удавалось задремать в качалке.</w:t>
      </w:r>
    </w:p>
    <w:p>
      <w:pPr>
        <w:pStyle w:val="Normal"/>
        <w:widowControl/>
        <w:ind w:firstLine="567"/>
        <w:jc w:val="both"/>
        <w:rPr/>
      </w:pPr>
      <w:r>
        <w:rPr>
          <w:rFonts w:cs="Times New Roman" w:ascii="Times New Roman" w:hAnsi="Times New Roman"/>
          <w:sz w:val="20"/>
          <w:szCs w:val="20"/>
        </w:rPr>
        <w:t>Незадолго до рассвета я почувствовал на себе чью-то руку. Стараясь дышать ровно, я чуть-чуть приоткрыл глаза. В комнате было еще темно, но мне показалось, что Габриэла лежит на кровати, правда, спит она или нет, разглядеть не удалось. Голова моя во сне откинулась на спинку. Я не мог видеть ни ту руку, что лезла во внутренний карман пиджака, ни другую, левую, над моим плечом, но пахли они кухней, — значит, были смугл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качалкой стояла Мери Нуньес. Мики предупредил меня, что мексиканка носит нож. Я представил, как она держит его в левой руке. Но внутренний голос приказал мне не суетиться. Я опять закрыл глаза. Потом в пальцах у Мери зашелестела бумага, и рука убралась из моего кар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нно пошевелил головой и переставил ноги. Когда дверь за ней без скрипа закрылась, я выпрямился и оглядел комнату. Габриэла спала. Я пересчитал пакетики — восьми н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Габриэла открыла глаза. Первый раз за все это время она проснулась спокойно. Лицо у нее было осунувшееся, но глаза — нормальные. Посмотрев на окно,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светает. — Я дал ей апельсинового сока. — Сегодня можно по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 Хочу морф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те. Еда будет. Морфия не будет. Самое трудное позади, дальше пойдет легче, хотя вас еще немного поломает. Глупо требовать сейчас наркотик. Все ваши мучения коту под хвост. Вы уже фактически вылеч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вылеч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сталось побороть страх, нервозность и воспоминания о том, как приятно было накач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смогу, — сказала она, — раз вы говорите, что смогу, значит, с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утро она вела себя пристойно и только к середине дня на час-другой сорвалась. Но буйствовала не особенно сильно, и мне без труда удалось ее утихомирить. Когда Мери вошла со вторым завтраком, я оставил их наедине и пошел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ки и Макман сидели в столовой. Во время еды оба не вымолвили ни словечка. Поскольку молчали они, молчал и я.</w:t>
      </w:r>
    </w:p>
    <w:p>
      <w:pPr>
        <w:pStyle w:val="Normal"/>
        <w:widowControl/>
        <w:ind w:firstLine="567"/>
        <w:jc w:val="both"/>
        <w:rPr/>
      </w:pPr>
      <w:r>
        <w:rPr>
          <w:rFonts w:cs="Times New Roman" w:ascii="Times New Roman" w:hAnsi="Times New Roman"/>
          <w:sz w:val="20"/>
          <w:szCs w:val="20"/>
        </w:rPr>
        <w:t>Когда я поднялся наверх, Габриэла в зеленом купальном халате сидела в качалке, которая две ночи служила мне постелью. Она успела причесаться и напудрить нос. Глаза были зеленые и чуть прищуренные, словно ей не терпелось сообщить что-то смеш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ьте, — сказала она с напускной торжественностью. — Мне надо с вами серьезно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чего вы столько от меня вытерпели? — Она действительно говорила сейчас вполне серьезно. — В ваши обязанности это не входило, а приятного было мало. Я… я и не знаю, до чего противно себя вела. — Ее лицо и даже шея покраснели. — Я была омерзительной, гнусной. Представляю, как теперь выгляжу в ваших глазах. Почему… ради чего вы пошли на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двое старше вас, — сказал я. — Старик. И будь я проклят, если стану объяснять причины и делать из себя идиота. Но ничего омерзительного и гнусного для меня тут не было, я снова готов пройти через все это. И даже с рад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кочила с качалки, глаза у нее стали темными, круглыми, а губы дро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хочу сказать. Но если вы будете скакать нагишом, в распахнутом халате, то заработаете бронхит. Бывшие наркоманки легко простужаются.</w:t>
      </w:r>
    </w:p>
    <w:p>
      <w:pPr>
        <w:pStyle w:val="Normal"/>
        <w:widowControl/>
        <w:ind w:firstLine="567"/>
        <w:jc w:val="both"/>
        <w:rPr/>
      </w:pPr>
      <w:r>
        <w:rPr>
          <w:rFonts w:cs="Times New Roman" w:ascii="Times New Roman" w:hAnsi="Times New Roman"/>
          <w:sz w:val="20"/>
          <w:szCs w:val="20"/>
        </w:rPr>
        <w:t>Она села, спрятала лицо в ладони и расплакалась. Я ей не мешал. В конце концов, не отнимая рук от лица, она хихикнула и по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ли бы вы уйти и оставить меня на весь день од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Если не будете разд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ехал в окружной центр, нашел больницу и долго спорил с персоналом, чтобы меня пустили в палату Фицсти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лежал весь в бинтах, из-под которых виднелся только один глаз, одно ухо и половина рта. Но этот глаз и эти губы мне улыб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ади они пропадом, ваши гостиничные номера. — Голос звучал неясно, так как ему приходилось говорить одной стороной рта, а челюсть не двигалась, но жизнерадостности Фицстивену было не занимать. На тот свет он явно не соби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улыбнулся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уж теперь номера, разве что камера в Сан-Квентине. Выдержите сейчас допрос с пристрастием, или день–другой переж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время, — сказал он. — По лицу-то вам ничего не про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Тогда начнем. Первое: бомбу вам сунул в руку Финк, когда здоровался. Другим способом попасть в комнату она не могла. Он стоял ко мне спиной, и я не мог ничего заметить. Вы, конечно, не знали, что это бомба, и пришлось ее взять, как сейчас приходится все отрицать — иначе бы мы догадались, что вы были связаны с бандой в Храме, а у Финка есть основания покушаться на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удивительная история, — сказал Фицстивен. — Значит, у Финка были основания. Что ж, и на том 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бийство Риза организовали вы. Остальные вам лишь помогали. Но когда Джозеф умер, вся вина пала на него, на этого якобы сумасшедшего. Другие участники оказались вне подозрений. Но тут вы вдруг приканчиваете Коллинсона, и неизвестно, что еще собираетесь выкинуть. Финк понимает: если вы не угомонитесь, то убийство в Храме в конце концов выплывет, и тогда ему тоже несдобровать. До смерти испугавшись, он решает останов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занимательней и занимательней, — сказал Фицстивен. — Значит, и Коллинсона уб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жими руками. Вы наняли Уиддена, но не заплатили ему. Тогда он похитил девушку, чтобы получить свои деньги. Он знал, что она вам нужна. Когда мы его окружили, пуля пролетела ближе всего от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хищен. Нет слов, — сказал Фицстивен. — Значит, Габриэла была мне нужна. А зачем? Какие мот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орей всего, пытались сделать с ней что-то очень уж непотребное. Ей досталось от Эндрюса, даже с Эриком не повезло, но про них она могла еще говорить. Когда же я захотел выяснить подробности ваших ухаживаний, она задрожала и сразу замкнулась. Видно, она здорово вам вмазала, но вы ведь из тех эгоистов, которым такого не перен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у, — сказал Фицстивен. — Мне, знаете ли, часто приходило на ум, что вы вынашиваете абсолютно идиотские те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ут идиотского? Кто стоял рядом с миссис Леггет, когда у нее в руках оказалось оружие? Где она его взяла? Да и гоняться за дамами по лестницам не в ваших правилах. А чья рука была на пистолете, когда пуля пробила ей горло? Я не слепой и не глухой. Вы сами признали, что за всеми трагедиями Габриэлы чувствуется одна рука, один ум. Вы как раз и обладаете таким умом, при этом ваша связь со всеми событиями очевидна, да и необходимый мотив был. С мотивом, кстати, у меня вышла некоторая задержка: я его не видел, пока не получил — сразу после взрыва — реальной возможности как следует поспрашивать Габриэлу. Задерживало меня и кое-что другое — я никак не мог связать вас с Храмом. Но тут помогли Финк и Арония Холдор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то Арония помогла? Интересно, что она затеяла. — Фицстивен говорил рассеянно, а его единственный серый глаз был слегка прикрыт, словно думал он сейчас о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делала все, чтобы выгородить вас: морочила нам голову, запутывала, пыталась науськать на Эндрюса, даже застрелить меня. Когда она поняла, что по следу Эндрюса мы не пойдем, я упомянул про Коллинсона. Она разыграла удивление, ахнула, всхлипнула — не упустила ни одной возможности, чтобы направить меня по ложному пути. Мне ее изворотливость даже по ду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ма она упорная, — с отсутствующим видом процедил Фицстивен. Занятый своими мыслями, половину моей речи он пропустил мимо ушей. Затем отвернул голову, и прищуренный, задумчивый глаз уставился в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конец Великому Проклятию Дейнов, —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олком рта смеяться трудновато, но он все-таки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скажу вам, мой милый, что я тоже Д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мать и дед Габриэлы с материнской стороны были братом и сест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т это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йдите пока и дайте мне подумать. Я еще не решил, как поступить. Сейчас я ни в чем не признаюсь. Понятно? Но чтобы спасти свою драгоценную шкуру, мне, видимо, придется упирать как раз на проклятие. И тогда, мой милый, вы сможете насладиться удивительной защитой, таким цирком, от которого радостно взвоют все газеты страны. Я стану настоящим Дейном, отмеченным проклятием всего нашего рода. Преступления моих двоюродных сестричек Алисы, Лили, племянницы Габриэлы и бог знает скольких еще Дейнов будут мне оправданием. Да и количество моих собственных преступлений сыграет свою роль — лишь сумасшедший способен столько совершить. И поверьте, я приведу их множество, если начну с колыбели. Поможет даже литература. Ведь признало же большинство критиков моего “Бледного египтянина” детищем дегенерата. А разве в “Восемнадцати дюймах” они не нашли все известные человечеству признаки вырождения? Все эти факты, мой милый, выручат меня. К тому же я буду размахивать культями — руки нет, ноги нет, тело и лицо покалечены: преступник с Божьей помощью и так достаточно наказан. Да и контузия от бомбы — разве не могла она вернуть мне разум, во всяком случае, выбить патологическую тягу к преступлениям? Я даже верующим стану. Идея меня привлекает. Но сначала надо все обдумать.</w:t>
      </w:r>
    </w:p>
    <w:p>
      <w:pPr>
        <w:pStyle w:val="Normal"/>
        <w:widowControl/>
        <w:ind w:firstLine="567"/>
        <w:jc w:val="both"/>
        <w:rPr/>
      </w:pPr>
      <w:r>
        <w:rPr>
          <w:rFonts w:cs="Times New Roman" w:ascii="Times New Roman" w:hAnsi="Times New Roman"/>
          <w:sz w:val="20"/>
          <w:szCs w:val="20"/>
        </w:rPr>
        <w:t>Измученный этой речью, он тяжело всасывал половинкой рта воздух, но в сером глазу светилось торж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скорей всего, дело выгорит, — сказал я, собираясь уходить. — Буду за вас болеть. Вам и так уже досталось. А потом, если кто и заслуживает снисхождения — так э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схождения? — переспросил он, и взгляд у него потускнел. Он отвел глаз, потом снова смущенно посмотрел на меня. — Скажите правду, меня что, признают невменяе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Тогда все уже не то, — пожаловался он, не без успеха пытаясь побороть смущение и принять свой обычный лениво-насмешливый вид. — Что за удовольствие, если я на самом деле пс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в дом над бухтой, Мики и Макман сидели на крыль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Мак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ых шрамов в любовных сражениях не заработал? — спросил Мики. — Твоя подружка, кстати, про тебя спраши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кольку меня снова приняли в общество людей, я понял, что Габриэла чувствует себя при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идела на кровати с подушками за спиной, лицо все еще — или заново — напудрено, глаза радостно поблески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вовсе не хотелось усылать вас навсегда, нехороший вы человек, — пожурила она меня. — Я приготовила вам сюрприз и просто сгораю от нетерп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сюрпр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т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р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крыл. Она протягивала мне восемь пакетиков, которые Мери Нуньес вытащила из кармана пид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у меня с середины дня, — гордо заявила она. — На них следы моих пальцев и слез, но ни один не открыт. Честно говоря, удержаться было не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 что вы удержитесь, поэтому и не отобрал их у М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ли? Вы так мне верите, что ушли, оставив их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идиот признался бы, что уже два дня в этих бумажках лежит не морфий, а сахарная пу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амый симпатичный человек на свете. — Она схватила мою руку, потерлась о нее щекой, потом отпустила и нахмурилась. — Только одно плохо. Все утро вы настойчиво давали мне понять, что влюб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 спросил я, стараясь держаться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цемер! Обольститель неопытных девушек! Надо бы вас заставить жениться или подать в суд за обман. Весь день я вам искренне верила, и это мне помогло, действительно помогло. А сейчас вы входите, и я вижу перед собой… — Он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овище. Очень милое чудовище, очень надежное, когда человек в беде, но все же чудовище, без таких человеческих слабостей, как любовь и… В чем дело? Я сказала что-то не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 — подтвердил я. — Готов поменяться местами с Фицстивеном в обмен на эту большеглазую женщину с хрипл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же, — сказала она.</w:t>
      </w:r>
    </w:p>
    <w:p>
      <w:pPr>
        <w:pStyle w:val="Heading3"/>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23. ЦИРК</w:t>
      </w:r>
    </w:p>
    <w:p>
      <w:pPr>
        <w:pStyle w:val="Normal"/>
        <w:widowControl/>
        <w:ind w:firstLine="567"/>
        <w:jc w:val="both"/>
        <w:rPr/>
      </w:pPr>
      <w:r>
        <w:rPr>
          <w:rFonts w:cs="Times New Roman" w:ascii="Times New Roman" w:hAnsi="Times New Roman"/>
          <w:sz w:val="20"/>
          <w:szCs w:val="20"/>
        </w:rPr>
        <w:t>Больше мы с Оуэном Фицстивеном не говорили. От свиданий писатель отказывался, а когда его переправили в тюрьму и встреч было не избежать, хранил молчание. Внезапная ненависть — иначе не назовешь — вспыхнула в нем, по-моему, от того, что я считал его сумасшедшим. Он не возражал, чтобы весь мир, по крайней мере двенадцать представителей этого мира в суде присяжных, признали его ненормальным — и сумел-таки всех убедить, — но видеть меня в их числе ему не хотелось. Если он здоров, но, притворившись ненормальным, избежал за все свои дела наказания, то он как бы сыграл с миром шутку (назовем ее так). Если же он действительно ненормален и, не зная этого, еще и притворяется ненормальным, то шутка (назовем ее так) оборачивалась против него. Такого, во всяком случае с моей стороны, этот эгоист переварить не мог, хотя в глубине души он, мне кажется, считал себя нормальным. Как бы там ни было, но после беседы в больнице, где я сказал, что душевная болезнь спасет его от виселицы, он со мной больше не разговаривал.</w:t>
      </w:r>
    </w:p>
    <w:p>
      <w:pPr>
        <w:pStyle w:val="Normal"/>
        <w:widowControl/>
        <w:ind w:firstLine="567"/>
        <w:jc w:val="both"/>
        <w:rPr/>
      </w:pPr>
      <w:r>
        <w:rPr>
          <w:rFonts w:cs="Times New Roman" w:ascii="Times New Roman" w:hAnsi="Times New Roman"/>
          <w:sz w:val="20"/>
          <w:szCs w:val="20"/>
        </w:rPr>
        <w:t>Через несколько месяцев Фицстивен окреп; процесс над ним, как он и обещал, действительно стал цирком, а газеты действительно взвыли от радости. Судили его в окружном центре по обвинению в убийстве миссис Коттон. К тому времени нашлись два новых свидетеля, которые видели, как он выходил в то утро из задних дверей дома Коттона; третий свидетель опознал его машину, стоявшую ночью за четыре квартала от этого дома. Поэтому и городской и окружной прокуроры решили, что улики по делу миссис Коттон — самые надежные.</w:t>
      </w:r>
    </w:p>
    <w:p>
      <w:pPr>
        <w:pStyle w:val="Normal"/>
        <w:widowControl/>
        <w:ind w:firstLine="567"/>
        <w:jc w:val="both"/>
        <w:rPr/>
      </w:pPr>
      <w:r>
        <w:rPr>
          <w:rFonts w:cs="Times New Roman" w:ascii="Times New Roman" w:hAnsi="Times New Roman"/>
          <w:sz w:val="20"/>
          <w:szCs w:val="20"/>
        </w:rPr>
        <w:t>Его защитники заявили на процессе, что он “невиновен по причине невменяемости”, в общем, сказали на своем волапюке что-то в этом духе. И поскольку убийство миссис Коттон было последним по счету, они смогли предъявить в качестве доказательств все предыдущие его преступления. Защиту адвокаты провернули ловко и убедительно, так что замысел Фицстивена — чем больше преступлений, тем скорее суд признает его ненормальным — вполне удался. Преступлений он и в самом деле совершил столько, сколько нормальному человеку не совершить.</w:t>
      </w:r>
    </w:p>
    <w:p>
      <w:pPr>
        <w:pStyle w:val="Normal"/>
        <w:widowControl/>
        <w:ind w:firstLine="567"/>
        <w:jc w:val="both"/>
        <w:rPr/>
      </w:pPr>
      <w:r>
        <w:rPr>
          <w:rFonts w:cs="Times New Roman" w:ascii="Times New Roman" w:hAnsi="Times New Roman"/>
          <w:sz w:val="20"/>
          <w:szCs w:val="20"/>
        </w:rPr>
        <w:t>Свою двоюродную сестру Алису Дейн Фицстивен, по его словам, встретил в Нью-Йорке, когда она жила там с маленькой падчерицей. Габриэла этого подтвердить не могла, но, вероятно, так оно и было. Их отношения, сказал писатель, они держали в тайне, так как Алиса разыскивала в то время отца девочки и не хотела, чтобы тот узнал про ее связи с опасным прошлым. Она, заявил Фицстивен, была в Нью-Йорке его любовницей, что тоже вполне возможно, но большого значения не имеет.</w:t>
      </w:r>
    </w:p>
    <w:p>
      <w:pPr>
        <w:pStyle w:val="Normal"/>
        <w:widowControl/>
        <w:ind w:firstLine="567"/>
        <w:jc w:val="both"/>
        <w:rPr/>
      </w:pPr>
      <w:r>
        <w:rPr>
          <w:rFonts w:cs="Times New Roman" w:ascii="Times New Roman" w:hAnsi="Times New Roman"/>
          <w:sz w:val="20"/>
          <w:szCs w:val="20"/>
        </w:rPr>
        <w:t>После отъезда в Сан-Франциско Алиса с ним переписывалась — просто так, без всякой цели. Тем временем он познакомился с Холдорнами. Секта была его идеей, он организовал ее на свои деньги и сам перетащил в Сан-Франциско, хотя скрывал свою причастность, поскольку все приятели, зная про его скептицизм, сразу заподозрили бы мошенничество. Эта секта, сказал он, служила ему одновременно и кормушкой, и забавой: его книги никто не покупал, а оказывать на людей влияние, особенно втайне, он обо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ония Холдорн стала его любовницей. Джозеф всегда был лишь марионеткой, как в семейной жизни, так и в Храме.</w:t>
      </w:r>
    </w:p>
    <w:p>
      <w:pPr>
        <w:pStyle w:val="Normal"/>
        <w:widowControl/>
        <w:ind w:firstLine="567"/>
        <w:jc w:val="both"/>
        <w:rPr/>
      </w:pPr>
      <w:r>
        <w:rPr>
          <w:rFonts w:cs="Times New Roman" w:ascii="Times New Roman" w:hAnsi="Times New Roman"/>
          <w:sz w:val="20"/>
          <w:szCs w:val="20"/>
        </w:rPr>
        <w:t>Через общих друзей Алиса познакомила Фицстивена с мужем и Габриэлой. Габриэла превратилась уже в молодую женщину. Ее необычная внешность, которую Фицстивен объяснял теми же причинами, что и она сама, восхитила его, и он решил попытать счастья. Но ничего не добился. Из-за отпора ему еще сильнее захотелось совратить ее — такой уж он был человек. Алиса в этом деле ему помогала. Ненавидя девушку, она прекрасно знала любовника, потому и хотела, чтобы он добился своего. Она рассказала Фицстивену семейную историю. Леггет пока не догадывался, что дочери внушили, будто он убил ее мать. Он, конечно, чувствовал глубокую неприязнь Габриэлы, но причин этой неприязни не понимал. Ему казалось, что виновата во всем тюрьма и последующая трудная жизнь — они сделали его грубым, что, естественно, не нравилось молоденькой девушке, которая только недавно с ним познакомилась.</w:t>
      </w:r>
    </w:p>
    <w:p>
      <w:pPr>
        <w:pStyle w:val="Normal"/>
        <w:widowControl/>
        <w:ind w:firstLine="567"/>
        <w:jc w:val="both"/>
        <w:rPr/>
      </w:pPr>
      <w:r>
        <w:rPr>
          <w:rFonts w:cs="Times New Roman" w:ascii="Times New Roman" w:hAnsi="Times New Roman"/>
          <w:sz w:val="20"/>
          <w:szCs w:val="20"/>
        </w:rPr>
        <w:t>Правду он выяснил, лишь поскандалив с женой после того, как застал Фицстивена при очередной попытке “научить — собственные слова Фицстивена — Габриэлу жить”. Леггет понял, на ком женился. “Учителю” от дома было отказано, но тот не оборвал с Алисой связей и ждал своего часа.</w:t>
      </w:r>
    </w:p>
    <w:p>
      <w:pPr>
        <w:pStyle w:val="Normal"/>
        <w:widowControl/>
        <w:ind w:firstLine="567"/>
        <w:jc w:val="both"/>
        <w:rPr/>
      </w:pPr>
      <w:r>
        <w:rPr>
          <w:rFonts w:cs="Times New Roman" w:ascii="Times New Roman" w:hAnsi="Times New Roman"/>
          <w:sz w:val="20"/>
          <w:szCs w:val="20"/>
        </w:rPr>
        <w:t>Этот час настал, когда в Сан-Франциско объявился Аптон и занялся вымогательством. Алиса пошла за советом к Фицстивену. Советы он дал гибельные. Он убедил ее договориться с Аптоном лично, не открывая мужу, что прошлое известно. Преступления Леггета, особенно в Центральной Америке и Мексике, сказал Фицстивен, дадут ей власть над ним — сейчас, когда муж возненавидел ее за дочку, это будет очень на руку. По его подсказке она инсценировала ограбление и передала алмазы Аптону. Фицстивена не интересовала судьба Алисы, ему хотелось лишь извести Леггета и завладеть Габриэлой.</w:t>
      </w:r>
    </w:p>
    <w:p>
      <w:pPr>
        <w:pStyle w:val="Normal"/>
        <w:widowControl/>
        <w:ind w:firstLine="567"/>
        <w:jc w:val="both"/>
        <w:rPr/>
      </w:pPr>
      <w:r>
        <w:rPr>
          <w:rFonts w:cs="Times New Roman" w:ascii="Times New Roman" w:hAnsi="Times New Roman"/>
          <w:sz w:val="20"/>
          <w:szCs w:val="20"/>
        </w:rPr>
        <w:t>Первого он добился: Алиса полностью сломала мужу жизнь и до самого конца — до погони на лестнице после того, как Фицстивен дал ей в лаборатории пистолет, — она считала, что все идет хорошо и план Фицстивена их обоих выручит: судьба мужа ее волновала не больше, чем ее судьба волновала Фицстивена. Писателю, понятное дело, пришлось ее убить, чтобы она его не выдала, узнав, что “отличный план” был просто мышеловкой.</w:t>
      </w:r>
    </w:p>
    <w:p>
      <w:pPr>
        <w:pStyle w:val="Normal"/>
        <w:widowControl/>
        <w:ind w:firstLine="567"/>
        <w:jc w:val="both"/>
        <w:rPr/>
      </w:pPr>
      <w:r>
        <w:rPr>
          <w:rFonts w:cs="Times New Roman" w:ascii="Times New Roman" w:hAnsi="Times New Roman"/>
          <w:sz w:val="20"/>
          <w:szCs w:val="20"/>
        </w:rPr>
        <w:t>Фицстивен утверждал, что убил Леггета собственной рукой. Покидая после смерти Рапперта дом, Габриэла написала в записке, что уходит навсегда. По мнению Леггета, их с женой больше ничто не связывало. Он ей сказал, что все кончено, но согласился перед отъездом написать для полиции письмо и взять ее грехи на себя. Фицстивен потребовал, чтобы она его убила, но Алиса не соглашалась. Тогда он убил Леггета сам. Он добивался Габриэлы и считал, что отец, даже скрываясь от закона, не отдаст ему дочь.</w:t>
      </w:r>
    </w:p>
    <w:p>
      <w:pPr>
        <w:pStyle w:val="Normal"/>
        <w:widowControl/>
        <w:ind w:firstLine="567"/>
        <w:jc w:val="both"/>
        <w:rPr/>
      </w:pPr>
      <w:r>
        <w:rPr>
          <w:rFonts w:cs="Times New Roman" w:ascii="Times New Roman" w:hAnsi="Times New Roman"/>
          <w:sz w:val="20"/>
          <w:szCs w:val="20"/>
        </w:rPr>
        <w:t>Убрав с дороги Леггета, а затем — чтобы избежать расследования — и Алису, Фицстивен почувствовал себя хозяином положения и бросился добывать Габриэлу. Холдорны были знакомы с Леггетами уже несколько месяцев и успели приручить девушку. Она и раньше останавливалась у них, теперь же они уговорили ее совсем переехать в Храм. О планах Фицстивена и его роли в трагедии Леггетов они ничего не знали и считали Габриэлу лишь очередной клиенткой — писатель регулярно таких клиентов поставлял. Но в тот день, когда я поселился в Храме, доктор Риз, разыскивая Джозефа, толкнул дверь, которой полагалось быть запертой, и застал Фицстивена за советом с Холдорнами.</w:t>
      </w:r>
    </w:p>
    <w:p>
      <w:pPr>
        <w:pStyle w:val="Normal"/>
        <w:widowControl/>
        <w:ind w:firstLine="567"/>
        <w:jc w:val="both"/>
        <w:rPr/>
      </w:pPr>
      <w:r>
        <w:rPr>
          <w:rFonts w:cs="Times New Roman" w:ascii="Times New Roman" w:hAnsi="Times New Roman"/>
          <w:sz w:val="20"/>
          <w:szCs w:val="20"/>
        </w:rPr>
        <w:t>Опасность была велика: Риза молчать не заставишь, а если бы связь Фицстивена с Храмом стала известна, то вполне могла всплыть и его вина в смерти Леггетов. Двумя людьми ему удавалось легко манипулировать — Джозефом и Минни. Риза они убили. Но тут Арония догадалась о его видах на девушку. От ревности она могла заставить его поступиться Габриэлой, а то и выдать полиции. Тогда Фицстивен внушает Джозефу, что, пока Арония жива, им обоим грозит виселица. Чтобы спасти ее, мне пришлось убить Джозефа, но тем самым на какое-то время я спас и Фицстивена: Арония с Финком вынуждены были молчать про Риза, иначе им самим предъявили бы обвинения в соучастии.</w:t>
      </w:r>
    </w:p>
    <w:p>
      <w:pPr>
        <w:pStyle w:val="Normal"/>
        <w:widowControl/>
        <w:ind w:firstLine="567"/>
        <w:jc w:val="both"/>
        <w:rPr/>
      </w:pPr>
      <w:r>
        <w:rPr>
          <w:rFonts w:cs="Times New Roman" w:ascii="Times New Roman" w:hAnsi="Times New Roman"/>
          <w:sz w:val="20"/>
          <w:szCs w:val="20"/>
        </w:rPr>
        <w:t>К этому времени Фицстивена уже было не остановить. Он теперь смотрел на Габриэлу как на свою собственность, купленную многими смертями. Каждая новая смерть увеличивала ее цену и значимость. Так что, когда Эрик Коллинсон увез Габриэлу и женился на ней, Фицстивен ни секунды не колебался. Эрику было суждено умереть.</w:t>
      </w:r>
    </w:p>
    <w:p>
      <w:pPr>
        <w:pStyle w:val="Normal"/>
        <w:widowControl/>
        <w:ind w:firstLine="567"/>
        <w:jc w:val="both"/>
        <w:rPr/>
      </w:pPr>
      <w:r>
        <w:rPr>
          <w:rFonts w:cs="Times New Roman" w:ascii="Times New Roman" w:hAnsi="Times New Roman"/>
          <w:sz w:val="20"/>
          <w:szCs w:val="20"/>
        </w:rPr>
        <w:t>За год до этих событий Фицстивен искал спокойный городок, чтобы закончить роман. Супруга Финка (женщина-тяжеловоз) посоветовала ему Кесаду. Она там родилась, и там жил Харви Уидден — ее сын от первого брака. Приехав туда на несколько месяцев, Фицстивен коротко сошелся с Уидденом. И теперь, перед следующим убийством, он вспомнил о приятеле — за деньги тот сделал бы что угодно.</w:t>
      </w:r>
    </w:p>
    <w:p>
      <w:pPr>
        <w:pStyle w:val="Normal"/>
        <w:widowControl/>
        <w:ind w:firstLine="567"/>
        <w:jc w:val="both"/>
        <w:rPr/>
      </w:pPr>
      <w:r>
        <w:rPr>
          <w:rFonts w:cs="Times New Roman" w:ascii="Times New Roman" w:hAnsi="Times New Roman"/>
          <w:sz w:val="20"/>
          <w:szCs w:val="20"/>
        </w:rPr>
        <w:t>Когда Коллинсон стал подыскивать тихое место, где Габриэла могла бы отдохнуть и подлечиться перед процессом Холдорнов, Фицстивен порекомендовал Кесаду. Место и в самом деле было тихое, вероятно, самое тихое во всей Калифорнии. Затем он предложил Уиддену тысячу долларов за убийство Коллинсона. Сначала Уидден отказался, но человек он был недалекий, а Фицстивен умел убеждать людей, и в конце концов они ударили по рукам.</w:t>
      </w:r>
    </w:p>
    <w:p>
      <w:pPr>
        <w:pStyle w:val="Normal"/>
        <w:widowControl/>
        <w:ind w:firstLine="567"/>
        <w:jc w:val="both"/>
        <w:rPr/>
      </w:pPr>
      <w:r>
        <w:rPr>
          <w:rFonts w:cs="Times New Roman" w:ascii="Times New Roman" w:hAnsi="Times New Roman"/>
          <w:sz w:val="20"/>
          <w:szCs w:val="20"/>
        </w:rPr>
        <w:t>Первое покушение Уидден предпринял в четверг ночью, но только напугал Коллинсона и вынудил его дать мне телеграмму. Прочитав ее на почте, Уидден решил поторопиться — теперь уже ради собственной безопасности — и, выпив для храбрости, пошел в пятницу вечером за Коллинсоном и столкнул его со скалы. Затем он хлебнул еще и, считая себя чертовски лихим малым, покатил в Сан-Франциско. Там он позвонил Фицстивену и сказал: “Я с ним расправился, легко и навсегда. Где мои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онок шел через коммутатор в доме, и неизвестно, кто мог услышать этот разговор. Фицстивен решил на всякий случай подстраховаться. Он сделал вид, что не понимает, кто звонит и о чем идет речь. Уиддену же показалось, что писатель просто хочет его надуть, и, зная, за кем тот охотится, он задумал похитить девушку и потребовать уже не тысячу, а десять тысяч. Хоть и под мухой, он сообразил изменить в письме почерк и так его составил, что Фицстивен не мог выдать автора полиции, не объяснив, откуда он его знает.</w:t>
      </w:r>
    </w:p>
    <w:p>
      <w:pPr>
        <w:pStyle w:val="Normal"/>
        <w:widowControl/>
        <w:ind w:firstLine="567"/>
        <w:jc w:val="both"/>
        <w:rPr/>
      </w:pPr>
      <w:r>
        <w:rPr>
          <w:rFonts w:cs="Times New Roman" w:ascii="Times New Roman" w:hAnsi="Times New Roman"/>
          <w:sz w:val="20"/>
          <w:szCs w:val="20"/>
        </w:rPr>
        <w:t>Писатель заволновался. Но, получив письмо, решил пойти ва-банк — авось удача, как и прежде, ему не изменит. Он рассказал мне о телефонном звонке и отдал письмо. Ко всему прочему, у него появился законный повод для поездки в Кесаду. Однако приехал он туда заранее, ночью перед нашей с ним встречей, и сразу явился к миссис Коттон, чтобы выведать, где Уидден — о их связи ему было известно. Уидден, как оказалось, прятался от полицейского прямо тут же. Он был человек недалекий, а Фицстивен, когда нужно, умел убеждать и быстро доказал Уиддену, что иначе говорить по телефону не мог, кстати, из-за его же, Уиддена, неосторожности. Потом Фицстивен рассказал, каким образом без всякого риска можно получить десять тысяч. Уидден ему поверил и вернулся в свое убежище за Тупым мысом.</w:t>
      </w:r>
    </w:p>
    <w:p>
      <w:pPr>
        <w:pStyle w:val="Normal"/>
        <w:widowControl/>
        <w:ind w:firstLine="567"/>
        <w:jc w:val="both"/>
        <w:rPr/>
      </w:pPr>
      <w:r>
        <w:rPr>
          <w:rFonts w:cs="Times New Roman" w:ascii="Times New Roman" w:hAnsi="Times New Roman"/>
          <w:sz w:val="20"/>
          <w:szCs w:val="20"/>
        </w:rPr>
        <w:t>Фицстивен остался с миссис Коттон один. Бедняжка знала слишком много, и то, что она знала, ей не нравилось. Песенка ее была спета: недавний опыт научил писателя, что убийство — самый надежный способ заткнуть человеку рот. История же с Леггетом подсказывала, что его, Фицстивена, положение станет куда прочнее, если перед смертью миссис Коттон напишет заявление, где вполне убедительно, пусть и не очень достоверно, объяснит кое-какие неясности. Она догадывалась об его намерениях и помогать ему не собиралась. Но в конце концов к утру заявление под его диктовку было составлено. Заставил он ее писать не очень приятным способом, но все же заставил, а затем задушил — как раз перед возвращением мужа после ночной погони.</w:t>
      </w:r>
    </w:p>
    <w:p>
      <w:pPr>
        <w:pStyle w:val="Normal"/>
        <w:widowControl/>
        <w:ind w:firstLine="567"/>
        <w:jc w:val="both"/>
        <w:rPr/>
      </w:pPr>
      <w:r>
        <w:rPr>
          <w:rFonts w:cs="Times New Roman" w:ascii="Times New Roman" w:hAnsi="Times New Roman"/>
          <w:sz w:val="20"/>
          <w:szCs w:val="20"/>
        </w:rPr>
        <w:t>Выскользнув через заднюю дверь, Фицстивен отправился в гостиницу на встречу со мной и Верноном, ну а свидетели, видевшие его в то утро у дома Коттона, пришли в полицию лишь после того, как узнали его по фотографиям в газетах. Пока что Фицстивен поплыл с нами к убежищу Уиддена. Зная бесхитростность своего сообщника, он мог предугадать его реакцию на второе предательство. И, понимая, что Коттон с Фини при первой возможности без колебаний пристрелят Уиддена, решил еще раз положиться на удачу. Если же его расчет не оправдается, то, вылезая из лодки с пистолетом в руке, он споткнется и как бы нечаянно застрелит Уиддена. (Он помнил, как ловко расправился с миссис Леггет.) Конечно, его за это отругают, может быть, начнут подозревать, но ни в чем обвинить не смо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у снова повезло. Увидев его с нами, Уидден вышел из себя, спустил курок, и мы Уиддена убили.</w:t>
      </w:r>
    </w:p>
    <w:p>
      <w:pPr>
        <w:pStyle w:val="Normal"/>
        <w:widowControl/>
        <w:ind w:firstLine="567"/>
        <w:jc w:val="both"/>
        <w:rPr/>
      </w:pPr>
      <w:r>
        <w:rPr>
          <w:rFonts w:cs="Times New Roman" w:ascii="Times New Roman" w:hAnsi="Times New Roman"/>
          <w:sz w:val="20"/>
          <w:szCs w:val="20"/>
        </w:rPr>
        <w:t>Таким вот рассказом этот сумасшедший, считавший себя нормальным человеком, пытался убедить суд в своей невменяемости — и преуспел. Другие обвинения были с него сняты. После процесса его отправили в сумасшедший дом в Напе. Но через год выпустили. Я не думаю, что врачи сочли Фицстивена здоровым, просто решили, что такой калека уже ни для кого не представляет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ония Холдорн, я слышал, увезла его на один из островов в заливе Пьюджет-Са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цессе она давала показания как свидетель, не как подсудимая. Попытка Джозефа и Фицстивена убить ее сослужила Аронии добрую служ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Финк мы так и не на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увечья, нанесенные Фицстивену, Тома Финка отправили в Сан-Квентин на срок от пяти до пятнадцати лет. Зла друг на друга они с писателем, казалось, не держали и при даче свидетельских показаний один другого выгораживали. Финк сказал, что мстил за смерть пасынка, правда, никто ему не поверил. Он просто боялся бурной деятельности Фицстивена и хотел, пока не поздно, ее остановить.</w:t>
      </w:r>
    </w:p>
    <w:p>
      <w:pPr>
        <w:pStyle w:val="Normal"/>
        <w:widowControl/>
        <w:ind w:firstLine="567"/>
        <w:jc w:val="both"/>
        <w:rPr/>
      </w:pPr>
      <w:r>
        <w:rPr>
          <w:rFonts w:cs="Times New Roman" w:ascii="Times New Roman" w:hAnsi="Times New Roman"/>
          <w:sz w:val="20"/>
          <w:szCs w:val="20"/>
        </w:rPr>
        <w:t>Выйдя после ареста из тюрьмы, Финк заметил, что Мики Лайнен за ним следит, испугался, но придумал, как обернуть эту слежку себе на пользу. Вечером он выскользнул из гостиницы через черный ход, достал необходимые материалы и всю ночь провозился над бомбой. В Кесаду он приехал якобы для того, чтобы сообщить о пасынке. Бомба была маленькая, из алюминиевой мыльницы, завернутой в белую бумагу. Передать ее незаметно от меня во время рукопожатия, а Фицстивену спрятать — не составило труда. Фицстивен решил, что это какая-то важная посылка от Аронии. Не взять ее он не мог, иначе привлек бы мое внимание и выдал свою связь с Храмом. Поэтому он спрятал посылку, а когда мы с Финком вышли в коридор, открыл — и очнулся только в больнице. Самому Финку опасаться было нечего: Мики не мог не подтвердить, что следил за ним от самой тюрьмы, а во время взрыва рядом наход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цстивен заявил, что рассказ Алисы Леггет про гибель Лили — сплошная чушь: она убила сестру сама, а врала, чтобы напакостить Габриэле. И хотя никаких доказательств он привести не мог, все, включая Габриэлу, с готовностью ему поверили. Меня было взял соблазн запросить нашего агента в Париже о подробностях этой истории, но я удержался. Дело касалось лишь Габриэлы, а она была сыта и тем, что уже удалось раскопать.</w:t>
      </w:r>
    </w:p>
    <w:p>
      <w:pPr>
        <w:pStyle w:val="Normal"/>
        <w:widowControl/>
        <w:ind w:firstLine="567"/>
        <w:jc w:val="both"/>
        <w:rPr/>
      </w:pPr>
      <w:r>
        <w:rPr>
          <w:rFonts w:cs="Times New Roman" w:ascii="Times New Roman" w:hAnsi="Times New Roman"/>
          <w:sz w:val="20"/>
          <w:szCs w:val="20"/>
        </w:rPr>
        <w:t>Заботились о ней теперь Коллинсоны. Они прибыли в Кесаду, как только прочли экстренные выпуски с обвинениями против Фицстивена. Признаться в том, что они ее подозревали в убийстве, им не пришлось, да и вообще никаких трудностей не возникло: когда Эндрюс сдал завещательные документы и на его место был нанят другой адвокат — Уолтер Филдинг, Коллинсоны по праву ближайших родственников просто взяли Габриэлу на попечение.</w:t>
      </w:r>
    </w:p>
    <w:p>
      <w:pPr>
        <w:pStyle w:val="Normal"/>
        <w:widowControl/>
        <w:ind w:firstLine="567"/>
        <w:jc w:val="both"/>
        <w:rPr/>
      </w:pPr>
      <w:r>
        <w:rPr>
          <w:rFonts w:cs="Times New Roman" w:ascii="Times New Roman" w:hAnsi="Times New Roman"/>
          <w:sz w:val="20"/>
          <w:szCs w:val="20"/>
        </w:rPr>
        <w:t>Два месяца в горах закрепили мое лечение, и в Сан-Франциско она вернулась совершенно изменившейся. Не только внеш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представить, что все это со мной действительно произошло, — сказала она мне, когда мы обедали с Лоренсом Коллинсоном в перерыве между утренним и вечерним заседаниями суда. — Возможно, событий было столько, что я стала бессердечной. Как вы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ведь почти все время ходили под морфием. Помните? Это вас и спасло. Притупило чувства. Не употребляйте больше наркотиков, и прошедшее останется лишь смутным сном. Но если захочется живо и ярко все вспомнить — что ж, стоит только при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когда! Хватит! — сказала она. — Не приму, даже если лишу вас удовольствия снова меня лечить… Он прямо-таки наслаждался, — обернулась она к Лоренсу, — проклинал меня, насмехался, чем только не грозил, а в конце, по-моему, даже пытался соблазнить. И если я вас временами шокирую, то надо винить его: он оказал на меня дурное вл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удя по всему, действительно опра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ренс засмеялся вместе с нами, но глаза у него остались холодными. Кажется, он считал, что я в самом деле оказал на нее дурное влияние.</w:t>
      </w:r>
      <w:r>
        <w:br w:type="page"/>
      </w:r>
    </w:p>
    <w:p>
      <w:pPr>
        <w:pStyle w:val="Heading2"/>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drawing>
          <wp:inline distT="0" distB="0" distL="0" distR="0">
            <wp:extent cx="5206365" cy="808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5206365" cy="8084820"/>
                    </a:xfrm>
                    <a:prstGeom prst="rect">
                      <a:avLst/>
                    </a:prstGeom>
                  </pic:spPr>
                </pic:pic>
              </a:graphicData>
            </a:graphic>
          </wp:inline>
        </w:drawing>
      </w:r>
      <w:r>
        <w:br w:type="page"/>
      </w:r>
    </w:p>
    <w:p>
      <w:pPr>
        <w:pStyle w:val="Normal"/>
        <w:keepNext w:val="true"/>
        <w:widowControl/>
        <w:shd w:fill="FFFFFF" w:val="clear"/>
        <w:spacing w:before="1200" w:after="120"/>
        <w:jc w:val="center"/>
        <w:rPr>
          <w:rFonts w:ascii="Times New Roman" w:hAnsi="Times New Roman" w:cs="Times New Roman"/>
          <w:sz w:val="20"/>
          <w:szCs w:val="20"/>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w:t>
      </w:r>
    </w:p>
    <w:p>
      <w:pPr>
        <w:pStyle w:val="Normal"/>
        <w:keepNext w:val="true"/>
        <w:widowControl/>
        <w:shd w:fill="FFFFFF" w:val="clear"/>
        <w:spacing w:before="0" w:after="240"/>
        <w:jc w:val="cente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СПЕЙД И АРЧ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риятном лице Сэмюэла Спейда было что-то мефистофелевское: длинный заостренный подбородок, постоянно приподнятые уголки губ, глубокий треугольный вырез ноздрей, брови вразлет над двумя складками, крючковатый нос да клинышек коротких светло-русых волос между большими залысинами. Обычными, а не раскосыми, как следовало ожидать, были только его желтовато-серые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метив Эффи Перин,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елесть моя?</w:t>
      </w:r>
    </w:p>
    <w:p>
      <w:pPr>
        <w:pStyle w:val="Normal"/>
        <w:widowControl/>
        <w:shd w:fill="FFFFFF" w:val="clear"/>
        <w:ind w:firstLine="567"/>
        <w:jc w:val="both"/>
        <w:rPr/>
      </w:pPr>
      <w:r>
        <w:rPr>
          <w:rFonts w:cs="Times New Roman" w:ascii="Times New Roman" w:hAnsi="Times New Roman"/>
          <w:sz w:val="20"/>
          <w:szCs w:val="20"/>
        </w:rPr>
        <w:t>На Эффи Перин — загорелой долговязой девице с задорной мальчишеской улыбкой и игривыми карими глазами — было коричневое облегающее платье из тонкой шерстяной ткани. Закрыв за собой дверь, она привалилась к ней спиной и сказ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к тебе девушка пришла. Ее зовут Уондер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е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Но посмотреть на нее стоит в любом случае: красотка, каких поиск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щи ее сюда, радость моя, — сказал Спейд. — Немедл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снова распахнула дверь и, держась за ручку, проговорила в соседнее помещ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е, пожалуйста, мисс Уондерли.</w:t>
      </w:r>
    </w:p>
    <w:p>
      <w:pPr>
        <w:pStyle w:val="Normal"/>
        <w:widowControl/>
        <w:shd w:fill="FFFFFF" w:val="clear"/>
        <w:ind w:firstLine="567"/>
        <w:jc w:val="both"/>
        <w:rPr/>
      </w:pPr>
      <w:r>
        <w:rPr>
          <w:rFonts w:cs="Times New Roman" w:ascii="Times New Roman" w:hAnsi="Times New Roman"/>
          <w:sz w:val="20"/>
          <w:szCs w:val="20"/>
        </w:rPr>
        <w:t>Раздалось очень тихое “спасибо”, настолько тихое, что расслышать его позволила только отменная дикция говорившей, и в дверях появилась молодая женщина. Она шла медленно, осторожно и смотрела на Спейда застенчивыми и одновременно пытливыми ярко-синими глазами.</w:t>
      </w:r>
    </w:p>
    <w:p>
      <w:pPr>
        <w:pStyle w:val="Normal"/>
        <w:widowControl/>
        <w:shd w:fill="FFFFFF" w:val="clear"/>
        <w:ind w:firstLine="567"/>
        <w:jc w:val="both"/>
        <w:rPr/>
      </w:pPr>
      <w:r>
        <w:rPr>
          <w:rFonts w:cs="Times New Roman" w:ascii="Times New Roman" w:hAnsi="Times New Roman"/>
          <w:sz w:val="20"/>
          <w:szCs w:val="20"/>
        </w:rPr>
        <w:t>Ее гибкая и стройная фигура была совершенно лишена ломаных линий: прямая спина, высокая грудь, длинные ноги, изящные руки. Одета она была во все голубое, оттенки выбирались, естественно, под цвет глаз. Из-под голубой шляпы вились локоны темно-рыжих волос, робкая улыбка ярко-алых губ обнажала белоснежные зубы.</w:t>
      </w:r>
    </w:p>
    <w:p>
      <w:pPr>
        <w:pStyle w:val="Normal"/>
        <w:widowControl/>
        <w:shd w:fill="FFFFFF" w:val="clear"/>
        <w:ind w:firstLine="567"/>
        <w:jc w:val="both"/>
        <w:rPr/>
      </w:pPr>
      <w:r>
        <w:rPr>
          <w:rFonts w:cs="Times New Roman" w:ascii="Times New Roman" w:hAnsi="Times New Roman"/>
          <w:sz w:val="20"/>
          <w:szCs w:val="20"/>
        </w:rPr>
        <w:t>Спейд, склонив голову, поднялся и короткопалой лапищей указал на дубовое кресло рядом со столом. Хозяин кабинета был ростом не меньше шести футов. Могучие покатые плечи придавали его фигуре почти коническую форму — на таком медведе плохо сидел даже хорошо отутюженный пидж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сс Уондерли снова прошелестела “спасибо” и присела на кончик деревянного сиден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пустился в свое вращающееся кресло и, повернувшись к ней, вежливо улыбнулся. Он улыбнулся, не разжимая губ, отчего черты его лица еще более заострились.</w:t>
      </w:r>
    </w:p>
    <w:p>
      <w:pPr>
        <w:pStyle w:val="Normal"/>
        <w:widowControl/>
        <w:shd w:fill="FFFFFF" w:val="clear"/>
        <w:ind w:firstLine="567"/>
        <w:jc w:val="both"/>
        <w:rPr/>
      </w:pPr>
      <w:r>
        <w:rPr>
          <w:rFonts w:cs="Times New Roman" w:ascii="Times New Roman" w:hAnsi="Times New Roman"/>
          <w:sz w:val="20"/>
          <w:szCs w:val="20"/>
        </w:rPr>
        <w:t>Из-за закрытой двери доносился привычный треск пишущей машинки Эффи Перин. Где-то неподалеку гудел электрический мотор. На столе, в переполненной медной пепельнице тлела сигарета. Хлопьями серого сигаретного пепла были усыпаны и желтая столешница, и зеленый регистрационный журнал, и все другие бумаги. Ветерок, проникавший в комнату через приоткрытое окно, приносил с собой легкий аммиачный запах и перекатывал по столу сигаретный пеп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сс Уондерли не отрывала беспокойного взгляда от этих пляшущих серых комочков. Она сидела на самом кончике кресла, словно бы готовая в любой момент вскочить на ноги. Руки в темных перчатках мяли плоскую темную сумочку, лежащую на коленя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кинулся в кресле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чем могу служить, мисс Уондерли?</w:t>
      </w:r>
    </w:p>
    <w:p>
      <w:pPr>
        <w:pStyle w:val="Normal"/>
        <w:widowControl/>
        <w:shd w:fill="FFFFFF" w:val="clear"/>
        <w:ind w:firstLine="567"/>
        <w:jc w:val="both"/>
        <w:rPr/>
      </w:pPr>
      <w:r>
        <w:rPr>
          <w:rFonts w:cs="Times New Roman" w:ascii="Times New Roman" w:hAnsi="Times New Roman"/>
          <w:sz w:val="20"/>
          <w:szCs w:val="20"/>
        </w:rPr>
        <w:t>Девушка затаила дыхание и подняла на него глаза. Потом судорожно сглотнула и поспешно заговори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ь вы можете… я думала… вообще-то… — Тут она прикусила белоснежными зубами нижнюю губу и замолчала. Не молчали только ее умоляющие ярко-синие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и ободряюще кивнул — дескать, все понимаю, не стоит волновать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ка мне все с самого начала, — предложил он, — и мы подумаем, как вам помочь. Но повторяю — с самого на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училось в Нью-Йор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 где они встретились. В Нью-Йорке, конечно, но вот где именно? Она на пять лет моложе меня — ей только семнадцать, — и общих друзей у нас нет. Да и вообще той близости, которая бывает между родными сестрами, у нас никогда не было. Наши родители сейчас в Европе. Они не переживут этого. Я должна ее найти до их возвра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риезжают первого чи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Спейда загорелись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у нас еще есть две неде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ей стряслось, я не знала, пока не получила письма. Я с ума сходила. — У нее задрожали губы. Руки продолжали мять сумочку на коленях. — В полицию я не обращалась — а вдруг она действительно замешана в чем-то серьезном? — хотя страх за ее жизнь постоянно гнал меня туда. Посоветоваться мне было не с кем. Что делать — я не знала. Что я могла с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ичего, — ответил Спейд. — Но тут пришло ее письм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я сразу же послала ей телеграмму, умоляя вернуться домой. Я послала ее сюда, на главный почтамт, “до востребования”. Другого адреса она мне не дала. Я ждала целую неделю, но не получила от нее никакого ответа, ни словечка. Время шло, возвращение родителей приближалось. Вот я и приехала за ней в Сан-Франциско. Написала, что еду. Наверное, зря я это сдел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зря. Порой сразу и не сообразишь, что делать. Вы ее не на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ашла. Я написала, что буду ждать ее в отеле “Сент-Марк”, и умоляла прийти поговорить со мной, даже если она не думает возвращаться домой. Но она не пришла. Я ждала ее три дня, но она и сама не появилась, и не прислала мне хотя бы записоч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 белокурой мефистофелевской головой, сочувственно нахмурился и сжал губ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ас, — сказала мисс Уондерли, вымученно улыбаясь. — Сидеть вот так… ждать… не зная, что с ней произошло или, может, сейчас происходит. — Улыбаться она более не пыталась. Ее била нервная дрожь. — Кроме адреса “до востребования”, у меня ничего не было. Я написала ей еще одно письмо и вчера днем пошла на почту. Я пробыла там до темноты, но сестра не пришла. Сегодня утром я снова отправилась туда, но Коринны так и не дождалась, зато увидела Флойда Терзби.</w:t>
      </w:r>
    </w:p>
    <w:p>
      <w:pPr>
        <w:pStyle w:val="Normal"/>
        <w:widowControl/>
        <w:shd w:fill="FFFFFF" w:val="clear"/>
        <w:ind w:firstLine="567"/>
        <w:jc w:val="both"/>
        <w:rPr/>
      </w:pPr>
      <w:r>
        <w:rPr>
          <w:rFonts w:cs="Times New Roman" w:ascii="Times New Roman" w:hAnsi="Times New Roman"/>
          <w:sz w:val="20"/>
          <w:szCs w:val="20"/>
        </w:rPr>
        <w:t>Спейд снова кивнул. Перестав хмуриться, он смотрел на нее с напряженным внимани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и за что не хотел мне говорить, где Коринна, — с отчаянием в голосе продолжала она. — Он только сказал, что она здорова и счастлива. Но разве ему можно верить? Он сказал бы это в любом случае, ведь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согласился Спейд. — Но может, так оно и е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Я очень надеюсь! — воскликнула девушка. — Но не могу же я вернуться домой вот так, не повидав ее или хотя бы не поговорив с нею по телефону?! А он не соглашается отвести меня к ней. Говорит, что она не хочет меня видеть. Не верю. Он обещал передать ей, что виделся со мной, и согласился сегодня вечером привести ее ко мне в отель, если она, конечно, не заупрямится. Он, правда, уверен, что она не придет. Он сказал, что в этом случае придет один. Он…</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а замолчала, заметив, что дверь открывается, и испуганно прикрыла рот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ловек, открывший дверь, сделал шаг вперед, сказал “простите!”, поспешно снял с головы коричневую шляпу и выш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Майлз, — заверил его Спейд. — Входи. Знакомьтесь, мисс Уондерли, — это мистер Арчер, мой компань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стер Арчер еще раз вошел в кабинет, закрыл за собой дверь, кивнул, приветливо махнув шляпой. Это был человек среднего роста, крепкий, широкоплечий, с толстой шеей, добродушным обветренным красным лицом, массивными челюстями и ежиком седеющих волос. Если Спейду было далеко за тридцать, то ему — столь же далеко за сор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стра мисс Уондерли сбежала из Нью-Йорка с человеком по имени Флойд Терзби. Они сейчас в Сан-Франциско. Мисс Уондерли видела сегодня Терзби и договорилась встретиться с ним вечером еще раз. Может, он придет на свидание вместе с сестрой мисс Уондерли. Шансов, правда, немного. Мисс Уондерли хочет, чтобы мы нашли ее сестру и возвратили домой. — Он посмотрел на мисс Уондерли: — Все правиль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еле слышно прошептала она. Смущение, которое благодаря обворожительным улыбкам, поддакиваниям и ободрениям Спейда, постепенно рассеялось, вновь окрасило ее щеки. Она взглянула на свою сумочку и начала ковырять ее пальц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мигнул компань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йлз Арчер подошел ближе к письменному столу. Девушка разглядывала сумочку, а он разглядывал девушку. Его маленькие карие глазки пробежали оценивающе от ее склоненного лица до ног, потом обратно. Посмотрев на Спейда, он молча сложил губы, как бы присвистывая от восхи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легка приподнял два пальца от подлокотника, призывая его к осторожност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особых сложностей не предвидится. Нам надо выйти на этого человека сегодня вечером в отеле, сесть ему на хвост, и он как миленький выведет нас на вашу сестру. Если он придет с ней и вам удастся убедить ее вернуться домой — что ж, тем лучше. Если же нет… если она не захочет расстаться с ним, после того как мы найдем ее… тогда у нас найдется что-нибудь и на этот случ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рчер поддакнул хриплым грубоват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сс Уондерли бросила быстрый взгляд на Спейда и хмуро сдвинула бров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лько будьте очень осторожны, — ее голос срывался, губы нервно подергивались. — Я до смерти боюсь и его, и того, что он может сделать. Она ведь совсем ребенок, и то, что он привез ее сюда из Нью-Йорка, — это… ведь он может… с ней сделать что-нибу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и побарабанил по ручкам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едоставьте нам, — сказал он. — Как-нибудь справим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акое может случиться? — настаив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исключить это нельзя, — заметил рассудительно Спейд. — Но мы сделаем все, что в наших силах, чтобы этого не произош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веряю вам, — сказала она искренне, — но хочу предупредить, что он очень опасный человек. Думаю, он ни перед чем не остановится. Чтобы спасти себя, он, не задумываясь… убьет Коринну. Ведь он может это с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му угрожа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только сказала, что ей надо вернуться домой до возвращения родителей, чтобы они ничего не узнали. Я пообещала ему, что ни слова не скажу папе, если он мне поможет вернуть сестру, ну а если не поможет, папа, конечно, найдет способ привлечь его к ответственности. Но… вообще-то, он мне не повер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может замять дело, женившись на ней? — спросил Арч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покраснела и смущенно ответи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го в Англии жена и трое детей. Коринна написала об этом в письме, именно поэтому ей и пришлось бежать тай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чно жены у них есть, правда необязательно в Англии. — Спейд наклонился, чтобы достать каран</w:t>
        <w:softHyphen/>
        <w:t>даш и лист бумаги. — Как он выгляд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ид ему лет тридцать пять, он ростом с вас, очень смуглый или просто загорелый. У него темные волосы, густые брови. Говорит громко, даже вызывающе, очень нервный и раздражительный. На него посмотришь — и сразу ясно, что такой способен на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просил, не поднимая головы от своих запис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цвета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о-голубые, водянистые, но пронзительные. И… еще… у него большая ямка на подбород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он из себя — худой, обычный, плот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кого сложения. Широкоплечий, держится прямо, почти как военный. Сегодня утром на нем был светло-серый костюм и серая шляп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он зарабатывает на жизнь? — спросил Спейд, положив карандаш на ст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а она. — Понятия не им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обещал прийти к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вось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исс Уондерли, наш человек будет там. Неплохо, ес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Спейд, а нельзя, чтобы это были вы или мистер Арчер? — она умоляюще вскинула руки. — Я хочу, чтобы кто-то из вас занялся этим сам. Не сомневаюсь, вы пошлете умелого сотрудника, но — боже! — я так боюсь за Коринну. И его тоже боюсь. Хорошо? Я понимаю… Это будет стоить дороже. — Дрожащими пальцами она открыла сумочку и положила на стол перед Спейдом две стодолларовые бумажки: — Этого хват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сказал Арчер, — я займусь этим делом.</w:t>
      </w:r>
    </w:p>
    <w:p>
      <w:pPr>
        <w:pStyle w:val="Normal"/>
        <w:widowControl/>
        <w:shd w:fill="FFFFFF" w:val="clear"/>
        <w:ind w:firstLine="567"/>
        <w:jc w:val="both"/>
        <w:rPr/>
      </w:pPr>
      <w:r>
        <w:rPr>
          <w:rFonts w:cs="Times New Roman" w:ascii="Times New Roman" w:hAnsi="Times New Roman"/>
          <w:sz w:val="20"/>
          <w:szCs w:val="20"/>
        </w:rPr>
        <w:t>Мисс Уондерли встала и нервно протянула ему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Спасибо! — воскликнула она и повторила еще раз, пожимая руку Спейда: —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 ответил Спейд. — Рады вам служить. Будет неплохо, если вы сами встретите Терзби внизу или появитесь с ним в холле хотя бы на короткое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и сделаю, — пообещала она и снова поблагодарила компаньонов.</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высматривайте меня, — предупредил ее Арчер. — Я сам вас увижу.</w:t>
      </w:r>
    </w:p>
    <w:p>
      <w:pPr>
        <w:pStyle w:val="Normal"/>
        <w:widowControl/>
        <w:shd w:fill="FFFFFF" w:val="clear"/>
        <w:ind w:firstLine="567"/>
        <w:jc w:val="both"/>
        <w:rPr/>
      </w:pPr>
      <w:r>
        <w:rPr>
          <w:rFonts w:cs="Times New Roman" w:ascii="Times New Roman" w:hAnsi="Times New Roman"/>
          <w:sz w:val="20"/>
          <w:szCs w:val="20"/>
        </w:rPr>
        <w:t>Спейд проводил мисс Уондерли до выхода из конторы. Когда он вернулся, Арчер, кивнул в сторону стодолларовых банкнот, довольно прорычал: “Весьма кстати”, взял одну бумажку, сложил и сунул в кармашек жиле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ее сумочке я заметил еще несколько родных сестриц этих красот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прятал в карман вторую банкноту, сел за стол и сказал Арче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чень-то петушись перед ней. Как она теб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фетка! Как тут не петушиться! — Арчер вдруг грубо хохотнул: — Может, ты, Сэм, и увидел ее первым, зато я раньше сообразил. — Засунув руки в карманы, он раскачивался с носков на пят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ще намучаешься с ней, помяни мое слово, — Сэм ухмыльнулся, по-волчьи обнажая клыки. — Впрочем, у тебя своя голова на плечах, не маленький. — И принялся сворачивать сигарету.</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2</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МЕРТЬ В ТУМАНЕ</w:t>
      </w:r>
    </w:p>
    <w:p>
      <w:pPr>
        <w:pStyle w:val="Normal"/>
        <w:widowControl/>
        <w:shd w:fill="FFFFFF" w:val="clear"/>
        <w:ind w:firstLine="567"/>
        <w:jc w:val="both"/>
        <w:rPr/>
      </w:pPr>
      <w:r>
        <w:rPr>
          <w:rFonts w:cs="Times New Roman" w:ascii="Times New Roman" w:hAnsi="Times New Roman"/>
          <w:sz w:val="20"/>
          <w:szCs w:val="20"/>
        </w:rPr>
        <w:t>В темноте зазвонил телефон. После третьего звонка заскрипела кровать, пальцы начали шарить по столешнице, что-то маленькое и тяжелое упало на покрытый ковром пол, потом снова скрипнули пружины кровати, и мужской голос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лло… Да, это я… Убит?.. Да… Через пятнадцать минут.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Щелкнул выключатель, и белый шар, свисающий с потолка на трех позолоченных цепях, залил комнату светом. Спейд, босой, одетый в бело-зеленую клетчатую пижаму, сел на край кровати. Он хмуро покосился на телефон и взял со стола пачку коричневой курительной бумаги и коробку табака “Булл Дарем”.</w:t>
      </w:r>
    </w:p>
    <w:p>
      <w:pPr>
        <w:pStyle w:val="Normal"/>
        <w:widowControl/>
        <w:shd w:fill="FFFFFF" w:val="clear"/>
        <w:ind w:firstLine="567"/>
        <w:jc w:val="both"/>
        <w:rPr/>
      </w:pPr>
      <w:r>
        <w:rPr>
          <w:rFonts w:cs="Times New Roman" w:ascii="Times New Roman" w:hAnsi="Times New Roman"/>
          <w:sz w:val="20"/>
          <w:szCs w:val="20"/>
        </w:rPr>
        <w:t>Через два открытых окна к комнату врывался холодный туманный воздух, с острова Алькатрас доносились частые гудки противотуманной сирены. Стрелки будильника, стоявшего на самом углу книги Дьюка “Знаменитые уголовные преступления в США”, которая лежала на столе обложкой вниз, показывали пять минут третьего.</w:t>
      </w:r>
    </w:p>
    <w:p>
      <w:pPr>
        <w:pStyle w:val="Normal"/>
        <w:widowControl/>
        <w:shd w:fill="FFFFFF" w:val="clear"/>
        <w:ind w:firstLine="567"/>
        <w:jc w:val="both"/>
        <w:rPr/>
      </w:pPr>
      <w:r>
        <w:rPr>
          <w:rFonts w:cs="Times New Roman" w:ascii="Times New Roman" w:hAnsi="Times New Roman"/>
          <w:sz w:val="20"/>
          <w:szCs w:val="20"/>
        </w:rPr>
        <w:t>Спейд сворачивал сигарету с умышленной неторопливостью: его толстые пальцы положили горку коричневого табака на согнутый лист бумаги, разровняли ее по всему сгибу, образовав небольшую выемку посередине, потом завернули бумагу цилиндриком, оставив один ее край свободным, язык облизал этот свободный край, пальцы приклеили его и, ухватившись за один конец сигареты, другой сунули в рот.</w:t>
      </w:r>
    </w:p>
    <w:p>
      <w:pPr>
        <w:pStyle w:val="Normal"/>
        <w:widowControl/>
        <w:shd w:fill="FFFFFF" w:val="clear"/>
        <w:ind w:firstLine="567"/>
        <w:jc w:val="both"/>
        <w:rPr/>
      </w:pPr>
      <w:r>
        <w:rPr>
          <w:rFonts w:cs="Times New Roman" w:ascii="Times New Roman" w:hAnsi="Times New Roman"/>
          <w:sz w:val="20"/>
          <w:szCs w:val="20"/>
        </w:rPr>
        <w:t>Спейд поднял упавшую на пол зажигалку в кожаном футлярчике, крутанул колесико и, прикурив сигарету, встал. Снял с себя пижаму. Мощные руки, ноги, торс, массивные плечи делали его похожими на медведя. Впрочем, на медведя обритого: на его груди волосы не росли. Кожа его была по-детски мягкой и розовой.</w:t>
      </w:r>
    </w:p>
    <w:p>
      <w:pPr>
        <w:pStyle w:val="Normal"/>
        <w:widowControl/>
        <w:shd w:fill="FFFFFF" w:val="clear"/>
        <w:spacing w:before="0" w:after="240"/>
        <w:ind w:firstLine="567"/>
        <w:jc w:val="both"/>
        <w:rPr/>
      </w:pPr>
      <w:r>
        <w:rPr>
          <w:rFonts w:cs="Times New Roman" w:ascii="Times New Roman" w:hAnsi="Times New Roman"/>
          <w:sz w:val="20"/>
          <w:szCs w:val="20"/>
        </w:rPr>
        <w:t>Он почесал затылок и начал одеваться. Сначала надел на себя белое белье, серые носки, черные подвязки и темно-коричневые туфли. Завязав шнурки, снял телефонную трубку и заказал такси. Надел сорочку в зеленую полоску, белый мягкий воротничок, зеленый галстук, серый костюм, в котором был накануне, свободное твидовое пальто и темно-серую шляпу. Когда Спейд рассовывал по карманам табак, ключи и деньги, позвонили в дверь парадного.</w:t>
      </w:r>
    </w:p>
    <w:p>
      <w:pPr>
        <w:pStyle w:val="Normal"/>
        <w:widowControl/>
        <w:shd w:fill="FFFFFF" w:val="clear"/>
        <w:ind w:firstLine="567"/>
        <w:jc w:val="both"/>
        <w:rPr/>
      </w:pPr>
      <w:r>
        <w:rPr>
          <w:rFonts w:cs="Times New Roman" w:ascii="Times New Roman" w:hAnsi="Times New Roman"/>
          <w:sz w:val="20"/>
          <w:szCs w:val="20"/>
        </w:rPr>
        <w:t>Там, где Буш-стрит поднимается над Стоктон-стрит, прежде чем круто спуститься к Чайна-тауну, Спейд расплатился с водителем и вышел из такси. Улица тонула в ночном сан-францисском тумане — редком, липком и пронизывающем. Неподалеку от того места, где он оставил такси, несколько человек всматривались в переулок. На другой стороне Буш-стрит стояли две женщины и мужчина и тоже смотрели в сторону переулка. Из окон выглядывали любопытные.</w:t>
      </w:r>
    </w:p>
    <w:p>
      <w:pPr>
        <w:pStyle w:val="Normal"/>
        <w:widowControl/>
        <w:shd w:fill="FFFFFF" w:val="clear"/>
        <w:ind w:firstLine="567"/>
        <w:jc w:val="both"/>
        <w:rPr/>
      </w:pPr>
      <w:r>
        <w:rPr>
          <w:rFonts w:cs="Times New Roman" w:ascii="Times New Roman" w:hAnsi="Times New Roman"/>
          <w:sz w:val="20"/>
          <w:szCs w:val="20"/>
        </w:rPr>
        <w:t>Спейд пересек тротуар меж двух больших, обнесенных железными поручнями люков, в которых виднелись уродливые лестницы, подошел к парапету и, облокотившись о влажный камень, посмотрел вниз, на Стоктон-стрит.</w:t>
      </w:r>
    </w:p>
    <w:p>
      <w:pPr>
        <w:pStyle w:val="Normal"/>
        <w:widowControl/>
        <w:shd w:fill="FFFFFF" w:val="clear"/>
        <w:ind w:firstLine="567"/>
        <w:jc w:val="both"/>
        <w:rPr/>
      </w:pPr>
      <w:r>
        <w:rPr>
          <w:rFonts w:cs="Times New Roman" w:ascii="Times New Roman" w:hAnsi="Times New Roman"/>
          <w:sz w:val="20"/>
          <w:szCs w:val="20"/>
        </w:rPr>
        <w:t>Из туннеля под ним с ревом и свистом — будто ею выстрелили — вылетела машина и скрылась из виду. В нескольких ярдах от туннеля, около доски объявлений закрывавшей прогалину между двумя складами и залепленной рекламой бензина и кино, в странной позе скорчился человек. Опустив голову почти до земли, он всматривался в щель под доской. Одной рукой он опирался на тротуар, другой держался за зеленую раму стенда. Еще два человека неловко заглядывали в небольшой зазор, образованный краем доски объявлений и складской стеной. По глухой серой стене другого склада и клочку земли, спрятанному за доской объявлений, шарили лучи фонариков, среди световых снопов бродили людские тени.</w:t>
      </w:r>
    </w:p>
    <w:p>
      <w:pPr>
        <w:pStyle w:val="Normal"/>
        <w:widowControl/>
        <w:shd w:fill="FFFFFF" w:val="clear"/>
        <w:ind w:firstLine="567"/>
        <w:jc w:val="both"/>
        <w:rPr/>
      </w:pPr>
      <w:r>
        <w:rPr>
          <w:rFonts w:cs="Times New Roman" w:ascii="Times New Roman" w:hAnsi="Times New Roman"/>
          <w:sz w:val="20"/>
          <w:szCs w:val="20"/>
        </w:rPr>
        <w:t>Спейд повернулся и пошел по Буш-стрит к переулку, около которого собрались люди. Полицейский в форме, стоявший под синей эмалированной табличкой с белой надписью “Барритт-стрит”, перестал жевать резинку, поднял руку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здесь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Сэм Спейд. Мне только что звонил Том Полхау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вы, — полицейский опустил руку. — Я вас сначала не узнал. Вон они стоят, — он ткнул большим пальцем куда-то себе за спину. — Скверное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го мало, — согласился Спейд и пошел по переу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близительно на середине этой улочки стояла темная машина “скорой помощи”. Слева, за машиной, начинался невысокий забор из длинных грубых досок. За забором темная земля круто обрывалась к тыльной стороне доски объявлений на Стоктон-стрит.</w:t>
      </w:r>
    </w:p>
    <w:p>
      <w:pPr>
        <w:pStyle w:val="Normal"/>
        <w:widowControl/>
        <w:shd w:fill="FFFFFF" w:val="clear"/>
        <w:ind w:firstLine="567"/>
        <w:jc w:val="both"/>
        <w:rPr/>
      </w:pPr>
      <w:r>
        <w:rPr>
          <w:rFonts w:cs="Times New Roman" w:ascii="Times New Roman" w:hAnsi="Times New Roman"/>
          <w:sz w:val="20"/>
          <w:szCs w:val="20"/>
        </w:rPr>
        <w:t>Верхняя десятифутовая доска забора была оторвана с одной стороны. Внизу на склоне, футах в пятнадцати, из земли торчал большой плоский валун. В углублении, рядом с валуном, лежал на спине Майлз Арчер. Над ним стояли двое. Один из них освещал фонариком тело убитого. По склону сновало еще несколько человек с фонари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дин из полицейских, крикнув “Привет, Сэм”, начал взбираться к переулку вслед за своей тенью. Это был высокий брюхатый человек с маленькими хитрыми глазками, большим ртом и плохо выбритыми щеками. Его ботинки, колени, руки и подбородок были выпачканы гряз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ешил, что ты захочешь посмотреть на него, прежде чем мы заберем тело, — сказал он, переступая через сломанный заб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Том, — сказал Спейд. — Как это случилось? — Он оперся локтем на заборный столбик и начал разглядывать людей внизу, кивая тем, кто здоровался с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олхаус ткнул себе в грудь грязным пальц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ырявили ему насос вот этой штуковиной. — Он вынул из кармана пальто большой револьвер и протянул его Спейду. Револьвер был заляпан грязью. — “Уэбли”. Английская система,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ял локоть со столбика, наклонился вперед, чтобы получше рассмотреть оружие, но в руки его не вз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он. — Револьвер системы “Уэбли-Фосбери”. Все верно. Тридцать восьмого калибра, восьмизарядный. Сейчас их уже не выпускают. Сколько раз стреля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 Том снова ткнул себя в грудь. — Он уже, похоже, был мертв, когда треснулся о забор. — Он поднял грязный револьвер: — Ты такие когда-нибудь ви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 сказал он равнодушно, а потом вдруг заговорил быстро: — Его застрелили вот здесь, верно? Он стоял спиной к забору там, где ты сейчас стоишь. Тот, кто стрелял в него, стоял здесь. — Спейд встал перед Томом и, подняв руку на уровень груди, выставил указательный палец в его сторону. — Этот тип стреляет, Майлз падает, сбивает верхнюю перекладину забора и летит вниз, пока не упирается в валун.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не спеша ответил Том, насупив брови. — Выстрел опалил ему паль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го обнаруж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иллинг, патрульный полицейский. Он шел по Буш-стрит и только поравнялся с переулком, как проходящая машина осветила сломанный забор. Он подошел к забору выяснить, в чем дело, и наше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была за маши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вестно, Сэм. Шиллинг не обратил на нее внимания, поскольку еще не знал об убийстве. Он говорит, что, пока шел от Пауэлл-стрит, из переулка никто не выходил, — он бы наверняка заметил. Есть только еще один способ выбраться отсюда — это пролезть под доской объявлений и выйти на Стоктон-стрит. Но там никто не проходил. Земля от тумана влажная, а других следов, кроме тех, что оставили тело Майлза и брошенный револьвер на склоне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слышал выстр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ойся бога, Сэм, мы только что приехали. Кто-нибудь, наверное, слышал, но их еще надо найти. — Он повернулся, переступил одной ногой через забор: — Пошли, посмотришь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остановился, почти оседлав забор, обернулся и бросил на Спейда удивленный взгляд.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видел его. Ничего нового я не уви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не отрывая глаз от Спейда, недоверчиво кивнул и перенес через забор вторую ног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столет у Майлза остался за поясом, пальто застегнуто на все пуговицы. В бумажнике нашли больше ста шестидесяти долларов. Он что, раб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гновение поколебавшись, Спейд кивнул. Том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рабо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олжен был пасти типа, которого зовут Флойд Терзби, — ответил Спейд и повторил описание, полученное от мисс Уондер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унул руки в карманы своего плаща и сонно поморгал, глядя на Т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повторил Том нетерпелив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этот тип англичанин. Впрочем, я не знаю, что за игру он ведет. Мы только пытались выяснить, где он живет. — Спейд ухмыльнулся, вытащил руку из кармана и похлопал Тома по плечу: — Не дави на меня. — Он снова засунул руку в карман. — Мне еще надо сообщить о случившемся жене Майлза. — Он отвер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хмурившись, Том открыл рот, потом закрыл его, так ничего и не сказав, откашлялся и заговорил с грубоватой тепло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 надо, как с ним жизнь обошлась. У Майлза, конечно, как и у всех нас, были недостатки, но ведь были и достоинств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 — неохотно согласился Спейд и пошел пр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 дежурной аптеки на углу Буш-стрит и Тейлор-стрит Спейд позвонил по телефону:</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ость моя, — начал он, когда его соединили, — Майлза застрелили… Да, убит… Держи себя в руках… Да… Сообщи об этом Иве… Нет, я ни за что ей звонить не буду. Придется тебе… Умница… И не пускай ее ко мне в контору… Передай, что я сам к ней зайду… На днях… Да, но конкретно ничего не обещай… Вот и все. Ты ангел. Пока.</w:t>
      </w:r>
    </w:p>
    <w:p>
      <w:pPr>
        <w:pStyle w:val="Normal"/>
        <w:widowControl/>
        <w:shd w:fill="FFFFFF" w:val="clear"/>
        <w:ind w:firstLine="567"/>
        <w:jc w:val="both"/>
        <w:rPr/>
      </w:pPr>
      <w:r>
        <w:rPr>
          <w:rFonts w:cs="Times New Roman" w:ascii="Times New Roman" w:hAnsi="Times New Roman"/>
          <w:sz w:val="20"/>
          <w:szCs w:val="20"/>
        </w:rPr>
        <w:t>Металлический будильник Спейда показывал без двадцати четыре, когда он нажал на выключатель и белый шар снова залил комнату светом. Спейд кинул шляпу и пальто на кровать, пошел на кухню и вернулся в спальню со стаканом и высокой бутылкой “бакарди”. Наполнив стакан, он выпил его стоя. Потом поставил бутылку и стакан на стол, сел на край кровати и скрутил сигарету. Когда в дверь позвонили, он пил уже третий стакан “бакарди” и прикуривал пятую сигарету. Стрелки будильника показывали половину пятого утра.</w:t>
      </w:r>
    </w:p>
    <w:p>
      <w:pPr>
        <w:pStyle w:val="Normal"/>
        <w:widowControl/>
        <w:shd w:fill="FFFFFF" w:val="clear"/>
        <w:ind w:firstLine="567"/>
        <w:jc w:val="both"/>
        <w:rPr/>
      </w:pPr>
      <w:r>
        <w:rPr>
          <w:rFonts w:cs="Times New Roman" w:ascii="Times New Roman" w:hAnsi="Times New Roman"/>
          <w:sz w:val="20"/>
          <w:szCs w:val="20"/>
        </w:rPr>
        <w:t>Спейд вздохнул, встал с кровати и направился к ванной, рядом с которой на стене висело переговорное устройство. Подойдя, нажал на кнопку, отпирающую замок наружной двери. Потом пробормотал “Черт бы ее подрал!” и принялся хмуро рассматривать черный ящичек переговорного устройства, тяжело дыша и постепенно багровея.</w:t>
      </w:r>
    </w:p>
    <w:p>
      <w:pPr>
        <w:pStyle w:val="Normal"/>
        <w:widowControl/>
        <w:shd w:fill="FFFFFF" w:val="clear"/>
        <w:ind w:firstLine="567"/>
        <w:jc w:val="both"/>
        <w:rPr/>
      </w:pPr>
      <w:r>
        <w:rPr>
          <w:rFonts w:cs="Times New Roman" w:ascii="Times New Roman" w:hAnsi="Times New Roman"/>
          <w:sz w:val="20"/>
          <w:szCs w:val="20"/>
        </w:rPr>
        <w:t>Из коридора донесся шум — дверь лифта сначала открыли, а потом закрыли. Спейд снова вздохнул и поплелся к двери. Судя по тяжелым шагам в коридоре, к двери приближались двое мужчин. Лицо Спейда прояснилось. Озабоченный взгляд исчез. Он быстро отпер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Том, — сказал он брюхатому высокому сыщику, с которым говорил на Барритт-стрит. — Привет, лейтенант, — сказал он его спутнику. — Вход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одновременно кивнули и молча вошли. Спейд закрыл за ними дверь и провел их в спальню. Том сел на краешек дивана около окна. Лейтенант устроился в кресле у стола.</w:t>
      </w:r>
    </w:p>
    <w:p>
      <w:pPr>
        <w:pStyle w:val="Normal"/>
        <w:widowControl/>
        <w:shd w:fill="FFFFFF" w:val="clear"/>
        <w:ind w:firstLine="567"/>
        <w:jc w:val="both"/>
        <w:rPr/>
      </w:pPr>
      <w:r>
        <w:rPr>
          <w:rFonts w:cs="Times New Roman" w:ascii="Times New Roman" w:hAnsi="Times New Roman"/>
          <w:sz w:val="20"/>
          <w:szCs w:val="20"/>
        </w:rPr>
        <w:t>Лейтенант был человеком крепкого сложения с седым ежиком волос, квадратным лицом и короткими седыми усиками. Галстук его был заколот булавкой с золотой пятидолларовой монетой, на лацкане красовался аккуратный ромбовидный значок.</w:t>
      </w:r>
    </w:p>
    <w:p>
      <w:pPr>
        <w:pStyle w:val="Normal"/>
        <w:widowControl/>
        <w:shd w:fill="FFFFFF" w:val="clear"/>
        <w:ind w:firstLine="567"/>
        <w:jc w:val="both"/>
        <w:rPr/>
      </w:pPr>
      <w:r>
        <w:rPr>
          <w:rFonts w:cs="Times New Roman" w:ascii="Times New Roman" w:hAnsi="Times New Roman"/>
          <w:sz w:val="20"/>
          <w:szCs w:val="20"/>
        </w:rPr>
        <w:t>Спейд принес из кухни еще два стакана, наполнил все три, протянул стаканы гостям и сел на край кровати. На его спокойном лице нельзя было заметить и тени удивления. Он поднял свой стакан и со словами “За здоровье уголовничков” выпил его залп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осушил свой стакан, поставил его на пол около ног и вытер рот грязным указательным пальцем. Он начал разглядывать изножье кровати, словно силясь что-то вспомнить.</w:t>
      </w:r>
    </w:p>
    <w:p>
      <w:pPr>
        <w:pStyle w:val="Normal"/>
        <w:widowControl/>
        <w:shd w:fill="FFFFFF" w:val="clear"/>
        <w:ind w:firstLine="567"/>
        <w:jc w:val="both"/>
        <w:rPr/>
      </w:pPr>
      <w:r>
        <w:rPr>
          <w:rFonts w:cs="Times New Roman" w:ascii="Times New Roman" w:hAnsi="Times New Roman"/>
          <w:sz w:val="20"/>
          <w:szCs w:val="20"/>
        </w:rPr>
        <w:t>Лейтенант смотрел на свой стакан с десяток секунд, потом, отхлебнув, поставил его на стол рядом с собой. Он внимательно осмотрел комнату, а потом бросил взгляд на Т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заерзал на диване и, не поднимая головы,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общил о случившемся жене Майлза,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вет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их баб не поним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казал тих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бедняйся.</w:t>
      </w:r>
    </w:p>
    <w:p>
      <w:pPr>
        <w:pStyle w:val="Normal"/>
        <w:widowControl/>
        <w:shd w:fill="FFFFFF" w:val="clear"/>
        <w:ind w:firstLine="567"/>
        <w:jc w:val="both"/>
        <w:rPr/>
      </w:pPr>
      <w:r>
        <w:rPr>
          <w:rFonts w:cs="Times New Roman" w:ascii="Times New Roman" w:hAnsi="Times New Roman"/>
          <w:sz w:val="20"/>
          <w:szCs w:val="20"/>
        </w:rPr>
        <w:t>Упершись руками в колени, лейтенант слегка подался вперед. Его зеленоватые глаза сверлили Спейда с каким-то механическим упорством — казалось, что отвести его взгляд в сторону можно только нажатием на рычаг или кноп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и пистолетами ты пользуешься?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ми. Не люблю стрелять. В конторе, правда, лежит несколько шту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 хотелось посмотреть на них, — сказал лейтенант. — У тебя случайно здесь нет хотя бы од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сам. — Спейд улыбнулся и взмахнул пустым стаканом. — Можешь перевернуть здесь все вверх дном. Я не пикну, если, конечно, у тебя есть ордер на обы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запротесто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арывайся,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ставил свой бокал на стол и встал напротив лейтенан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от меня надо, Данди? — спросил он твердо и решительно, так же твердо и решительно он и смотрел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Данди, не шевелясь, продолжал следить за Спейдом одни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нова заерзал на диване, шумно выдохнул через нос и примирительно провор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же не ссориться пришли,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обращая внимания на Тома, Спейд обращался к Данд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его тебе от меня надо? Выкладывай. Кто ты такой, чтобы брать меня за горло в моем собственном д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Данди глухо, — садись и слуш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и без тебя решу, сидеть мне или стоять, — ответил Спейд, не двигаясь с м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перестаньте, — взмолился Том. — На кой черт нам ссориться? Если ты хочешь знать, Сэм, почему мы не выложили тебе все напрямик, так вспомни, что, когда я спросил тебя, кто такой Терзби, ты мне ответил, дескать, не суй свой нос в чужие дела. Не надо с нами так, Сэм. Мы ведь на работе.</w:t>
      </w:r>
    </w:p>
    <w:p>
      <w:pPr>
        <w:pStyle w:val="Normal"/>
        <w:widowControl/>
        <w:shd w:fill="FFFFFF" w:val="clear"/>
        <w:ind w:firstLine="567"/>
        <w:jc w:val="both"/>
        <w:rPr/>
      </w:pPr>
      <w:r>
        <w:rPr>
          <w:rFonts w:cs="Times New Roman" w:ascii="Times New Roman" w:hAnsi="Times New Roman"/>
          <w:sz w:val="20"/>
          <w:szCs w:val="20"/>
        </w:rPr>
        <w:t>Лейтенант Данди вскочил на нога и, стоя рядом с более высоким Спейдом, воинственно задрал подбород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едупреждал, что рано или поздно ты поскользнеш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няв брови, снисходительно скривил р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 каждым может случиться, — сказал он с издевательским спокойств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вот случилось с т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и покачал голов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 мной все в порядке. Не беспокойся. — Улыбка исчезла с его лица. Верхняя губа над левым клыком нервно дернулась. Глаза стали узкими и колючими. Он, как и лейтенант, заговорил низким грудным голосом: — Мне это не нравится. Что вы здесь вынюхиваете? Говорите прямо или выметайтесь и не мешайте сп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Тому все, что знал о 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черта ты не сказал 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ни черта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сел ему на хвос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я, а Майлз. А на хвост он ему сел по той простой причине, что этого пожелал клиент, заплативший настоящими американскими доллар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т клиен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окойствие вернулось к Спейду. Он сказал с упре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я не могу ответить на этот вопрос, не заручившись согласием клиен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ты сейчас говоришь это мне, или будешь отвечать перед судом, — сказал Данди запальчиво. — Не забывай, что речь идет об убийст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А ты, радость моя, не забывай, с кем имеешь дело. Я сам решу, что мне говорить тебе, а что — нет. Я уже давно отвык рыдать только оттого, что меня разлюбили полицейск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ересел с дивана на кровать. На его небритом, испачканном грязью усталом лице залегли глубокие морщ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 Сэм, — попросил он. — Подумай и о нас. Как мы сможем поймать убийцу Майлза, если ты не расскажешь нам то, что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чего об этом беспокоиться, — сказал ему Спейд. — Я сам похороню своего мертве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Данди сел и снова уперся руками в колени. Его зеленые глаза заблест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м и не сомневался, — сказал он и улыбнулся с мрачным удовольствием. — Именно поэтому мы и пришли к тебе. Верно я говорю, 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роворчал что-то нечленораздельное. Спейд настороженно наблюдал за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это я и сказал Тому, — продолжал лейтенант. — Я сказал: “Том, мне кажется, Сэм Спейд не из тех, кто позволит посторонним копаться в своих семейных делах”. В точности так я ем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стороженность во взгляде Спейда сменилась скукой. Он повернулся к Тому и спросил с деланным безразлич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перь беспокоит твоего прия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вскочил и постучал по груди Спейда костяшками двух согнутых пальце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что, — начал он медленно, после каждого слова прикасаясь костяшками пальцев к груди Спейда, — Терзби застрелили рядом с его отелем через тридцать пять минут после того, как ты ушел с Баррит-стр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говаривал слова с не меньшей тщатель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 свои поганые лап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руку убрал, но голос его нисколько не измен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 говорит, ты так спешил, что даже не захотел посмотреть на своего убитого компань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как бы извиняясь, провор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черт возьми, ты действительно убежал как ошпаренны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омой к Арчеру, чтобы сообщить его жене, ты тоже не пошел, — сказал лейтенант. — Мы позвонили туда, там была девчонка из твоей конторы, и она сказала, что послал ее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 На лице его застыло выражение глуповатого спокойств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Данди поднял было два согнутых пальца к груди Спейда, но быстро отдернул ру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минут у тебя ушло на то, чтобы добраться до телефона и позвонить своей девчонке, — сказал он, — еще десяти минут, ну, в крайнем случае, пятнадцати, хватило, чтобы добраться до отеля Терзби — он жил в “Джиари” около Ливенуорта. Так что тебе пришлось даже ждать его минут десять-пятнадц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я знал, где он живет? — спросил Спейд. — И, кроме того, я знал, что, убив Майлза, он не сразу пойдет к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лучше знать, что ты знал, — упрямо ответил Данди. — Когда ты вернулся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двадцати четыре. Я бродил по улицам, обдумывая случившее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качнул своей круглой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наем, что в полчетвертого тебя дома еще не было. Мы звонили тебе. Так где ты гул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Буш-стрит — туда и обра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заметил кого-нибудь, кто мог 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видетелей нет, — сказал Спейд и добродушно рассмеялся. — Садись, Данди. Ты не допил ром. Давай твою посудину, 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чу, спасибо,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ел, но на стакан с ромом даже не посмотр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алил себе, выпил, поставил пустой стакан на стол и снова сел на кров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я хоть понимаю, в чем дело, — сказал он, переводя добродушный взгляд с одного полицейского на другого. — Прошу прощения, что встал на дыбы, но посудите сами: вы вламываетесь среди ночи и пытаетесь пришить мне убийство — есть отчего занервничать. Смерть Майлза и без того выбила меня из колеи, а тут еще вы со своими штучками. Теперь, когда я знаю, что вас привело ко мне, все в порядке, зла я на вас не дер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удь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ничего не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зби уб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лейтенант колебался, Том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ут лейтенант сказал раздражен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ешает тебе также знать — если, конечно, ты до сих пор не знаешь, — что он умер, не успев никому ничего 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ворачивал сигарету. Он спросил, не поднимая гл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 Ты думаешь, что я знал э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то, что сказал, — резко ответил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ржа свернутую сигарету в одной руке, а зажигалку — в другой, Спейд взглянул на него и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еще не можешь посадить меня в кутузку, Данди, — я правильно понял?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холодно взглянул на него своими зелеными глазами и ничего не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 сказал Спейд, — я могу наплевать на то, что ты думаешь, ведь правда,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унул сигарету в рот, прикурил и засмеялся, выпустив клуб ды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не дурить, Том, — пообещал он. — Только скажите, как я убил Терзби? Совсем память отшиб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заскрипел зубами. Лейтенант Данд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влепили четыре пули в спину из сорок четвертого или сорок пятого калибра с противоположной стороны улицы, когда он входил в свой отель. Свидетелей нет, но именно такая получается картина после осмот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кобуре у него нашли “люгер”, — добавил Том, — из которого не стреля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узнали о нем в отеле?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о, что он прожил там неде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и что-нибудь? У него или в номе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втянул губы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о-твоему, мы должны были най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еззаботно описал круг горящей сигаре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что рассказало бы о нем самом или о его занятиях. Так на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умали, ты нам сам об этом расскажешь.</w:t>
      </w:r>
    </w:p>
    <w:p>
      <w:pPr>
        <w:pStyle w:val="Normal"/>
        <w:widowControl/>
        <w:shd w:fill="FFFFFF" w:val="clear"/>
        <w:ind w:firstLine="567"/>
        <w:jc w:val="both"/>
        <w:rPr/>
      </w:pPr>
      <w:r>
        <w:rPr>
          <w:rFonts w:cs="Times New Roman" w:ascii="Times New Roman" w:hAnsi="Times New Roman"/>
          <w:sz w:val="20"/>
          <w:szCs w:val="20"/>
        </w:rPr>
        <w:t>Когда Спейд поднял на лейтенанта свои желтовато-серые глаза, в его взгляде мелькнуло почти неправдоподобное доброжелатель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в жизни не видел Терзби, ни живого, ни мертв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Данди встал с недовольным видом. Том поднялся, зевая и потягив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адали все вопросы, ради которых пришли сюда, — сказал Данди хмуро, сверкая иглами зеленых глаз. Он поджал верхнюю губу и выталкивал слова одной нижней. — Мы рассказали тебе больше, чем ты нам. Пусть. Ты знаешь меня, Спейд. Убивал ты или не убивал, не сомневайся, я докопаюсь до истины. И уж если я окажусь прав, то не обессудь — от тюрьмы тебе не отверте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е дело, — спокойно ответил Спейд. — Но мне будет спокойнее, если ты допьешь свой ром.</w:t>
      </w:r>
    </w:p>
    <w:p>
      <w:pPr>
        <w:pStyle w:val="Normal"/>
        <w:widowControl/>
        <w:shd w:fill="FFFFFF" w:val="clear"/>
        <w:ind w:firstLine="567"/>
        <w:jc w:val="both"/>
        <w:rPr/>
      </w:pPr>
      <w:r>
        <w:rPr>
          <w:rFonts w:cs="Times New Roman" w:ascii="Times New Roman" w:hAnsi="Times New Roman"/>
          <w:sz w:val="20"/>
          <w:szCs w:val="20"/>
        </w:rPr>
        <w:t>Лейтенант Данди повернулся к столу взял стакан и медленно выпил его до конца. Потом сказал: “Спокойной ночи” — и протянул руку. Спейд церемонно пожал ее. Затем обменялся церемонным рукопожатием с Томом. Проводив полицейских до двери, Спейд разделся, потушил свет и лег спать.</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3</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ТРИ ЖЕНЩИНЫ</w:t>
      </w:r>
    </w:p>
    <w:p>
      <w:pPr>
        <w:pStyle w:val="Normal"/>
        <w:widowControl/>
        <w:shd w:fill="FFFFFF" w:val="clear"/>
        <w:ind w:firstLine="567"/>
        <w:jc w:val="both"/>
        <w:rPr/>
      </w:pPr>
      <w:r>
        <w:rPr>
          <w:rFonts w:cs="Times New Roman" w:ascii="Times New Roman" w:hAnsi="Times New Roman"/>
          <w:sz w:val="20"/>
          <w:szCs w:val="20"/>
        </w:rPr>
        <w:t>Когда на следующий день в десять часов утра Спейд пришел в контору, Эффи Перин разбирала за своим столом утреннюю почту. Бледность ее мальчишеского лица не мог скрыть даже загар. Увидев Спейда, она положила пачку конвертов и медный нож для резки бумаги на стол и сказала тихим предупреждающи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там, у тебя в кабин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просил тебя не пускать ее в контору, — укоряюще, но тоже шепотом отозвался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таращив карие глаза, Эффи Перин раздраженно ответи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ил, только забыл сказать, как это сделать! — Глаза ее приняли обычное выражение, плечи ссутулились. — Не трепли мне нервы, Сэм, — сказала она устало. — Я с ней всю ночь промуч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ошел к девушке, положил руку ей на голову и пригладил растрепавшиеся волос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ангел мой, я… — Он осекся, заметив, что дверь его кабинета открывается. — Привет, Ива, — сказал он женщине, открывшей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эм! — простон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а блондинка тридцати с небольшим лет. На красивом лице уже были заметны следы увядания. Фигура ее, несмотря на некоторую полноту, отличалась великолепными пропорциями и изяществом. Вся она, с головы до пят, была одета в черное. Правда, траурный наряд ее выглядел чуточку игриво. Произнеся его имя, она отступила на шаг и остановилась в ожидании.</w:t>
      </w:r>
    </w:p>
    <w:p>
      <w:pPr>
        <w:pStyle w:val="Normal"/>
        <w:widowControl/>
        <w:shd w:fill="FFFFFF" w:val="clear"/>
        <w:ind w:firstLine="567"/>
        <w:jc w:val="both"/>
        <w:rPr/>
      </w:pPr>
      <w:r>
        <w:rPr>
          <w:rFonts w:cs="Times New Roman" w:ascii="Times New Roman" w:hAnsi="Times New Roman"/>
          <w:sz w:val="20"/>
          <w:szCs w:val="20"/>
        </w:rPr>
        <w:t>Спейд снял руку с головы Эффи Перин и вошел в кабинет, притворив за собой дверь. Ива быстро подошла к нему и подставила свое печальное лицо для поцелуя. Она обвила его руками еще до того, как он успел обнять ее. После поцелуя он попытался осторожно высвободиться, но она уткнулась ему лицом в грудь и зарыдала.</w:t>
      </w:r>
    </w:p>
    <w:p>
      <w:pPr>
        <w:pStyle w:val="Normal"/>
        <w:widowControl/>
        <w:shd w:fill="FFFFFF" w:val="clear"/>
        <w:ind w:firstLine="567"/>
        <w:jc w:val="both"/>
        <w:rPr/>
      </w:pPr>
      <w:r>
        <w:rPr>
          <w:rFonts w:cs="Times New Roman" w:ascii="Times New Roman" w:hAnsi="Times New Roman"/>
          <w:sz w:val="20"/>
          <w:szCs w:val="20"/>
        </w:rPr>
        <w:t>Он гладил ее по круглой спине, приговаривая “бедняжка”. В голосе его была нежность. В глазах, скосившихся на стол компаньона, сквозило раздражение. Он нетерпеливо скорчил губы и повернул голову, чтобы не задеть подбородком ее шляп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общила брату Майлза?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приходил сегодня ут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 трудом разобрал слова, которые она произнесла сквозь рыдания, уткнувшись в его пальто. Он снова скорчил гримасу и попытался незаметно взглянуть на свои наручные часы. Кисть его левой руки лежала на ее левом плече. Манжета рубашки задралась — часы показывали десять минут одиннадцатого.</w:t>
      </w:r>
    </w:p>
    <w:p>
      <w:pPr>
        <w:pStyle w:val="Normal"/>
        <w:widowControl/>
        <w:shd w:fill="FFFFFF" w:val="clear"/>
        <w:ind w:firstLine="567"/>
        <w:jc w:val="both"/>
        <w:rPr/>
      </w:pPr>
      <w:r>
        <w:rPr>
          <w:rFonts w:cs="Times New Roman" w:ascii="Times New Roman" w:hAnsi="Times New Roman"/>
          <w:sz w:val="20"/>
          <w:szCs w:val="20"/>
        </w:rPr>
        <w:t>Женщина пошевелилась в его объятиях и снова подняла к нему лицо. Ее голубые, широко открытые глаза были полны слез. Влажные губы трепет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эм, — простонала она, — это ты уби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мотрел на нее, вытаращив глаза. Его длинная челюсть отвисла. Он высвободился из ее объятий и отступил. Нахмурился, откашл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уки ее застыли в таком положении, словно она еще продолжала обнимать его. В глазах, чуть прикрытых из-за вздернутых над переносицей бровей, стояла боль. Ее мягкие влажные красные губы дрожали.</w:t>
      </w:r>
    </w:p>
    <w:p>
      <w:pPr>
        <w:pStyle w:val="Normal"/>
        <w:widowControl/>
        <w:shd w:fill="FFFFFF" w:val="clear"/>
        <w:ind w:firstLine="567"/>
        <w:jc w:val="both"/>
        <w:rPr/>
      </w:pPr>
      <w:r>
        <w:rPr>
          <w:rFonts w:cs="Times New Roman" w:ascii="Times New Roman" w:hAnsi="Times New Roman"/>
          <w:sz w:val="20"/>
          <w:szCs w:val="20"/>
        </w:rPr>
        <w:t>Спейд выдавил из себя хриплое “ха!” и отошел к занавешенному окну. Повернувшись к ней спиной, он смотрел сквозь занавеси во двор. Как только она двинулась к нему, он быстро повернулся и почти отбежал к столу. Сел, поставил локти на стол, подпер подбородок кулаками и посмотрел на нее: из-под полуопущенных век сверкали желтоватые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 спросил он ледяным тоном, — вбил тебе в голову эту замечательную мысл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а… — она закрыла рот рукой, заплакала и подошла к его столу. Несмотря на высоченные каблуки своих черных маленьких туфель, двигалась она с уверенным изяществом. — Не обижай меня, Сэм, — сказала она с обезоруживающей просто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асмеялся ей в лицо, глаза его все еще гневно сверк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бил моего мужа, Сэм, не обижай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хлопнул в ладош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илостив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плакала в голос, прижимая к лицу белый носовой плат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днялся с кресла и встал у нее за спиной. Обнял ее. Поцеловав в шею между ухом и воротник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надо, Ива. — Лицо его сделалось бесстра</w:t>
        <w:softHyphen/>
        <w:t>стным. Когда она перестала плакать, он прошептал ей в ухо: — Тебе не следовало сегодня приходить сюда, дорогая. Это неосторожно. Тебе нельзя здесь оставаться. Иди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вернула к нему лицо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дешь ко мне вече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тихо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год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р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олько см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целовал ее в губы, подвел к двери, открыл ее, сказал: “До свидания, Ива”, с поклоном выпроводил, закрыл дверь и вернулся за свой стол.</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ынул табак и курительную бумагу из карманов пиджака, но сигарету сворачивать не стал. Он сидел, держа бумагу в одной руке, а табак — в другой, и задумчиво разглядывал стол убитого компань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открыла дверь и вошла в кабинет. В ее карих глазах проглядывало беспокойство. Делано-равнодушным голосом она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ответил. И не оторвал задумчивого взгляда от стола компань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нахмурилась и подошла к нему вплотн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 спросила она громче, — как вы со вдовой полад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умает, что это я застрелил Майлза, — произнес Спейд, даже не пошевеливш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жениться на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это Спейд ничего не ответил.</w:t>
      </w:r>
    </w:p>
    <w:p>
      <w:pPr>
        <w:pStyle w:val="Normal"/>
        <w:widowControl/>
        <w:shd w:fill="FFFFFF" w:val="clear"/>
        <w:ind w:firstLine="567"/>
        <w:jc w:val="both"/>
        <w:rPr/>
      </w:pPr>
      <w:r>
        <w:rPr>
          <w:rFonts w:cs="Times New Roman" w:ascii="Times New Roman" w:hAnsi="Times New Roman"/>
          <w:sz w:val="20"/>
          <w:szCs w:val="20"/>
        </w:rPr>
        <w:t>Девушка сняла шляпу с его головы и положила на стол. Потом наклонилась и вынула из его неподвижных пальцев кисет с табаком и пачку курительной бума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лицейские считают, что я убил Терзби,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Терзби? — спросила она, отрывая коричневую бумажку от пачки и насыпая таб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воему, кого я убил?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идя, что она не реагирует на его вопрос,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зби — это тот тип, которого должен был пасти Майлз по просьбе девчонки Уондерли.</w:t>
      </w:r>
    </w:p>
    <w:p>
      <w:pPr>
        <w:pStyle w:val="Normal"/>
        <w:widowControl/>
        <w:shd w:fill="FFFFFF" w:val="clear"/>
        <w:ind w:firstLine="567"/>
        <w:jc w:val="both"/>
        <w:rPr/>
      </w:pPr>
      <w:r>
        <w:rPr>
          <w:rFonts w:cs="Times New Roman" w:ascii="Times New Roman" w:hAnsi="Times New Roman"/>
          <w:sz w:val="20"/>
          <w:szCs w:val="20"/>
        </w:rPr>
        <w:t>Ее тонкие пальцы свернули сигарету. Она облизала край бумаги, разгладила сигарету, закрутила ее концы и сунула в рот Спейду. Он сказал: “Спасибо, радость моя”, обнял ее за тонкую талию и, закрыв глаза, устало прижался щекой к ее бед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нишься на Иве? — спросила она, любуясь его светло-русыми волос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овори глупости, — пробормотал он. Незажженная сигарета прыгала в такт движениям гу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это глупостью не считает. Да и почему бы ей так считать после всех ваших заба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 вздохну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 бог, лучше бы я ее вообще не встре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сейчас ты действительно так думаешь, — в голосе ее зазвучали злобные нотки. — Но когда-то ты думал инач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женщинами у меня никогда других отношений не получалось, — проворчал он, — да к тому же я не любил Майл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лжешь, Сэм, — сказала девушка. — Ты знаешь, что я считаю ее стервой, но сама я с радостью стала бы стервой, если бы за это награждали таким телом, как у 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терпеливо потерся лицом о ее бедро, но про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прикусила губу, сморщила лоб и, нагнувшись, чтобы видеть его лиц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она могла убить его?</w:t>
      </w:r>
    </w:p>
    <w:p>
      <w:pPr>
        <w:pStyle w:val="Normal"/>
        <w:widowControl/>
        <w:shd w:fill="FFFFFF" w:val="clear"/>
        <w:ind w:firstLine="567"/>
        <w:jc w:val="both"/>
        <w:rPr/>
      </w:pPr>
      <w:r>
        <w:rPr>
          <w:rFonts w:cs="Times New Roman" w:ascii="Times New Roman" w:hAnsi="Times New Roman"/>
          <w:sz w:val="20"/>
          <w:szCs w:val="20"/>
        </w:rPr>
        <w:t>Спейд сел прямо, убрал руку с ее талии и улыбнулся. В улыбке его ничего, кроме добродушной насмешки, не было. Он вынул зажигалку, крутанул колесико и поднес огонь к сигар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ангел, — сказал он нежно, выдыхая дым, — но с куриными мозг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криво улыбнула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А если я скажу тебе, что Ива появилась дома всего за несколько минут до трех часов утра, когда я пришла сообщить ей страшную ново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шутишь? — спросил он. Хотя улыбка еще не сошла с его лица, в глазах уже появилось тревожное выраж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заставила меня ждать под дверью, пока раздевалась. Я видела ее одежду, впопыхах брошенную на стул: пальто и шляпка внизу, а еще теплая комбинация — сверху. Ива сказала мне, что спала, но это неправда. Постель она переворошила, а вот измять ее как следует, до складок, не усп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ял руку девушки и похлопал по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стоящий сыщик, дорогая, но, — он покачал головой, — она его не убив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вырвала свою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стерва хочет выйти за тебя замуж, Сэм, — сказала она с гореч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отестующе мотнул головой и одновременно махнул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хмурившись, она строг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чера вечером виделся с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 Не бери пример с Данди, радость моя. Это тебе не и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ди снова взъелся на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Они с Томом Полхаусом зашли ко мне выпить по рюмочке в четыре ут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действительно считают, что ты застрелил этого… как там его зов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зби, — он бросил окурок в медную пепельницу и принялся сворачивать новую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тветил, — не отстав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их знает, — он не отрывал глаз от почти готовой сигареты. — У них было такое подозрение. Не знаю, насколько мне удалось их разубед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на меня,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зглянул на нее и расхохотался, на ее озабоченном лице тоже мелькнула озорная усме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юсь за тебя, — сказала она уже серьезно. — Ты хитер и уверен в себе, но как бы тебе однажды не перехитрить самого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итворно вздохнул и лотерея щекой о ее руку:</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Данди говорит то же самое, то ты, прелесть моя, не пускай ко мне Иву, а я уж как-нибудь постараюсь справиться с остальными трудностями. — Он встал и надел шляпу. — Кстати, сними-ка с двери вывеску “Спейд и Арчер” и повесь табличку “Сэмюэл Спейд”. Через час я вернусь или позвоню.</w:t>
      </w:r>
    </w:p>
    <w:p>
      <w:pPr>
        <w:pStyle w:val="Normal"/>
        <w:widowControl/>
        <w:shd w:fill="FFFFFF" w:val="clear"/>
        <w:ind w:firstLine="567"/>
        <w:jc w:val="both"/>
        <w:rPr/>
      </w:pPr>
      <w:r>
        <w:rPr>
          <w:rFonts w:cs="Times New Roman" w:ascii="Times New Roman" w:hAnsi="Times New Roman"/>
          <w:sz w:val="20"/>
          <w:szCs w:val="20"/>
        </w:rPr>
        <w:t>Спейд прошел через холл отеля “Сент-Марк”, отделанный в розоватых тонах, к конторке портье и спросил рыжего денди, у себя ли мисс Уондерли. Повернувшись на миг, рыжий денди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ехала сегодня утром,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мо конторки Спейд прошел в нишеобразное помещение, где за огромным столом из красного дерева сидел пухлый тридцатилетний человек в темном костюме. На краю стола стояла призма из красного дерева и меди, на которой было написано “Мистер Фри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встал, обошел стол, и протянул Спейду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скренне сожалею об Арчере, Спейд, — сказал он тоном человека, привыкшего соболезновать. — Я только что прочитал в “Колле”. Ты ведь знаешь, что он был здесь вчера вече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Фрид. Ты говорил с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гда я вечером пришел в отель, он сидел в холле. Я не стал с ним здороваться. Подумал, что, может, он работает и, зная, как вы не любите, когда к вам пристают в таких случаях, молча прошел мимо. Это как-то связано с 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но пока мы точно не знаем. Как бы то ни было, постараемся, насколько возможно, не упоминать вашего заведения в связи с этим убийств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Можешь ты дать мне сведения о бывшей гостье вашего отеля, а потом напрочь забыть о нашем разгово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из отеля уехала некая мисс Уондерли. Мне бы хотелось знать подроб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сказал Фрид, — посмотрим, чем тебе можно пом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двинулся с места, а лишь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чтобы тут торчали мои уш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Фрид кивнул и вышел из алькова. В холе он неожиданно остановился и вернулся к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у нас в отеле дежурил сыщик Харриман. Он наверняка видел Арчера. Может, стоит попросить его забыть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скоса взглянул на Фри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надо. Это не имеет никакого значения, пока имя Арчера никак не связано с этой Уондерли. Харриман — неплохой малый, но любит языком трепать, и мне бы не хотелось, чтобы он думал, будто здесь что-то пытаются зары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Фрид снова кивнул и вышел. Через пятнадцать минут он вер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иехала в прошлый вторник, в регистрационной карточке написано, что из Нью-Йорка. Чемодана у нее не было, только сумки. К ней в номер никто не звонил, почты она, кажется, тоже не получала. Единственный, с кем ее однажды видели, — это высокий темноволосый человек лет тридцати пяти. Сегодня утром, в половине десятого, она куда-то ушла, через час вернулась, оплатила счет и попросила отнести ее сумки в машину. Мальчишка, который нес ее вещи, говорит, что машина была из туристического агентства Нэша, возможно, взята напрокат. С ее слов в карточке записано, что она уехала в Лос-Анджелес, отель “Амбассадор”.</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благодарив Фрида, Спейд вышел из о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видев Спейда, Эффи Перин оторвалась от машин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л твой друг Данди, — сказала она. — Хотел посмотреть на пистол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осила его прийти, когда ты будешь на ме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ница. Но если он снова появится, покажи ему все мои пуш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звонила мисс Уондер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кстати. Что она сказ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зала, что хочет встретиться с тобой. — Девушка взяла со стола листок бумаги и прочитала написанный карандашом текст: “Она остановилась в пансионе “Коронет” на Калифорния-стрит, номер тысяча один. Следует спросить мисс Леблан”.</w:t>
      </w:r>
    </w:p>
    <w:p>
      <w:pPr>
        <w:pStyle w:val="Normal"/>
        <w:widowControl/>
        <w:shd w:fill="FFFFFF" w:val="clear"/>
        <w:ind w:firstLine="567"/>
        <w:jc w:val="both"/>
        <w:rPr/>
      </w:pPr>
      <w:r>
        <w:rPr>
          <w:rFonts w:cs="Times New Roman" w:ascii="Times New Roman" w:hAnsi="Times New Roman"/>
          <w:sz w:val="20"/>
          <w:szCs w:val="20"/>
        </w:rPr>
        <w:t>Со словами “дай-ка сюда” Спейд протянул руку. Получив листок, он вынул из кармана зажигалку, крутанул колесико, поднес пламя к бумаге и держал листок за угол до тех пор, пока он не превратился в темные завитки пепла, потом бросил остатки на линолеумный пол и растер их каблу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наблюдала за ним с укоризной во взгля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хмыльнулся, произнес: “Вот так-то, дорогая” — и вышел.</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4</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ЧЕРНАЯ ПТИЦА</w:t>
      </w:r>
    </w:p>
    <w:p>
      <w:pPr>
        <w:pStyle w:val="Normal"/>
        <w:widowControl/>
        <w:shd w:fill="FFFFFF" w:val="clear"/>
        <w:ind w:firstLine="567"/>
        <w:jc w:val="both"/>
        <w:rPr/>
      </w:pPr>
      <w:r>
        <w:rPr>
          <w:rFonts w:cs="Times New Roman" w:ascii="Times New Roman" w:hAnsi="Times New Roman"/>
          <w:sz w:val="20"/>
          <w:szCs w:val="20"/>
        </w:rPr>
        <w:t>Дверь номера тысяча один в пансионе “Коронет” открыла сама мисс Уондерли, одетая в зеленое шелковое платье, подпоясанное ремешком. Лицо ее горело. Темно-рыжие волосы, разделенные слева пробором и спадавшие волнами на правое плечо, были слегка растрепа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няв шляпу,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лыбнулся, она робко улыбнулась в ответ. Но ее синие почти сиреневые глаза смотрели по-прежнему тревожно. Наклонив голову, она неуверенно произнесла приглушенным голос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ходите, мистер Спейд. — Мимо кухни, ванной и спальни она провела его в кремово-красную гостиную и извинилась за беспорядок: — Все вверх дном. Я даже не закончила распаковывать вещ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ложила его шляпу на стол и села на кушетку орехового дерева. Он устроился напротив нее на обитом парчой стуле с овальной спин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глянула на свои пальцы, судорожно сцепила их и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пейд, я должна сделать ужасное… ужасное признание.</w:t>
      </w:r>
    </w:p>
    <w:p>
      <w:pPr>
        <w:pStyle w:val="Normal"/>
        <w:widowControl/>
        <w:shd w:fill="FFFFFF" w:val="clear"/>
        <w:ind w:firstLine="567"/>
        <w:jc w:val="both"/>
        <w:rPr/>
      </w:pPr>
      <w:r>
        <w:rPr>
          <w:rFonts w:cs="Times New Roman" w:ascii="Times New Roman" w:hAnsi="Times New Roman"/>
          <w:sz w:val="20"/>
          <w:szCs w:val="20"/>
        </w:rPr>
        <w:t>На это Спейд ответил вежливой улыбкой, которую она не увидела, так как не подняла глаз, но про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 та история, что я рассказала вчера, была… выдумана, — пробормотала она, запинаясь, и только теперь посмотрела на него печально и испуга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 сказал Спейд с ухмылкой. — Мы вам, собственно говоря, и не пове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 к выражению горя и испуга в ее глазах добавилось теперь и недоум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верили вашим двумстам доллар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 она, судя по всему, не понимала, что он хотел сказ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вы заплатили больше, чем те, кто говорит правду, — объяснил он учтиво, — и настолько больше, что с вашей неправдой можно было смир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глаза неожиданно заблестели. Она было приподнялась с кушетки, снова села, разгладила платье на коленях, наклонилась вперед и заговорила с жа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же сейчас вы не откаже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становил ее, чуть подняв руку. Он хоть и насупил брови, но продолжал улыб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обстоятельств, — сказал он. — Самое паршивое, мисс… так, кто вы на самом деле, Уондерли или Лебл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рделась и прошеп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я — О’Шонесси…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паршивое, мисс О’Шонесси, — это то, что два таких убийства подряд, — она вздрогнула, — всех настораживает, а полицию толкают на крайности; иметь дело с людьми стало трудно и дорого. Я 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амолчал, поскольку она явно перестала слушать и просто ждала, когда он конч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мне правду, мистер Спейд, — голос ее почти срывался на истерический крик. Лицо с горящим от отчаяния взором осунулось. — Я виновата в… в том, что случилось этой ночью?</w:t>
      </w:r>
    </w:p>
    <w:p>
      <w:pPr>
        <w:pStyle w:val="Normal"/>
        <w:widowControl/>
        <w:shd w:fill="FFFFFF" w:val="clear"/>
        <w:ind w:firstLine="567"/>
        <w:jc w:val="both"/>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ли вы ничего от меня не скрываете, — сказал он. — Вы предупредили нас, что Терзби опасен. Вы, правда, наврали нам о сестре и обо всем прочем, но это неважно, потому что мы все равно вам не поверили. — Он пожал своими могучими плечами. — Я не думаю, что вы виноваты в этих убийств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чень тихо сказала “спасибо”, а затем медленно покачала голов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всегда буду чувствовать свою вину. — Она прижала руку к груди. — Еще вчера днем мистер Арчер был так бодр, весел, уверен в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оборвал ее Спейд. — Он знал, на что идет. В нашей работе без риска нельз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н был жена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застрахован на десять тысяч долларов; детей у них не было, жена его не люб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надо! — прошепт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пожал плеч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это так. — Он бросил взгляд на часы и пересел со стула к ней на кушетку. — Сейчас не время для сантиментов. — Говорил он приятным, но твердым голосом. — Вокруг нас шныряет, принюхиваясь, целая свора полицейских, помощников окружного прокурора и газетных репортеров. Что вы собираетесь 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вы избавили меня от… от всего этого, — ответила она тонким дрожащим голоском. Потом робко притронулась к его рукаву: — Мистер Спейд, а они знают обо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 Я сначала хотел поговорить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они подумают, если узнают, как я пришла к вам… со всем этим врань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вызовет у них подозрения. Вот почему я держал их от вас подальше до нашей встречи. Может, и не стоит говорить им всего. Надо придумать что-то такое, что убаюкало бы их, как дет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не думаете, что я как-то связана… с убийствами… не дум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хмыльнулся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совсем забыл спросить вас об этом. Итак, вы как-нибудь связаны с убийст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ак что же мы все-таки скажем полицейск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ерзала на своем конце кушетки, глаза ее забегали среди густых ресниц, будто она хотела оторвать свой взгляд от его глаз и не могла. Потом она съежилась, прямо на глазах превращаясь в беззащитного ребен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им совсем необязательно знать обо мне? — спросила она. — Я не выдержу, мистер Спейд. Я не могу это сейчас объяснить, но сделайте так, чтобы вообще не надо было отвечать на их вопросы. Я этого сейчас не вынесу. Я умру. Помогите мне,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ю, — сказал он, — но я должен знать, что происходит на сам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стала перед ним на колени. Посмотрела на него снизу вверх. Лицо ее над судорожно сцепленными руками было бледным, осунувшимся и испуганны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ила дурно, — заговорила она сквозь слезы. — Я бывала настолько плохой, что вам это даже трудно представить… но ведь не все еще потеряно. Посмотрите на меня, мистер Спейд. Вы же видите, что я не совсем пропащая? Вы же это видите, верно? Тогда поверьте мне. Я так одинока и испугана, и, кроме вас, некому мне помочь. Я знаю, что у меня нет права рассчитывать на ваше доверие, если я сама не доверяю вам. Я вообще-то доверяю, но не могу всего сказать. Сейчас не могу. Позднее, когда смогу, обязательно скажу. Я боюсь, мистер Спейд. Я боюсь довериться вам. Я не то говорю. Я доверяю вам, но… я доверяла Флойду и… у меня больше нет никого, мистер Спейд. Вы можете мне помочь. Вы сами сказали, что можете мне помочь. Если бы я не верила, что вы можете спасти меня, то не обратилась бы сегодня к вам, а убежала куда глаза глядят. Если бы я могла обратиться к кому-то другому, неужели я сейчас стояла бы вот так перед вами на коленях? Я знаю, что это несправедливо с моей стороны. Но будьте великодушны, мистер Спейд, не требуйте от меня справедливости. Вы сильный, находчивый, храбрый. Ну что вам стоит поделиться со мной лишь малой частью вашей силы, находчивости и храбрости? Помогите мне, мистер Спейд. Я отчаянно нуждаюсь в вашей помощи, и, кроме вас, никто мне помочь не может. Помогите. У меня нет права просить, чтобы вы помогали мне слепо, но все же об этом я вас и прошу. Будьте великодушным, мистер Спейд. Вы можете мне помочь. Помогите.</w:t>
      </w:r>
    </w:p>
    <w:p>
      <w:pPr>
        <w:pStyle w:val="Normal"/>
        <w:widowControl/>
        <w:shd w:fill="FFFFFF" w:val="clear"/>
        <w:ind w:firstLine="567"/>
        <w:jc w:val="both"/>
        <w:rPr/>
      </w:pPr>
      <w:r>
        <w:rPr>
          <w:rFonts w:cs="Times New Roman" w:ascii="Times New Roman" w:hAnsi="Times New Roman"/>
          <w:sz w:val="20"/>
          <w:szCs w:val="20"/>
        </w:rPr>
        <w:t>Спейд, который прослушал затаив дыхание почти весь ее монолог, теперь шумно выдохнул через сложенные трубочкой губы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едва ли нужна чья-либо помощь. Вы неподражаемы. Совершенно неподражаемы. Особенно глаза и эта дрожь в голосе, когда вы произносите фразы типа “Будьте великодушны,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скочила на ноги. Лицо ее залил мучительный румянец, но головы она не опустила и смотрела Спейду прямо в гла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служила это, — сказала она. — Я заслужила, но… о, боже!., я действительно нуждаюсь в вашей помощи. Отчаянно нуждаюсь. И притворным было только то, как я говорила, а не что я говорила. — Она отвернулась, плечи ее обмякли. — Я сама виновата в том, что вы не верите мне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раснел, потупился и проборм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чинаю вас бояться.</w:t>
      </w:r>
    </w:p>
    <w:p>
      <w:pPr>
        <w:pStyle w:val="Normal"/>
        <w:widowControl/>
        <w:shd w:fill="FFFFFF" w:val="clear"/>
        <w:ind w:firstLine="567"/>
        <w:jc w:val="both"/>
        <w:rPr/>
      </w:pPr>
      <w:r>
        <w:rPr>
          <w:rFonts w:cs="Times New Roman" w:ascii="Times New Roman" w:hAnsi="Times New Roman"/>
          <w:sz w:val="20"/>
          <w:szCs w:val="20"/>
        </w:rPr>
        <w:t>Бриджит О’Шонесси подошла к столу и взяла шляпу Спейда. Потом вернулась на прежнее место, держа шляпу в руках — не предлагая, но держа так, чтобы он мог при желании взять ее. Черты ее бледного лица заостр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глянул на свою шляпу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вчера вечер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ойд пришел в отель в девять часов, и мы пошли прогуляться. Я решила, что мистеру Арчеру так будет легче узнать его. Мы зашли в ресторан, кажется, на Джиари-стрит, поужинали, потанцевали и вернулись в отель в половине первого. Флойд простился со мной у входа, и я наблюдала из холла, как мистер Арчер пошел за ним по противоположной стороне ули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к Маркет-стр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знаете, что они делали в районе Буш-стрит и Стоктон-стрит, где застрелили Арч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не рядом с тем местом, где жил Фло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с дюжину кварталов в сторону. Ладно, что вы делали после их ух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гла спать. А сегодня утром, когда спустилась позавтракать, случайно увидела газетный заголовок и прочитала о… вы понимаете о чем. Тогда я пошла на Юнион-сквер, где раньше видела объявление о прокате автомобилей, наняла машину и поехала в отель за вещами. Как только я заметила, что мой номер обыскивали, я поняла, что надо переезжать, и вчера нашла вот это место. Потом я приехала сюда и позвонила вам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скивали ваш номер в “Сент-Марке”? — пере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чера, пока я была у вас в конторе, — она прикусила губу. — Я не хотела вам говорить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на вопросы об обыске вы отвечать не буд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мущенно кив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нахмур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еле заметно повернула шляпу в ру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желчно засмеялся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размахивать шляпой перед моим носом. Разве я не пообещал вам сделать все, что см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иновато улыбнулась, положила шляпу на стол и снова села рядом с ним на куше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слепо доверять вам, правда, если я не буду знать, в чем все-таки дело, толку от меня будет немного. Например, мне надо знать, что из себя представлял Флойд Терзб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знакомились на Востоке, — она говорила медленно, глядя на свой палец, которым водила по рисунку на обивке кушетки. — Мы приплыли сюда из Гонконга на прошлой неделе. Он был… он обещал помочь мне. Но, воспользовавшись моей беззащитностью и доверчивостью, он предал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ас пре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 и ничего не ответила.</w:t>
      </w:r>
    </w:p>
    <w:p>
      <w:pPr>
        <w:pStyle w:val="Normal"/>
        <w:widowControl/>
        <w:shd w:fill="FFFFFF" w:val="clear"/>
        <w:ind w:firstLine="567"/>
        <w:jc w:val="both"/>
        <w:rPr/>
      </w:pPr>
      <w:r>
        <w:rPr>
          <w:rFonts w:cs="Times New Roman" w:ascii="Times New Roman" w:hAnsi="Times New Roman"/>
          <w:sz w:val="20"/>
          <w:szCs w:val="20"/>
        </w:rPr>
        <w:t>Спейд спросил, досадливо нахмуривш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ам потребовалось следить за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 узнать, как далеко он зашел. Он даже не сказал мне, где живет. Мне нужно было выяснить, что он делает, с кем встречается, ну, и все так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 убил Арч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глянула на него с удивл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буре у него нашли “люгер”. А ведь Арчера убили не из “люг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ыл еще один пистолет в кармане плащ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ами вид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видела его не раз. Он всегда носил в том кармане оружие. Вчера вечером я пистолет не видела, но я знаю, что он никогда бы не вышел на улицу, не положив в карман того, что стреля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ему так много пистоле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ми зарабатывал себе на жизнь. В Гонконге говорили, что на Восток он попал как телохранитель одного американского профессионального игрока, которому пришлось покинуть Штаты, и что игрок этот исчез. Говорили, что Флойд как-то связан с его исчез</w:t>
        <w:softHyphen/>
        <w:t>новением. Как именно, не знаю. Зато я знаю, что он всегда был вооружен до зубов и не ложился спать, не разбросав по полу мятые газеты — чтобы никто не мог бесшумно пробраться в его комн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го же приятеля вы себе на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акой и мог помочь мне, — сказала она простодушно, — если бы, конечно, не предал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Спейд смотрел на нее в мрачной задумчивости, сжав нижнюю губу большим и указательным пальцами. Поперечные складки на переносице стали резче, брови сдвинулись. — Ваше положение очень парш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же не бывает, — сказ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жизнь под угроз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героиня. И считаю, что хуже смерти ничего не бы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я пра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обязательно убьют, — тут ее начала бить дрожь, — если вы не поможете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брал пальцы от губы и провел всей пятерней по волос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господь бог, — сказал он раздраженно. — Чудес творить не умею. — Он мельком взглянул на часы: — Время идет, а я не узнал ничего, что позволило бы мне начать работу. Кто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днесла смятый носовой платок ко рту и сказала сквозь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враги или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деюсь, что его, но боюсь… я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он вам должен был помочь? Зачем вы притащили его сюда из Гонкон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бросила на него испуганный взгляд и молча покачала головой. На ее осунувшемся печальном лице появилось упрям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стал, засунул руки в карманы пиджака и хмуро уставился на нее сверху вни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черта не получится, — сказал он грубо. — Я для вас ничего не смогу сделать. Я даже не знаю, что вы от меня хотите. И подозреваю, что вы сами не знаете, чего вам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уронила голову на грудь и заплак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издал какое-то звериное рычание и взял со стола шляп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 взмолилась она тихим, сдавленным голосом, не поднимая головы, — не ходите в полицию.</w:t>
      </w:r>
    </w:p>
    <w:p>
      <w:pPr>
        <w:pStyle w:val="Normal"/>
        <w:widowControl/>
        <w:shd w:fill="FFFFFF" w:val="clear"/>
        <w:ind w:firstLine="567"/>
        <w:jc w:val="both"/>
        <w:rPr/>
      </w:pPr>
      <w:r>
        <w:rPr>
          <w:rFonts w:cs="Times New Roman" w:ascii="Times New Roman" w:hAnsi="Times New Roman"/>
          <w:sz w:val="20"/>
          <w:szCs w:val="20"/>
        </w:rPr>
        <w:t>— “</w:t>
      </w:r>
      <w:r>
        <w:rPr>
          <w:rFonts w:cs="Times New Roman" w:ascii="Times New Roman" w:hAnsi="Times New Roman"/>
          <w:sz w:val="20"/>
          <w:szCs w:val="20"/>
        </w:rPr>
        <w:t>Не ходите в полицию”! — заорал он в ярости. — Полицейские носятся за мной с четырех часов утра. Я черт знает как рискую, пытаясь отвязаться от них. И ради чего? Ради идиотского предложения, что я могу помочь вам. А я не могу. И пытаться не буду. — Он надел шляпу и натянул ее поглубже. — “Не ходите в полицию”! Мне и ходить не надо, достаточно стоять, и они слетятся как мухи на мед. И тогда я им все расскажу, а вы уж выпутывайтесь как зн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днялась с кушетки и выпрямилась, так и не сумев унять дрожь в коленях; задрала искаженное страхом лицо вверх, но губы и подбородок все же непроизвольно подергивались. Она сказ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ыли терпеливы. Старались помочь мне. Но все безнадежно и бесполезно. — Она протянула правую руку: — Спасибо за все, что вы сделали… Я… я сама буду выпуты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рыкнул по-звериному и сел на куше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у вас денег?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прос застал ее врасплох. Она прикусила нижнюю губу и через силу ответ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ось около пятисот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их сюда.</w:t>
      </w:r>
    </w:p>
    <w:p>
      <w:pPr>
        <w:pStyle w:val="Normal"/>
        <w:widowControl/>
        <w:shd w:fill="FFFFFF" w:val="clear"/>
        <w:ind w:firstLine="567"/>
        <w:jc w:val="both"/>
        <w:rPr/>
      </w:pPr>
      <w:r>
        <w:rPr>
          <w:rFonts w:cs="Times New Roman" w:ascii="Times New Roman" w:hAnsi="Times New Roman"/>
          <w:sz w:val="20"/>
          <w:szCs w:val="20"/>
        </w:rPr>
        <w:t>Она колебалась, робко поглядывая на него. Он всем своим видом — губами, бровями, руками, плечами — выражал сердитое недовольство. Она ушла в спальню и почти тотчас же вернулась с пачкой бумажных денег в ру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зял у нее деньги, пересчитал,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только четыр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едь надо жить на что-то, — объяснила она, покорно приложив руку к гру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вы можете дост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есть же у вас что-то, что можно про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кольцо, кое-какие украш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ожите их, — сказал он и протянул руку. — Лучшее заведение — “Ремедиал”, на углу Пятой авеню и Мишн-стрит.</w:t>
      </w:r>
    </w:p>
    <w:p>
      <w:pPr>
        <w:pStyle w:val="Normal"/>
        <w:widowControl/>
        <w:shd w:fill="FFFFFF" w:val="clear"/>
        <w:ind w:firstLine="567"/>
        <w:jc w:val="both"/>
        <w:rPr/>
      </w:pPr>
      <w:r>
        <w:rPr>
          <w:rFonts w:cs="Times New Roman" w:ascii="Times New Roman" w:hAnsi="Times New Roman"/>
          <w:sz w:val="20"/>
          <w:szCs w:val="20"/>
        </w:rPr>
        <w:t>Она умоляюще смотрела на него. Взгляд его желто-серых глаз оставался холодным и безжалостным. Она медленно опустила руку за вырез платья, вытащила оттуда несколько банкнот, свернутых в трубочку, и положила их в его протянутую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расправил и пересчитал бумажки — четыре двадцатидолларовых банкнота, четыре десятидолларовых и одна пятерка. Он вернул ей две десятки и пятерку, а остальные положил в карман. Потом встал и сказал:</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ухожу, посмотрим, что можно сделать для вас. Вернусь, как только смогу. В дверь я позвоню четыре раза — долгий звонок, короткий, долгий, короткий. Не надо меня провожать. Я сумею открыть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сталась стоять посреди комнаты, провожая его изумленным взглядом своих синих гл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шел в приемную, на двери которой красовалась табличка “Уайз, Мерикан и Уайз”. Сидящая у коммутатора рыжая девушка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истер Спейд, здравствуй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олнце мое, — ответил он. — Сид у себя?</w:t>
      </w:r>
    </w:p>
    <w:p>
      <w:pPr>
        <w:pStyle w:val="Normal"/>
        <w:widowControl/>
        <w:shd w:fill="FFFFFF" w:val="clear"/>
        <w:ind w:firstLine="567"/>
        <w:jc w:val="both"/>
        <w:rPr/>
      </w:pPr>
      <w:r>
        <w:rPr>
          <w:rFonts w:cs="Times New Roman" w:ascii="Times New Roman" w:hAnsi="Times New Roman"/>
          <w:sz w:val="20"/>
          <w:szCs w:val="20"/>
        </w:rPr>
        <w:t>Пока она возилась со штеккером и гнездами, он стоял рядом и держал руку на ее пухлом плече. Наконец она сказала в микроф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Уайз, к вам мистер Спейд. — Она подняла на него глаза: — Идите, вас ждут.</w:t>
      </w:r>
    </w:p>
    <w:p>
      <w:pPr>
        <w:pStyle w:val="Normal"/>
        <w:widowControl/>
        <w:shd w:fill="FFFFFF" w:val="clear"/>
        <w:ind w:firstLine="567"/>
        <w:jc w:val="both"/>
        <w:rPr/>
      </w:pPr>
      <w:r>
        <w:rPr>
          <w:rFonts w:cs="Times New Roman" w:ascii="Times New Roman" w:hAnsi="Times New Roman"/>
          <w:sz w:val="20"/>
          <w:szCs w:val="20"/>
        </w:rPr>
        <w:t>Он пожал ее плечо в знак признательности, прошел через приемную, по тускло освещенному коридорчику дошел до двери с матовым стеклом. Открыв дверь, он оказался в кабинете, где за громадным столом, заваленным кипами бумаг, сидел маленький человечек с продолговатым оливковым усталым лицом и черными, обсыпанными перхотью волос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енький человек махнул в сторону Спейда потухшей сигарой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стул и садись. Значит, Майлз вчера ночью получил последний в этой жизни подарок? — Ни его усталое лицо, ни достаточно высокий пронзительный голос не выражали никаких чувст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именно поэтому я и пришел. — Спейд нахмурился и откашлялся. — Кажется, мне придется послать коронера к дьяволу, Сид. Могу я спрятаться от законников за неприкосновенностью тайн моих клиентов или еще за чем-либо подоб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ид Уайз поднял плечи и опустил уголки гу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Предварительное расследование — это еще не судебное разбирательство. В любом случае попытка не пытка. Раньше тебе сходили с рук и более рискованные выход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о Данди совсем распоясался, и теперь, боюсь, так просто он него не отвяжешься. Бери шляпу, Сид, и пойдем навестим кого следует. Я хочу себя обезопас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ид Уайз бросил взгляд на кипы бумаг, крякнул, но все же встал со стула и подошел к шкафу, стоящему у окн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укин сын, Сэмми, — сказал он, снимая шляпу с крю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 себе в контору Спейд вернулся в десять минут шестого. Эффи Перин за его столом читала “Тайм”. Спейд сел на стол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ногсшибательного в ми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ире — ничего. А вот у тебя такой вид, будто ты миллион выигр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довольно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се не так уж и плохо. Я всегда считал, что мы только выиграем, если Майлз исчезнет или умрет. Ты не возьмешь на себя труд послать цветы от моего им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посл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ы тебе нет, ангел. Хочешь проверить свою женскую интуиц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ебе от меня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ты мнения об Уондер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его, — не колеблясь ответила девуш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уж много у нее имен, — задумчиво произнес Спейд. — Уондерли, Леблан, а теперь она говорит, что на самом деле ее зову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все равно. Пусть она возьмет себе хоть все фамилии из телефонной книги. С ней все в поряд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пейд сонно смотрел из-под полуопущенных век на Эффи Перин. Потом тихонько рассмеялся: — Как бы то ни было, за два дня мы получили от нее семьсот долларов, и уж тут-то все в поряд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выпрямилась в кресле и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если эта девушка попала в беду и ты не выручишь ее или же воспользуешься ее трудностями и оберешь до нитки, я тебе этого никогда не прощ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деланно улыбнулся. Потом столь же деланно нахмурился. Только он открыл рот, чтобы ответить, как услышал, что кто-то вошел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встала и скрылась в приемной. Спейд снял шляпу и сел в свое кресло. Девушка вернулась с тисненой визитной карточкой, на которой он прочитал: “Мистер Джоэл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странный тип, — сказала он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роси же его скорей, дорогая, — сказал Спейд.</w:t>
      </w:r>
    </w:p>
    <w:p>
      <w:pPr>
        <w:pStyle w:val="Normal"/>
        <w:widowControl/>
        <w:shd w:fill="FFFFFF" w:val="clear"/>
        <w:ind w:firstLine="567"/>
        <w:jc w:val="both"/>
        <w:rPr/>
      </w:pPr>
      <w:r>
        <w:rPr>
          <w:rFonts w:cs="Times New Roman" w:ascii="Times New Roman" w:hAnsi="Times New Roman"/>
          <w:sz w:val="20"/>
          <w:szCs w:val="20"/>
        </w:rPr>
        <w:t>Мистер Джоэл Кэйро оказался человеком среднего роста с мелкими чертами лица и черными прилизанными волосами. В его внешности было что-то левантийское. На темно-зеленом галстуке мерцал квадратный рубин, обрамленный четырьмя бриллиантами. Его черное пальто, скроенное точно по узким плечам, слегка расширялось у пухлого зада. Брюки облегали ноги чуть плотнее, чем того требовала мода. Верха его ботинок из натуральной кожи закрывали желто-коричневые гетры. Держа черный котелок рукой в замшевой перчатке, он шел к Спейду мелкими, смешными, прыгающими шажками. Вместе с ним в кабинет проник запах “шип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 вошедшему головой, показал глазами на стул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мистер Кэйро.</w:t>
      </w:r>
    </w:p>
    <w:p>
      <w:pPr>
        <w:pStyle w:val="Normal"/>
        <w:widowControl/>
        <w:shd w:fill="FFFFFF" w:val="clear"/>
        <w:ind w:firstLine="567"/>
        <w:jc w:val="both"/>
        <w:rPr/>
      </w:pPr>
      <w:r>
        <w:rPr>
          <w:rFonts w:cs="Times New Roman" w:ascii="Times New Roman" w:hAnsi="Times New Roman"/>
          <w:sz w:val="20"/>
          <w:szCs w:val="20"/>
        </w:rPr>
        <w:t>Кэйро церемонно поклонился и произнес “благодарю вас” тонким голоском. Он сел неестественно прямо, скрестил ноги, положил шляпу на колени и начал снимать свои желтые перчат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кинулся на спинку кресла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могу служить, мистер Кэйро? — Дружелюбная небрежность тона, поза в кресле — все было в точности таким же, как и накануне в разговоре с Бриджит О’Шонесси.</w:t>
      </w:r>
    </w:p>
    <w:p>
      <w:pPr>
        <w:pStyle w:val="Normal"/>
        <w:widowControl/>
        <w:shd w:fill="FFFFFF" w:val="clear"/>
        <w:ind w:firstLine="567"/>
        <w:jc w:val="both"/>
        <w:rPr/>
      </w:pPr>
      <w:r>
        <w:rPr>
          <w:rFonts w:cs="Times New Roman" w:ascii="Times New Roman" w:hAnsi="Times New Roman"/>
          <w:sz w:val="20"/>
          <w:szCs w:val="20"/>
        </w:rPr>
        <w:t>Кэйро перевернул свою шляпу, бросил в нее перчатки и поставил ее на угол стола. На указательном и безымянном пальцах его левой руки сверкнули бриллианты, а на среднем пальце правой загорелся рубин, даже бриллиантовым обрамлением похожий на тот, что торчал в галстуке. Мягкие и ухоженные руки из-за пухлых коротких пальцев казались неуклюжими. Потирая ладони,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стно ли незнакомому человеку выразить свои соболезнования по поводу безвременной кончины вашего компань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ли я поинтересоваться, мистер Спейд, существует ли, как считают газеты, какая-либо… м-м-м… связь между этим печальным событием и последовавшей вскоре после этого смертью человека по имени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ответ Спейд красноречиво промолчал. Кэйро встал и поклон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прощения. — Он сел и положил руки на угол стола ладонями вниз. — Мой интерес, мистер Спейд, вызван отнюдь не праздным любопытством. Я пытаюсь возвратить некое… м-м-м… украшение, которое — если так можно выразиться — попало в чужие руки. Я считал и надеялся, что найду у вас помощ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 и вскинул брови в знак того, что внимательно слуш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рашение это является статуэткой, — продолжал Кэйро, тщательно выбирая и выговаривая слова, — изображающей черную пт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вежливо кивну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возвращение этой статуэтки я готов заплатить от имени ее законного владельца сумму в пять тысяч долларов. — Кэйро снял со стола правую руку и ткнул в воздух кончиком уродливого указательного пальца с широким ногтем. — Я готов взять на себя обязательство — как бы это выразиться? — не задавать лишних вопросов. — Он положил правую руку на прежнее место и вежливо улыбнулся частному детекти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тысяч — немалые деньги, — заметил Спейд, задумчиво глядя на Кэйро. — О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то-то тихонько забарабанил в дверь пальцами.</w:t>
      </w:r>
    </w:p>
    <w:p>
      <w:pPr>
        <w:pStyle w:val="Normal"/>
        <w:widowControl/>
        <w:shd w:fill="FFFFFF" w:val="clear"/>
        <w:ind w:firstLine="567"/>
        <w:jc w:val="both"/>
        <w:rPr/>
      </w:pPr>
      <w:r>
        <w:rPr>
          <w:rFonts w:cs="Times New Roman" w:ascii="Times New Roman" w:hAnsi="Times New Roman"/>
          <w:sz w:val="20"/>
          <w:szCs w:val="20"/>
        </w:rPr>
        <w:t>Не успел Спейд сказать “войдите”, как дверь отворилась, но ровно настолько, чтобы в щель смогли просунуться голова и плечи Эффи Перин. На ней была небольшая темная фетровая шляпка и темное пальто с серым меховым воротн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еще нужна? —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сего доброго. Запри, пожалуйста, дверь, когда будешь уход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доброго, — ответила она, исчезая за двер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повернулся к Кэйро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заманчивая сум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 них донесся звук закрывшейся за Эффи Перин входной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улыбнулся и вынул из внутреннего кармана маленький плоский черный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те добры, — сказал он, — поднимите, пожалуйста, ваши руки за голову.</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5</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ЛЕВАНТИНЕ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пистолет Спейд даже не взглянул. Он поднял руки, откинулся на спинку стула и переплел пальцы рук на затылке. Его спокойные, бесстрастные глаза не отрывались от смуглого лица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кашлянул с извиняющимся видом и нервно улыбнулся чуть побелевшими губами. Его влажные черные глаза выражали застенчивую искренно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мереваюсь обыскать помещения вашей конторы, мистер Спейд. Предупреждаю, что, если вы попытаетесь мне воспрепятствовать, я буду вынужден застрелить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те, — голос Спейда был столь же бесстрастен, как и выражение ли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ньте, пожалуйста, — приказал вооруженный тому, на чью могучую грудь он направил писто</w:t>
        <w:softHyphen/>
        <w:t>лет. — Я должен удостовериться, что вы не вооруже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стал, оттолкнув крес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бошел Спейда и остановился у него за спиной. Из правой руки он переложил пистолет в левую. Потом поднял фалды Спейдова пиджака и посмотрел, нет ли у того оружия за поясом. Держа дуло пистолета у спины сыщика, он обнял его правой рукой и ощупал грудь. Лицо левантинца оказалось всего в каких-нибудь шести дюймах от локтя правой руки Спейда.</w:t>
      </w:r>
    </w:p>
    <w:p>
      <w:pPr>
        <w:pStyle w:val="Normal"/>
        <w:widowControl/>
        <w:shd w:fill="FFFFFF" w:val="clear"/>
        <w:ind w:firstLine="567"/>
        <w:jc w:val="both"/>
        <w:rPr/>
      </w:pPr>
      <w:r>
        <w:rPr>
          <w:rFonts w:cs="Times New Roman" w:ascii="Times New Roman" w:hAnsi="Times New Roman"/>
          <w:sz w:val="20"/>
          <w:szCs w:val="20"/>
        </w:rPr>
        <w:t>Когда туловище Спейда стало разворачиваться вправо, локоть его чуть опустился. Голова Кэйро дернулась назад, но ненамного: правый каблук Спейда пригвоздил к полу ногу человека в ботинке из натуральной кожи. Локоть врезался ему в лицо чуть ниже скулы и наверняка свалил бы его на пол, если бы Спейд не наступил ему на ногу. В следующий миг локоть Спейда скользнул мимо ошарашенного смуглого лица и разогнулся в тот момент, когда его же, Спейдова, рука ударила сверху по пистолету. Не успели пальцы Спейда прикоснуться к пистолету, как Кэйро выпустил его. В ручище сыщика пистолет казался игрушечным.</w:t>
      </w:r>
    </w:p>
    <w:p>
      <w:pPr>
        <w:pStyle w:val="Normal"/>
        <w:widowControl/>
        <w:shd w:fill="FFFFFF" w:val="clear"/>
        <w:ind w:firstLine="567"/>
        <w:jc w:val="both"/>
        <w:rPr/>
      </w:pPr>
      <w:r>
        <w:rPr>
          <w:rFonts w:cs="Times New Roman" w:ascii="Times New Roman" w:hAnsi="Times New Roman"/>
          <w:sz w:val="20"/>
          <w:szCs w:val="20"/>
        </w:rPr>
        <w:t>Спейд убрал свой каблук с ноги Кэйро и повернулся к левантинцу лицом. В левую руку он сгреб лацканы пиджака человечка — зеленый галстук с рубиновой заколкой топорщился над кулаком сыщика, — а правой рукой засунул отвоеванное оружие в карман своего пиджака. Желто-серые глаза Спейда горели мрачным огнем. Лицо его одеревенело, вокруг рта залегли суровые складки.</w:t>
      </w:r>
    </w:p>
    <w:p>
      <w:pPr>
        <w:pStyle w:val="Normal"/>
        <w:widowControl/>
        <w:shd w:fill="FFFFFF" w:val="clear"/>
        <w:ind w:firstLine="567"/>
        <w:jc w:val="both"/>
        <w:rPr/>
      </w:pPr>
      <w:r>
        <w:rPr>
          <w:rFonts w:cs="Times New Roman" w:ascii="Times New Roman" w:hAnsi="Times New Roman"/>
          <w:sz w:val="20"/>
          <w:szCs w:val="20"/>
        </w:rPr>
        <w:t>Лицо Кэйро скривилось от боли и отчаяния. В его черных глазах стояли слезы. Кожа стала свинцово-се</w:t>
        <w:softHyphen/>
        <w:t>рой, краснело только пятно на щеке, след от удара локтем.</w:t>
      </w:r>
    </w:p>
    <w:p>
      <w:pPr>
        <w:pStyle w:val="Normal"/>
        <w:widowControl/>
        <w:shd w:fill="FFFFFF" w:val="clear"/>
        <w:ind w:firstLine="567"/>
        <w:jc w:val="both"/>
        <w:rPr/>
      </w:pPr>
      <w:r>
        <w:rPr>
          <w:rFonts w:cs="Times New Roman" w:ascii="Times New Roman" w:hAnsi="Times New Roman"/>
          <w:sz w:val="20"/>
          <w:szCs w:val="20"/>
        </w:rPr>
        <w:t>Не ослабляя хватки, Спейд медленно повернул левантинца и подтащил его к стулу, на котором тот еще недавно сидел. Мелькнувшее было в глазах удивление сменилось на посеревшем лице страдальческой миной. И тут Спейд улыбнулся. Нежной, почти мечтательной улыбкой. Правое плечо его поднялось на несколько дюймов. Согнутая правая рука чуть отошла назад. Кулак, запястье, предплечье, согнутый локоть — все обратилось в монолит, двигалось только плечо. Кулак врезался в лицо Кэйро, на мгновенье закрыв одну сторону подбородка, угол рта и большую часть щеки от скулы до нижней челю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Кэйро закрылись, и он потерял созн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пустил обмякшее тело на стул; Кэйро лежал, раскинув руки и ноги, голова упиралась в спинку стула, нижняя челюсть отвисла.</w:t>
      </w:r>
    </w:p>
    <w:p>
      <w:pPr>
        <w:pStyle w:val="Normal"/>
        <w:widowControl/>
        <w:shd w:fill="FFFFFF" w:val="clear"/>
        <w:ind w:firstLine="567"/>
        <w:jc w:val="both"/>
        <w:rPr/>
      </w:pPr>
      <w:r>
        <w:rPr>
          <w:rFonts w:cs="Times New Roman" w:ascii="Times New Roman" w:hAnsi="Times New Roman"/>
          <w:sz w:val="20"/>
          <w:szCs w:val="20"/>
        </w:rPr>
        <w:t>Спейд методично обшарил карманы лежащего в беспамятстве человека, поворачивая безжизненное тело; на столе выросла внушительная горка всевозможных предметов. Вывернув последний карман, он снова сел в кресло, свернул и прикурил сигарету и начал рассматривать добычу. Делал он это серьезно, неспешно и тщательно.</w:t>
      </w:r>
    </w:p>
    <w:p>
      <w:pPr>
        <w:pStyle w:val="Normal"/>
        <w:widowControl/>
        <w:shd w:fill="FFFFFF" w:val="clear"/>
        <w:ind w:firstLine="567"/>
        <w:jc w:val="both"/>
        <w:rPr/>
      </w:pPr>
      <w:r>
        <w:rPr>
          <w:rFonts w:cs="Times New Roman" w:ascii="Times New Roman" w:hAnsi="Times New Roman"/>
          <w:sz w:val="20"/>
          <w:szCs w:val="20"/>
        </w:rPr>
        <w:t>Сначала он осмотрел большой бумажник из мягкой темной кожи. В бумажнике было триста шестьдесят пять американских долларов в купюрах различного достоинства; три английские пятифунтовые банкноты; греческий паспорт со множеством виз и фотографий Кэйро; пять сложенных листков пергамента, испещренных значками, похожими на арабскую вязь; неаккуратно вырванное газетное сообщение о том, как обнаружили тела Арчера и Терзби; фотография темноволосой женщины с пронизывающим жестоким взглядом и добрыми губами; большой, пожелтевший от времени шелковый носовой платок, обтрепавшийся на сгибах; тоненькая пачечка тисненых визитных карточек мистера Джоэла Кэйро и билет в партер театра “Джиари” на сегодняшний вечер.</w:t>
      </w:r>
    </w:p>
    <w:p>
      <w:pPr>
        <w:pStyle w:val="Normal"/>
        <w:widowControl/>
        <w:shd w:fill="FFFFFF" w:val="clear"/>
        <w:ind w:firstLine="567"/>
        <w:jc w:val="both"/>
        <w:rPr/>
      </w:pPr>
      <w:r>
        <w:rPr>
          <w:rFonts w:cs="Times New Roman" w:ascii="Times New Roman" w:hAnsi="Times New Roman"/>
          <w:sz w:val="20"/>
          <w:szCs w:val="20"/>
        </w:rPr>
        <w:t>Кроме бумажника и его содержимого из карманов были извлечены три цветастых шелковых носовых платка, надушенных “шипром”; платиновые часы фирмы “Лонжин” с цепочкой из золота и платины, к другому концу которой был прикреплен грушевидный брелок из какого-то светлого металла; горсть американских, английских, французских и китайских монет; кольцо с полудюжиной ключей; серебряная авторучка, отделанная ониксом; металлическая расческа в кожаном футлярчике; пилки для ногтей в кожаном футлярчике; карманный путеводитель по Сан-Франциско; багажная квитанция пароходной компании “Сазерн Пасифик”; полпачки каких-то сиреневых пастилок; визитная карточка шанхайского маклера и четыре листа писчей бумаги из отеля “Бельведер”, на одном из которых мелким аккуратным почерком было написано имя Сэмюэла Спейда, адрес его конторы и домашний адрес.</w:t>
      </w:r>
    </w:p>
    <w:p>
      <w:pPr>
        <w:pStyle w:val="Normal"/>
        <w:widowControl/>
        <w:shd w:fill="FFFFFF" w:val="clear"/>
        <w:ind w:firstLine="567"/>
        <w:jc w:val="both"/>
        <w:rPr/>
      </w:pPr>
      <w:r>
        <w:rPr>
          <w:rFonts w:cs="Times New Roman" w:ascii="Times New Roman" w:hAnsi="Times New Roman"/>
          <w:sz w:val="20"/>
          <w:szCs w:val="20"/>
        </w:rPr>
        <w:t>Внимательно осмотрев все эти предметы — он даже открыл заднюю крышку часов, чтобы убедиться, что там ничего не спрятано, — Спейд перегнулся через стол и, нащупывая пульс, взял двумя пальцами запястье лежащего человека. Потом отпустил безжизненную руку, сел в свое кресло, скрутил очередную сигарету и закурил. Пока он курил, лицо его, если не считать редких и бесцельных движений нижней губы, настолько застыло в глубокой задумчивости, что могло показаться глупым; но стоило Кэйро застонать и шевельнуть веками, как лицо Спейда тут же приняло приветливое выражение, готовое в любой миг расцвести дружеской улыбкой.</w:t>
      </w:r>
    </w:p>
    <w:p>
      <w:pPr>
        <w:pStyle w:val="Normal"/>
        <w:widowControl/>
        <w:shd w:fill="FFFFFF" w:val="clear"/>
        <w:ind w:firstLine="567"/>
        <w:jc w:val="both"/>
        <w:rPr/>
      </w:pPr>
      <w:r>
        <w:rPr>
          <w:rFonts w:cs="Times New Roman" w:ascii="Times New Roman" w:hAnsi="Times New Roman"/>
          <w:sz w:val="20"/>
          <w:szCs w:val="20"/>
        </w:rPr>
        <w:t>Кэйро приходил в себя медленно. Сначала он открыл глаза, но прошло не меньше минуты, прежде чем он смог сфокусировать взгляд. Затем он закрыл рот, сглотнул слюну и шумно выдохнул через нос. Потом подтащил одну ногу, ощупал свое бедро, оглядел кабинет потерянным взором, увидел Спейда и сел. Кэйро открыл было рот, но скривился от боли и схватился за лицо в том месте, куда его ударил Спейд и где теперь красовался громадный синя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возмогая боль, он произнес сквозь з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 застрелить вас,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гли попытаться, — согласился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не пыт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чем вы ударили меня, когда я уже был безоруж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сказал Спейд и оскалился, по-волчьи обнажив клыки, — но представьте мое огорчение, когда я понял, что разговор о пяти тысячах долларов оказался чистейшим надувательств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мистер Спейд. Мое предложение и тогда было серьезным, и сейчас остается в си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ушь? — Спейд удивлялся вполне искрен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 заплатить пять тысяч долларов за возвращение статуэтки. — Кэйро отнял руку от израненного лица и снова сел прямо, приняв деловой вид. — Эта фигурка у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е здесь нет, — Кэйро говорил с вежливым скепсисом, — зачем же вы рисковали жизнью, пытаясь помешать мне обыскать вашу контор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то не люблю, когда меня пытаются взять за жабры, — Спейд ткнул пальцем в вещи Кэйро, лежавшие на столе: — У вас есть мой домашний адрес. Вы уже побывали та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стер Спейд. Я готов заплатить пять тысяч долларов за возвращение этой вещицы, но согласитесь, что с моей стороны вполне естественно сначала попытаться избавить законного хозяина от этих тра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этот хозя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улыбаясь,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 надеяться, что вы простите меня, если я не отвечу на этот вопрос.,</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ы так думаете? — Спейд подался вперед и улыбнулся, не разжимая губ. — Вы у меня в руках, Кэйро. Вы сами пришли ко мне и наследили так сильно, что полиции не составит труда протоптать дорожку от вас ко вчерашним убийствам. Так что либо вы выкладываете карты на стол, либо я вам не завид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ритворно скромной улыбке Кэйро не было и тени беспокойст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прийти к вам, я навел самые подробные справки, — сказал он, — и убедился, что вы слишком разумный человек, чтобы разорвать выгодные деловые отношения, увлекшись посторонними соображения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плеч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не вижу выгодных деловых отношен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едложил вам пять тысяч долларов 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тучав пальцами по бумажнику, Спейд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хожего на пять тысяч долларов здесь нет. Вы блефуете. С тем же успехом вы могли прийти и предложить мне миллион за розового слона, но что тол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 произнес Кэйро задумчиво, закатывая глаза. — Вы хотите иметь доказательства моей искренности. — Он почесал красную нижнюю губу кончиком пальца. — Может, задаток нам помож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ключе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отянулся было к бумажнику, но, передумав, отдернул рук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долларов вас устроя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ял бумажник и вынул сто долларов. Затем нахмурился, заметил вслух, что двести, пожалуй, лучше, и вынул дв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ромолч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первое предположение состояло в том, что птица у меня, — сказал Спейд уверенным деловым тоном, после того как положил двести долларов в карман и бросил бумажник на стол. — Это предположение неверно. Есть ли у вас друг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знаете, где она, или, точнее, знаете, что она в таком месте, где вы сможете до нее добр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опроверг и не подтвердил это: казалось, он толком и не слушал. Потом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можете доказать, что человек, которого вы представляете, действительно является владельцем этой вещ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 к сожалению, у меня немного. Впрочем, одно все же есть: никто другой не может предъявить вообще никаких прав на нее. И если вы знаете об этом деле столько, сколько я предполагаю, — а иначе бы я не пришел к вам, — то сам способ, которым его лишили этой вещи, свидетельствует о том, что у него больше прав на нее, чем у кого-либо другого — и уж, во всяком случае, чем у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его дочь? — спросил Спейд.</w:t>
      </w:r>
    </w:p>
    <w:p>
      <w:pPr>
        <w:pStyle w:val="Normal"/>
        <w:widowControl/>
        <w:shd w:fill="FFFFFF" w:val="clear"/>
        <w:ind w:firstLine="567"/>
        <w:jc w:val="both"/>
        <w:rPr/>
      </w:pPr>
      <w:r>
        <w:rPr>
          <w:rFonts w:cs="Times New Roman" w:ascii="Times New Roman" w:hAnsi="Times New Roman"/>
          <w:sz w:val="20"/>
          <w:szCs w:val="20"/>
        </w:rPr>
        <w:t>Кэйро выпучил глаза, открыл рот, лицо его покраснело от волнения, он закричал пронзитель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тица принадлежит не ему!</w:t>
      </w:r>
    </w:p>
    <w:p>
      <w:pPr>
        <w:pStyle w:val="Normal"/>
        <w:widowControl/>
        <w:shd w:fill="FFFFFF" w:val="clear"/>
        <w:ind w:firstLine="567"/>
        <w:jc w:val="both"/>
        <w:rPr/>
      </w:pPr>
      <w:r>
        <w:rPr>
          <w:rFonts w:cs="Times New Roman" w:ascii="Times New Roman" w:hAnsi="Times New Roman"/>
          <w:sz w:val="20"/>
          <w:szCs w:val="20"/>
        </w:rPr>
        <w:t>Спейд неопределенно хмы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ейчас здесь, в Сан-Франциско? — спросил Кэйро уже не таким пронзительным, но все еще взвол</w:t>
        <w:softHyphen/>
        <w:t>нован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онно поморгал и предлож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лучше, если мы выложим карты на ст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неожиданно пришел в себ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ю, что так будет лучше. — Голос его теперь звучал вкрадчиво. — Если вы знаете больше, чем я, то ваши знания обернутся для меня прибылью, да и для вас тоже — я имею в виду пять тысяч долларов. Если же это не так, то, значит, я совершил ошибку, обратившись к вам, и, согласившись на ваше предложение, лишь усугублю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внодушно кивнул и, махнув рукой в сторону вещей Кэйро,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ирайте ваши вещички. — Когда Кэйро начал рассовывать их по карманам, он добавил: — Если я правильно понял, вы оплачиваете все мои расходы, связанные с добыванием черной птицы, а сверх того вручаете мне пять тысяч долларов по завершении этого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стер Спейд; то есть, пять тысяч долларов за вычетом того, что вы уже получили, — всего пять тыся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 насколько я понимаю, дело это носит законный характер. — Лицо Спейда, если не считать морщинок в уголках глаз, было серьезным. — Вы нанимаете меня не убивать и грабить, а просто вернуть вам вещь, по возможности, честным и законным образ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возможности, — согласился Кэйро. Его лицо, если не считать глаз, тоже было серьезным. И в любом случае со всей подобающей осторожностью. — Он встал и взял свою шляпу. — Если вы захотите связаться со мной, то знайте, что я живу в “Бельведере”, номер шестьсот тридцать пять. Я искренне жду большой взаимной выгоды от нашего сотрудничества, мистер Спейд. — Он неуверенно помолчал. — Могу я взять свой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овсем забыл о 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нул пистолет из кармана пиджака и передал его назад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направил пистолет в грудь Спей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добры, не отрывайте рук от стола, — сказал Кэйро ясным голоском. — Я намереваюсь обыскать вашу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лятье. — Затем глухо засмеялся и добавил: — Хорошо. Валяйте. Я не буду вам мешать.</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6</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ФИЛЕР-НЕДОМЕРОК</w:t>
      </w:r>
    </w:p>
    <w:p>
      <w:pPr>
        <w:pStyle w:val="Normal"/>
        <w:widowControl/>
        <w:shd w:fill="FFFFFF" w:val="clear"/>
        <w:ind w:firstLine="567"/>
        <w:jc w:val="both"/>
        <w:rPr/>
      </w:pPr>
      <w:r>
        <w:rPr>
          <w:rFonts w:cs="Times New Roman" w:ascii="Times New Roman" w:hAnsi="Times New Roman"/>
          <w:sz w:val="20"/>
          <w:szCs w:val="20"/>
        </w:rPr>
        <w:t>Еще с полчаса после ухода Джоэла Кэйро Спейд в хмурой задумчивости сидел за столом. Потом произнес вслух, будто бы отмахиваясь от надоевшей проблемы: “Что ж, они платят за это” — и вынул из ящика стола бутылку манхэттенского коктейля и бумажный ста</w:t>
        <w:softHyphen/>
        <w:t>канчик. Наполнив стаканчик на две трети, он выпил, засунул бутылку в стол, выбросил стаканчик в мусорную корзину, надел шляпу и плащ, выключил свет и вышел на освещенную фонарями вечернюю ул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углу, неподалеку от здания, в котором помещалась его контора, праздно топтался щуплый коротышка лет двадцати, на нем был плащ и серая аккуратная кепочка.</w:t>
      </w:r>
    </w:p>
    <w:p>
      <w:pPr>
        <w:pStyle w:val="Normal"/>
        <w:widowControl/>
        <w:shd w:fill="FFFFFF" w:val="clear"/>
        <w:ind w:firstLine="567"/>
        <w:jc w:val="both"/>
        <w:rPr/>
      </w:pPr>
      <w:r>
        <w:rPr>
          <w:rFonts w:cs="Times New Roman" w:ascii="Times New Roman" w:hAnsi="Times New Roman"/>
          <w:sz w:val="20"/>
          <w:szCs w:val="20"/>
        </w:rPr>
        <w:t>По Саттер-стрит Спейд дошел до Кирни, где в табачной лавке купил две пачки “Булл Дарема”. Когда он вышел из лавки, молодой человек оказался в компании еще троих людей, ждущих трамвая на противоположном углу.</w:t>
      </w:r>
    </w:p>
    <w:p>
      <w:pPr>
        <w:pStyle w:val="Normal"/>
        <w:widowControl/>
        <w:shd w:fill="FFFFFF" w:val="clear"/>
        <w:ind w:firstLine="567"/>
        <w:jc w:val="both"/>
        <w:rPr/>
      </w:pPr>
      <w:r>
        <w:rPr>
          <w:rFonts w:cs="Times New Roman" w:ascii="Times New Roman" w:hAnsi="Times New Roman"/>
          <w:sz w:val="20"/>
          <w:szCs w:val="20"/>
        </w:rPr>
        <w:t>Спейд поужинал в закусочной Герберта на Пауэлл-стрит. Когда он в четверть восьмого выходил из закусочной, молодой человек разглядывал витрину соседнего галантерейного магаз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дошел до отеля “Бельведер” и справился у портье о мистере Кэйро. Ему ответили, что его сейчас в отеле нет. Молодой человек в это время сидел в дальнем углу хол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правился в театр “Джиари” и, не найдя Кэйро в фойе, остался ждать его на противоположной стороне улицы. Молодой человек прогуливался среди других праздношатающихся перед рестораном Мар-кар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есять минут десятого появился Джоэл Кэйро — он шел по Джиари-стрит своей смешной прыгающей походкой. Частного детектива он заметил, только когда тот дотронулся до его плеча. Кэйро на миг удивился, но потом вспом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вы ведь видели театральный би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Я вам хочу показать кое-что. — Спейд подвел его к краю тротуара, где было меньше народу: — Вон, видите мальчишку в кепочке у ресторана Маркарда?</w:t>
      </w:r>
    </w:p>
    <w:p>
      <w:pPr>
        <w:pStyle w:val="Normal"/>
        <w:widowControl/>
        <w:shd w:fill="FFFFFF" w:val="clear"/>
        <w:ind w:firstLine="567"/>
        <w:jc w:val="both"/>
        <w:rPr/>
      </w:pPr>
      <w:r>
        <w:rPr>
          <w:rFonts w:cs="Times New Roman" w:ascii="Times New Roman" w:hAnsi="Times New Roman"/>
          <w:sz w:val="20"/>
          <w:szCs w:val="20"/>
        </w:rPr>
        <w:t>Кэйро промямлил “понятно” и бросил взгляд на свои часы. Потом посмотрел на другую сторону Джиари-стрит, затем перевел взгляд на театральную афишу прямо перед собой, на которой Джордж Арлисс был изображен в костюме Шейлока, и только после этого искоса и незаметно оглядел мальчишку в кепочке, его мертвенно-бледное лицо с густыми ресницами, скрывавшими опущенные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зглянул на него с улыб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дит за мной по всему горо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близал нижнюю губу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разумно ли, чтобы он видел нас вме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я знаю? — ответил Спейд. — Все равно уже увидел.</w:t>
      </w:r>
    </w:p>
    <w:p>
      <w:pPr>
        <w:pStyle w:val="Normal"/>
        <w:widowControl/>
        <w:shd w:fill="FFFFFF" w:val="clear"/>
        <w:ind w:firstLine="567"/>
        <w:jc w:val="both"/>
        <w:rPr/>
      </w:pPr>
      <w:r>
        <w:rPr>
          <w:rFonts w:cs="Times New Roman" w:ascii="Times New Roman" w:hAnsi="Times New Roman"/>
          <w:sz w:val="20"/>
          <w:szCs w:val="20"/>
        </w:rPr>
        <w:t>Кэйро снял шляпу, пригладил волосы рукой в перчатке, водрузил шляпу на место и сказал чистосерд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ю вам слово, мистер Спейд, что не знаю его. Даю вам слово, что не имею с ним ничего общего. Клянусь, что не искал ничьей помощи, кроме ваш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ет быть, он из другой компа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то хотел узнать, не огорчит ли вас, если я сделаю ему “бо-бо”, когда он мне надое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упайте, как считаете нужным. Мне он совершенно безразличе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Спектакль начинается. Всего хорошего, — сказал Спейд и пошел на остановку трамвая, идущего в западном направле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лодой человек в кепочке сел в тот же трамв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ошел на Хайд-стрит и отправился домой. В квартире ничего вроде бы не изменилось, но следы обыска нельзя было не заметить. Умывшись и надев чистую сорочку, Спейд вышел из дому, дошел до Саттер-стрит и снова сел на трамвай. Там же оказался и молодой человек.</w:t>
      </w:r>
    </w:p>
    <w:p>
      <w:pPr>
        <w:pStyle w:val="Normal"/>
        <w:widowControl/>
        <w:shd w:fill="FFFFFF" w:val="clear"/>
        <w:spacing w:before="0" w:after="240"/>
        <w:ind w:firstLine="567"/>
        <w:jc w:val="both"/>
        <w:rPr/>
      </w:pPr>
      <w:r>
        <w:rPr>
          <w:rFonts w:cs="Times New Roman" w:ascii="Times New Roman" w:hAnsi="Times New Roman"/>
          <w:sz w:val="20"/>
          <w:szCs w:val="20"/>
        </w:rPr>
        <w:t>За шесть кварталов до пансиона “Коронет” Спейд сошел с трамвая и нырнул в вестибюль высокого коричневого жилого дома. В вестибюле он нажал на три кнопки автоматического замка входной двери. Замок зажужжал и открылся. Миновав лестницу и лифт, Спейд углубился в длинный желтый коридор, добрался до задней двери, запертой на английский замок, открыл ее и попал в узкий двор. Двор выходил на темную улочку, по которой Спейд прошел пару кварталов до Калифорния-стрит. Когда он входил в “Коронет”, было около половины десятого веч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удя по тому, как Бриджит О’Шонесси обрадовалась, увидев Спейда, она не очень надеялась, что он придет. На ней было атласное платье модного в тот сезон голубого оттенка с желтыми бретельками; чулки и туфли были того же модного цвета.</w:t>
      </w:r>
    </w:p>
    <w:p>
      <w:pPr>
        <w:pStyle w:val="Normal"/>
        <w:widowControl/>
        <w:shd w:fill="FFFFFF" w:val="clear"/>
        <w:ind w:firstLine="567"/>
        <w:jc w:val="both"/>
        <w:rPr/>
      </w:pPr>
      <w:r>
        <w:rPr>
          <w:rFonts w:cs="Times New Roman" w:ascii="Times New Roman" w:hAnsi="Times New Roman"/>
          <w:sz w:val="20"/>
          <w:szCs w:val="20"/>
        </w:rPr>
        <w:t>Кремово-красная гостиная была на сей раз в идеальном порядке; ее оживляли цветы в больших черно-серых керамических вазах. В камине горели три небольших неошкуренных полена. Пока она вешала в прихожей его шляпу и плащ, Спейд задумчиво смотрел на огон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деюсь, вы принесли хорошие новости? — спросила она, вернувшись в гостиную. Улыбка не могла скрыть ее тревогу, и, ожидая ответа, она даже затаила дых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будем афишировать то, что пока неизвестно широкой публи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не узнает обо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Она радостно вздохнула и села на ореховую кушетку. Лицо ее стало спокойным, тело расслабилось. Потом она улыбнулась и одарила его обожающим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это удалось? — спросила она больше от удивления, чем из любопытст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н-Франциско почти все можно купить или взять сил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верное, рисковали? Прошу вас, садитесь, пожалуйста, — она подвинулась, освобождая ему место рядом с собой на кушет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имею ничего против разумного риска, — сказал он почти без рисовки.</w:t>
      </w:r>
    </w:p>
    <w:p>
      <w:pPr>
        <w:pStyle w:val="Normal"/>
        <w:widowControl/>
        <w:shd w:fill="FFFFFF" w:val="clear"/>
        <w:ind w:firstLine="567"/>
        <w:jc w:val="both"/>
        <w:rPr/>
      </w:pPr>
      <w:r>
        <w:rPr>
          <w:rFonts w:cs="Times New Roman" w:ascii="Times New Roman" w:hAnsi="Times New Roman"/>
          <w:sz w:val="20"/>
          <w:szCs w:val="20"/>
        </w:rPr>
        <w:t>Потом он встал около камина и принялся совершенно откровенно разглядывать девушку изучающим, оценивающим, взвешивающим взглядом. Она слегка зарделась от такой бесцеремонности, но в целом владела собой лучше, чем раньше; впрочем, застенчивое выражение глаз, которое так шло ей, она сохранила. Он постоял у камина ровно столько, чтобы стало ясно, что он пренебрег приглашением сесть с ней рядом, и только потом подошел к кушет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совсем не такая, — сказал он, садясь, — какой притворяе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всем понимаю, что вы имеете в виду, — сказала она своим глухим голосом, недоуменно глядя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ете себя, как школьница, — объяснил он, — все эти заикания, стыдливый румянец и проч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раснела и ответила быстро, потупивши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я уже говорила вам, что порой настолько дурно себе вела, что вам это даже трудно представи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раз то, что я имею в виду, — заметил он. — Сегодня вы уже говорили мне это теми же самыми словами и тем же тоном. Вы все это уже выучили наизу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ле минутного замешательства, которое чуть было не закончилось слезами, она засмеялась и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мистер Спейд, я действительно не та, за кого выдаю себя. На самом деле мне восемьдесят лет, я несносная карга и работаю сталеваром. Но раз уж я так сжилась со своей маской, вы не обидитесь, если я не сразу откажусь от н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ижусь, — заверил он ее. — Но вот если вы действительно так невинны, тогда у нас с вами ничего не получ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винностью покончено, — пообещала она, приложив руки к серд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ечером я виделся с Джоэлом Кэйро, — сказал он как бы невзнач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гривость ее как ветром сдуло. В глазах, впившихся в его профиль, мелькнул страх. Вытянув ноги, Спейд рассматривал свои ботинки. На лице его не появилось и тени какой-нибудь мыс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ле долгого молчания она с трудом выдавила из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ы знакомы с ни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делся с ним сегодня вечером. — Не глядя на нее, Спейд говорил все тем же светским тоном. — Он собирался в театр на Джорджа Арлис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говорили с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пару минут, пока не прозвонили к началу спектакля.</w:t>
      </w:r>
    </w:p>
    <w:p>
      <w:pPr>
        <w:pStyle w:val="Normal"/>
        <w:widowControl/>
        <w:shd w:fill="FFFFFF" w:val="clear"/>
        <w:ind w:firstLine="567"/>
        <w:jc w:val="both"/>
        <w:rPr/>
      </w:pPr>
      <w:r>
        <w:rPr>
          <w:rFonts w:cs="Times New Roman" w:ascii="Times New Roman" w:hAnsi="Times New Roman"/>
          <w:sz w:val="20"/>
          <w:szCs w:val="20"/>
        </w:rPr>
        <w:t>Она встала с кушетки и поправила кочергой поленья в камине. Потом чуть подвинула статуэтку на полке камина, подошла к столику в углу комнаты и взяла пачку сигарет, поплотнее задернула занавеску и возвратилась на прежнее место. Лицо ее теперь было спокойным и даже беззабот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риво усмехнулся в ее сторон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подражаемы. Совершенно неподражаемы.</w:t>
      </w:r>
    </w:p>
    <w:p>
      <w:pPr>
        <w:pStyle w:val="Normal"/>
        <w:widowControl/>
        <w:shd w:fill="FFFFFF" w:val="clear"/>
        <w:ind w:firstLine="567"/>
        <w:jc w:val="both"/>
        <w:rPr/>
      </w:pPr>
      <w:r>
        <w:rPr>
          <w:rFonts w:cs="Times New Roman" w:ascii="Times New Roman" w:hAnsi="Times New Roman"/>
          <w:sz w:val="20"/>
          <w:szCs w:val="20"/>
        </w:rPr>
        <w:t>Выражение ее лица не изменилось. Она тих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 нерешительности помол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Спейд повернулся и дал ей прикурить. На его бесстрастном лице сатанински горели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он сказал? — спросила она с игривым нетерп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едложил мне пять тысяч долларов за черную птицу.</w:t>
      </w:r>
    </w:p>
    <w:p>
      <w:pPr>
        <w:pStyle w:val="Normal"/>
        <w:widowControl/>
        <w:shd w:fill="FFFFFF" w:val="clear"/>
        <w:ind w:firstLine="567"/>
        <w:jc w:val="both"/>
        <w:rPr/>
      </w:pPr>
      <w:r>
        <w:rPr>
          <w:rFonts w:cs="Times New Roman" w:ascii="Times New Roman" w:hAnsi="Times New Roman"/>
          <w:sz w:val="20"/>
          <w:szCs w:val="20"/>
        </w:rPr>
        <w:t>Она вздрогнула, нервно откусила зубами конец сигареты и, бросив быстрый тревожный взгляд на Спейда, отвер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хотите снова пошевелить поленья в камине или поправить что-нибудь в комнате? — спросил он ленивым то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есело засмеялась, бросила сломанную сигарету в пепельницу и взглянула на него ясными веселы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хочу. А что вы ему ответ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тысяч долларов — немалые день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 но он смотрел на нее серьезно, и улыбка ее стала меркнуть, блекнуть, а потом и вовсе исчезла. Лицо ее приняло удивленный и обиженный ви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дь не собираетесь принимать его предложение? —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Пять тысяч долларов — немалые день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истер Спейд, вы обещали помочь мне, — она схватила его за рукав. — Я доверилась вам. Вы не смеете… — она замолчала, отпустив его рукав, и нервно сжала ру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мило улыбнулся, глядя в ее встревоженные гла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не будем уточнять, насколько вы мне доверились, — сказал он. — Я обещал вам помочь — что верно, то верно, но я не помню, чтобы вы хоть мельком упоминали каких-нибудь черных птиц.</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идимо, вы и сами знали, иначе… иначе вы не заговорили бы об этом. Во всяком случае, теперь-то вы знаете. Вы не станете… вы не можете… так поступить со мной, — глаза ее молили, сияя небесной сине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 тысяч долларов — немалые деньги, — повторил он в третий р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дняла плечи, развела руки и бессильно уронила их, признавая свое по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алые, — согласилась она тихим, потухшим голосом. — Эта сумма много больше той, которую я могла бы предложить вам, если бы вступила в торг за вашу лояль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 Смех его был отрывистым и горь</w:t>
        <w:softHyphen/>
        <w:t>ки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говорите вы! — сказал он. — Что я получил от вас, кроме денег? Может быть, ваше доверие? Или искренность? Или хоть какую-то помощь в решении ваших же проблем? Разве вы сами не пытались приобрести мою лояльность исключительно за деньги?! И если уж я продаю свою лояльность за деньги, то почему бы мне не поработать на того, кто больше плат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дала вам все деньги, что у меня были, — в ее широко раскрытых глазах стояли слезы. Говорила она хрипло и с дрожью в голосе. — Я отдала себя на вашу милость, признавшись, что без вашей помощи я пропаду. Что же еще? — Она вдруг придвинулась к нему и истерично крикнула: — А может, я могу купить вас своим тел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а их были совсем рядом. Спейд взял ее лицо в свои ручищи и грубо поцеловал ее в губы. Потом сел прямо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думаю ваше предложение. — Он с трудом сдерживал яр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идела неподвижно, держась за онемевшие ще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стал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Что за чушь! — Сделал два шага к камину и остановился, глядя на горящие поленья и до боли сжимая з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шевел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ней. Две поперечные складки над носом углубились и побагрове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глубоко наплевать на вашу честность, — сказал он, пытаясь сдержать свой гнев. — Мне все равно, какие мерзости вы задумали и что вы хотите от меня утаить, но мне совершенно необходимо убедиться, что вы ведаете, что твор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в этом не сомневаться. Прошу вас, поверьте мне, и все будет хорошо, 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дите меня, — сказал он повелительно. — Я хочу вам помочь. До сих пор я делал все возможное. И дальше, если потребуется, я буду действовать вслепую, но я больше не могу работать, не доверяя вам. Вы должны убедить меня, что понимаете происходящее, и не пытаетесь действовать наугад, как бог на душу положит, надеясь, что в конце концов все образу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можете потерпеть еще немнож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это — немножко? И чего вы жд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икусила губу и потуп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на поговорить с Джоэлом Кэйро, — прошептала она едва слыш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встретиться с ним сегодня же вечером, — сказал Спейд, глядя на часы. — Спектакль скоро кончится. Мы можем Позвонить ему в о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стревоженно вскинула бров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юда ему нельзя. Я не хочу, чтобы он знал, где я живу. Я бо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встретиться с ним у меня, — предлож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 сомнении задумалась, скривив губк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думаете, он при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воскликнула она, вскакивая с места. — Ну что, поехали? — Глаза ее сияли.</w:t>
      </w:r>
    </w:p>
    <w:p>
      <w:pPr>
        <w:pStyle w:val="Normal"/>
        <w:widowControl/>
        <w:shd w:fill="FFFFFF" w:val="clear"/>
        <w:spacing w:before="0" w:after="240"/>
        <w:ind w:firstLine="567"/>
        <w:jc w:val="both"/>
        <w:rPr/>
      </w:pPr>
      <w:r>
        <w:rPr>
          <w:rFonts w:cs="Times New Roman" w:ascii="Times New Roman" w:hAnsi="Times New Roman"/>
          <w:sz w:val="20"/>
          <w:szCs w:val="20"/>
        </w:rPr>
        <w:t>Девушка вышла в другую комнату. Спейд подошел к столу, который стоял в углу, и выдвинул ящик. В ящике лежали две колоды игральных карт, стопка расчерченных форм для бриджа, медный винтик, кусок красной бечевки и золотой карандаш. Он закрыл ящик. Когда она вернулась в комнату в сером замшевом пальто и маленькой темной шляпке, держа его плащ и шляпу в руках, он уже прикуривал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х такси остановилось около парадного Спейда рядом с темным “седаном”. За рулем “седана” сидела Ива Арчер. Спейд приподнял шляпу, здороваясь с ней, и вошел с Бриджит О’Шонесси в парадное. В парадном он вдруг останов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подождать меня здесь минутку? Я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могу, — сказала Бриджит О’Шонесси, садясь на скамью. — Не спеш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ернулся к “седану”. Едва он открыл дверцу машины, Ива затаратори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адо поговорить с тобой, Сэм. Давай поднимемся к тебе, — бледное лицо ее скривилось в нервной грима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льз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ва непроизвольно щелкнула зубами и резк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а деву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сего минута, Ива, — терпеливо объяснил Спейд. — Что стряс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 — повторила Ива, кивнув на дверь парад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вернулся и посмотрел вокруг. На ближайшем углу, напротив гаража, стоял, прислонившись к стене, щуплый коротышка лет двадцати в плаще и серой аккуратной кепочке. Спейд нахмурился и снова повернулся к расстроенной И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он. — Что стряслось? Тебе не следует приезжать сюда так позд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жется, начинаю кое-что понимать, — с упреком сказала она. — То ты говоришь, что мне не стоит приезжать в твою контору, а теперь, оказывается, мне нельзя приезжать и сюда. Может, ты хочешь, чтобы я вообще перестала за тобой бегать? Тогда так прямо и скаж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Ива, у тебя нет права говорить со мной таким образ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асчет тебя у меня, кажется, вообще нет никаких прав. Дура я, дура. Я думала, твоя притворная любовь дает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стало перебил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потом, дорогая. О чем ты хотела со мной погово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говорить с тобой здесь, Сэм. Можно я поднимусь к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ичего не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лотно сжала губы, оглянулась и, злобно уставившись в ветровое стекло, завела мот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седан” тронулся с места, Спейд сказал: “Спокойной ночи, Ива”, захлопнул дверцу и подождал, пока машина не скрылась из виду. Потом он снова вошел в парад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встала со скамьи, весело ему улыбаясь, и они поднялись в квартиру Спейда.</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7</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БУКВА, НАРИСОВАННАЯ В ВОЗДУХЕ</w:t>
      </w:r>
    </w:p>
    <w:p>
      <w:pPr>
        <w:pStyle w:val="Normal"/>
        <w:widowControl/>
        <w:shd w:fill="FFFFFF" w:val="clear"/>
        <w:ind w:firstLine="567"/>
        <w:jc w:val="both"/>
        <w:rPr/>
      </w:pPr>
      <w:r>
        <w:rPr>
          <w:rFonts w:cs="Times New Roman" w:ascii="Times New Roman" w:hAnsi="Times New Roman"/>
          <w:sz w:val="20"/>
          <w:szCs w:val="20"/>
        </w:rPr>
        <w:t>В спальне, которая днем, когда поднимали откидную кровать, превращалась в гостиную, Спейд взял у Бриджит О’Шонесси шляпку и пальто, усадил ее в мягкое кресло-качалку и позвонил в отель “Бельведер”. Кэйро еще не вернулся из театра. Спейд оставил свой телефонный номер с просьбой, чтобы Кэйро позвонил ему, как только придет.</w:t>
      </w:r>
    </w:p>
    <w:p>
      <w:pPr>
        <w:pStyle w:val="Normal"/>
        <w:widowControl/>
        <w:shd w:fill="FFFFFF" w:val="clear"/>
        <w:ind w:firstLine="567"/>
        <w:jc w:val="both"/>
        <w:rPr/>
      </w:pPr>
      <w:r>
        <w:rPr>
          <w:rFonts w:cs="Times New Roman" w:ascii="Times New Roman" w:hAnsi="Times New Roman"/>
          <w:sz w:val="20"/>
          <w:szCs w:val="20"/>
        </w:rPr>
        <w:t>Потом сел в кресло, стоявшее у стола, и без всякого предисловия, без каких-либо предварительных объяснений начал рассказывать историю, случившуюся на американском Северо-Западе несколько лет тому назад. Он говорил ровным, невыразительным голосом, без акцентов и пауз, лишь изредка повторяя отдельную фразу в слегка измененном виде, как бы подчеркивая, что каждая деталь должна быть передана абсолютно точно.</w:t>
      </w:r>
    </w:p>
    <w:p>
      <w:pPr>
        <w:pStyle w:val="Normal"/>
        <w:widowControl/>
        <w:shd w:fill="FFFFFF" w:val="clear"/>
        <w:ind w:firstLine="567"/>
        <w:jc w:val="both"/>
        <w:rPr/>
      </w:pPr>
      <w:r>
        <w:rPr>
          <w:rFonts w:cs="Times New Roman" w:ascii="Times New Roman" w:hAnsi="Times New Roman"/>
          <w:sz w:val="20"/>
          <w:szCs w:val="20"/>
        </w:rPr>
        <w:t>Сначала Бриджит О’Шонесси слушала вполуха, заинтригованная больше не самой историей, а тем, что Спейд стал ее рассказывать, любопытство ее подогревалось не подробностями событий, а догадками о причинах, вызвавших сам рассказ; но постепенно история захватывала ее все больше и больше и наконец полностью поглотила ее внимание.</w:t>
      </w:r>
    </w:p>
    <w:p>
      <w:pPr>
        <w:pStyle w:val="Normal"/>
        <w:widowControl/>
        <w:shd w:fill="FFFFFF" w:val="clear"/>
        <w:ind w:firstLine="567"/>
        <w:jc w:val="both"/>
        <w:rPr/>
      </w:pPr>
      <w:r>
        <w:rPr>
          <w:rFonts w:cs="Times New Roman" w:ascii="Times New Roman" w:hAnsi="Times New Roman"/>
          <w:sz w:val="20"/>
          <w:szCs w:val="20"/>
        </w:rPr>
        <w:t>Однажды человек по фамилии Флиткрафт ушел на обед из своей маклерской конторы в Такоме и более туда не возвращался. Не пришел он и играть в гольф в четыре часа дня, туда, куда сам же пригласил знакомого за полчаса до своего ухода на обед. Жена и дети больше никогда его ни видели. У него было двое сыновей — мальчики пяти и трех лет, — собственный дом в пригороде Такомы, новый “паккард” и все прочее, что следует процветающему американцу.</w:t>
      </w:r>
    </w:p>
    <w:p>
      <w:pPr>
        <w:pStyle w:val="Normal"/>
        <w:widowControl/>
        <w:shd w:fill="FFFFFF" w:val="clear"/>
        <w:ind w:firstLine="567"/>
        <w:jc w:val="both"/>
        <w:rPr/>
      </w:pPr>
      <w:r>
        <w:rPr>
          <w:rFonts w:cs="Times New Roman" w:ascii="Times New Roman" w:hAnsi="Times New Roman"/>
          <w:sz w:val="20"/>
          <w:szCs w:val="20"/>
        </w:rPr>
        <w:t>Флиткрафт получил в наследство от отца семьдесят тысяч долларов и, успешно торгуя недвижимостью, стал обладателем капитала приблизительно в двести тысяч долларов. Его дела шли нормально, хотя обилие не доведенных до конца сделок говорило, что перед исчезновением он ничего специально в порядок не приводил. К примеру, сделку, которая обещала ему немалую прибыль, предполагалось заключить назавтра после дня, когда он исчез. Судя по всему, в момент исчезновения при нем было не больше шестидесяти или семидесяти долларов. Вся его жизнь последние месяцы была на виду, так что в тайных грехах или даже в близких отношениях с другой женщиной его не подозревали, хотя совсем исключить любую из этих возможностей было, конечно, нельз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исчез, — сказал Спейд, — как исчезает кулак, когда разжимаешь паль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это время зазвонил телефон.</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Алло, — сказал Спейд в трубку. — Мистер Кэйро?.. Это Спейд. Вы можете сейчас приехать ко мне домой, на Пост-стрит?.. Да, думаю, что важно. — Он поглядел на девушку, сложил губы трубочкой и выпалил на одном дыхании: — У меня сейчас мисс О’Шонесси, которая хочет встретиться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нахмурилась, заерзала на стуле, но промол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ложил телефонную трубк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оро будет здесь. Так, значит, случилось это в тысяча девятьсот двадцать втором году. В тысяча девятьсот двадцать седьмом я работал в крупном детективном агентстве в Сиэтле. Приходит к нам миссис Флиткрафт и говорит, что в Спокане видели человека, похожего на ее мужа. Я поехал туда. Это действительно оказался Флиткрафт. Он уже два года жил в Спокане под именем Чарлза Пирса. Торговал автомобилями, что приносило ему от двадцати до двадцати пяти тысяч долларов в год, имел жену, сына-малыша, дом в пригороде Спокана и в теплое время после четырех часов дня любил играть в гольф.</w:t>
      </w:r>
    </w:p>
    <w:p>
      <w:pPr>
        <w:pStyle w:val="Normal"/>
        <w:widowControl/>
        <w:shd w:fill="FFFFFF" w:val="clear"/>
        <w:ind w:firstLine="567"/>
        <w:jc w:val="both"/>
        <w:rPr/>
      </w:pPr>
      <w:r>
        <w:rPr>
          <w:rFonts w:cs="Times New Roman" w:ascii="Times New Roman" w:hAnsi="Times New Roman"/>
          <w:sz w:val="20"/>
          <w:szCs w:val="20"/>
        </w:rPr>
        <w:t>У Спейда не было четких инструкций на тот случай, если он найдет Флиткрафта. И он пригласил его к себе в Давенпорт. Чувства вины Флиткрафт не испытывал. Он оставил свою первую семью хорошо обеспеченной, собственное же поведение казалось ему вполне оправ</w:t>
        <w:softHyphen/>
        <w:t>данным. Его волновало только, сумеет ли он объяснить Спейду резоны своих поступков: ведь ему пока не приходилось развивать свои доводы вслу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то его понял, — сказал Спейд Бриджит О’Шонесси, — но миссис Флиткрафт так никогда и не смогла понять. Она считала его поступок идиотским. Может, она и права. Скандала она не хотела, а после такого гнусного обмана — так она смотрела на это — он ей был больше не нужен. Поэтому они развелись по-тихому, и все остались довольн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слушайте, что с ним произошло, продолжал Спейд. — В тот день по дороге на обед он проходил мимо стройки. Неподалеку от него на тротуар грохнулась балка, сорвавшаяся с восьмого или девятого этажа. Балка его не задела, правда, осколком выбитого асфальта ему оцарапало лицо. Просто кожу содрало, но шрам все-таки остался. Когда он рассказывал об этом, то любовно потирал его пальцем. Хотя он, по-соб</w:t>
        <w:softHyphen/>
        <w:t>ственному признанию, до смерти испугался, главным все же было потрясение, а не испуг. Он испытывал такое чувство, будто кто-то сорвал покров с жизни и показал ему ее устройство.</w:t>
      </w:r>
    </w:p>
    <w:p>
      <w:pPr>
        <w:pStyle w:val="Normal"/>
        <w:widowControl/>
        <w:shd w:fill="FFFFFF" w:val="clear"/>
        <w:ind w:firstLine="567"/>
        <w:jc w:val="both"/>
        <w:rPr/>
      </w:pPr>
      <w:r>
        <w:rPr>
          <w:rFonts w:cs="Times New Roman" w:ascii="Times New Roman" w:hAnsi="Times New Roman"/>
          <w:sz w:val="20"/>
          <w:szCs w:val="20"/>
        </w:rPr>
        <w:t>Флиткрафт был достойным гражданином, хорошим мужем и заботливым отцом не по принуждению, а из внутренней потребности жить в согласии с окружающим миром. Его так воспитали. Такими были люди вокруг него. Та жизнь, которую он знал, была ясной, упорядоченной, здравой и ответственной. Падение балки показало ему, что на самом деле жизнь совсем не такова. Его, достойного гражданина, мужа, отца, могло смахнуть с лица земли между конторой и рестораном случайно сорвавшейся балкой. Он вдруг осознал, что люди умирают по чистой случайности, а живут лишь до тех пор, пока их щадит слепой рок.</w:t>
      </w:r>
    </w:p>
    <w:p>
      <w:pPr>
        <w:pStyle w:val="Normal"/>
        <w:widowControl/>
        <w:shd w:fill="FFFFFF" w:val="clear"/>
        <w:ind w:firstLine="567"/>
        <w:jc w:val="both"/>
        <w:rPr/>
      </w:pPr>
      <w:r>
        <w:rPr>
          <w:rFonts w:cs="Times New Roman" w:ascii="Times New Roman" w:hAnsi="Times New Roman"/>
          <w:sz w:val="20"/>
          <w:szCs w:val="20"/>
        </w:rPr>
        <w:t>И потрясла его больше всего даже не несправедливость: с ней в конце концов, оправившись от первого шока, он смирился. Самое сильное потрясение он испытал, открыв для себя, что, упорядочивая свои дела, он отдалялся от жизни, а не приближался к ней. Он сказал, что, не успев пройти и двадцати футов от того места, где упала балка, понял, что не обретет душевного покоя, пока не приспособит себя к новому пониманию жизни. К концу обеда он уже знал, как ему приспособиться. Жизнь его может прервать случайно сорвавшаяся балка: нет уж, он сам ее изменит не менее случайным образом, просто исчезнув. По его словам, он любил свою семью, как все нормальные люди, но, во-первых, он оставил ее обеспеченной, а во-вторых, он любил домочадцев не настолько, чтобы разлука с ними была для него слишком уж мучительной.</w:t>
      </w:r>
    </w:p>
    <w:p>
      <w:pPr>
        <w:pStyle w:val="Normal"/>
        <w:widowControl/>
        <w:shd w:fill="FFFFFF" w:val="clear"/>
        <w:ind w:firstLine="567"/>
        <w:jc w:val="both"/>
        <w:rPr/>
      </w:pPr>
      <w:r>
        <w:rPr>
          <w:rFonts w:cs="Times New Roman" w:ascii="Times New Roman" w:hAnsi="Times New Roman"/>
          <w:sz w:val="20"/>
          <w:szCs w:val="20"/>
        </w:rPr>
        <w:t>В тот же день он уехал в Сиэтл, — сказал Спейд, — а оттуда пароходом добрался до Сан-Франциско. Пару лет его носило по стране, а затем принесло на Северо-Запад, в Спокан, где он осел и снова женился. Его новая жена внешне не была похожа на прежнюю, но все-таки между ними было много общего. Она принадлежала к тому хорошо известному типу женщин, которые любят гольф, бридж и новые рецепты салатов. Он никогда не жалел о содеянном, поскольку считал свое поведение оправданным. Я даже думаю, он не догадывался, что, как и следовало ожидать, попал в ту же самую колею, из которой выбрался в Такоме. Но именно это мне больше всего в нем и нравилось. Он приспособился к тому, что балки падают, а когда они падать перестали, он приспособился и к тому, что они больше не пад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ватывающая история, — сказала Бриджит О’Шонесси. Она встала с кресла и подошла почти вплотную к Спейду. Ее широко раскрытые глаза смотрели на него очень многозначительно. — Мне, видимо, не надо объяснять вам, в сколь сложное положение вы при желании можете меня поставить в его присутств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не разжимая гу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бъяснять это мне не надо, — согласился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 вы также знаете, что я бы никогда не поставила себя в такое положение, если бы не доверяла вам полностью, — большим и указательным пальцами она вертела черную пуговицу на </w:t>
      </w:r>
      <w:r>
        <w:rPr>
          <w:rFonts w:cs="Times New Roman" w:ascii="Times New Roman" w:hAnsi="Times New Roman"/>
          <w:i/>
          <w:iCs/>
          <w:sz w:val="20"/>
          <w:szCs w:val="20"/>
        </w:rPr>
        <w:t xml:space="preserve">его </w:t>
      </w:r>
      <w:r>
        <w:rPr>
          <w:rFonts w:cs="Times New Roman" w:ascii="Times New Roman" w:hAnsi="Times New Roman"/>
          <w:sz w:val="20"/>
          <w:szCs w:val="20"/>
        </w:rPr>
        <w:t>синем пиджа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скликнул с притворной уступчив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ы за св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сами знаете, что это правда, — настаивала о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этого не знаю, — он похлопал по руке, которая вертела пуговицу. — Моя попытка выяснить, почему я должен доверять вам, привела нас сюда. Не будем запутывать простые вещи. Впрочем, пока вам удается убеждать меня слепо доверять вам, вам нет нужды доверять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изучающе разглядывала его лицо. Ноздри ее трепет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 Потом еще раз похлопал ее по руке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ивайте сейчас себе этим голову. Он будет здесь с минуты на минуту. Заканчивайте с ним свои дела, а потом мы решим, что нам делать 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позволите мне побеседовать… с ним… как я захо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тпустила пуговицу и сжала его пальцы. Потом сказала с неж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ас бог посл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ереигрывайте.</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а бросила на него укоризненный взгляд, и не переставая улыбаться, снова села в кресло-кача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оэл Кэйро был расстроен. Темные расширенные глаза его были в пол-лица. Не успел Спейд открыть входную дверь, как Кэйро торопливо запищ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мальчишка шпионит за домом, мистер Спейд, мальчишка, которого вы показали мне около театра или, может, которому вы показали меня. Как это прикажете понимать, мистер Спейд? Я шел сюда с добрыми намерениями, не подозревая о подвохе или ловуш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и пригласили сюда с добрыми намерениями, — Спейд хмуро задумался. — Впрочем, я мог бы догадаться, что он снова припрется сюда. Он видел, как вы входили ко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 Я хотел пройти мимо, но он уже видел нас вместе, так что это было бы глуп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появилась за спиной Спейда и встревоженн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мальчишка? О чем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нял свою черную шляпу, сухо поклонился и сказал обижен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знаете, поинтересуйтесь у мистера Спейда. Я знаю обо всем только с его сл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то недомерок весь вечер таскался за мной по городу, — бросил Спейд через плечо, не поворачивая головы к девушке. — Входите, Кэйро. Зачем говорить на пороге, развлекая сосед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хватила Спейда за руку и испуганн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идел вас и возле моего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оторвался от него, перед тем как прийти к вам. Тогда, как я предполагаю, он и вернулся сюда в надежде снова сесть мне на хвост.</w:t>
      </w:r>
    </w:p>
    <w:p>
      <w:pPr>
        <w:pStyle w:val="Normal"/>
        <w:widowControl/>
        <w:shd w:fill="FFFFFF" w:val="clear"/>
        <w:ind w:firstLine="567"/>
        <w:jc w:val="both"/>
        <w:rPr/>
      </w:pPr>
      <w:r>
        <w:rPr>
          <w:rFonts w:cs="Times New Roman" w:ascii="Times New Roman" w:hAnsi="Times New Roman"/>
          <w:sz w:val="20"/>
          <w:szCs w:val="20"/>
        </w:rPr>
        <w:t>Кэйро, двумя руками прижимая черную шляпу к животу, вошел в прихожую. Спейд закрыл за ним входную дверь, и они прошли в гостиную. Там Кэйро еще раз учтиво нагнул голов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видеть вас снова,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сомневалась в этом, Джо, — ответила она, протягивая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легким поклоном он пожал ее руку и тут же отпус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ела в кресло-качалку, на свое прежнее место. Кэйро сел в кресло у стола. Повесив шляпу и пальто Кэйро в шкаф, Спейд сел на диван около окна и принялся сворачивать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казала Кэйр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эм рассказал мне о твоем предложении купить сокола. Как скоро ты можешь приготовить названную сум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ови Кэйро дрогнули. Он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же готова. — Какое-то время улыбка еще подержалась на его лице, а потом он взглянул на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вал сигарету. Лицо его было совершенно спокой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ными? — спросила деву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 ответил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ахмурилась, высунула кончик языка, убрала его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дать нам сейчас пять тысяч долларов в обмен на соко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замахал ру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 сказал он. — Я, видимо, неудачно выразился. Я не хотел создать впечатления, что деньги эти у меня в карманах, я имел в виду только то, что могу получить их буквально за несколько минут в часы работы бан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 она взглянула на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дохнул сигаретный дым себе на грудь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он говорит правду. Сегодня днем, когда я обыскивал его, у него было при себе всего несколько сотен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хмыльнулся, увидев, что глаза ее округлились от удивл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вантинец наклонился вперед. Его глаза и голос выдавали нетерп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полне могу передать вам деньги, скажем, в половине десятого утра. И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улыбнулась 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окола у меня нет.</w:t>
      </w:r>
    </w:p>
    <w:p>
      <w:pPr>
        <w:pStyle w:val="Normal"/>
        <w:widowControl/>
        <w:shd w:fill="FFFFFF" w:val="clear"/>
        <w:ind w:firstLine="567"/>
        <w:jc w:val="both"/>
        <w:rPr/>
      </w:pPr>
      <w:r>
        <w:rPr>
          <w:rFonts w:cs="Times New Roman" w:ascii="Times New Roman" w:hAnsi="Times New Roman"/>
          <w:sz w:val="20"/>
          <w:szCs w:val="20"/>
        </w:rPr>
        <w:t>Лицо Кэйро почернело. Он положил свои уродливые руки на подлокотники кресла, выпрямился и напрягся. Темные глаза его злобно сверк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скорчила ему издевательски успокоительную гримас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чем, он будет у меня самое позднее через неде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он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где его спрятал Фло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ойд?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знаете, где он спрятал его?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чем нам ждать неде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меньше. Для кого ты покупаешь сокола, Дж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ови Кэйро поползли ввер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 мистеру Спейду. Для его законного владель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судя по лицу, искренне удив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снова вернулся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десь так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смеялась тихим грудным смех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многое дала, чтобы посмотреть на вашу встре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ожал плеч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вполне логично. — Он потер внешнюю сторону левой руки ладонью правой и прищурил глаза: — Если я, в свою очередь, могу задать вопрос, то почему вы хотите продать его м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того что случилось с Флойдом, я боюсь, — сказала она просто. — Вот почему я сейчас не держу его при себе. И прикоснусь к нему, только чтобы передать в другие руки.</w:t>
      </w:r>
    </w:p>
    <w:p>
      <w:pPr>
        <w:pStyle w:val="Normal"/>
        <w:widowControl/>
        <w:shd w:fill="FFFFFF" w:val="clear"/>
        <w:ind w:firstLine="567"/>
        <w:jc w:val="both"/>
        <w:rPr/>
      </w:pPr>
      <w:r>
        <w:rPr>
          <w:rFonts w:cs="Times New Roman" w:ascii="Times New Roman" w:hAnsi="Times New Roman"/>
          <w:sz w:val="20"/>
          <w:szCs w:val="20"/>
        </w:rPr>
        <w:t>Спейд сидел на диване, опершись на локоть, и совершенно бесстрастно взирал на происходящее. В ленивой расслабленности тела и в спокойном выражении лица не было далее намека на любопытство или нетерп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все-таки, — спросил Кэйро тихо, — произошло с Флой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указательным пальцем правой руки нарисовала в воздухе букву 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И все же в улыбке его было что-то недоверчивое. — Он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на говорила раздраженно. — А какая разни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еще более усилило сомнения Кэйр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ица может оказаться огромной, — сказал он, так сложив свои руки на коленях, что его тупой указательный палец, умышленно или непроизвольно, был направлен на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бросила взгляд на указующий перст и нетерпеливо мотнула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я, — сказала она, — или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как же, а не добавить ли вам для большей уверенности еще и мальчишку, который болтается на ул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авим, — согласилась она со смехом. — Добавим, если это не тот же самый мальчишка, который был у тебя в Константиноп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Кэйро пошло багровыми пятн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того, которого не смогла соблазнить?</w:t>
      </w:r>
    </w:p>
    <w:p>
      <w:pPr>
        <w:pStyle w:val="Normal"/>
        <w:widowControl/>
        <w:shd w:fill="FFFFFF" w:val="clear"/>
        <w:ind w:firstLine="567"/>
        <w:jc w:val="both"/>
        <w:rPr/>
      </w:pPr>
      <w:r>
        <w:rPr>
          <w:rFonts w:cs="Times New Roman" w:ascii="Times New Roman" w:hAnsi="Times New Roman"/>
          <w:sz w:val="20"/>
          <w:szCs w:val="20"/>
        </w:rPr>
        <w:t>Бриджит О’Шонесси вскочила с кресла. Она закусила губу. На бледном искаженном лице горели темные, широко открытые глаза. В два прыжка она оказалась рядом с Кэйро. Тот начал подниматься. Правой рукой она наотмашь залепила ему пощечину, оставив на щеке след своих пальц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хрюкнул и тоже дал ей пощечину — она покачнулась и глухо вскрикнула.</w:t>
      </w:r>
    </w:p>
    <w:p>
      <w:pPr>
        <w:pStyle w:val="Normal"/>
        <w:widowControl/>
        <w:shd w:fill="FFFFFF" w:val="clear"/>
        <w:ind w:firstLine="567"/>
        <w:jc w:val="both"/>
        <w:rPr/>
      </w:pPr>
      <w:r>
        <w:rPr>
          <w:rFonts w:cs="Times New Roman" w:ascii="Times New Roman" w:hAnsi="Times New Roman"/>
          <w:sz w:val="20"/>
          <w:szCs w:val="20"/>
        </w:rPr>
        <w:t>Спейд с каменным лицом вскочил с дивана и подбежал. к ним. Он схватил Кэйро за горло и с силой тряхнул его. Кэйро странно булькнул и сунул руку за пазуху. Спейд сжал запястье левантинца, вытащил его руку из кармана, заставил его вытянуть ее и выкручивал до тех пор, пока неуклюжие пухлые пальцы не раскрылись и не выронили пистолет на ков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ловко подобрала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 трудом выговаривая слова через сдавленное горло, прошип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второй раз поднимаете на меня руку. — Его глаза, почти выкатившиеся из орбит от удушья, блестели холодно и угрожающ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арычал Спейд. — Сейчас вы получите от меня еще и будете благодарить за доставленное удовольствие. — Он отпустил запястье Кэйро и освободившейся рукой влепил ему три увесистые оплеух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опытался плюнуть в лицо Спейду, но во рту у левантинца пересохло, и дело ограничилось лишь злобным жестом. Спейд ударил его по губам, из нижней потекла кров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верь зазвонили.</w:t>
      </w:r>
    </w:p>
    <w:p>
      <w:pPr>
        <w:pStyle w:val="Normal"/>
        <w:widowControl/>
        <w:shd w:fill="FFFFFF" w:val="clear"/>
        <w:ind w:firstLine="567"/>
        <w:jc w:val="both"/>
        <w:rPr/>
      </w:pPr>
      <w:r>
        <w:rPr>
          <w:rFonts w:cs="Times New Roman" w:ascii="Times New Roman" w:hAnsi="Times New Roman"/>
          <w:sz w:val="20"/>
          <w:szCs w:val="20"/>
        </w:rPr>
        <w:t>Кэйро бросил быстрый взгляд на входную дверь. Глаза его приняли спокойное и усталое выражение. Девушка судорожно вздохнула и повернулась к прихожей. На лице ее застыл испуг. Какой-то миг Спейд смотрел на струйку крови из губы Кэйро, потом отпустил горло левантинца и отступил от него на ша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прошептала девушка, приблизившись к Спейду; глаза Кэйро метнулись к нему с тем же немым вопр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ветил раздраж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нова раздался звонок, на сей раз настойчивее.</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те тихо, — сказал Спейд и вышел из комнаты, закрыв за собой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ключил свет в прихожей и открыл входную дверь. На пороге стояли лейтенант Данди и Том Пол-хау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эм, — сказал Том. — Мы подумали, что, может быть, ты еще не сп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молча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добродушно отоз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Хорошее вы, ребята, время для визитов выбираете. Что на сей раз стряс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тихо заговорил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хотим поговорить с тобой,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Спейд стоял в дверях, загораживая про</w:t>
        <w:softHyphen/>
        <w:t>ход. — Валяйте говор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олхаус сделал шаг впере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мы будем разговаривать здесь, сто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сдвинулся с м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вас пригласить к себе, — сказал он чуть извиняющимся то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Хотя на крупном мясистом лице Тома и можно было прочитать дружеское осуждение, в его маленьких проницательных глазах мелькнула искорка догад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 Сэм? — спросил он протестующе и как бы в шутку положил свою ручищу на грудь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перся грудью в выставленную руку, по-волчьи осклабился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помериться силами, 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роворчал: “Да что ты, бог с тобой” — и убрал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процедил сквозь плотно сжатые з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усти н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рхняя губа Спейда дер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пущу. Что ты будешь со мной делать? Ворвешься силой? Или же поговоришь прямо здесь, у порога? Или пойдешь к чертям собачь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глубоко вздох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казал, по-прежнему не разжимая зуб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оиграешься, Спейд. Тебе удалось выйти сухим из воды раз, другой, третий. Но вечно так продолжаться не мож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ы меня и остановишь, когда сможешь, — ответил Спейд с вызов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непременно. — Данди заложил руки за спину и вздернул подбородок, глядя прямо в глаза частному детективу: — Говорят, что ты и жена Арчера обманывали Майл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с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ты сам это придум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это не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 продолжал Данди, — что она пыталась развестись с ним, чтобы выйти замуж за тебя, но он не дал ей развода. И это не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даже, — упрямо гнул свое Данди, — что именно поэтому с ним и свели сч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даже повесел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 свиньей, — сказал он. — Зачем тебе вешать на меня сразу два убийства? Если ты обвиняешь меня в убийстве Майлза, твоя первая версия о том, что я убил Терзби в отместку за убийство Майлза, разваливае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когда не утверждал, что ты кого-то убил, — ответил Данди. — Ты сам все время об этом твердишь. Но предположим, что я обвинил тебя в этом. Ты вполне мог бы пришить и обоих. И объяснения этому найду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Майлзу я пустил кровь, чтобы заполучить его жену, а Терзби я кокнул, чтобы было на кого повесить убийство Майлза. Чертовски остроумное рассуждение, которое станет только убедительнее, если я прикончу кого-нибудь еще и свалю на новую жертву убийство Терзби. Но когда же я при таком раскладе остановлюсь? И что же, теперь ты будешь приходить по мою душу после каждого убийства в Сан-Францис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валять дурака, Сэм. Ты прекрасно понимаешь, что нам эта комедия нравится не больше твоего, но мы же на раб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чти приходить сюда каждую ночь и задавать мне уйму идиотских вопросов — это еще не вся ваша рабо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ся. Мы еще должны выслушивать идиотские ответы, — неторопливо сказал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рывайся, — предупредил его Спейд.</w:t>
      </w:r>
    </w:p>
    <w:p>
      <w:pPr>
        <w:pStyle w:val="Normal"/>
        <w:widowControl/>
        <w:shd w:fill="FFFFFF" w:val="clear"/>
        <w:ind w:firstLine="567"/>
        <w:jc w:val="both"/>
        <w:rPr/>
      </w:pPr>
      <w:r>
        <w:rPr>
          <w:rFonts w:cs="Times New Roman" w:ascii="Times New Roman" w:hAnsi="Times New Roman"/>
          <w:sz w:val="20"/>
          <w:szCs w:val="20"/>
        </w:rPr>
        <w:t>Смерив Спейда взглядом, Данди уставился ему в гла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ы будешь утверждать, что между тобой и женой Арчера ничего не было, то я тебе в лицо скажу, что ты лж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маленьких глазах Тома появилось испуганн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лизал губы кончиком языка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этот неотложный вопрос привел тебя ко мне среди глубокой н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т то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опустил уголки гу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усти нас, — он многозначительно кивнул на дверь, в проеме которой стоя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хмуро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голки губ Данди расправились в мрачной улыб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что-то за тем звонком действительно кроется, сказал он 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ереминаясь с ноги на ногу, промямлил, не глядя ни на того, ни на друг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го зн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что за шарады?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пейд, мы уходим, — Данди застегнул плащ. — Мы время от времени будем навещать тебя. Может, у тебя и есть причины бояться нас. Подумай хорошеньк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 промычал Спейд, ухмыляясь. — Всегда буду рад тебя видеть, лейтенант, и с радостью приглашу в дом, если не буду заня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 гостиной Спейда раздался истошный кр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мощь! Полиция! Помогите! Помогите! — Высокий пронзительный голос принадлежал Джоэлу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Данди, который уже отвернулся от двери, снова встал перед Спейдом и сказал реши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нам пора вой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 них донесся шум недолгой борьбы, звук удара, придушенный кр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скривилось в невеселой улыб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пора, — сказал он и отступил в сторону.</w:t>
      </w:r>
    </w:p>
    <w:p>
      <w:pPr>
        <w:pStyle w:val="Normal"/>
        <w:widowControl/>
        <w:shd w:fill="FFFFFF" w:val="clear"/>
        <w:ind w:firstLine="567"/>
        <w:jc w:val="both"/>
        <w:rPr/>
      </w:pPr>
      <w:r>
        <w:rPr>
          <w:rFonts w:cs="Times New Roman" w:ascii="Times New Roman" w:hAnsi="Times New Roman"/>
          <w:sz w:val="20"/>
          <w:szCs w:val="20"/>
        </w:rPr>
        <w:t>Когда полицейские вошли в квартиру, Спейд закрыл входную дверь и отправился вслед за ними в гостиную.</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8</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ЧУШЬ СОБАЧ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крючилась в кресле у стола. Подтянув колени к подбородку и закрыв лицо руками, она с ужасом смотрела на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оэл Кэйро стоял, склонившись над ней, в правой руке он держал пистолет, который незадолго перед этим Спейд отнял у него. Левую руку он прижимал ко лбу. Между пальцами сочилась кровь, двумя струйками сбегавшая на глаза. Третья струйка, поменьше, стекала на подбородок из пораненной г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не замечал полицейских. Он свирепо буравил глазами скрючившуюся перед ним девушку. Губы его спазматически двигались, но ничего членораздельного он выговорить не мо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первым вошедший в гостиную, подбежал к Кэйро, нащупывая под плащом свою кобуру, схватил левантинца за руку и проры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w:t>
      </w:r>
    </w:p>
    <w:p>
      <w:pPr>
        <w:pStyle w:val="Normal"/>
        <w:widowControl/>
        <w:shd w:fill="FFFFFF" w:val="clear"/>
        <w:ind w:firstLine="567"/>
        <w:jc w:val="both"/>
        <w:rPr/>
      </w:pPr>
      <w:r>
        <w:rPr>
          <w:rFonts w:cs="Times New Roman" w:ascii="Times New Roman" w:hAnsi="Times New Roman"/>
          <w:sz w:val="20"/>
          <w:szCs w:val="20"/>
        </w:rPr>
        <w:t>Кэйро отнял залитую кровью руку ото лба и сунул ее лейтенанту под нос. На лбу его красовалась царапина длиной не менее трех дюйм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те! — закричал он. — Посмотрите, что она сделала!</w:t>
      </w:r>
    </w:p>
    <w:p>
      <w:pPr>
        <w:pStyle w:val="Normal"/>
        <w:widowControl/>
        <w:shd w:fill="FFFFFF" w:val="clear"/>
        <w:ind w:firstLine="567"/>
        <w:jc w:val="both"/>
        <w:rPr/>
      </w:pPr>
      <w:r>
        <w:rPr>
          <w:rFonts w:cs="Times New Roman" w:ascii="Times New Roman" w:hAnsi="Times New Roman"/>
          <w:sz w:val="20"/>
          <w:szCs w:val="20"/>
        </w:rPr>
        <w:t>Девушка опустила ноги на пол и обвела осторожным взглядом Данди, державшего Кэйро за руку, Тома Полхауса, стоявшего чуть сзади, и Спейда, прислонившегося к дверной раме. Лицо Спейда оставалось непроницаемым. Когда их взгляды встретились, в его желто-серых глазах на миг мелькнула и тут же исчезла злобная усме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сделали? — спросил Данди у девушки, кивнув в сторону рассеченного лба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нова взглянула на Спейда. Спейд не ответил на ее молящий взгляд. Опираясь на дверной косяк, он взирал на присутствующих с вежливым равнодушием стороннего наблюда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посмотрела на Данди темными, широко открытыми серьезными глаз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ынудил меня, — сказала она низким срывающимся голосом. — Мы остались в комнате вдвоем, и он напал на меня. Я не могла… Я пыталась не подпустить его к себе… Я… я не могла заставить себя выстрелить в н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шь! — закричал Кэйро, безуспешно вырывая свою руку с пистолетом из цепкой хватки Данди. — Врешь, гадина! — Он извернулся, чтобы видеть Данди: — Она бессовестно лжет. Я пришел сюда с самыми добрыми намерениями, а они вдвоем напали на меня, когда вы позвонили, он пошел открывать, а ее оставил здесь с пистолетом, и она сказала, что они убьют меня, когда вы уйдете, и я закричал “на помощь”, чтобы вы не оставили меня здесь погибать одного, и тут она ударила меня пистоле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ка, дай-ка мне эту штуковину, — сказал Данди и взял пистолет у Кэйро. — Так, а теперь давайте разберемся по порядку. Зачем вы пришли сю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игласил меня, — Кэйро повернул голову и посмотрел с вызовом на Спейда. — Он позвонил мне по телефону и попросил прийти сю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онно моргнул и про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 пригласил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жде чем ответить, Кэйро промокнул окровавленный лоб и подбородок шелковым платком в лиловую полоску. В нем уже начала просыпаться осторож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хочет… что они хотят… встретиться 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олхаус наклонил голову, принюхался, почувствовал запах “шипра”, который остался в воздухе от лилового носового платка, и повернулся к Спейду с немым вопр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мигнул ему, не переставая сворачивать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что было да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 они напали на меня. Сначала ударила она, а потом он стал меня душить и вытащил пистолет из моего кармана. Я просто не знаю, что бы они сделали со мной, если бы не вы. Думаю, я бы не выбрался отсюда живым. Когда он пошел открывать вам дверь, то оставил ее с пистолетом стеречь меня.</w:t>
      </w:r>
    </w:p>
    <w:p>
      <w:pPr>
        <w:pStyle w:val="Normal"/>
        <w:widowControl/>
        <w:shd w:fill="FFFFFF" w:val="clear"/>
        <w:ind w:firstLine="567"/>
        <w:jc w:val="both"/>
        <w:rPr/>
      </w:pPr>
      <w:r>
        <w:rPr>
          <w:rFonts w:cs="Times New Roman" w:ascii="Times New Roman" w:hAnsi="Times New Roman"/>
          <w:sz w:val="20"/>
          <w:szCs w:val="20"/>
        </w:rPr>
        <w:t>Бриджит О’Шонесси вскочила на ноги с криком: “Заставьте его сказать правду!” — и влепила Кэйро пощеч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заорал что-то нечленораздель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одной рукой толкнул девушку обратно в кресло, другой схватил Кэйро за руку и проры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же прекрат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л сигарету и, добродушно улыбаясь сквозь дым, заметил 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нервная деву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 согласился 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хмуро уставившись на нее сверху вниз,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чем же, по-вашему, 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ж не в том, что он здесь наплел, — ответила она. — Сплошное вранье. — Она повернулась к Спейду: — Ведь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откуда знаю? — сказал Спейд. — Когда тут шум поднялся, я на кухне готовил омлет, разве не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хмурив лоб, она долго смотрела на него растерянным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негодующе кря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все еще не отрывая взгляда от девушки, пропустил слова Спейда мимо ушей и спросил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врет, тогда почему “на помощь” звал он, а не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он до смерти перепугался, когда я ударила его, — ответила она, бросив на левантинца брезгливый взгля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обагровел, что было заметно даже на залитом кровью лице, и закри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Снова врет!</w:t>
      </w:r>
    </w:p>
    <w:p>
      <w:pPr>
        <w:pStyle w:val="Normal"/>
        <w:widowControl/>
        <w:shd w:fill="FFFFFF" w:val="clear"/>
        <w:ind w:firstLine="567"/>
        <w:jc w:val="both"/>
        <w:rPr/>
      </w:pPr>
      <w:r>
        <w:rPr>
          <w:rFonts w:cs="Times New Roman" w:ascii="Times New Roman" w:hAnsi="Times New Roman"/>
          <w:sz w:val="20"/>
          <w:szCs w:val="20"/>
        </w:rPr>
        <w:t>Она лягнула его каблуком голубой туфли, попав по ноге чуть ниже колена. Данди оттащил Кэйро в сторону, а Том подошел к девушке вплотную и пророк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ее, сестренка. Давай без грубостей. Тогда пусть он говорит правду, — огрызнулась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он обязательно скажет правду, — пообещал Том. — Но ты не дер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говорил своему подчиненному, глядя на Спейда холодными торжествующими ярко-голубы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ом, думаю, большой ошибки не будет, если мы всю эту компанию заберем в участ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мрачно кивнул.</w:t>
      </w:r>
    </w:p>
    <w:p>
      <w:pPr>
        <w:pStyle w:val="Normal"/>
        <w:widowControl/>
        <w:shd w:fill="FFFFFF" w:val="clear"/>
        <w:ind w:firstLine="567"/>
        <w:jc w:val="both"/>
        <w:rPr/>
      </w:pPr>
      <w:r>
        <w:rPr>
          <w:rFonts w:cs="Times New Roman" w:ascii="Times New Roman" w:hAnsi="Times New Roman"/>
          <w:sz w:val="20"/>
          <w:szCs w:val="20"/>
        </w:rPr>
        <w:t>Спейд отлепился от дверного косяка и, бросив окурок в пепельницу, вышел на середину комнаты. Держался он с дружелюбным спокойств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ем спешить, — сказал он с улыбкой. — Все вполне объясним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как же, — издевательски согласился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лонился девуш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О’Шонесси, — сказал он, — разрешите мне представить вам лейтенанта Данди и сержанта Полхауса. — Он поклонился Данди: — Мисс О’Шонесси работает в моем агентст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оэл Кэйро начал негодую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правд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ервал его достаточно громким, но по-прежнему дружеским голос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нял ее совсем недавно — вчера. А это мистер Кэйро, друг, или, во всяком случае, знакомый Терзби. Он пришел ко мне сегодня днем и предложил мне найти какую-то вещь, которая, как он считает, находилась у Терзби, когда того убили. Я, естественно, отказался от такого странного предложения. Тогда он вытащил пистолет — я готов забыть это недоразумение, если, конечно, дело не дойдет до предъявления взаимных обвинений. Однако, обсудив ситуацию с мисс О’Шонесси, я все-таки решил пригласить его к себе в надежде выведать что-нибудь об убийстве Майлза и Терзби. Может, мы и были с ним излишне грубы, но вреда ему не причинили и повода звать на помощь у него не было. Мне, кстати, снова пришлось отбирать, у него оруж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Спейд говорил, залитое кровью лицо Кэйро становилось все мрачнее. Взгляд его метался от пола к непроницаемому лицу Спейда и обра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вернувшись к Кэйро, Данд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можете сказать на это?</w:t>
      </w:r>
    </w:p>
    <w:p>
      <w:pPr>
        <w:pStyle w:val="Normal"/>
        <w:widowControl/>
        <w:shd w:fill="FFFFFF" w:val="clear"/>
        <w:ind w:firstLine="567"/>
        <w:jc w:val="both"/>
        <w:rPr/>
      </w:pPr>
      <w:r>
        <w:rPr>
          <w:rFonts w:cs="Times New Roman" w:ascii="Times New Roman" w:hAnsi="Times New Roman"/>
          <w:sz w:val="20"/>
          <w:szCs w:val="20"/>
        </w:rPr>
        <w:t>Почти минуту Кэйро вообще ничего не мог сказать, тупо глядя в грудь лейтенанта. Когда он поднял глаза, в них легко было заметить испуг и нерешитель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что говорить, — пробормотал он. Его смятение выглядело вполне искрен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йтесь говорить правду, — предложил Данд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у? — глаза Кэйро забегали, хотя он и не отрывал взгляда от лейтенанта. — Какие у меня основания считать, что правде поверя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изворачиваться. Все, что от вас требуется, — это подтвердить под присягой, что они избили вас, и этого будет достаточно, чтобы подписать ордер на арест и упрятать их за реше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есело предлож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яйте, Кэйро. Пусть он порадуется. Но как только вы сделаете это, мы дружно подтвердим под присягой нашу версию случившегося, и тогда уж в тюрьму мы отправимся все вме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ткашлялся и начал нервно озираться, стараясь все же не смотреть ни на кого из присутствую</w:t>
        <w:softHyphen/>
        <w:t>щ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шумно выдохнул через нос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евайтесь.</w:t>
      </w:r>
    </w:p>
    <w:p>
      <w:pPr>
        <w:pStyle w:val="Normal"/>
        <w:widowControl/>
        <w:shd w:fill="FFFFFF" w:val="clear"/>
        <w:ind w:firstLine="567"/>
        <w:jc w:val="both"/>
        <w:rPr/>
      </w:pPr>
      <w:r>
        <w:rPr>
          <w:rFonts w:cs="Times New Roman" w:ascii="Times New Roman" w:hAnsi="Times New Roman"/>
          <w:sz w:val="20"/>
          <w:szCs w:val="20"/>
        </w:rPr>
        <w:t>Сбитый с толку Кэйро заметил издевательский взгляд Спейда. Спейд подмигнул ему и уселся на подлокотник кресла качал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мальчики и девочки, — сказал он, радостно ухмыляясь левантинцу и Бриджит О’Шонес-си, — мы прекрасно все разыгр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ражение сурового лица Данди изменилось на самую малость. Он повторил влас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евайтесь.</w:t>
      </w:r>
    </w:p>
    <w:p>
      <w:pPr>
        <w:pStyle w:val="Normal"/>
        <w:widowControl/>
        <w:shd w:fill="FFFFFF" w:val="clear"/>
        <w:ind w:firstLine="567"/>
        <w:jc w:val="both"/>
        <w:rPr/>
      </w:pPr>
      <w:r>
        <w:rPr>
          <w:rFonts w:cs="Times New Roman" w:ascii="Times New Roman" w:hAnsi="Times New Roman"/>
          <w:sz w:val="20"/>
          <w:szCs w:val="20"/>
        </w:rPr>
        <w:t>Не переставая ухмыляться, Спейд повернулся к лейтенанту, устроился поудобнее на подлокотнике и лениво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не понимаешь, когда тебя разыгрыв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побагровел и покрылся испар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все более мрачнея, произнес одними побелевшими от напряжения губ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онимаю, но мы оставим этот разговор до полицейского участ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стал и засунул руки в карманы брюк. Он выпрямился, чтобы смотреть на лейтенанта не просто свысока, а сильно свысока. Ухмылка его, как поза были подчеркнуто издевательски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арестуй нас, Данди, — сказал он. — Над тобой будут потешаться все газеты Сан-Фран</w:t>
        <w:softHyphen/>
        <w:t>циско. Ведь не думаешь же ты, что мы под присягой станем давать показания друг против друга? Проснись. Тебя разыграли. Когда вы позвонили в дверь, я сказал мисс О’Шонесси и Кэйро: “Опять эти олухи. Надоели до черта. Давайте-ка их разыграем. Как услышите, что они вошли, пусть один из вас завопит, а потом будем водить за нос, сколько получится. 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огнулась и истерически захохо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здрогнул и улыбнулся. Радости в его улыбке не было, но он продолжал улыб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сверкая глазами, провор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достно хохотнул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так оно и было. М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сцарапанный лоб и разбитая губа? — спросил Данди презрительно. — Они-то отк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 его, — предложил Сэм. — Может, он порезался, когда бр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не дожидаясь вопроса, заговорил, с трудом сохраняя на лице вымученную улыб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пал. Мы хотели притвориться, что боремся за пистолет, когда вы пришли, но я упал. Зацепился за ковер и упал, когда мы притворялись, что борем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собач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правда, Данди, хочешь верь, хочешь нет. Важно то, что мы все будем держаться именно этой версии. Газеты напечатают ее, даже если она им и покажется чушью собачьей, и в любом случае стыда ты не оберешься. Ну, что ты с этим сможешь поделать? Разыграть фараона — еще не преступление. Ты ничего не добьешься. Все, что тебе здесь понарассказали, — всего лишь шутка. Ну, что тут подел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повернулся к Спейду спиной и схватил Кэйро за пле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 просто не отделаешься, — зарычал он, тряся левантинца. — Ты визжал о помощи, и мы тебе ее окаж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эр, — залопотал Кэйро. — Это была шутка. Он сказал нам, что вы его друзья и не будете серд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грубо повернул Кэйро и схватил его на сей раз одной рукой за запястье, а другой — за ш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арестую, по крайней мере, за незаконное хранение оружия, — сказал он. — И остальные тоже пойдут со мной, и там мы поглядим, как вы умеете смея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косил свои испуганные глаза на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ри чушь, Данди. Пистолет — часть розыгрыша. Он — мой. — Спейд засмеялся. — Жаль только, что он тридцать второго калибра, а то бы ты наверняка определил, что именно из него убили Терзби и Майл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отпустил Кэйро, резко повернулся и заехал Спейду кулаком в подбород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вскрикнула.</w:t>
      </w:r>
    </w:p>
    <w:p>
      <w:pPr>
        <w:pStyle w:val="Normal"/>
        <w:widowControl/>
        <w:shd w:fill="FFFFFF" w:val="clear"/>
        <w:ind w:firstLine="567"/>
        <w:jc w:val="both"/>
        <w:rPr/>
      </w:pPr>
      <w:r>
        <w:rPr>
          <w:rFonts w:cs="Times New Roman" w:ascii="Times New Roman" w:hAnsi="Times New Roman"/>
          <w:sz w:val="20"/>
          <w:szCs w:val="20"/>
        </w:rPr>
        <w:t>В момент удара улыбка слетела с лица Спейда, но тут же возвратилась, правда, в ней появилась странная мечтательность. Чтобы не упасть, он сделал шаг назад, его могучие покатые плечи взбугрились под пиджаком. Прежде чем успел взметнуться кулак Спейда, Том Полхаус втиснулся между частным детективом и лейтенантом, отталкивая их друг от друга своим громадным животом и ру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ади бога, не надо! — взмолился 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ле затянувшейся паузы Спейд расслабил мыш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быстро забирай его отсюда, — сказал он. Улыбка его исчезла, лицо осунулось и побледнело.</w:t>
      </w:r>
    </w:p>
    <w:p>
      <w:pPr>
        <w:pStyle w:val="Normal"/>
        <w:widowControl/>
        <w:shd w:fill="FFFFFF" w:val="clear"/>
        <w:ind w:firstLine="567"/>
        <w:jc w:val="both"/>
        <w:rPr/>
      </w:pPr>
      <w:r>
        <w:rPr>
          <w:rFonts w:cs="Times New Roman" w:ascii="Times New Roman" w:hAnsi="Times New Roman"/>
          <w:sz w:val="20"/>
          <w:szCs w:val="20"/>
        </w:rPr>
        <w:t>Том, стоя рядом со Спейдом и держа его за руки, повернулся и с укором посмотрел через плечо на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стоял, расставив ноги и выставив кулаки, но свирепость его вида уже не очень вязалась с широко раскрытыми от страха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ши их имена и адреса, — при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взглянул на Кэйро, и тот быстро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эл Кэйро, отель “Бельвед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говорил раньше, чем Том успел задать вопрос девуш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гда можешь связаться с мисс О’Шонесси через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посмотрел на Данди. Данди проры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ши ее адр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адрес можно получить только через мое агент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шагнул вперед к девуш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живете?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ратился к 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 его отсюда. С меня доста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 взглянул в холодно горящие глаза Спей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Сэм. — Он застегнул свой плащ, обернулся к Данди, намеренно обыденно спросил: “Кажется, все?” — и направился к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Хмурый вид Данди не мог скрыть его нерешитель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неожиданно шагнул к двер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ухожу, если мистер Спейд будет добр принести мою шляпу и паль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спе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раздраженно за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ыло в шутку, но оставаться с ними вы бо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се нет, — ответил левантинец, отводя взгляд в сторону, — но уже поздно и… и мне пора. Я выйду с вами, если вы не возраж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плотно сжал губы и ничего не сказал. Его зеленые глаза горели недобрым ог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нес из прихожей шляпу и пальто Кэйро. Лицо его оставалось каменно спокойным. Таким же спокойным был и его голос, когда, подав левантинцу пальто, он обратился к Т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ему, пусть оставит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нди вынул пистолет Кэйро из кармана плаща и положил его на стол. Он вышел первый, за ним — Кэйро. Задержавшись около Спейда, Том пробормотал: “Надеюсь, ты понимаешь, что творишь”, не получил никакого ответа, вздохнул и последовал за ушедшими. Спейд дошел до угла прихожей и стоял там, пока Том не закрыл за собой входную дверь.</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9</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БРИДЖИТ</w:t>
      </w:r>
    </w:p>
    <w:p>
      <w:pPr>
        <w:pStyle w:val="Normal"/>
        <w:widowControl/>
        <w:shd w:fill="FFFFFF" w:val="clear"/>
        <w:ind w:firstLine="567"/>
        <w:jc w:val="both"/>
        <w:rPr/>
      </w:pPr>
      <w:r>
        <w:rPr>
          <w:rFonts w:cs="Times New Roman" w:ascii="Times New Roman" w:hAnsi="Times New Roman"/>
          <w:sz w:val="20"/>
          <w:szCs w:val="20"/>
        </w:rPr>
        <w:t>Спейд вернулся в гостиную и сел на угол дивана, положив локти на колени и обхватив голову руками; он смотрел в пол, а не на Бриджит О’Шонесси, слабо улыбавшуюся ему с кресла. Глаза его были прищурены, брови нахмурены, ноздри трепетали в такт дыха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Бриджит О’Шонесси поняла, что он смотреть на нее не собирается, она перестала улыбаться и стала разглядывать его с растущей тревогой.</w:t>
      </w:r>
    </w:p>
    <w:p>
      <w:pPr>
        <w:pStyle w:val="Normal"/>
        <w:widowControl/>
        <w:shd w:fill="FFFFFF" w:val="clear"/>
        <w:ind w:firstLine="567"/>
        <w:jc w:val="both"/>
        <w:rPr/>
      </w:pPr>
      <w:r>
        <w:rPr>
          <w:rFonts w:cs="Times New Roman" w:ascii="Times New Roman" w:hAnsi="Times New Roman"/>
          <w:sz w:val="20"/>
          <w:szCs w:val="20"/>
        </w:rPr>
        <w:t>Спейд вдруг побагровел и заговорил грубым горловым голосом. Не отрывая рук от обезумевшего лица, вперившись горящим взглядом в пол, он пять минут кряду грубым горловым голосом осыпал Данди ругательствами; он ругался безостановочно, грязно, богохульно, изобрета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том отнял руки от лица, взглянул на девушку и, миролюбиво усмехнувшись,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шество, да? Сам знаю, но, черт возьми, не выношу, когда нельзя ответить ударом на удар. — Он осторожно дотронулся до подбородка. — Хотя удар был так себе. — Он засмеялся, откинулся на спинку дивана, положил ногу на ногу. — Недорого ведь за такую победу? — он на миг нахмурил брови. — Впрочем, я ему это припом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снова улыбаясь, встала с кресла и села рядом с ним на див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дикого человека, чем вы, я не встречала, — сказала она. — Вы всегда себя так своевольно держ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я позволил ему ударить себя,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он же полицейский чи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в этом, — объяснил Спейд. — Потеряв голову и дав волю рукам, он перестарался. Если бы я дал делу ход, ему бы не отвертеться. Но тогда и нам пришлось бы в полиции повторить нашу идиотскую историю. — Он задумчиво посмотрел на девушку и спросил: — Что вы сделали с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она слегка покраснела. — Я хотела напугать его, чтобы он сидел тихо до их ухода, а он то ли от испуга, то ли из упрямства вдруг начал воп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да вы шмякнули его пистоле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ось. Он кинулся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граете с огнем, — улыбка Спейда не могла скрыть его раздражения. — Я уже говорил вам: вы действуете наугад, как бог на душу полож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жалею, — сказала она вкрадчиво, с искренним раскаянием и нежно улыбаясь ему, —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 Он вынул из карманов табак и бумагу и начал сворачивать сигарету. — Так с Кэйро вы все-таки поговорили. Теперь настала и моя очередь.</w:t>
      </w:r>
    </w:p>
    <w:p>
      <w:pPr>
        <w:pStyle w:val="Normal"/>
        <w:widowControl/>
        <w:shd w:fill="FFFFFF" w:val="clear"/>
        <w:ind w:firstLine="567"/>
        <w:jc w:val="both"/>
        <w:rPr/>
      </w:pPr>
      <w:r>
        <w:rPr>
          <w:rFonts w:cs="Times New Roman" w:ascii="Times New Roman" w:hAnsi="Times New Roman"/>
          <w:sz w:val="20"/>
          <w:szCs w:val="20"/>
        </w:rPr>
        <w:t>Она дотронулась пальцем до губы, глядя в никуда широко открытыми глазами, потом, сощурив их, бросила быстрый взгляд на Спейда. Он был поглощен своей сигаре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 начала она, — конечно… — Потом убрала палец ото рта, разгладила голубое платье и стала хмуро разглядывать свои кол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лизнул сигарету, заклеил и, спросив “ну?”, полез в карман за зажигал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с ним не поговорила, — сказала она, оставляя большие паузы между словами, будто выбирала их с большим трудом, — времени не хватило. — Она оторвала хмурый взгляд от своих коленей и посмотрела на Спейда ясными искренними глазами. — Нас прервали в самом нача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л сигарету и засмеялся, выдыхая клубы ды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чтобы я позвонил ему и попросил верну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 не улыбнувшись. Зрачки ее не отрывались от Спейда, пока она качала головой. В глазах ее сквозило любопытство.</w:t>
      </w:r>
    </w:p>
    <w:p>
      <w:pPr>
        <w:pStyle w:val="Normal"/>
        <w:widowControl/>
        <w:shd w:fill="FFFFFF" w:val="clear"/>
        <w:ind w:firstLine="567"/>
        <w:jc w:val="both"/>
        <w:rPr/>
      </w:pPr>
      <w:r>
        <w:rPr>
          <w:rFonts w:cs="Times New Roman" w:ascii="Times New Roman" w:hAnsi="Times New Roman"/>
          <w:sz w:val="20"/>
          <w:szCs w:val="20"/>
        </w:rPr>
        <w:t>Спейд обнял ее одной рукой, положив ладонь на голое белое гладкое плечо. Она откинула голову на изгиб его руки.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вернула голову, улыбнулась ему с вызывающей игривостью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для этого необходимо обнимать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н снял руку с ее пле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вершенно непредсказуем, — проворков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кивнул и сказал добродуш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ежнему слушаю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который час! — воскликнула она, ткнув пальцем в сторону стоящего на книге будильника, уродливые стрелки которого показывали без десяти т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Суматошный выдался веч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на идти, — она встала с дивана. — Все это ужа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стался сидеть. Покачав головой,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уда ты не пойдешь, пока не расскажешь мне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смотри, который час, — запротестовала она, — чтобы все рассказать, мне надо много врем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ремени у нас хват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арестована? — весело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не забывай о мальчишке, который болтается около моего дома. Он, возможно, еще не ушел сп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веселость как рукой сня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он еще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вс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можешь прове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спуститься и посмотре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жалуйста… про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акое-то время внимательно всматривался в ее озабоченное лицо, потом встал с ди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и достал из шкафа шляпу и плащ. — Я вернусь через десять мин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будь осторожен, — умоляла она его, провожая до двер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сказал он, уходя.</w:t>
      </w:r>
    </w:p>
    <w:p>
      <w:pPr>
        <w:pStyle w:val="Normal"/>
        <w:widowControl/>
        <w:shd w:fill="FFFFFF" w:val="clear"/>
        <w:ind w:firstLine="567"/>
        <w:jc w:val="both"/>
        <w:rPr/>
      </w:pPr>
      <w:r>
        <w:rPr>
          <w:rFonts w:cs="Times New Roman" w:ascii="Times New Roman" w:hAnsi="Times New Roman"/>
          <w:sz w:val="20"/>
          <w:szCs w:val="20"/>
        </w:rPr>
        <w:t>На Пост-стрит не было ни души. Спейд прошел квартал в восточном направлении, перебрался на противоположный тротуар, прошел два квартала на запад, снова возвратился на свою сторону улицы и вернулся к дому, не заметив никого, кроме двух механиков, которые ремонтировали машину в одном из гараж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он вернулся, Бриджит О’Шонесси стояла в углу прихожей, держа в руке пистолет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е еще там,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икусила губу, медленно повернулась и пошла в гостин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правился следом, положил шляпу и плащ на кресл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у нас есть время поговорить, — и вышел на кухню.</w:t>
      </w:r>
    </w:p>
    <w:p>
      <w:pPr>
        <w:pStyle w:val="Normal"/>
        <w:widowControl/>
        <w:shd w:fill="FFFFFF" w:val="clear"/>
        <w:ind w:firstLine="567"/>
        <w:jc w:val="both"/>
        <w:rPr/>
      </w:pPr>
      <w:r>
        <w:rPr>
          <w:rFonts w:cs="Times New Roman" w:ascii="Times New Roman" w:hAnsi="Times New Roman"/>
          <w:sz w:val="20"/>
          <w:szCs w:val="20"/>
        </w:rPr>
        <w:t>Когда она появилась в дверях, он уже поставил кофейник на плиту и резал на ломтики длинную французскую булку. Она стояла в дверях и озабоченно наблюдала за ним. Пальцы ее левой руки бессознательно ласкали корпус и ствол пистолета, который она все еще держала в правой ру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терть вон там, — сказал он, указывая хлебным ножом на простой одностворчатый буф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она накрывала на стол, он готовил бутерброды с ливерной колбасой и холодной говядиной. Затем он разлил по чашкам кофе, добавил в него коньяку из пузатой бутылки, и они сели за стол. Сели рядом на одну скамейку. Пистолет она положила около себя на край скамей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начинать рассказывать прямо сейчас, за ужином,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корчила гримаску, посетов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же быть таким нетерпеливым! — И впилась зубами в бутербро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 тому же еще диким и непредсказуемым. Что это за птица сокол, которая так взбудоражила всю компа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ожевала хлеб с говядиной, проглотила, посмотрела внимательно на обкусанный бутерброд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сли я тебе не скажу? А что, если я вообще ничего тебе не скажу? Что тог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скажешь о пт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 ничего не скажу об эт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лько не подумай, — ответил он, ухмыляясь так, что стали видны коренные зубы, — будто я так растеряюсь, что уж и сделать ничего не см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же все-таки ты сделаешь? — она переключила внимание с бутерброда на его лицо. — Я и хочу узнать, каков будет твой следующий ша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ее улыбке появилось что-то издевательск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ешь что-нибудь дикое и непредсказуем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о я не вижу, что ты выигрываешь, продолжая скрывать от меня правду. Она ведь и так постепенно выясняется. Многого я еще не знаю, но кое-что мне стало известно и кое о чем я уже могу догадаться; еще один такой день, и я буду знать вещи, о которых и ты не подозрев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ты и сейчас знаешь больше меня, — сказала она, снова с серьезным видом разглядывая бутерброд. — Но… о!., я так устала от этого, и меня тошнит от разговоров. А не лучше ли… а не лучше ли подождать, пока ты сам все узнаешь?</w:t>
      </w:r>
    </w:p>
    <w:p>
      <w:pPr>
        <w:pStyle w:val="Normal"/>
        <w:widowControl/>
        <w:shd w:fill="FFFFFF" w:val="clear"/>
        <w:ind w:firstLine="567"/>
        <w:jc w:val="both"/>
        <w:rPr/>
      </w:pPr>
      <w:r>
        <w:rPr>
          <w:rFonts w:cs="Times New Roman" w:ascii="Times New Roman" w:hAnsi="Times New Roman"/>
          <w:sz w:val="20"/>
          <w:szCs w:val="20"/>
        </w:rPr>
        <w:t>Спейд рассмея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ебе решать. Мой способ узнавать прост: я бросаю дикий и непредсказуемый гаечный ключ в работающий механизм. Мне-то все равно, а ты смотри, как бы тебя не пришибло случайно отлетевшей желез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мущенно пожала голыми плечами, но ничего не сказала. Несколько минут они ели молча: он — флегматично, она — задумчиво. Затем она тихо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юсь тебя, вот в чем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эт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 настаивала она все тем же тихим голосом. — Я боюсь только двоих людей и сегодня видела обо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понять, почему ты боишься Кэйро, — сказал он. — До него тебе не добр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всем рядом, — сказал он с усмешкой.</w:t>
      </w:r>
    </w:p>
    <w:p>
      <w:pPr>
        <w:pStyle w:val="Normal"/>
        <w:widowControl/>
        <w:shd w:fill="FFFFFF" w:val="clear"/>
        <w:ind w:firstLine="567"/>
        <w:jc w:val="both"/>
        <w:rPr/>
      </w:pPr>
      <w:r>
        <w:rPr>
          <w:rFonts w:cs="Times New Roman" w:ascii="Times New Roman" w:hAnsi="Times New Roman"/>
          <w:sz w:val="20"/>
          <w:szCs w:val="20"/>
        </w:rPr>
        <w:t>Она покраснела. Потом взяла бутерброд с серой ливерной колбасой. Положила его на тарелку. Наморщила свой белый лобик и сказ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знаешь, это черная статуэтка птицы, ястреба или сокола, гладкая и блестящая, вот такой высоты, — она развела руки примерно на ф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 ней такого замечатель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жде чем ответить, она отхлебнула кофе с конь</w:t>
        <w:softHyphen/>
        <w:t>я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Они мне не говорили. Мне обещали пятьсот фунтов, если я помогу заполучить ее. Потом, когда мы бросили Джо, Флойд сказал, что даст мне семьсот пятьдеся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она должна стоить дороже семи с половиной тысяч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аздо дороже, — сказала она. — Они и не старались делать вид, что честно делятся со мной. Меня просто наняли, чтобы я помогла 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могла?</w:t>
      </w:r>
    </w:p>
    <w:p>
      <w:pPr>
        <w:pStyle w:val="Normal"/>
        <w:widowControl/>
        <w:shd w:fill="FFFFFF" w:val="clear"/>
        <w:ind w:firstLine="567"/>
        <w:jc w:val="both"/>
        <w:rPr/>
      </w:pPr>
      <w:r>
        <w:rPr>
          <w:rFonts w:cs="Times New Roman" w:ascii="Times New Roman" w:hAnsi="Times New Roman"/>
          <w:sz w:val="20"/>
          <w:szCs w:val="20"/>
        </w:rPr>
        <w:t>Она снова поднесла чашку к губам. Спейд, не отрывая своих властных желто-серых глаз от ее лица, начал сворачивать сигарету. За ними на плите булькал ко</w:t>
        <w:softHyphen/>
        <w:t>фейн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гла им забрать эту вещь у кого она была, — медленно произнесла она, опустив чашку. — У русского по фамилии Кемид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неважно, — заметила она, — и помочь тебе не может, — она дерзко улыбнулась, — и уж, конечно, тебя совсем не кас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в Константиноп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олчав в нерешительности, она кив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арма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ахнул сигаретой в ее сторон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 Что было да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все. Я все рассказала. Они обещали мне пятьсот фунтов за помощь, и я им помогла, а потом мы узнали, что Джо Кэйро собирается смыться, забрав с собой сокола и оставив нас с носом. Но мы сами удрали от него. Хотя мое положение от этого не стало лучше, потому что Флойд и не собирался платить мне обещанные семьсот пятьдесят фунтов. Я узнала это, когда мы уже добрались до Сан-Франциско. Он говорил, что поедет в Нью-Йорк, где продаст сокола и даст мне мою долю, но я — то видела, что он врет, — гнев окрасил ее глаза в фиолетовый цвет. — Вот тогда-то я и пришла к тебе, чтобы ты помог мне выяснить, где находится сок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ты нашла его. Что тог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бы условия мистеру Флойду Терзби диктовала уже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осил на нее гла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ведь не знаешь, где можно получить за него большую сумму, чем та, которую он предложил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наю, — сказ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хмуро рассматривал пепел, который стряхивал в свою таре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ак ценится эта фигурка? — спросил он. — Ты должна хоть что-то знать об этом или хотя бы догады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я не им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еревел хмурый взгляд на е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чего она сдел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фарфора или черного камня. Я точно не знаю. Я даже не дотрагивалась до нее. И видела всего один раз, да и то несколько минут. Флойд показал мне ее, когда она оказалась у нас в руках.</w:t>
      </w:r>
    </w:p>
    <w:p>
      <w:pPr>
        <w:pStyle w:val="Normal"/>
        <w:widowControl/>
        <w:shd w:fill="FFFFFF" w:val="clear"/>
        <w:ind w:firstLine="567"/>
        <w:jc w:val="both"/>
        <w:rPr/>
      </w:pPr>
      <w:r>
        <w:rPr>
          <w:rFonts w:cs="Times New Roman" w:ascii="Times New Roman" w:hAnsi="Times New Roman"/>
          <w:sz w:val="20"/>
          <w:szCs w:val="20"/>
        </w:rPr>
        <w:t>Спейд загасил окурок в своей тарелке и одним глотком допил кофе с коньяком. Хмурое выражение исчезло с его лица. Он вытер губы салфеткой, бросил ее на стол и спокойн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шь.</w:t>
      </w:r>
    </w:p>
    <w:p>
      <w:pPr>
        <w:pStyle w:val="Normal"/>
        <w:widowControl/>
        <w:shd w:fill="FFFFFF" w:val="clear"/>
        <w:ind w:firstLine="567"/>
        <w:jc w:val="both"/>
        <w:rPr/>
      </w:pPr>
      <w:r>
        <w:rPr>
          <w:rFonts w:cs="Times New Roman" w:ascii="Times New Roman" w:hAnsi="Times New Roman"/>
          <w:sz w:val="20"/>
          <w:szCs w:val="20"/>
        </w:rPr>
        <w:t>Она встала из-за стола, повернулась, посмотрела на него своими темными виноватыми глазами, покрасн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у, — сказала она. — И всегда вр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а чем хвастаться. Ты же не ребенок. — Он тоже вышел из-за стола. — В твоей сказке была хоть доля прав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пустила голову. На темных ресницах сверкнули слез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а, — прошепт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ебольш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зяв ее за подбородок, Спейд поднял ее голову. Он рассмеялся в ее мокрые от слез глаза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вся ночь впереди. Я приготовлю еще кофе с коньяком, и мы начнем все сна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туп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устала, — сказала она дрожащим голосом, — так устала от всего, от себя, от своего вранья, от придумывания небылиц, от того, что уже не знаю, где правда, а где ложь. Лучше у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яла лицо Спейда в свои ладони, прижалась полуоткрытым ртом к его губам, прильнула к нему всем тел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нял ее так, что вздулись мышцы под синими рукавами его пиджака, одну руку он запустил в ее рыжие волосы, другой ласкал хрупкую спину. Глаза его горели желтым огнем.</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0</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ОТЕЛЬ “БЕЛЬВЕД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снулся, когда рассвет еще едва брезжил. Рядом с ним глубоко и ровно дышала во сне Бриджит О’Шонесси. Спейд тихо встал с кровати, осторожно вышел из спальни и закрыл за собой дверь. Одевался он в ванной. Потом внимательно осмотрел одежду спящей девушки, взял из кармана ее пальто плоский медный ключ и вышел на ул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обравшись до “Коронета”, он открыл дверь ее квартиры ключом. Шел он уверенно и не таясь, так что ничего странного в нем заметить было нельзя. Необычным было только то, что ходил он почти бесшумно.</w:t>
      </w:r>
    </w:p>
    <w:p>
      <w:pPr>
        <w:pStyle w:val="Normal"/>
        <w:widowControl/>
        <w:shd w:fill="FFFFFF" w:val="clear"/>
        <w:ind w:firstLine="567"/>
        <w:jc w:val="both"/>
        <w:rPr/>
      </w:pPr>
      <w:r>
        <w:rPr>
          <w:rFonts w:cs="Times New Roman" w:ascii="Times New Roman" w:hAnsi="Times New Roman"/>
          <w:sz w:val="20"/>
          <w:szCs w:val="20"/>
        </w:rPr>
        <w:t>Включив все лампы, он обыскал номер девушки самым тщательным образом. Его глаза и пальцы двигались вроде бы неспешно, но зато ни на чем долго не останавливались, не колебались и не возвращались к уже осмотренному — они методично и с профессиональной уверенностью исследовали, проверяли, ощупывали. Он открыл все ящики и шкафы, дверцы, коробки, сумки, чемоданы — как запертые, так и незапертые — и осмотрел их содержимое. Он проверил каждую складку одежды, нащупывая утолщения и прислушиваясь, не зашуршит ли бумага. Он снял с кровати постельное белье. Заглянул под ковры и под мебель. Он опустил жалюзи, чтобы убедиться, что ничего в них не спрятано. Он высунулся из каждого окна, чтобы удостовериться, что ничего не висит снаружи. Он потыкал вилкой во все баночки с пудрой и кремом на туалетном столике. Он подержал против света каждую бутылочку и пульверизатор. Он обнюхал и ощупал все тарелки, сковороды, продукты. Вывалил на газету содержимое мусорного ведра. Он снял крышку сливного бачка в туалете, спустил воду и заглянул внутрь. Он осмотрел и проверил металлические заглушки на ванной, раковине, на водопроводных кранах и вводах.</w:t>
      </w:r>
    </w:p>
    <w:p>
      <w:pPr>
        <w:pStyle w:val="Normal"/>
        <w:widowControl/>
        <w:shd w:fill="FFFFFF" w:val="clear"/>
        <w:ind w:firstLine="567"/>
        <w:jc w:val="both"/>
        <w:rPr/>
      </w:pPr>
      <w:r>
        <w:rPr>
          <w:rFonts w:cs="Times New Roman" w:ascii="Times New Roman" w:hAnsi="Times New Roman"/>
          <w:sz w:val="20"/>
          <w:szCs w:val="20"/>
        </w:rPr>
        <w:t>Он не нашел черной птицы. Он не нашел ничего, что бы имело к ней хоть малейшее отношение. Единственным письменным документом, который ему удалось обнаружить, была копия счета за квартиру недельной давности на имя Бриджит О’Шонесси. Единственным предметом, привлекшим его внимание и на время приостановившим обыск, была пригоршня довольно-таки изысканных украшений в раскрашенной шкатулке, которую хозяйка держала в запертом ящике туалетного столика.</w:t>
      </w:r>
    </w:p>
    <w:p>
      <w:pPr>
        <w:pStyle w:val="Normal"/>
        <w:widowControl/>
        <w:shd w:fill="FFFFFF" w:val="clear"/>
        <w:ind w:firstLine="567"/>
        <w:jc w:val="both"/>
        <w:rPr/>
      </w:pPr>
      <w:r>
        <w:rPr>
          <w:rFonts w:cs="Times New Roman" w:ascii="Times New Roman" w:hAnsi="Times New Roman"/>
          <w:sz w:val="20"/>
          <w:szCs w:val="20"/>
        </w:rPr>
        <w:t>Закончив обыск, он сварил и выпил чашку кофе. Потом открыл кухонное окно, поцарапал шпингалет перочинным ножом, открыл в комнате ближайшее к пожарной лестнице окно, взял свои шляпу и плащ с кушетки в гостиной и ушел из квартиры тем же путем, которым и пожаловал в нее.</w:t>
      </w:r>
    </w:p>
    <w:p>
      <w:pPr>
        <w:pStyle w:val="Normal"/>
        <w:widowControl/>
        <w:shd w:fill="FFFFFF" w:val="clear"/>
        <w:ind w:firstLine="567"/>
        <w:jc w:val="both"/>
        <w:rPr/>
      </w:pPr>
      <w:r>
        <w:rPr>
          <w:rFonts w:cs="Times New Roman" w:ascii="Times New Roman" w:hAnsi="Times New Roman"/>
          <w:sz w:val="20"/>
          <w:szCs w:val="20"/>
        </w:rPr>
        <w:t>По дороге домой он зашел в магазин — его как раз открывал толстенький, дрожащий от холода бакалейщик с опухшими глазами — и купил апельсинов, яиц, булочек, масла и сливок.</w:t>
      </w:r>
    </w:p>
    <w:p>
      <w:pPr>
        <w:pStyle w:val="Normal"/>
        <w:widowControl/>
        <w:shd w:fill="FFFFFF" w:val="clear"/>
        <w:ind w:firstLine="567"/>
        <w:jc w:val="both"/>
        <w:rPr/>
      </w:pPr>
      <w:r>
        <w:rPr>
          <w:rFonts w:cs="Times New Roman" w:ascii="Times New Roman" w:hAnsi="Times New Roman"/>
          <w:sz w:val="20"/>
          <w:szCs w:val="20"/>
        </w:rPr>
        <w:t>В свою квартиру Спейд вошел тихо, но едва он закрыл за собой входную дверь, как услышал крик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ядюшка Спейд принес завтр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ф, как ты испугал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в спальню, которую он закрыл перед уходом, была открыта. Девушка сидела на краю кровати, ее била дрожь, правую руку она засунула под подушку.</w:t>
      </w:r>
    </w:p>
    <w:p>
      <w:pPr>
        <w:pStyle w:val="Normal"/>
        <w:widowControl/>
        <w:shd w:fill="FFFFFF" w:val="clear"/>
        <w:ind w:firstLine="567"/>
        <w:jc w:val="both"/>
        <w:rPr/>
      </w:pPr>
      <w:r>
        <w:rPr>
          <w:rFonts w:cs="Times New Roman" w:ascii="Times New Roman" w:hAnsi="Times New Roman"/>
          <w:sz w:val="20"/>
          <w:szCs w:val="20"/>
        </w:rPr>
        <w:t>Спейд положил свертки на кухонный стол и вошел в спальню. Он сел на кровать рядом с девушкой, поцеловал ее гладкое плечо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ешил проверить, на месте ли мальчишка, и купить чего-нибудь на завтр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е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дохнула и прижалась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проснулась — тебя нет рядом и вдруг я слышу, что кто-то входит в квартиру. Я испугалась до смер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кинул ее рыжие волосы со лба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меня, ангел. Я надеялся, что ты не проснешься до моего прихода. Ты что, всю ночь держала пистолет под подуш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ы же знаешь, что нет. Я вскочила с постели и схватила его, только когда поняла, что ты у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она мылась в ванной и одевалась, он приготовил завтрак и опустил плоский медный ключ в карман ее пальто.</w:t>
      </w:r>
    </w:p>
    <w:p>
      <w:pPr>
        <w:pStyle w:val="Normal"/>
        <w:widowControl/>
        <w:shd w:fill="FFFFFF" w:val="clear"/>
        <w:ind w:firstLine="567"/>
        <w:jc w:val="both"/>
        <w:rPr/>
      </w:pPr>
      <w:r>
        <w:rPr>
          <w:rFonts w:cs="Times New Roman" w:ascii="Times New Roman" w:hAnsi="Times New Roman"/>
          <w:sz w:val="20"/>
          <w:szCs w:val="20"/>
        </w:rPr>
        <w:t xml:space="preserve">Она вышла из ванной, насвистывая мелодию </w:t>
      </w:r>
      <w:r>
        <w:rPr>
          <w:rFonts w:cs="Times New Roman" w:ascii="Times New Roman" w:hAnsi="Times New Roman"/>
          <w:sz w:val="20"/>
          <w:szCs w:val="20"/>
          <w:lang w:val="en-US"/>
        </w:rPr>
        <w:t>“En Cuba”</w:t>
      </w:r>
      <w:r>
        <w:rPr>
          <w:rStyle w:val="FootnoteCharacters"/>
          <w:rStyle w:val="FootnoteAnchor"/>
          <w:rFonts w:cs="Times New Roman" w:ascii="Times New Roman" w:hAnsi="Times New Roman"/>
          <w:sz w:val="18"/>
          <w:szCs w:val="18"/>
          <w:lang w:val="en-US"/>
        </w:rPr>
        <w:footnoteReference w:id="9"/>
      </w:r>
      <w:r>
        <w:rPr>
          <w:rFonts w:cs="Times New Roman" w:ascii="Times New Roman" w:hAnsi="Times New Roman"/>
          <w:sz w:val="20"/>
          <w:szCs w:val="20"/>
          <w:lang w:val="en-US"/>
        </w:rPr>
        <w:t>.</w:t>
      </w:r>
    </w:p>
    <w:p>
      <w:pPr>
        <w:pStyle w:val="Normal"/>
        <w:widowControl/>
        <w:shd w:fill="FFFFFF" w:val="clear"/>
        <w:ind w:firstLine="567"/>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Убрать постель? —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й милость. Яйца будут готовы через пару минут.</w:t>
      </w:r>
    </w:p>
    <w:p>
      <w:pPr>
        <w:pStyle w:val="Normal"/>
        <w:widowControl/>
        <w:shd w:fill="FFFFFF" w:val="clear"/>
        <w:ind w:firstLine="567"/>
        <w:jc w:val="both"/>
        <w:rPr/>
      </w:pPr>
      <w:r>
        <w:rPr>
          <w:rFonts w:cs="Times New Roman" w:ascii="Times New Roman" w:hAnsi="Times New Roman"/>
          <w:sz w:val="20"/>
          <w:szCs w:val="20"/>
        </w:rPr>
        <w:t>Когда она пришла на кухню, завтрак уже был на столе. Они сели так же, как и накануне вечером, и с аппетитом принялись за ед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поговорим о птице? — предложил он, пока они 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ложила вилку на стол и посмотрела на него, нахмурив брови и сложив губы трубоч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 тебя хватает наглости просить меня об этом в такое утро! — возмутилась она. — Не хочу и не бу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рва ты упрямая, — сказал он грустно, отправляя в рот кусок булоч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Спейд и Бриджит О’Шонесси вышли из парадного и сели в ожидавшее их такси, мальчишки-филера поблизости не было. За такси тоже никто не следил. Ни недомерка, ни других праздношатающихся личностей они не заметили и около “Короне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не захотела, чтобы Спейд поднимался с ней навер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вращаться в вечернем платье в этот час подозрительно даже и без спутника. Надеюсь, мне никто не встрет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ужинаем сегодня вме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оцеловались. Она вошла в подъезд. Он сказал водите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ль “Бельведер”.</w:t>
      </w:r>
    </w:p>
    <w:p>
      <w:pPr>
        <w:pStyle w:val="Normal"/>
        <w:widowControl/>
        <w:shd w:fill="FFFFFF" w:val="clear"/>
        <w:ind w:firstLine="567"/>
        <w:jc w:val="both"/>
        <w:rPr/>
      </w:pPr>
      <w:r>
        <w:rPr>
          <w:rFonts w:cs="Times New Roman" w:ascii="Times New Roman" w:hAnsi="Times New Roman"/>
          <w:sz w:val="20"/>
          <w:szCs w:val="20"/>
        </w:rPr>
        <w:t>В “Бельведере” он тут же заметил мальчишку-филера, который сидел в холле на низком диванчике, откуда хорошо просматривались все лифты. Мальчишка, как и следовало ожидать, читал газету.</w:t>
      </w:r>
    </w:p>
    <w:p>
      <w:pPr>
        <w:pStyle w:val="Normal"/>
        <w:widowControl/>
        <w:shd w:fill="FFFFFF" w:val="clear"/>
        <w:ind w:firstLine="567"/>
        <w:jc w:val="both"/>
        <w:rPr/>
      </w:pPr>
      <w:r>
        <w:rPr>
          <w:rFonts w:cs="Times New Roman" w:ascii="Times New Roman" w:hAnsi="Times New Roman"/>
          <w:sz w:val="20"/>
          <w:szCs w:val="20"/>
        </w:rPr>
        <w:t>У портье Спейд выяснил, что Кэйро в отеле нет. Он нахмурился и ущипнул себя за нижнюю губу. В глазах его заплясали желтые искор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тихо сказал он дежурному и отвер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развалочку он пересек холл, подошел к диванчику, откуда хорошо просматривались лифты, и сел рядом — не более чем в футе — с молодым человеком, который, как и следовало ожидать, читал газету.</w:t>
      </w:r>
    </w:p>
    <w:p>
      <w:pPr>
        <w:pStyle w:val="Normal"/>
        <w:widowControl/>
        <w:shd w:fill="FFFFFF" w:val="clear"/>
        <w:ind w:firstLine="567"/>
        <w:jc w:val="both"/>
        <w:rPr/>
      </w:pPr>
      <w:r>
        <w:rPr>
          <w:rFonts w:cs="Times New Roman" w:ascii="Times New Roman" w:hAnsi="Times New Roman"/>
          <w:sz w:val="20"/>
          <w:szCs w:val="20"/>
        </w:rPr>
        <w:t>Молодой человек от газеты не оторвался. С такого близкого расстояния он выглядел явно моложе двадцати лет. Черты его лица были мелкими, но пропорциональными. Кожа поражала белизной. Белизну его щек не скрадывали ни сколько-нибудь существенная растительность, ни ток крови. Одежда его не отличалась новизной или особым качеством, но носил он ее со строгой мужской опрят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сыпая табак на согнутую коричневую бумажку, Спейд как бы между прочим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опустил газету и огляделся намеренно медленно, словно бы сдерживая природную быстроту. Он смотрел в грудь Спейда своими маленькими светло-карими глазками из-под длинных загибающихся ресниц. Абсолютно спокойным и ровным голосом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 Спейд продолжал возиться с сигаре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дера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згляд ореховых глаз пополз вверх по груди Спейда и застыл на узле его бордового галсту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ть нечего? — спросил мальчишка. — Развлекаешь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Когда мне придет такое в голову, я тебя заранее предупрежу. — Спейд облизал край курительной бумаги и дружески улыбнулся мальчишке: — Из Нью-Йорка пожаловал?</w:t>
      </w:r>
    </w:p>
    <w:p>
      <w:pPr>
        <w:pStyle w:val="Normal"/>
        <w:widowControl/>
        <w:shd w:fill="FFFFFF" w:val="clear"/>
        <w:ind w:firstLine="567"/>
        <w:jc w:val="both"/>
        <w:rPr/>
      </w:pPr>
      <w:r>
        <w:rPr>
          <w:rFonts w:cs="Times New Roman" w:ascii="Times New Roman" w:hAnsi="Times New Roman"/>
          <w:sz w:val="20"/>
          <w:szCs w:val="20"/>
        </w:rPr>
        <w:t>Мальчишка неотрывно смотрел на галстук Спейда и молчал. Спейд кивнул, будто услышал утвердительный ответ,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иятностей ищешь?</w:t>
      </w:r>
    </w:p>
    <w:p>
      <w:pPr>
        <w:pStyle w:val="Normal"/>
        <w:widowControl/>
        <w:shd w:fill="FFFFFF" w:val="clear"/>
        <w:ind w:firstLine="567"/>
        <w:jc w:val="both"/>
        <w:rPr/>
      </w:pPr>
      <w:r>
        <w:rPr>
          <w:rFonts w:cs="Times New Roman" w:ascii="Times New Roman" w:hAnsi="Times New Roman"/>
          <w:sz w:val="20"/>
          <w:szCs w:val="20"/>
        </w:rPr>
        <w:t>Мальчишка еще какое-то время смотрел на галстук Спейда, потом поднял газету повыше и снова углубился в чт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 сказал он сквозь з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л сигарету, уселся поудобнее и заговорил с добродушной беззабот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поговорить со мной, сынок, кому-то из вас обязательно придется, так и передай Г. Это я вам точно говорю.</w:t>
      </w:r>
    </w:p>
    <w:p>
      <w:pPr>
        <w:pStyle w:val="Normal"/>
        <w:widowControl/>
        <w:shd w:fill="FFFFFF" w:val="clear"/>
        <w:ind w:firstLine="567"/>
        <w:jc w:val="both"/>
        <w:rPr/>
      </w:pPr>
      <w:r>
        <w:rPr>
          <w:rFonts w:cs="Times New Roman" w:ascii="Times New Roman" w:hAnsi="Times New Roman"/>
          <w:sz w:val="20"/>
          <w:szCs w:val="20"/>
        </w:rPr>
        <w:t>Мальчишка отложил газету и повернулся к Спейду, холодно глядя на его галстук своими ореховыми глазами. Его маленькие руки спокойно лежали на жив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прыгаешься и свое получишь, — сказал он низким ровным угрожающим голосом. — Повторяю еще раз — пошел вон.</w:t>
      </w:r>
    </w:p>
    <w:p>
      <w:pPr>
        <w:pStyle w:val="Normal"/>
        <w:widowControl/>
        <w:shd w:fill="FFFFFF" w:val="clear"/>
        <w:ind w:firstLine="567"/>
        <w:jc w:val="both"/>
        <w:rPr/>
      </w:pPr>
      <w:r>
        <w:rPr>
          <w:rFonts w:cs="Times New Roman" w:ascii="Times New Roman" w:hAnsi="Times New Roman"/>
          <w:sz w:val="20"/>
          <w:szCs w:val="20"/>
        </w:rPr>
        <w:t>Подождав, пока пройдут мимо толстый человек в очках и тонконогая блондинка, Спейд засмеялся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м ты еще можешь напугать кого-нибудь на Седьмой авеню. Но мы не в твоем Нью-Йорке, а в моем Сан-Франциско. — Он затянулся и выдохнул большой клуб сигаретного дыма. — Так где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роизнес два слова, первое из которых было коротким энергичным глаголом, а второе — “отсю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зубов лишиться недолго, — голос Спейда был по-прежнему дружелюбен, хотя лицо и одеревенело. — Пока цел, учись вежлив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вторил свои два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росил сигарету в высокую каменную вазу и поднял руку, привлекая внимание человека, который уже несколько минут стоял рядом с табачным киоском. Человек кивнул и заспешил к ним. Он был средних лет и среднего роста, хорошо сложен и одет в опрятный темный костю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эм, — сказал он, подойдя к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Лю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ожали друг другу руки, и Люк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яга Майлз.</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не повезло ему. — Спейд кивнул в сторону мальчишки, сидящего рядом: — Почему ты позволяешь всякой сволочи, набившей карманы пистолетами, торчать у тебя в от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 Люк оглядел мальчишку карими цепкими глазами, лицо его сразу посуровело. — Чего тебе здесь надо? — спросил он.</w:t>
      </w:r>
    </w:p>
    <w:p>
      <w:pPr>
        <w:pStyle w:val="Normal"/>
        <w:widowControl/>
        <w:shd w:fill="FFFFFF" w:val="clear"/>
        <w:ind w:firstLine="567"/>
        <w:jc w:val="both"/>
        <w:rPr/>
      </w:pPr>
      <w:r>
        <w:rPr>
          <w:rFonts w:cs="Times New Roman" w:ascii="Times New Roman" w:hAnsi="Times New Roman"/>
          <w:sz w:val="20"/>
          <w:szCs w:val="20"/>
        </w:rPr>
        <w:t>Мальчишка встал. Спейд тоже встал. Мальчишка переводил взгляд с одного мужчины на другого, точнее, с одного галстука на другой. Люк носил черный галстук. Рядом с детективами мальчишка выглядел школьн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юк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ак, если тебе ничего не надо, то проваливай и чтоб я тебя здесь больше не ви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сказал: “Я вам это еще припомню” — и вышел из о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смотрели на него, пока он не скрылся из виду. Сняв шляпу, Спейд вытер влажный лоб носовым плат</w:t>
        <w:softHyphen/>
        <w:t>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стиничный детектив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откуда знаю? — ответил Спейд. — Впервые вижу. Можешь мне что-нибудь сказать о Джоэле Кэйро из шестьсот тридцать пят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этот? — Люк противно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н здесь уже жи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дня. Сегодня пят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ты можешь сказать про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ничего плохого, если не считать его мерзкой внеш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ясни, пожалуйста, ночевал он сегодня или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раюсь, — сказал детектив и ушел. Спейд в ожидании сел на диванч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доложил Люк, — в номере он не ночевал. А что с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 Ты же знаешь, я умею держать пасть на замке, но если что не так, мы должны успеть получить с него по сч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ак, — заверил Спейд. — Видишь ли, я для него делаю небольшую работенку. Если что, я тебе обязательно ска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конечно. Может, хочешь, чтобы я посмотрел за ним?</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Люк. Это никогда не помешает. В наши дни чем больше знаешь о тех, на кого работаешь, тем лучше.</w:t>
      </w:r>
    </w:p>
    <w:p>
      <w:pPr>
        <w:pStyle w:val="Normal"/>
        <w:widowControl/>
        <w:shd w:fill="FFFFFF" w:val="clear"/>
        <w:ind w:firstLine="567"/>
        <w:jc w:val="both"/>
        <w:rPr/>
      </w:pPr>
      <w:r>
        <w:rPr>
          <w:rFonts w:cs="Times New Roman" w:ascii="Times New Roman" w:hAnsi="Times New Roman"/>
          <w:sz w:val="20"/>
          <w:szCs w:val="20"/>
        </w:rPr>
        <w:t>Джоэл Кэйро появился в отеле, когда часы в вестибюле над лифтом показывали одиннадцать часов двадцать одну минуту. Лоб его был забинтован. У одежды был тот несколько неопрятный вид, который приобретает любая одежда, если ее носят не снимая много часов подряд. Опущенные уголки губ и век придавали лицу кисл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стретил его у конторки порт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 произнес он самым обычным то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ыпрямил свое усталое тело, мышцы его печального лица напряг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 ответил он безо всякого энтузиаз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ступила пауза.</w:t>
      </w:r>
    </w:p>
    <w:p>
      <w:pPr>
        <w:pStyle w:val="Normal"/>
        <w:widowControl/>
        <w:shd w:fill="FFFFFF" w:val="clear"/>
        <w:ind w:firstLine="567"/>
        <w:jc w:val="both"/>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те куда-нибудь, нам надо погово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здернул подбородо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извинить меня, — сказал он. — Наши неофициальные беседы имели такой характер, что у меня нет никакого желания продолжать их. Простите за прямоту, но это прав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прошлый вечер? — Спейд раздраженно мотнул головой и развел руками. — А что, черт возьми, мне оставалось делать? Я думал, вы поймете. Раз уж вы решили подраться с ней или позволили ей подраться с вами, то я вынужден брать ее сторону. Я не знаю, где находится проклятая птица. И вы тоже. А она знает. Как, черт возьми, мы получим ее, если я не буду подыгрывать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задумался, потом сказал с сомнени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признаться, вы</w:t>
      </w:r>
      <w:r>
        <w:rPr>
          <w:rFonts w:cs="Times New Roman" w:ascii="Times New Roman" w:hAnsi="Times New Roman"/>
          <w:sz w:val="20"/>
          <w:szCs w:val="20"/>
          <w:lang w:val="en-US"/>
        </w:rPr>
        <w:t xml:space="preserve"> </w:t>
      </w:r>
      <w:r>
        <w:rPr>
          <w:rFonts w:cs="Times New Roman" w:ascii="Times New Roman" w:hAnsi="Times New Roman"/>
          <w:sz w:val="20"/>
          <w:szCs w:val="20"/>
        </w:rPr>
        <w:t>всегда умело выкручивае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мне делать? Учиться говорить невразумительно и с заиканием? Ладно, можно поговорить и в холле. — Он пошел к диванчику, на котором раньше сидел мальчишка-филер. Когда они сели,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ди забрал вас в полицейское управл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олго они трудились над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и вопреки моему желанию. Только что освободили, — боль и возмущение слышались в голосе Кэйро. — Я непременно обращусь в Генеральное консульство Греции и к своему адвок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титесь, кто знает, может, что и получится. Удалось им вытрясти что-нибудь из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улыбнулся с неподдельным удовольств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ничего. Я придерживался того курса, который вы сами избрали ранее. — Улыбка слетела с его лица. — Хотя я бы предпочел, чтобы ваша выдумка была более правдоподобной. Мне было очень неловко повторять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девательски усмех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он, — но ценность моей выдумки именно в том, что она идиотски неправдоподобна. Вы уверены, что ничего им не выд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положиться на меня, мистер Спейд, я им ничего не вы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барабанил пальцами по коже сиденья:</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ди не оставит вас в покое. Продолжайте валять дурака, и все будет в порядке. Не тревожьтесь, что ваша версия ублюдочна. Правдоподобная версия давно довела бы нас всех до тюрьмы. — Он встал. — После целой ночи полицейских любезностей вы наверняка валитесь с ног. Мы еще увидимся.</w:t>
      </w:r>
    </w:p>
    <w:p>
      <w:pPr>
        <w:pStyle w:val="Normal"/>
        <w:widowControl/>
        <w:shd w:fill="FFFFFF" w:val="clear"/>
        <w:ind w:firstLine="567"/>
        <w:jc w:val="both"/>
        <w:rPr/>
      </w:pPr>
      <w:r>
        <w:rPr>
          <w:rFonts w:cs="Times New Roman" w:ascii="Times New Roman" w:hAnsi="Times New Roman"/>
          <w:sz w:val="20"/>
          <w:szCs w:val="20"/>
        </w:rPr>
        <w:t>Когда Спейд входил в приемную своей конторы, Эффи Перин говорила в телефонную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ще нет. — Она оглянулась на него, и ее губы беззвучно произнесли “Ива”. Он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опрошу его позвонить вам, как только он придет, — сказала она уже громко и опустила трубку на рычаг. — Она уже третий раз за утро звон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здраженно проворчал что-то неразборчив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повела своими карими глазами в сторону его кабине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твоя мисс О’Шонесси. Ждет тебя с девяти ча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 будто ожидал этого сообщения,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л сержант Полхаус. Ничего не переда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едини меня с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ще звонил 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Спейда заблестели.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Так он себя назвал. — Личную незаинтересованность в делах Спейда она изображала безупречно. — Когда я сказала, что тебя нет в агентстве, он попросил передать следующее: “Скажите ему, что звонил Г., получивший его сообщение, и что он позвонит еще р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ложил губы так, словно пробовал на вкус что-то очень прият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дорогая, — сказал он. — Постарайся дозвониться до Тома Полхауса. — Он вошел в кабинет и плотно закрыл дверь за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одетая точно так же, как в свой первый визит в эту контору, поднялась с кресла у стола и быстро подошла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был в моей квартире, — воскликнула она. — Все разбросано и перевернуто вверх д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образил удивление вполне убеди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пропа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Не знаю. Я боялась там оставаться. Быстро переоделась и прибежала сюда. Это ты привел ко мне мальчишку на хвос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ангел мой. — Он вынул из кармана утренний выпуск одной из местных газет, развернул его и показал ей статейку в четверть колонки, озаглавленную: КРИК СПУГНУЛ ГРАБИТЕЛЯ.</w:t>
      </w:r>
    </w:p>
    <w:p>
      <w:pPr>
        <w:pStyle w:val="Normal"/>
        <w:widowControl/>
        <w:shd w:fill="FFFFFF" w:val="clear"/>
        <w:ind w:firstLine="567"/>
        <w:jc w:val="both"/>
        <w:rPr/>
      </w:pPr>
      <w:r>
        <w:rPr>
          <w:rFonts w:cs="Times New Roman" w:ascii="Times New Roman" w:hAnsi="Times New Roman"/>
          <w:sz w:val="20"/>
          <w:szCs w:val="20"/>
        </w:rPr>
        <w:t>Молодая женщина по имени Каролин Бил, живущая одна на Саттон-стрит, проснулась в четыре часа утра от шума, который производил неизвестный, проникший в ее спальню. Она закричала. Неизвестный убежал. Еще две женщины, живущие одиноко в том же доме, обнаружили утром явные признаки того, что в их квартирах кто-то побывал. Во всех трех квартирах пропаж не обнаруже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м я и улизнул от него, — объяснил Спейд. — Я вошел в парадное этого здания и выбрался через черный ход. Вот почему взломщика интересовали только одинокие женщины. Он забирался только в те квартиры, которые в списке жильцов подъезда шли под женскими именами. Он надеялся найти тебя, предполагая, что ты живешь под чужим име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когда мы были у тебя, ты же сам видел, что он околачивался около твоего дома, — возраз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плеч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ы думаешь, что он работает один? Кроме того, он мог отправиться на Саттер-стрит, убедившись, что мы остались ночевать у меня. Возможностей здесь тьма, только на “Коронет” я его не вывод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ее не успокои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 или кто-нибудь другой — нашел мою квартир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он хмуро смотрел на ее ноги. — Может, это Кэйро? В отеле он не ночевал и пришел туда всего несколько минут назад. Мне он сказал, что его всю ночь допрашивали в полицейском участке. Что-то сомни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вернулся и, открыв дверь, спросил Эффи Пе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далось связаться с То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нет на месте. Попытаюсь еще раз через несколько мин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крыв дверь, Спейд вновь повернулся к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мотрела на него, нахмуривш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дил сегодня утром к Дж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ое-то время она колеб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он улыбнулся, глядя на нее сверху вниз. — Затем, любовь моя, что если я хочу разобраться в этом запутанном клубке, то должен обращать внимание на все детали и поддерживать отношения со всеми участниками этой истории. — Он обнял ее одной рукой за плечи и повел к своему вращающемуся креслу. Чмокнув в нос, усадил в кресло. Сев на стол напротив нее,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ам надо найти для тебя новое жилье,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энергично закив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уда не верну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стучал рукой по столешнице и сделал задумчивый ви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ашел, — сказал он вскоре. — Подожди минутку. — Он вышел в приемную, закрыв за собой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потянулась к телефонной труб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еще раз позво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же. Твоя женская интуиция по-прежнему говорит тебе, что моя гостья непорочная мадон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бросила на него строгий взгля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 с ней ни приключилось, я по-прежнему ей верю, если, конечно, я поняла тебя прави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яла меня правильно, — сказал я. — У тебя хватит силенок помочь ей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надо пожить где-нибудь несколько д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у меня дом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е квартиру снова кто-то обыскивал. Это уже второй случай за неделю. Сейчас ей лучше не оставаться одной. Было бы здорово, если бы ты смогла взять ее к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клонивпшсь вперед, Эффи Перин с тревогой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действительно угрожает опасность,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чесала губу ногт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а, конечно, позеленеет от страха. Но я скажу ей, что она твой самый ценный свидетель, которого ты прячешь до последнего момен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лесть, — сказал Спейд. — Тогда сразу же и отправляйтесь. Я возьму у нее ключ и заберу из ее квартиры самое необходимое. Давай подумаем. Вас не должны видеть вместе. Поезжай сейчас домой. Возьми такси и убедись, что за тобой нет хвоста. Его и не должно быть, но все-таки. Ее я посажу в другое такси и позабочусь, чтобы за ней никто не увязался.</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1</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ТОЛСТЯ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 только Спейд вернулся в свой кабинет, отправив Бриджит О’Шонесси на такси к Эффи Перин, на его столе зазвонил телефон. Он поднял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Да, я у телефона… Да, получил. Я ждал вашего звонка… Кто?.. Мистер Гутман? Ах, да, конечно!.. Сейчас — чем скорее, тем лучше… Двенадцатый К… Хорошо. Скажем, через пятнадцать минут… Хорош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ел на угол стола, рядом с телефоном и свернул сигарету. Губы его были плотно сжаты в подобие улыбки. Глаза, следившие за пальцами, тлели угольками из-под полуопущенных 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крылась дверь, и в кабинет вошла Ива Арч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неожиданно приняло приветлив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олнце м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Сэм, прости меня. Прости меня! — закричала она сдавленным голосом. Она стояла в дверях, комкая в руках, с которых еще не сняла перчаток, носовой платок с черной каймой, и покрасневшими, припухшими глазами старалась заглянуть ему в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так и остался сидеть на углу стола. Тольк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 чем речь?! Я уже забы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эм, — завопила она, — это я прислала к тебе полицейских! Я сошла с ума, голову потеряла от ревности и позвонила им. Если хотите узнать что-нибудь о смерти Майлза, — сказала я, — немедленно отправляйтесь на квартиру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реш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не думала — просто рехнулась и хотела сделать тебе бо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ставила меня в затруднительное положение, — он обнял ее одной рукой и притянул к себе. — Но теперь все в порядке, только больше ничего не устраивай, пожалуйс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 — пообещала она, — никогда. Но вчера вечером ты плохо со мной поступил. Был какой-то холодный, чужой и хотел поскорее от меня отвязаться, а я так долго ждала у твоего парадного, чтобы предупредить тебя, а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дить? О ч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Филе. Он как-то узнал о… о том, что ты любишь меня, а Майлз еще раньше говорил ему, что я хочу развестись с ним, хотя, конечно, он не знал, с какой целью, и теперь Фил думает, будто мы… будто ты убил его брата, потому что тот не давал мне развод и мы не могли пожениться. Он сам мне все это выложил, а вчера пошел в полицию и рас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мило, — сказал Спейд вкрадчиво. — И ты, значит, приехала предупредить меня, а поскольку я был занят, ты закусила удила и помогла этому ублюдку Филу Арчеру устроить шум в полици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новата, — захныкала она. — Я знаю, ты никогда не простишь меня. Прости меня… прости, прости, я винова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 — сказал он, — и перед собой, и передо мной. Данди приходил к тебе после заявления Фила в полицию? Или кто-нибудь из его люд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лицо ее все яснее выражало трев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ридут, — сказал Спейд, — и было бы лучше, если бы они застали тебя не здесь. — Ты назвала себя, когда звонила им по телеф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Я только сказала, что если они не мешкая поедут к тебе домой, то узнают кое-что об убийстве, и повесила труб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вон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аптеки рядом с твоим домом. О, Сэм, любимый,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хлопал ее по плечу и сказал примирительным тон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грязная шутка, но кто старое помянет… Отправляйся-ка лучше домой и подумай, что ты скажешь полиции. Они не заставят себя долго ждать. Может быть, лучше все отрицать с самого начала, — он едва заметно нахмурился. — А может быть, тебе повидаться с Сидом Уайзом? — Он снял руку с ее плеча, вынул из кармана визитную карточку, нацарапал что-то на ее обратной стороне и протянул карточку ей. — Сиду ты можешь говорить все, — он снова нахмурился. — Или почти все. Где ты была в тот вечер, когда застрелили Майз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 — ответила она без колебан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глядя на нее с ухмыл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 — уверенно повтор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 — сказал он, — но, если ты настаиваешь на этом, мне все равно. Иди к Сиду. Это за углом, в розовом здании, комната восемьсот двадцать сем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голубые глаза пытливо искали его желто-сер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думаешь, что я не была дома? — спросила она, медленно выговаривая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думаю, я просто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была дома, была, — губы ее скривились, глаза потемнели от гнева. — Это все Эффи Перин, — сказала она негодующе. — Я заметила, как она смотрела на мою одежду и все вынюхивала. Ты же знаешь, что она меня терпеть не может, Сэм. Почему ты веришь ей? Ведь чтобы мне досадить, она что угодно скаж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бы вас, женщин, подрал, — сказал он беззлобно. Потом посмотрел на свои наручные часы: — Тебе пора, бесценная. Я уже опаздываю на деловое свидание. Поступай как знаешь, но я бы на твоем месте говорил Сиду правду или же вообще ничего. Чего не хочешь, не говори, но ничего не придумыв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лгу тебе, Сэм, — запротестов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Не лжешь! — сказал он, встав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днялась на цыпочки, чтобы приблизить к нему сво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не не веришь? — прошепта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ер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не простишь мне того… того, что я сдел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прощу, — он нагнул голову и поцеловал ее в губы. — Все нормально. А теперь и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бняла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 пойдешь со мной к мистеру Уайз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да и все равно был бы там лишним. — Он похлопал ее по плечу, осторожно высвободился из объятий и поцеловал голую кожу между перчаткой и рукавом. Потом положил ей руки на плечи, повернул ее к двери и легонько подтолкнул.</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 при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из красного дерева номера-люкс 12-К в отеле “Александрия” открыл мальчишка, с которым Спейд разговаривал в холле “Бельведера”. Спейд сказал добродуш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ничего не ответил. Он только распахнул дверь и отошел в стор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шел. Ему навстречу спешил очень толстый человек.</w:t>
      </w:r>
    </w:p>
    <w:p>
      <w:pPr>
        <w:pStyle w:val="Normal"/>
        <w:widowControl/>
        <w:shd w:fill="FFFFFF" w:val="clear"/>
        <w:ind w:firstLine="567"/>
        <w:jc w:val="both"/>
        <w:rPr/>
      </w:pPr>
      <w:r>
        <w:rPr>
          <w:rFonts w:cs="Times New Roman" w:ascii="Times New Roman" w:hAnsi="Times New Roman"/>
          <w:sz w:val="20"/>
          <w:szCs w:val="20"/>
        </w:rPr>
        <w:t>Толстяк был толст чудовищно: выпуклости розовых пухлых щек, губ, подбородков, шеи, громадное яйцо живота, составлявшего никак не менее половины тела, перевернутые конусы рук и ног. На каждом его шагу все выпуклости поднимались, опускались и дрожали отдельно, словно мыльные пузыри, еще не оторвавшиеся от трубки. Его заплывшие жиром темные глаза блестели. На большом черепе там и сям виднелись редкие завитки темных волос. Одет он был в черный шерстяной пиджак, черный жилет, черный атласный широкий галстук, заколотый розоватой жемчужиной, серые брюки в полоску и кожаные туф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ворил он с каким-то характерным горловым мур</w:t>
        <w:softHyphen/>
        <w:t>лыкань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мистер Спейд, — произнес он с выражением, протягивая ему свою жирную лапу, напоминавшую толстую розовую морскую звез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протянутую руку и, улыбнувшись,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мистер Гутман.</w:t>
      </w:r>
    </w:p>
    <w:p>
      <w:pPr>
        <w:pStyle w:val="Normal"/>
        <w:widowControl/>
        <w:shd w:fill="FFFFFF" w:val="clear"/>
        <w:ind w:firstLine="567"/>
        <w:jc w:val="both"/>
        <w:rPr/>
      </w:pPr>
      <w:r>
        <w:rPr>
          <w:rFonts w:cs="Times New Roman" w:ascii="Times New Roman" w:hAnsi="Times New Roman"/>
          <w:sz w:val="20"/>
          <w:szCs w:val="20"/>
        </w:rPr>
        <w:t>Держа руку Спейда, толстяк повернулся, взял его другой рукой под локоть и повел по зеленому ковру к зеленому плюшевому креслу у стола, на котором стояли сифон, стаканы, бутылка виски “Джонни Уокер”, коробка сигар “Коронас дель Риц”, две газеты и маленькая простая шкатулочка из желтой пемз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ел в зеленое кресло. Толстяк стал наполнять стаканы из бутылки и сифона. Мальчишка исчез. Все двери, ведущие в комнату с трех сторон, были закрыты. В четвертой стене, той, к которой Спейд сидел спиной, было два окна, выходящих на Джиари-стр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ем, пожалуй, с виски, сэр, — промурлыкал толстяк, протягивая Спейду стакан. — Я не доверяю людям, которые остерегаются пить. Если человек боится напиться, значит, он не доверяет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 улыбкой взял стакан и слабым кивком поблагодарил хозяина.</w:t>
      </w:r>
    </w:p>
    <w:p>
      <w:pPr>
        <w:pStyle w:val="Normal"/>
        <w:widowControl/>
        <w:shd w:fill="FFFFFF" w:val="clear"/>
        <w:ind w:firstLine="567"/>
        <w:jc w:val="both"/>
        <w:rPr/>
      </w:pPr>
      <w:r>
        <w:rPr>
          <w:rFonts w:cs="Times New Roman" w:ascii="Times New Roman" w:hAnsi="Times New Roman"/>
          <w:sz w:val="20"/>
          <w:szCs w:val="20"/>
        </w:rPr>
        <w:t>Толстяк поднял свой стакан и подержал его против света, падающего из окна. Он причмокнул от удовольствия, увидев бегущие вверх пузырьк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сэр, за откровенный диалог и взаимопоним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отпили по глотку и опустили стака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мотрев проницательно на Спейда, толстяк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разговорчивый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отив, люблю погово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прекрасно! — воскликнул толстяк. — Я не доверяю неразговорчивым людям. Если уж они начинают говорить, то чаще всего в неподходящее время и невпопад. Хорошо говорит тот, кто постоянно в этом практикуется. — Лицо его сияло. — Мы поладим, непременно поладим. — Он поставил свой стакан на стол и протянул Спейду коробку “Коронас”: — Берите сига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ял сигару, откусил конец, прикурил. Тем временем толстяк придвинул другое зеленое кресло поближе к Спейду и поставил большую напольную пепельницу между ним и собой. Затем взял со стола свой стакан, выбрал из коробки сигару и сел в кресло. Его многочисленные выпуклости перестали дрожать, дрябло улеглись и успокоились. Удовлетворенно вздохнув,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сэр, поговорим, если не возражаете. И вы сразу убедитесь, что я люблю поговорить с челове</w:t>
        <w:softHyphen/>
        <w:softHyphen/>
        <w:t>ком, который понимает в этом тол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лепно. Значит, поговорим о черной пт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засмеялся, и в такт этому смеху заколыхались все его жировые склад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считаете? — спросил он. И тут же сам ответил: — Обязательно. — Его розовое лицо светилось от удовольствия. — Вы мне нравитесь, сэр, мы оба скроены по одному образцу. Никаких околичностей, а сразу быка за рога. “Значит, поговорим о черной птице?” Обязательно поговорим. Мне это по душе. Я сам люблю именно так делать дела. Давайте поговорим о черной птице, но сначала, чтобы между нами не оставалось неясностей, не откажите в любезности ответить на один вопрос, впрочем, может, и излишний. Вы пришли сюда как представитель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дохнул дым так, что он застыл клубом над головой толстяка. Потом хмуро задумался, глядя на обуглившийся кончик сигары. Наконец медленно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сказать ни “да”, ни “нет”. Все еще может измениться как в ту, так и в другую сторону. — Перестав хмуриться, он поднял глаза на толстяка: — Это зависит от обстоятельст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знал это, то смог бы уверенно ответить “да” или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делав глоток из своего стакана, толстяк предполож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это зависит от Джоэла Кэйро?</w:t>
      </w:r>
    </w:p>
    <w:p>
      <w:pPr>
        <w:pStyle w:val="Normal"/>
        <w:widowControl/>
        <w:shd w:fill="FFFFFF" w:val="clear"/>
        <w:ind w:firstLine="567"/>
        <w:jc w:val="both"/>
        <w:rPr/>
      </w:pPr>
      <w:r>
        <w:rPr>
          <w:rFonts w:cs="Times New Roman" w:ascii="Times New Roman" w:hAnsi="Times New Roman"/>
          <w:sz w:val="20"/>
          <w:szCs w:val="20"/>
        </w:rPr>
        <w:t>Быстрое “может” Спейда прозвучало уклончиво. Он тоже отпил из своего стак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насколько позволял ему живот, наклонился вперед. Он улыбался и добродушно мурлык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говоря, весь вопрос в том, кого из них вы представля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и так 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либо она, либо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говор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толстяка заблестели. Он перешел на горловой шеп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ще замешан в эт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ончиком сигары показал на свою гру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нова откинулся на спинку кресла, расслабился и облегченно вздох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восходно, сэр, — замурлыкал он. — Превосходно. Я люблю людей, которые прямо заявляют, что им небезразличны собственные интересы. Мы все таковы. Я не доверяю тем, кто утверждает противоположное. А тем, кто действительно не заботится о собственном интересе и говорит об этом вслух, я не доверяю больше всего, потому что они ослы и, более того, ослы, идущие наперекор приро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дохнул дым. Лицо его сохраняло выражение учтивой внимательности.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А теперь давайте поговорим о черной пт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улыбнулся самым добродушным образ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 сказал он. И при этом так сощурился, что от глаз его, спрятанных за припухлостями, остался один только темный блеск. — Мистер Спейд, знаете ли вы, сколько денег можно получить за эту черную пт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Толстяк снова нагнулся вперед и положил жирную розовую руку на подлокотник кресла, в котором сиде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если я скажу вам… ей-богу, если я скажу вам даже половину… вы назовете меня лжец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не назову, даже если я подумаю это про себя. Но если вы все же боитесь такого оборота событий, расскажите просто, что она из себя представляет, а уж деньги я посчитаю с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рассмея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можете, сэр. Никто не сможет, если у него нет громадного опыта в вещах подобного рода, а, — здесь он сделал выразительную паузу, — вещей подобного рода в мире больше нет. — Его жирные выпуклости снова затряслись и запрыгали — толстяк опять засмеялся. Неожиданно смех оборвался. Толстые губы обвисли. Он разглядывал Спейда с пристальностью близорукого. Потом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ее и я вас правильно понял, вы не знаете, что она из себя представляет? — От удивления он даже заговорил обычным голосом, не мурлы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еззаботно взмахнул сигар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 сказал он спокойно, — я знаю, как она должна выглядеть. Я знаю ее непомерную ценность, поскольку вижу, что вы готовы жизнь за нее отдать. Но я не знаю, что она из себя представля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е сказала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елестная деву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Не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толстяка превратились в горящие угольки, еле видные за розовыми складками жира. Он произнес невня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должна знать. — Потом добавил: — И Кэйро тоже не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эйро осторожен. Он готов купить ее, но боится сообщить мне что-нибудь, чего я уже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облизал г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он предлагает за нее?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тысяч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презрительно усмех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тысяч, причем даже не фунтов, а долла</w:t>
        <w:softHyphen/>
        <w:t>ров. Вот вам и грек. Хм! И что вы ответили 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казал, что если и отдам ему птицу, то надеюсь взамен получить эти самые десять тыся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если”! Ловко сказано, сэр. — Лоб нахмурившегося толстяка покрылся новыми морщинами. — Они должны знать, — сказал он почти про себя. — А знают ли? Знают ли они, что представляет из себя черная птица? Каково ваше впечатл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вам помочь в этом, — признался Спейд. — Кэйро вообще ничего не говорил, а она сказала, что не знает, но я ей не вер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удро — не доверять ей, — сказал толстяк, но было видно, что мысли его бродят где-то далеко. Он почесал голову. Потом нахмурился так, что его лоб покрылся свежими красными складками. Поерзал в кресле, насколько это позволяли размеры кресла и его собственные габариты. Затем закрыл глаза, снова открыл — резко и широко — и сказал Спейду: — Может, они и не знают. — Его розовое лицо-луковица постепенно светлело, пока не приняло выражение неизъяснимого блаженства. — Если они не знают… — вскричал он, — если они не знают, то во всем необъятном мире об этом знаю только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атянуто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 что пришел туда, куда нужно,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тоже улыбнулся, но как-то загадочно. Выражение блаженства исчезло с его лица, глаза смотрели настороженно. Лицо превратилось в улыбчивую маску — преграду между его мыслями и Спейдом. Избегая смотреть на Спейда, он бросил взгляд на его стакан. Лицо толстяка просветле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сэр, — сказал он, — у вас же стакан пустой. — Он встал, подошел к столу и, готовя напитки, начал возиться со стаканами, сифоном и бутылкой.</w:t>
      </w:r>
    </w:p>
    <w:p>
      <w:pPr>
        <w:pStyle w:val="Normal"/>
        <w:widowControl/>
        <w:shd w:fill="FFFFFF" w:val="clear"/>
        <w:ind w:firstLine="567"/>
        <w:jc w:val="both"/>
        <w:rPr/>
      </w:pPr>
      <w:r>
        <w:rPr>
          <w:rFonts w:cs="Times New Roman" w:ascii="Times New Roman" w:hAnsi="Times New Roman"/>
          <w:sz w:val="20"/>
          <w:szCs w:val="20"/>
        </w:rPr>
        <w:t>Спейд сидел неподвижно, пока толстяк с поклоном и игривой фразой: “Ах, сэр, это лекарство еще никому не приносило вреда!” — не протянул ему вновь наполненный стакан. Тогда Спейд встал и посмотрел на толстяка сверху вниз суровыми ясными глазами. Потом поднял стакан. Сказал отчетливо и с вызов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откровенный диалог и взаимопонимание.</w:t>
      </w:r>
    </w:p>
    <w:p>
      <w:pPr>
        <w:pStyle w:val="Normal"/>
        <w:widowControl/>
        <w:shd w:fill="FFFFFF" w:val="clear"/>
        <w:ind w:firstLine="567"/>
        <w:jc w:val="both"/>
        <w:rPr/>
      </w:pPr>
      <w:r>
        <w:rPr>
          <w:rFonts w:cs="Times New Roman" w:ascii="Times New Roman" w:hAnsi="Times New Roman"/>
          <w:sz w:val="20"/>
          <w:szCs w:val="20"/>
        </w:rPr>
        <w:t>Толстяк хихикнул, и они выпили. Толстяк сел. Держа свой стакан у живота двумя руками и улыбаясь Спейду,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это поразительно, но все-таки, видимо, факт, что ни она, ни он не знают точно, что представляет из себя птица, и это, похоже, не знает никто в этом необъятном мире, кроме и за исключением вашего покорного слуги Каспера Гутмана, эсквай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пейд стоял, широко расставив ноги, одну руку он засунул в карман брюк, а в другой держал стакан с виски. — Когда я выслушаю ваш рассказ, нас будет только дв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ематически все правильно, сэр, — глаза толстяка заискрились, — но, — он заулыбался, — я не уверен, что расскажу вам о пт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ляйте дурака, — сказал Спейд терпеливо. — Вы знаете, что она из себя представляет. Я знаю, где она. Именно поэтому мы и встрет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где же она,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ложил губы бантиком, поднял брови и склонил голову набо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 сказал он учтиво, — я должен сказать вам то, что знаю, а вы мне то, что знаете, не скажете. Это едва ли справедливо, сэр. Нет, нет, так дела, по-моему, не делаю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сделалось бледным и суровым. Он заговорил быстро, низким ярост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йте, и побыстрее. Я уже говорил вашему мозгляку, что вам придется найти со мной общий язык. А теперь я говорю вам, что или вы мне сегодня все расскажете, или между нами все кончено. Зачем вы тратите мое время? На кой дьявол мне вы и ваши секреты?! Я в точности знаю, что содержится в подвальных сейфах казначейства, но что мне за польза от этого? Обойдусь и без вас! Черт с вами! Может, и вы обошлись бы без меня, если бы держались от меня подальше. А теперь поздно. В Сан-Франциско вам без меня не обойтись. Так что вам придется решать — да или нет, причем сегод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развернулся и с яростным безрассудством запустил стаканом в стол. Стакан ударился о столешницу и разбился вдребезги; капли виски и осколки стекла засверкали на столе и на полу; Спейд как ни в чем не бывало снова повернулся к толстяку.</w:t>
      </w:r>
    </w:p>
    <w:p>
      <w:pPr>
        <w:pStyle w:val="Normal"/>
        <w:widowControl/>
        <w:shd w:fill="FFFFFF" w:val="clear"/>
        <w:ind w:firstLine="567"/>
        <w:jc w:val="both"/>
        <w:rPr/>
      </w:pPr>
      <w:r>
        <w:rPr>
          <w:rFonts w:cs="Times New Roman" w:ascii="Times New Roman" w:hAnsi="Times New Roman"/>
          <w:sz w:val="20"/>
          <w:szCs w:val="20"/>
        </w:rPr>
        <w:t>Судьба стакана взволновала толстяка не больше, чем Спейда: он по-прежнему сидел, сложив губы бантиком, подняв брови и склонив голову набок; выражение учтивого внимания не покидало его розового лица ни во время выходки Спейда, ни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еще взбешенный,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одно, я не хочу…</w:t>
      </w:r>
    </w:p>
    <w:p>
      <w:pPr>
        <w:pStyle w:val="Normal"/>
        <w:widowControl/>
        <w:shd w:fill="FFFFFF" w:val="clear"/>
        <w:ind w:firstLine="567"/>
        <w:jc w:val="both"/>
        <w:rPr/>
      </w:pPr>
      <w:r>
        <w:rPr>
          <w:rFonts w:cs="Times New Roman" w:ascii="Times New Roman" w:hAnsi="Times New Roman"/>
          <w:sz w:val="20"/>
          <w:szCs w:val="20"/>
        </w:rPr>
        <w:t>Слева от Спейда открылась дверь. Вошел уже знакомый мальчишка. Он закрыл дверь, встал около нее, уронив руки вдоль тела, и посмотрел на Спейда. Глаза его были широко открыты, зрачки расширены. Он обежал взглядом тело Спейда от плеч до колен, потом обратно и наконец остановил его на уголке бордового платка, который торчал из нагрудного кармана коричневого пиджака сыщ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одно, — повторил Спейд, сверля взглядом мальчишку, — пока думаете, держите этого ублюдка от меня подальше. Я убью его. Он мне не нравится. Действует на нервы. Я убью его, как только он сунется ко мне еще раз. Он и пикнуть не успеет. Я его уб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бы мальчишки сложились в подобие улыбки. Но он не поднял глаз и не проронил ни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казал уступч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должен сказать, у вас необузданный темперамен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перамент? — Спейд захохотал как безумный. Он подошел к креслу, на которое, войдя, положил свою шляпу, взял ее и надел. Вытянул свою длинную руку с толстым указательным пальцем, направленным в живот толстяка. Его гневный голос заполнил всю комнату. — Думайте, и хорошенько. Я жду до половины шестого. И тогда вы или играете со мной, или катитесь ко всем чертям. — Он опустил руку, мрачно посмотрел на учтивого толстяка, потом на мальчишку и направился к той двери, через которую пришел. Открыв дверь, он обернулся и хрипло сказал: — Половина шестого — потом занав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глядя в грудь Спейду, повторил два слова, которые уже дважды произносил в холле отеля “Бельведер”. Говорил он негромко. Но з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шел, громко хлопнув дверью.</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2</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КАРУСЕЛЬ</w:t>
      </w:r>
    </w:p>
    <w:p>
      <w:pPr>
        <w:pStyle w:val="Normal"/>
        <w:widowControl/>
        <w:shd w:fill="FFFFFF" w:val="clear"/>
        <w:ind w:firstLine="567"/>
        <w:jc w:val="both"/>
        <w:rPr/>
      </w:pPr>
      <w:r>
        <w:rPr>
          <w:rFonts w:cs="Times New Roman" w:ascii="Times New Roman" w:hAnsi="Times New Roman"/>
          <w:sz w:val="20"/>
          <w:szCs w:val="20"/>
        </w:rPr>
        <w:t>От Гутмана Спейд спускался на лифте. Губы его пересохли, хотя побледневшее лицо и покрылось испариной. Вынимая носовой платок, он заметил, что рука его дрожит. Он ухмыльнулся и сказал “ого!” так громко, что служащий, стоявший у кнопок лифта, повернулся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могу помочь,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 Джиари-стрит Спейд дошел до отеля “Палас”, где позавтракал. За стол он сел совершенно спокойным человеком — ни бледности на лице, ни сухости во рту, ни дрожи в руках. Он ел жадно, но без спешки; поев, отправился в контору Сида Уай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Спейд вошел к Уайзу, тот грыз ноготь и смотрел в окно. Заметив Спейда, он убрал руку ото рта, повернулся к нем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Бери стул и сад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ставил стул к заваленному бумагами столу и с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тебе приходила миссис Арчер?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в глазах Уайза промелькнули едва заметные искорки. — Женишься на даме, Сэм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здраженно фыркнул н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теперь еще ты! — проворч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Юрист устало улыбнулся одними уголками гу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не женишься, — сказал он, — забот не обереш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орвал взгляд от сигареты и с горечью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ее, ты их не оберешься. Впрочем, для этого ты и существуешь. Что она сказала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угодно, что я должен зн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айз провел рукой по волосам, стряхнув перхоть себе на пле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казала мне, что хотела развестись с Майлзом, что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знаю, — прервал его Спейд. — Переходи к тому, чего я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разрешила ли бы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вилять, Сид, — Спейд поднес пламя зажигалки к сигарете. — Говори мне только то, что она просила от меня ута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айз бросил на Спейда укоризненный взгля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Сэмми, — начал он. — Разве так мо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здел глаза к небу и зарокот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Вот мой адвокат, который зарабатывает на мне немалые деньги, но, чтобы получить необходимые сведения, я должен становиться перед ним на колени. — Он посмотрел на Уайза: — Как ты думаешь, зачем я послал ее к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айз скорчил усталую гримас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ин такой клиент, как ты, — сказал он жалобным тоном, — и я попаду в больницу или в тюрь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дних же клиентов туда отправлять! Она сказала тебе, где была той ночью, когда его уб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ила за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прямился на стуле и моргнул. Потом удивленно воскли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их поймет, этих женщин! — Он засмеялся, снова развалился на стуле и спросил: — Итак, что же она уви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айз покачал голов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Майлз зашел в тот вечер домой поужинать и, чтобы подразнить ее, сказал, что уходит в отель “Сент-Марк” на свидание к девушке и что у Ивы есть шанс получить вожделенный развод. Сначала она решила, что он просто хочет позлить ее. Он зн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историю их отношений, — сказал Спейд. — Переходи к тому, что делала о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о ты не даешь мне и слова сказать. Когда Майлз ушел, ей вдруг пришло в голову, что, может быть, он и в самом деле отправился на свидание. Ты знаешь Майлза. От него можно было ожи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писание характера Майлза тоже можешь не тратить врем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я вообще тебе что-нибудь рассказываю? — воскликнул адвокат. — Она вывела машину из гаража, подъехала к “Сент-Марку” и, остановившись напро</w:t>
        <w:softHyphen/>
        <w:t>тив, стала ждать. Наконец увидела его и поняла, что он следит за мужчиной и девушкой, которые вышли из отеля незадолго перед ним, — она говорит, что это была та самая девушка, которую она видела с тобой прошлой ночью. Так она убедилась, что Майлз работает, а за ужином лишь разыгрывал ее. Мне кажется, это открытие и огорчило и разозлило ее, — во всяком случае, мне она рассказывала об этом с нескрываемой досадой. За Майлзом она ехала достаточно долго и, окончательно убедившись, что он занят делом, отправилась к тебе. Тебя дома не оказ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 это было?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была у тебя? В первый раз между половиной десятого и десятью веч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ервый раз?</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а поездила по городу с полчаса и снова вернулась к твоему дому. Это уже было где-то в половине одиннадцатого. Тебя все еще не было, она снова уехала в центр города и, чтобы убить время до полуночи, когда она надеялась застать тебя, пошла в ки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ахмур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ловине одиннадцато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а говорит — на Пауэлл-стрит есть кинотеатр, который работает до часу ночи. Судя по ее словам, она не хотела возвращаться домой до прихода Майлза. Если он возвращался домой около полуночи или позже и не заставал ее дома, то приходил в бешенство. Она проторчала в кинотеатре до закрытия. — Уайз говорил теперь медленнее и с еле заметной иронией. — Она говорит, что решила больше не ездить к тебе домой — не была уверена, что тебе понравится столь поздний визит. И поэтому поехала в закусочную Тейта на Эллис-стрит, поела там и отправилась домой. — Уайз откинулся на спинку кресла и ждал, что скажет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ничего не выражало.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ришь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ет? — ответил Уай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Откуда мне знать, что вы вдвоем не выдумали все это, чтобы запудрить мне моз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айз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ебе знать, Сэмми, что ты не выбрасываешь деньги на вет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г на ветер я не выбрасываю. Ладно, что было дальше? Майлза дома не оказалось. Было уже, по крайней мере, два часа ночи, никак не меньше, и его уже не было в живы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лза дома не оказалось, — подтвердил Уайз. — Это, кажется, снова взбесило ее — она, видишь ли, не смогла прийти домой позже его, чтобы бесился он. Поэтому она снова вывела машину из гаража и снова поехала к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ня дома не было. Я в это время осматривал труп Майлза. Боже, что за карусель устроила она той ночью. А да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иехала домой, а мужа все не было, и, когда она стала раздеваться, в дверь постучала твоя посыльная с известием о смерти Майл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проронил ни слова, пока не свернул новую сигарету и не прикурил ее. Пот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оподобная история. Она не противоречит большинству известных фактов. Похоже, она верна.</w:t>
      </w:r>
    </w:p>
    <w:p>
      <w:pPr>
        <w:pStyle w:val="Normal"/>
        <w:widowControl/>
        <w:shd w:fill="FFFFFF" w:val="clear"/>
        <w:ind w:firstLine="567"/>
        <w:jc w:val="both"/>
        <w:rPr/>
      </w:pPr>
      <w:r>
        <w:rPr>
          <w:rFonts w:cs="Times New Roman" w:ascii="Times New Roman" w:hAnsi="Times New Roman"/>
          <w:sz w:val="20"/>
          <w:szCs w:val="20"/>
        </w:rPr>
        <w:t>Уайз снова провел рукой по волосам, высыпав на плечи новую порцию перхоти. Он с любопытством посмотрел в глаза Спейду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все-таки не вер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нул сигарету изо р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не в том, Сид, верю я или не верю. Я ничего не знаю наверн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бы адвоката скривились в ухмылке. Он устало повел плечами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 — я тебя продал. Почему бы тебе не поискать честного адвоката, которому бы ты доверя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х уже нет, — Спейд встал. И презрительно хмыкнул: — Обидчивый стал, да? У меня мало забот, я еще теперь должен думать о том, как бы не задеть тебя ненароком. Чем я провинился? Забыл преклонить колени перед вхо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ид Уайз улыбнулся примирительно.</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кин сын!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Спейд пришел в контору, Эффи Перин стояла посреди приемной. Она озабоченно посмотрела на него своими карими глазами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посуров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а не приех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 два прыжка очутился рядом с Эффи Перин и схватил ее за пле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к тебе не приехала? — проорал он в ее испуганно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энергично затрясла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ала ее, ждала, а ее все не было, дозвониться до тебя по телефону я не смогла, вот и примчалась сюда.</w:t>
      </w:r>
    </w:p>
    <w:p>
      <w:pPr>
        <w:pStyle w:val="Normal"/>
        <w:widowControl/>
        <w:shd w:fill="FFFFFF" w:val="clear"/>
        <w:ind w:firstLine="567"/>
        <w:jc w:val="both"/>
        <w:rPr/>
      </w:pPr>
      <w:r>
        <w:rPr>
          <w:rFonts w:cs="Times New Roman" w:ascii="Times New Roman" w:hAnsi="Times New Roman"/>
          <w:sz w:val="20"/>
          <w:szCs w:val="20"/>
        </w:rPr>
        <w:t>Спейд оставил ее плечи в покое, засунул руки глубоко в карманы брюк, остервенело прорычал: “Еще одна карусель” — и ушел в свой кабинет. Но вскоре вышел в приемн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ни своей матери, — приказал он. — Может, она уже приех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девушка звонила, он ходил взад и вперед по комна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ет, — сказала она, повесив трубку. — Ты… ты посадил ее в так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оворчал что-то, по-видимому означавшее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Ее наверняка выслед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ерестал ходить по комнате. Он уперся руками в бока и гневно уставился на девушку. Сказал громко и груб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го хвоста за ней не было. Ты что, считаешь меня мальчишкой? Я убедился, что слежки нет, еще до того, как посадил ее в такси, я проехал с ней дюжину кварталов, чтобы лишний раз удостовериться в этом, а когда вышел из такси, для полной гарантии ехал за ней еще с полдюжины кварта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а к тебе не приехала. Ты мне уже говорила об этом. Я верю тебе. Может, ты думаешь, я подозреваю, что она на самом деле у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фырк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теперь ты и вправду ведешь себя как мальчишка-несмышленыш.</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громко откашлялся и пошел к выход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йду ее, даже если для этого придется пере рыть все мусорные свалки, — сказал он. — Жди меня здесь, пока я не приду или не позвоню. Черт возьми, нам давно пора сделать что-нибудь толковое.</w:t>
      </w:r>
    </w:p>
    <w:p>
      <w:pPr>
        <w:pStyle w:val="Normal"/>
        <w:widowControl/>
        <w:shd w:fill="FFFFFF" w:val="clear"/>
        <w:ind w:firstLine="567"/>
        <w:jc w:val="both"/>
        <w:rPr/>
      </w:pPr>
      <w:r>
        <w:rPr>
          <w:rFonts w:cs="Times New Roman" w:ascii="Times New Roman" w:hAnsi="Times New Roman"/>
          <w:sz w:val="20"/>
          <w:szCs w:val="20"/>
        </w:rPr>
        <w:t>Он дошел уже до середины коридора, но потом вернулся в контору. Эффи Перин сидела за своим столом.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на меня не стоит обращать внимания, когда я говорю таким образ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думаешь, что я хоть когда-нибудь обращаю на тебя внимание, то ты рехнулся, — ответила она — Только, — она дотронулась до своих плеч, и губы ее неуверенно дернулись, — я не смогу носить вечерние платья, по крайней мере, две недели, медведь проклят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стодушно ухмыльнувшись, он сказал:</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исправим, дорогая. — Потом театрально поклонился и снова вышел из конто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угловой стоянке, к которой подошел Спейд, было два желтых такси. Их водители беседовали, стоя неподалеку от своих машин. 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ете, где блондин с красным лицом, который был здесь в полде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з пассажира, — ответил один из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ернется сю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ругой водитель, кивнув,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н и он сам е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краснолицый блондин припарковывался и выходил из машины, Спейд стоял поодаль на тротуаре Потом подошел к водите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лдень я сел в ваше такси с дамой. Мы поехали по Стоктон-стрит, потом по Сакраменто и Джоунз-стрит, где я и вы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сказал краснолицый, — я пом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осил вас довезти ее по адресу на Девятую авеню. Но вы ее туда не привезли. Куда вы ее д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дитель потер щеку грязной рукой и с недоверием покосился на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мн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заверил его Спейд, протягивая свою визитную карточку. — Если сомневаетесь, можем подъехать в контору и получить “добро” вашего начальст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Я отвез ее на Морской вок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кем же е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ороге никуда не заезж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ело было так: когда я высадил вас, мы снова выехали на Сакраменто, а на углу Полк-стрит она постучала в стекло и сказала, что хочет купить газету, поэтому я притормозил и свистнул мальчишке-газетчику, у которого она и купила свою газ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w:t>
      </w:r>
    </w:p>
    <w:p>
      <w:pPr>
        <w:pStyle w:val="Normal"/>
        <w:widowControl/>
        <w:shd w:fill="FFFFFF" w:val="clear"/>
        <w:ind w:firstLine="567"/>
        <w:jc w:val="both"/>
        <w:rPr/>
      </w:pPr>
      <w:r>
        <w:rPr>
          <w:rFonts w:cs="Times New Roman" w:ascii="Times New Roman" w:hAnsi="Times New Roman"/>
          <w:sz w:val="20"/>
          <w:szCs w:val="20"/>
        </w:rPr>
        <w:t>— “</w:t>
      </w:r>
      <w:r>
        <w:rPr>
          <w:rFonts w:cs="Times New Roman" w:ascii="Times New Roman" w:hAnsi="Times New Roman"/>
          <w:sz w:val="20"/>
          <w:szCs w:val="20"/>
        </w:rPr>
        <w:t>Колл”. Я поехал дальше по Сакраменто, но как только мы пересекли Ван Несс-стрит, она снова постучала в стекло и попросила отвезти ее к Морскому вокза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не показалась вам взволнованной или вообще необыч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 такого не за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ло, когда вы подъехали к Морскому вокза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расплатилась, и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там никто не ж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если кто и ждал, я никого не ви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ую сторону она пош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орском вокзале? Не знаю. Может, поднялась наверх, может, куда еще пош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азету с собой взя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сунула ее под мышку, когда расплачив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кой странице была развернута газета: на розовой или на бел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 много хотите, кэп, этого я не помню.</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пейд поблагодарил водителя и со словами “на сигареты” сунул ему в руку серебряный долла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упил “Колл” и, чтобы спрятаться от ветра, зашел в вестибюль какого-то учрежденческого здания.</w:t>
      </w:r>
    </w:p>
    <w:p>
      <w:pPr>
        <w:pStyle w:val="Normal"/>
        <w:widowControl/>
        <w:shd w:fill="FFFFFF" w:val="clear"/>
        <w:ind w:firstLine="567"/>
        <w:jc w:val="both"/>
        <w:rPr/>
      </w:pPr>
      <w:r>
        <w:rPr>
          <w:rFonts w:cs="Times New Roman" w:ascii="Times New Roman" w:hAnsi="Times New Roman"/>
          <w:sz w:val="20"/>
          <w:szCs w:val="20"/>
        </w:rPr>
        <w:t>Он быстро пробежал заголовки первой, второй и третьей полос. На четвертой полосе взгляд его на мгновенье задержался на заголовке АРЕСТОВАН ПО ПОДОЗРЕНИЮ В ПОДДЕЛКЕ ДОКУМЕНТОВ, а на пятой — ЮНОША ИЗ САУТ-БЕЙ ПЫТАЛСЯ ПОКОНЧИТЬ С СОБОЙ. На шестой и седьмой полосах ничто не привлекло его внимания. На восьмой его внимание ненадолго привлек заголовок ПОСЛЕ ПЕРЕСТРЕЛКИ В САН-ФРАНЦИСКО ПО ПОДОЗРЕНИЮ В ГРАБЕЖАХ АРЕСТОВАНЫ ТРОЕ ПОДРОСТКОВ, а потом он листал газету не останавливаясь до тридцать пятой страницы, на которой печатались прогнозы погоды, расписание прибытия судов, экономические новости, сведения о разводах, новорожденных, бракосочетаниях и некрологи. Он прочитал список скончавшихся, пробежал глазами тридцать шестую и тридцать седьмую полосы с финансовыми новостями, а затем настала очередь тридцать восьмой и последней. Не найдя ничего интересного, Спейд вздохнул, сложил газету, запихнул ее в карман пиджака и скрутил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ять минут он хмуро курил в вестибюле, уставясь в пустоту. Потом вышел на Стоктон-стрит, остановил такси и поехал в пансион “Коронет”.</w:t>
      </w:r>
    </w:p>
    <w:p>
      <w:pPr>
        <w:pStyle w:val="Normal"/>
        <w:widowControl/>
        <w:shd w:fill="FFFFFF" w:val="clear"/>
        <w:spacing w:before="0" w:after="240"/>
        <w:ind w:firstLine="567"/>
        <w:jc w:val="both"/>
        <w:rPr/>
      </w:pPr>
      <w:r>
        <w:rPr>
          <w:rFonts w:cs="Times New Roman" w:ascii="Times New Roman" w:hAnsi="Times New Roman"/>
          <w:sz w:val="20"/>
          <w:szCs w:val="20"/>
        </w:rPr>
        <w:t>В квартиру Бриджит О’Шонесси он попал, воспользовавшись полученным от нее ключом. Голубое платье, которое она носила накануне, лежало на кровати, голубые чулки и туфли валялись на полу. Красивая шкатулочка, бывшая в ящике туалетного столика, теперь стояла пустой на крышке столика — украшения из нее забрали. Спейд нахмурился, облизал губы, обошел комнаты, все тщательно осматривая, но ни к чему не притрагиваясь, спустился вниз и снова поехал в цент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верях здания, где помещалась его контора, Спейд столкнулся с мальчишкой, которого совсем недавно видел у Гутмана. Загородив ему дорогу, мальчишка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Он прислал за т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держал руки в карманах плаща, карманы заметно топорщ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и с издевкой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ечтал увидеть вас ранее пяти часов двадцати пяти минут. Надеюсь, я не заставил вас долго ж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днял глаза до губ Спейда и сказал сдавленным, словно от боли,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говори еще — скоро ты у меня начнешь выковыривать свинец из пуп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дал довольный смеш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мельче жулик, тем смачнее треп, — сказал он весело. — По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 Саттон-стрит они шли рядом. Мальчишка не вынимал рук из карманов плаща. Квартал они прошли молча. Затем Спейд вежливо поинтересо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перестал белье с веревок воровать, сын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сделал вид, что не слышал вопрос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 приходилось?.. — начал Спейд и осекся. В его желтоватых глазах заплясали игривые чертенята. Больше он с мальчишкой не заговари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добрались до “Александрии”, поднялись на двенадцатый этаж и по длинному пустому коридору пошли к апартаментам Гутмана.</w:t>
      </w:r>
    </w:p>
    <w:p>
      <w:pPr>
        <w:pStyle w:val="Normal"/>
        <w:widowControl/>
        <w:shd w:fill="FFFFFF" w:val="clear"/>
        <w:ind w:firstLine="567"/>
        <w:jc w:val="both"/>
        <w:rPr/>
      </w:pPr>
      <w:r>
        <w:rPr>
          <w:rFonts w:cs="Times New Roman" w:ascii="Times New Roman" w:hAnsi="Times New Roman"/>
          <w:sz w:val="20"/>
          <w:szCs w:val="20"/>
        </w:rPr>
        <w:t>Когда до двери Гутмана оставалось футов пятнадцать, Спейд на шаг–полтора отстал. Потом вдруг резко шагнул в сторону и схватил мальчишку сзади за руки чуть пониже локтей. Он силой отвел его руки вперед — полы плаща задрались. Мальчишка извивался, пытаясь вырваться, но в ручищах взрослого мужчины он был беспомощен. И удар ногой попал в пустоту между широко расставленными ногами Спейда.</w:t>
      </w:r>
    </w:p>
    <w:p>
      <w:pPr>
        <w:pStyle w:val="Normal"/>
        <w:widowControl/>
        <w:shd w:fill="FFFFFF" w:val="clear"/>
        <w:ind w:firstLine="567"/>
        <w:jc w:val="both"/>
        <w:rPr/>
      </w:pPr>
      <w:r>
        <w:rPr>
          <w:rFonts w:cs="Times New Roman" w:ascii="Times New Roman" w:hAnsi="Times New Roman"/>
          <w:sz w:val="20"/>
          <w:szCs w:val="20"/>
        </w:rPr>
        <w:t>Спейд приподнял мальчишку и рывком снова опустил его на пол. Толстый ковер приглушил звук удара. В момент удара руки Спейда скользнули к запястьям мальчишки. Стиснув зубы, тот продолжал сопротивляться, но ни высвободиться, ни помешать Спейду опускать руки все глубже в карманы своего плаща он не мог. Слышался только скрип зубов мальчишки да тяжелое дыхание Спейда.</w:t>
      </w:r>
    </w:p>
    <w:p>
      <w:pPr>
        <w:pStyle w:val="Normal"/>
        <w:widowControl/>
        <w:shd w:fill="FFFFFF" w:val="clear"/>
        <w:ind w:firstLine="567"/>
        <w:jc w:val="both"/>
        <w:rPr/>
      </w:pPr>
      <w:r>
        <w:rPr>
          <w:rFonts w:cs="Times New Roman" w:ascii="Times New Roman" w:hAnsi="Times New Roman"/>
          <w:sz w:val="20"/>
          <w:szCs w:val="20"/>
        </w:rPr>
        <w:t>На какое-то время они оба застыли в напряжении, а потом вдруг руки мальчишки обмякли. Спейд отпустил их и отступил в сторону. В каждой руке он теперь держал по большому автоматическому пистолету.</w:t>
      </w:r>
    </w:p>
    <w:p>
      <w:pPr>
        <w:pStyle w:val="Normal"/>
        <w:widowControl/>
        <w:shd w:fill="FFFFFF" w:val="clear"/>
        <w:ind w:firstLine="567"/>
        <w:jc w:val="both"/>
        <w:rPr/>
      </w:pPr>
      <w:r>
        <w:rPr>
          <w:rFonts w:cs="Times New Roman" w:ascii="Times New Roman" w:hAnsi="Times New Roman"/>
          <w:sz w:val="20"/>
          <w:szCs w:val="20"/>
        </w:rPr>
        <w:t>Мальчишка повернулся к Спейду. Лицо его стало белее мела. По-прежнему держа руки в карманах плаща, он молча смотрел в грудь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пустив пистолеты себе в карманы, Спейд презрительно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 сказал он. — Шеф обязательно погладит тебя по голов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одошли к двери Гутмана, и Спейд постучал.</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3</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ДАР ИМПЕРАТО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открыл Гутман. Лицо его сияло радостной улыбкой. Протягивая руку,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сэр! Благодарю, что пришли. Прош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протянутую руку и вошел. Мальчишка вошел следом. Толстяк закрыл дверь. Спейд вынул из карманов пистолеты мальчишки и протянул их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те. Вы зря разрешаете ему бегать по городу с такими игрушками. Как бы чего не выш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весело засмеялся и взял пистол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ладно, — сказал он. — Что случилось? — спросил он, переводя взгляд на мальчиш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вет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ногий калека газетчик взял да и отнял игрушки у вашего щенка, но я его в обиду не дал.</w:t>
      </w:r>
    </w:p>
    <w:p>
      <w:pPr>
        <w:pStyle w:val="Normal"/>
        <w:widowControl/>
        <w:shd w:fill="FFFFFF" w:val="clear"/>
        <w:ind w:firstLine="567"/>
        <w:jc w:val="both"/>
        <w:rPr/>
      </w:pPr>
      <w:r>
        <w:rPr>
          <w:rFonts w:cs="Times New Roman" w:ascii="Times New Roman" w:hAnsi="Times New Roman"/>
          <w:sz w:val="20"/>
          <w:szCs w:val="20"/>
        </w:rPr>
        <w:t>Бледный как полотно телохранитель молча взял пистолеты у Гутмана и опустил их в свои карманы. Гутман снова за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богу, — сказал он Спейду, — вы удивительный человек, я не жалею, что познакомился с вами. Входите. Садитесь. Разрешите, я повешу вашу шляп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вышел в правую от входа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усадил Спейда в зеленое кресло около стола, всучил ему сигару, дал прикурить, смешал виски с содовой, один стакан протянул Спейду и, держа в руке другой, уселся напротив гост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сэр, — сказал он, — надеюсь, вы позволите мне принести извинения 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 сказал Спейд. — Давайте поговорим о черной пт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клонил голову набок и посмотрел на Спейда нежным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сэр, — согласился он. — Давайте. — Он отпил глоток из своего стакана. — Я уверен, что более удивительного рассказа вам в жизни еще не приходилось слышать, хотя отлично понимаю, что человек вашего масштаба и вашей профессии успел наслушаться удивительных истор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ежливо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прищурился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знаете, сэр, об ордене госпиталя св. Иоанна в Иерусалиме, который позднее был известен как орден Родосских рыцарей и под многими другими имен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махал сигар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Только то, что помню из школьной истории… крестоносцы или что-то с ними связан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Значит, вы не знаете, что Сулейман Великолепный выгнал их с острова Родос в 1523 го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к вот, сэр, он это сделал, и орден обосновался на Крите. Они оставались там семь лет, до 1530 года, когда им удалось убедить императора Карла </w:t>
      </w:r>
      <w:r>
        <w:rPr>
          <w:rFonts w:cs="Times New Roman" w:ascii="Times New Roman" w:hAnsi="Times New Roman"/>
          <w:sz w:val="20"/>
          <w:szCs w:val="20"/>
          <w:lang w:val="en-US"/>
        </w:rPr>
        <w:t xml:space="preserve">V </w:t>
      </w:r>
      <w:r>
        <w:rPr>
          <w:rFonts w:cs="Times New Roman" w:ascii="Times New Roman" w:hAnsi="Times New Roman"/>
          <w:sz w:val="20"/>
          <w:szCs w:val="20"/>
        </w:rPr>
        <w:t>отдать им, — Гутман поднял три пухлых пальца и пересчитал их, — Мальту, Гозо и Трипо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но на следующих условиях: первое, они должны были каждый год выплачивать императору дань в виде одного, — он поднял палец, — сокола в знак того, что Мальта остается собственностью испанской короны; второе, после их ухода с Мальты она должна была возвратиться под юрисдикцию Испании. Понимаете? Он отдал им Мальту, но только чтобы жить самим; ни подарить ее, ни продать они не мог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обежал взглядом все три закрытые двери, пододвинул свое кресло на несколько дюймов ближе к Спейду и снизил голос до хриплого шепо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хотя бы самое общее представление о невероятных, неисчислимых богатствах ордена в то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не ошибаюсь, — сказал Спейд, — они тогда неплохо устро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нулся снисходитель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лохо — это мягко сказано. — Он перешел на еще более тихий и более мурлыкающий шепот: — Они купались в богатстве, сэр. Вы не можете себе этого представить. Никто из нас не может этого представить. Многие годы они грабили сарацинов и награбили несметные сокровища — отборный жемчуг, драгоценные металлы, шелка, слоновую кость. Вы же знаете, что священные войны для них, так же как для тамплиеров, были прежде всего делом наживы.</w:t>
      </w:r>
    </w:p>
    <w:p>
      <w:pPr>
        <w:pStyle w:val="Normal"/>
        <w:widowControl/>
        <w:shd w:fill="FFFFFF" w:val="clear"/>
        <w:ind w:firstLine="567"/>
        <w:jc w:val="both"/>
        <w:rPr/>
      </w:pPr>
      <w:r>
        <w:rPr>
          <w:rFonts w:cs="Times New Roman" w:ascii="Times New Roman" w:hAnsi="Times New Roman"/>
          <w:sz w:val="20"/>
          <w:szCs w:val="20"/>
        </w:rPr>
        <w:t>Итак, император Карл отдал им Мальту, взамен потребовав чисто символическую плату — одну скромную птичку в год, — продолжал Гутман. — И было ли что-нибудь естественнее для этих непередаваемо богатых рыцарей, чем подумать о том, как лучше выразить свою благодарность императору? И они, сэр, об этом подумали. Кому-то из них пришла в голову счастливая мысль вместо одной скромной живой птички послать Карлу в качестве платы за первый год роскошного золотого сокола, с головы до ног украшенного самыми лучшими драгоценными камнями из хранилища ордена. А они — не забывайте, сэр, — были владельцами самых крупных сокровищ в Азии. — Гутман перестал шептать. Его вкрадчивые темные глаза внимательно изучали спокойное лицо Спейда. Толстяк спросил: — Ну, сэр, что вы об этом дум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амодовольно улыб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то факты, исторические факты, не из школьной истории, не из истории мистера Уэллса, но все же из истории. — Он наклонился вперед: — Архивы ордена, начиная с </w:t>
      </w:r>
      <w:r>
        <w:rPr>
          <w:rFonts w:cs="Times New Roman" w:ascii="Times New Roman" w:hAnsi="Times New Roman"/>
          <w:sz w:val="20"/>
          <w:szCs w:val="20"/>
          <w:lang w:val="en-US"/>
        </w:rPr>
        <w:t xml:space="preserve">XII </w:t>
      </w:r>
      <w:r>
        <w:rPr>
          <w:rFonts w:cs="Times New Roman" w:ascii="Times New Roman" w:hAnsi="Times New Roman"/>
          <w:sz w:val="20"/>
          <w:szCs w:val="20"/>
        </w:rPr>
        <w:t>века и по сию пору, находятся на Мальте. В них, конечно, не все сохранилось, но они содержат не менее трех, — он выставил три пальца, — прямых или косвенных ссылок на драгоценного сокола. В книге Ж.Делавилля Ле Ру “Архивы ордена св. Иоанна” есть ссылка на этого сокола, пусть косвенная, но все же ссылка. В неопубликованном — из-за незавершенности вследствие смерти автора — дополнении к “Происхождению института духовно-рыцарских орденов” Паоли ясно и недвусмысленно приводятся все те факты, о которых я вам только что рас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Спей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сэр. По приказу Великого Магистра ордена Вилльерса де л’Иль д’Адана турецкие рабы сделали эту драгоценную птицу в замке св. Анджело, и вскоре ее отослали Карлу, который в то время находился в Испании. Галерой, которая везла птицу, командовал член ордена французский рыцарь Кормье, или, по другим источникам, Корвер. — Его голос снова опустился до шепота: — До Испании птичка так и не долетела. — Он улыбнулся, не разжимая губ, и спросил: — Вы слышали о Барбароссе, Красной Бороде, Каир-ад-Дине? Нет? Это знаменитый предводитель морских пиратов, обосновавшийся в то время в Алжире. И он, сэр, захватил галеру и забрал птицу. Птица попала в Алжир. Это факт. Французский историк Пьер Дан приводит его в одном из своих писем из Алжира. Он писал, что птица находилась в Алжире более сотни лет, пока ее не увез оттуда сэр Фрэнсис Верней, английский авантюрист, который какое-то время плавал с алжирскими пиратами. Может, это и неправда, но Пьер Дан верил в это, и для меня этого достаточно.</w:t>
      </w:r>
    </w:p>
    <w:p>
      <w:pPr>
        <w:pStyle w:val="Normal"/>
        <w:widowControl/>
        <w:shd w:fill="FFFFFF" w:val="clear"/>
        <w:ind w:firstLine="567"/>
        <w:jc w:val="both"/>
        <w:rPr/>
      </w:pPr>
      <w:r>
        <w:rPr>
          <w:rFonts w:cs="Times New Roman" w:ascii="Times New Roman" w:hAnsi="Times New Roman"/>
          <w:sz w:val="20"/>
          <w:szCs w:val="20"/>
        </w:rPr>
        <w:t xml:space="preserve">В книге леди Фрэнсис Верней “Мемуары семьи Верней в </w:t>
      </w:r>
      <w:r>
        <w:rPr>
          <w:rFonts w:cs="Times New Roman" w:ascii="Times New Roman" w:hAnsi="Times New Roman"/>
          <w:sz w:val="20"/>
          <w:szCs w:val="20"/>
          <w:lang w:val="en-US"/>
        </w:rPr>
        <w:t xml:space="preserve">XVII </w:t>
      </w:r>
      <w:r>
        <w:rPr>
          <w:rFonts w:cs="Times New Roman" w:ascii="Times New Roman" w:hAnsi="Times New Roman"/>
          <w:sz w:val="20"/>
          <w:szCs w:val="20"/>
        </w:rPr>
        <w:t>веке” птица не упоминается. Я прове</w:t>
        <w:softHyphen/>
        <w:t xml:space="preserve">рял. И совершенно определенно, что, когда сэр Фрэнсис умирал в мессинской больнице в 1615 голу, сокола у него не было. Он разорился вчистую. Но, сэр, нет никакого сомнения в том, что птица оказалась в Сицилии. Там она в конце концов стала собственностью Виктора Амадея </w:t>
      </w: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вскоре после его коронации в 1713 году и была одним из его свадебных подарков невесте, когда он женился в Шамбери после отречения от престола. Это факт, сэр. Сам Карутти, автор “Истории царствования Виктора Амадея </w:t>
      </w:r>
      <w:r>
        <w:rPr>
          <w:rFonts w:cs="Times New Roman" w:ascii="Times New Roman" w:hAnsi="Times New Roman"/>
          <w:sz w:val="20"/>
          <w:szCs w:val="20"/>
          <w:lang w:val="en-US"/>
        </w:rPr>
        <w:t xml:space="preserve">II”, </w:t>
      </w:r>
      <w:r>
        <w:rPr>
          <w:rFonts w:cs="Times New Roman" w:ascii="Times New Roman" w:hAnsi="Times New Roman"/>
          <w:sz w:val="20"/>
          <w:szCs w:val="20"/>
        </w:rPr>
        <w:t>подтверждал его.</w:t>
      </w:r>
    </w:p>
    <w:p>
      <w:pPr>
        <w:pStyle w:val="Normal"/>
        <w:widowControl/>
        <w:shd w:fill="FFFFFF" w:val="clear"/>
        <w:ind w:firstLine="567"/>
        <w:jc w:val="both"/>
        <w:rPr/>
      </w:pPr>
      <w:r>
        <w:rPr>
          <w:rFonts w:cs="Times New Roman" w:ascii="Times New Roman" w:hAnsi="Times New Roman"/>
          <w:sz w:val="20"/>
          <w:szCs w:val="20"/>
        </w:rPr>
        <w:t xml:space="preserve">Может быть, они — Амадей и его жена — взяли птицу с собой в Турин, когда он попытался вновь занять престол. Но как бы то ни было, в следующий раз она появляется уже в руках испанца, который участвовал во взятии Неаполя в 1734 году, — отца дона Хозе Монино-и-Редондо, графа Флоридабланки, главного министра Карла </w:t>
      </w:r>
      <w:r>
        <w:rPr>
          <w:rFonts w:cs="Times New Roman" w:ascii="Times New Roman" w:hAnsi="Times New Roman"/>
          <w:sz w:val="20"/>
          <w:szCs w:val="20"/>
          <w:lang w:val="en-US"/>
        </w:rPr>
        <w:t xml:space="preserve">III. </w:t>
      </w:r>
      <w:r>
        <w:rPr>
          <w:rFonts w:cs="Times New Roman" w:ascii="Times New Roman" w:hAnsi="Times New Roman"/>
          <w:sz w:val="20"/>
          <w:szCs w:val="20"/>
        </w:rPr>
        <w:t>Нет никаких причин сомневаться, что она пробыла в этой семье, по крайней мере, до конца Первой Карлистской войны в 1840 году. Затем она объявляется в Париже как раз в то время, когда туда из Испании бежали многие карлисты. Один из них, видимо, и привез ее туда. Неважно, кем он был, ибо совершенно ясно, что об ее истинной ценности он и понятия не имел. Во время Карлистской войны птицу из предосторожности покрыли каким-то составом, после чего она превратилась в обыкновенную черную статуэтку. И в этом обличье, сэр, она целых семьдесят лет переходила в Париже от одного дельца к другому, — глупцы не понимали, с каким сокровищем они имеют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улыбнулся и горестно покачал головой. Потом продолж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мьдесят лет, сэр, эта несравненная драгоценность, если так можно выразиться, прозябала в трущобах Парижа. Так продолжалось до 1911 года, когда греческий делец Харилаос Константинидис наткнулся на нее в одной из захудалых лавчонок. Харилаос быстро раскусил, что попало ему в руки. У него поразительный нюх на такие вещи. Именно Харилаос, сэр, проследил большую часть истории этого несравненного сокровища и точно установил его происхождение. Я узнал об этом и выдавил из него почти все сведения, хотя кое-какие детали мне и пришлось потом добавить самому.</w:t>
      </w:r>
    </w:p>
    <w:p>
      <w:pPr>
        <w:pStyle w:val="Normal"/>
        <w:widowControl/>
        <w:shd w:fill="FFFFFF" w:val="clear"/>
        <w:ind w:firstLine="567"/>
        <w:jc w:val="both"/>
        <w:rPr/>
      </w:pPr>
      <w:r>
        <w:rPr>
          <w:rFonts w:cs="Times New Roman" w:ascii="Times New Roman" w:hAnsi="Times New Roman"/>
          <w:sz w:val="20"/>
          <w:szCs w:val="20"/>
        </w:rPr>
        <w:t xml:space="preserve">Харилаос, сэр, не спешил продавать птицу. Он знал, что, несмотря на невероятную стоимость самих драгоценностей, цена вещи вырастет до баснословных размеров, если удастся неопровержимо установить ее подлинное происхождение. Возможно, он намеревался вести дело с одним из современных богатых наследников старого ордена — Английским орденом св. Иоанна Иерусалимского, прусским </w:t>
      </w:r>
      <w:r>
        <w:rPr>
          <w:rFonts w:cs="Times New Roman" w:ascii="Times New Roman" w:hAnsi="Times New Roman"/>
          <w:sz w:val="20"/>
          <w:szCs w:val="20"/>
          <w:lang w:val="en-US"/>
        </w:rPr>
        <w:t>Johanniterorden</w:t>
      </w:r>
      <w:r>
        <w:rPr>
          <w:rStyle w:val="FootnoteCharacters"/>
          <w:rStyle w:val="FootnoteAnchor"/>
          <w:rFonts w:cs="Times New Roman" w:ascii="Times New Roman" w:hAnsi="Times New Roman"/>
          <w:sz w:val="18"/>
          <w:szCs w:val="18"/>
          <w:lang w:val="en-US"/>
        </w:rPr>
        <w:footnoteReference w:id="10"/>
      </w:r>
      <w:r>
        <w:rPr>
          <w:rFonts w:cs="Times New Roman" w:ascii="Times New Roman" w:hAnsi="Times New Roman"/>
          <w:sz w:val="20"/>
          <w:szCs w:val="20"/>
          <w:lang w:val="en-US"/>
        </w:rPr>
        <w:t xml:space="preserve">, </w:t>
      </w:r>
      <w:r>
        <w:rPr>
          <w:rFonts w:cs="Times New Roman" w:ascii="Times New Roman" w:hAnsi="Times New Roman"/>
          <w:sz w:val="20"/>
          <w:szCs w:val="20"/>
        </w:rPr>
        <w:t>а то и с французским или итальянским потомком суверенного Мальтийского орд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поднял свой стакан, улыбнулся, увидев, что он пуст, и вновь встал налить виски себе и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постепенно начинаете мне верить? — спросил он, наливая содовую из сиф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не говорил, что не верю ва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смехнулся Гутман, — вы не говорили. Говорил ваш вид. — Он сел, отпил большой глоток, вытер рот носовым платком. — Чтобы обезопасить себя на время исторических штудий, Харилаос покрыл птицу новым слоем эмали, придав ей тот вид, который она имеет сейчас. Ровно через год после того, как он приобрел сокола, — или месяца через три после его вынужденного признания мне, — находясь в Лондоне, я прочитал в “Тайме”, что его дом ограблен, а сам он убит. Уже на следующий день я был в Париже. — Он сокрушенно покачал головой. — Птица исчезла. Бог свидетель, сэр, я просто обезумел от ярости. Я был уверен, что никто больше не знает, что представляет собой черная птица. Что, кроме меня, грек не рассказал об этом никому. Из его дома было украдено очень много вещей. Это укрепляло меня во мнении, что вор забрал птицу вместе с остальной добычей, не подозревая о ее настоящей ценности. Потому что, смею вас уверить, человек, знающий истинную цену птице, не стал бы марать руки ни о что другое, кроме разве что драгоценностей коро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акрыл глаза и самодовольно улыбнулся какой-то своей мысли. Открыв глаза,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семнадцать лет назад. Как видите, сэр, у меня ушло семнадцать лет, чтобы напасть на след сокола, но в конце концов мне это удалось. Я не из тех, кто легко отчаивается, — улыбка его стала шире. — Я хотел найти эту птицу и нашел ее. Я хочу иметь ее, и она у меня будет. — Он осушил свой стакан, снова вытер губы и спрятал платок в карман. — Я шел по следу птицы, и он привел меня в дом русского генерала Кемидова в пригороде Константинополя. Генерал понятия не имел, каким сокровищем он обладал. Для него сокол был черной эмалированной фигуркой, и только, но из-за своей естественной строптивости — естественной строптивости русского генерала — он не захотел продать мне ее, когда я предложил ему сделку. Возможно, я чуть переусердствовал. Не знаю. Только знаю, что очень хотел получить птицу и боялся, как бы этот солдафон не принялся ее исследовать и не отковырнул часть эмали. Поэтому-то я и послал к нему… м-м-м… своих агентов. И они, сэр, добыли птицу, но я ее так и не получил. — Он встал и с пустым стаканом подошел к столу. — Но я получу ее. Ваш стакан,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тица принадлежит не кому-нибудь из вас, — спросил Спейд, — а генералу Кемид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адлежит? — переспросил толстяк насмешливо. — Видите ли, сэр, вы еще можете говорить о том, что птица принадлежала королю Испании, но я не понимаю, как можно говорить о каких-либо правах на эту вещь, кроме права фактического обладания. — Он откашлялся. — Вещь такой ценности, переходившая из рук в руки столь необычными способами, принадлежит тому, кто ею владе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сейчас она принадлежит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разве что как моему агенту.</w:t>
      </w:r>
    </w:p>
    <w:p>
      <w:pPr>
        <w:pStyle w:val="Normal"/>
        <w:widowControl/>
        <w:shd w:fill="FFFFFF" w:val="clear"/>
        <w:ind w:firstLine="567"/>
        <w:jc w:val="both"/>
        <w:rPr/>
      </w:pPr>
      <w:r>
        <w:rPr>
          <w:rFonts w:cs="Times New Roman" w:ascii="Times New Roman" w:hAnsi="Times New Roman"/>
          <w:sz w:val="20"/>
          <w:szCs w:val="20"/>
        </w:rPr>
        <w:t>Спейд произнес ироничное “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глядя задумчиво на пробку от бутылки виски, которую он держал в руках,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вершенно уверены, что птица сейчас у 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чно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 громким стуком поставил бутылку на ст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сказали, что знаете, — произнес он протестую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еззаботно махнул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л в виду, что знаю, где взять ее, когда придет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озовые припухлости на лице Гутмана приняли более спокойный ви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зьмете? — спросил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те это мне. Это моя забо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буду готов.</w:t>
      </w:r>
    </w:p>
    <w:p>
      <w:pPr>
        <w:pStyle w:val="Normal"/>
        <w:widowControl/>
        <w:shd w:fill="FFFFFF" w:val="clear"/>
        <w:ind w:firstLine="567"/>
        <w:jc w:val="both"/>
        <w:rPr/>
      </w:pPr>
      <w:r>
        <w:rPr>
          <w:rFonts w:cs="Times New Roman" w:ascii="Times New Roman" w:hAnsi="Times New Roman"/>
          <w:sz w:val="20"/>
          <w:szCs w:val="20"/>
        </w:rPr>
        <w:t>Толстяк сжал губы и спросил улыбаясь — лишь наметанный взгляд сумел бы заметить его обеспокоен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пейд, где сейчас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их руках, я нашел для нее очень надежное убежи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нулся одобритель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се в порядке, сэр, — сказал он. — И прежде чем мы приступим к обсуждению финансовых проблем, ответьте, пожалуйста, еще на один вопрос: как скоро вы сможете или, если угодно, соблаговолите по</w:t>
        <w:softHyphen/>
        <w:t>лучить соко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пару д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ормально. Мы… Но я совершенно забыл о своих хозяйских обязанностях. — Он повернулся к столу, налил виски, добавил воду из сифона., один стакан поставил около локтя Спейда, а другой поднял: — Итак, сэр, выпьем за хорошую сделку и приличную прибыль, которой бы хватило и на вас и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выпили. Толстяк сел. 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читаете хорошей сдел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одержал свой стакан против света, любовно его разглядывая, отпил еще один большой глоток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два предложения, сэр, и оба они хороши. Выбирать вам. Или я даю вам двадцать пять тысяч долларов сразу по получении от вас сокола и еще двадцать пять тысяч, как только добираюсь до Нью-Йорка; или вы получаете от меня четверть — двадцать пять процентов — того, что я выручу за сокола. Выбирайте: пятьдесят тысяч долларов почти немедленно или же сумма гораздо больше через,. скажем, пару месяц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пил виски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колько бо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аздо больше, — повторил толстяк. — Кто знает на сколько? Сто тысяч, четверть миллиона? Поверите ли вы, если я назову сумму, которую считаю минималь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облизал губы и снова перешел на мурлыкающий шеп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кажете, сэр, если я назову полмилли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щур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думаете, что эта штуковина стоит два милли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ался невозмутим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ьзуясь вашими словами, а почему бы и нет?</w:t>
      </w:r>
    </w:p>
    <w:p>
      <w:pPr>
        <w:pStyle w:val="Normal"/>
        <w:widowControl/>
        <w:shd w:fill="FFFFFF" w:val="clear"/>
        <w:ind w:firstLine="567"/>
        <w:jc w:val="both"/>
        <w:rPr/>
      </w:pPr>
      <w:r>
        <w:rPr>
          <w:rFonts w:cs="Times New Roman" w:ascii="Times New Roman" w:hAnsi="Times New Roman"/>
          <w:sz w:val="20"/>
          <w:szCs w:val="20"/>
        </w:rPr>
        <w:t>Спейд осушил свой стакан и поставил его на стол. Взял сигару в рот, вынул, посмотрел на нее и снова сунул ее в рот. Его желто-серые глаза слегка помутнели.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ьявольская прорва дене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оглас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ьявольская прорва денег. — Он наклонился вперед и похлопал Спейда по коленке: — Учтите, что я назвал абсолютный минимум, или Харилаос Константинидис — законченный идиот, каковым, смею заверить, он не бы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вынул сигару изо рта, посмотрел на нее с мрачным отвращением и положил в пепельницу. Закрыл еще более помутневшие глаза, с трудом открыл их снова.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орош минимум, а? А… а максимум? — в слове “максимум” послышалось характерное шип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симум? — Гутман повернул свою руку ладонью вверх. — Я отказываюсь строить догадки. Рискую прослыть сумасшедшим. Не знаю. Невозможно даже представить, насколько высоко может подняться цена этой птицы, — это, пожалуй, единственное, что можно утверждать наверняка</w:t>
      </w:r>
    </w:p>
    <w:p>
      <w:pPr>
        <w:pStyle w:val="Normal"/>
        <w:widowControl/>
        <w:shd w:fill="FFFFFF" w:val="clear"/>
        <w:ind w:firstLine="567"/>
        <w:jc w:val="both"/>
        <w:rPr/>
      </w:pPr>
      <w:r>
        <w:rPr>
          <w:rFonts w:cs="Times New Roman" w:ascii="Times New Roman" w:hAnsi="Times New Roman"/>
          <w:sz w:val="20"/>
          <w:szCs w:val="20"/>
        </w:rPr>
        <w:t>Спейд с трудом закрыл рот, едва справившись с безвольно отвисшей нижней губой. Недоуменно потряс головой. В его глазах на миг появилось выражение острого страха, но его тут же смыло густеющей мутью, застилавшей взор. Опираясь на ручки кресла, он поднялся на ноги. Снова потряс головой и сделал неуверенный шаг вперед. Хрипло засмеялся и проборм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ты проклят.</w:t>
      </w:r>
    </w:p>
    <w:p>
      <w:pPr>
        <w:pStyle w:val="Normal"/>
        <w:widowControl/>
        <w:shd w:fill="FFFFFF" w:val="clear"/>
        <w:ind w:firstLine="567"/>
        <w:jc w:val="both"/>
        <w:rPr/>
      </w:pPr>
      <w:r>
        <w:rPr>
          <w:rFonts w:cs="Times New Roman" w:ascii="Times New Roman" w:hAnsi="Times New Roman"/>
          <w:sz w:val="20"/>
          <w:szCs w:val="20"/>
        </w:rPr>
        <w:t>Гутман вскочил, отбросив кресло в сторону. Его округлости подрагивали. На маслянистом розовом лице маленькими дырочками темнели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мотал головой из стороны в сторону, пока его безжизненные глаза если и не сфокусировались, то хотя бы остановились на двери. Он сделал еще один неуверенный ша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резко выкрикнул: “Уилм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открылась, и появился мальчишка.</w:t>
      </w:r>
    </w:p>
    <w:p>
      <w:pPr>
        <w:pStyle w:val="Normal"/>
        <w:widowControl/>
        <w:shd w:fill="FFFFFF" w:val="clear"/>
        <w:ind w:firstLine="567"/>
        <w:jc w:val="both"/>
        <w:rPr/>
      </w:pPr>
      <w:r>
        <w:rPr>
          <w:rFonts w:cs="Times New Roman" w:ascii="Times New Roman" w:hAnsi="Times New Roman"/>
          <w:sz w:val="20"/>
          <w:szCs w:val="20"/>
        </w:rPr>
        <w:t>Спейд сделал третий шаг. Лицо его посерело, желваки торчали острыми шишками. Четвертый шаг он делал уже на согнутых ногах, мутные глаза его почти закрылись. Он шагнул в пятый р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дошел к Спейду и остановился чуть сбоку. Правую руку он держал за пазухой, у сердца. Уголки его губ подергив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умел сделать шестой шаг.</w:t>
      </w:r>
    </w:p>
    <w:p>
      <w:pPr>
        <w:pStyle w:val="Normal"/>
        <w:widowControl/>
        <w:shd w:fill="FFFFFF" w:val="clear"/>
        <w:ind w:firstLine="567"/>
        <w:jc w:val="both"/>
        <w:rPr/>
      </w:pPr>
      <w:r>
        <w:rPr>
          <w:rFonts w:cs="Times New Roman" w:ascii="Times New Roman" w:hAnsi="Times New Roman"/>
          <w:sz w:val="20"/>
          <w:szCs w:val="20"/>
        </w:rPr>
        <w:t>Мальчишка выставил свою ногу на пути Спейда. Спейд споткнулся и грохнулся навзничь. Мальчишка, не вынимая правой руки из-за пазухи, бросил взгляд на Спейда. Спейд силился встать. Мальчишка отвел правую ногу далеко назад и со всей силы ударил Спейда в висок. Удар перевернул Спейда на бок. Он еще раз попытался встать, не смог и провалился в сон.</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4</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ЛА ПАЛОМА”</w:t>
      </w:r>
    </w:p>
    <w:p>
      <w:pPr>
        <w:pStyle w:val="Normal"/>
        <w:widowControl/>
        <w:shd w:fill="FFFFFF" w:val="clear"/>
        <w:ind w:firstLine="567"/>
        <w:jc w:val="both"/>
        <w:rPr/>
      </w:pPr>
      <w:r>
        <w:rPr>
          <w:rFonts w:cs="Times New Roman" w:ascii="Times New Roman" w:hAnsi="Times New Roman"/>
          <w:sz w:val="20"/>
          <w:szCs w:val="20"/>
        </w:rPr>
        <w:t>Выйдя из лифта и свернув в коридор, Спейд увидел, что сквозь матовое стекло двери, ведущей в его контору, пробивается желтый свет. Было начало седьмого утра. Он резко остановился, сжал губы и, бросив взгляд влево и вправо по коридору, бесшумно приблизился к двери широкими шагами.</w:t>
      </w:r>
    </w:p>
    <w:p>
      <w:pPr>
        <w:pStyle w:val="Normal"/>
        <w:widowControl/>
        <w:shd w:fill="FFFFFF" w:val="clear"/>
        <w:ind w:firstLine="567"/>
        <w:jc w:val="both"/>
        <w:rPr/>
      </w:pPr>
      <w:r>
        <w:rPr>
          <w:rFonts w:cs="Times New Roman" w:ascii="Times New Roman" w:hAnsi="Times New Roman"/>
          <w:sz w:val="20"/>
          <w:szCs w:val="20"/>
        </w:rPr>
        <w:t xml:space="preserve">Положив руку на набалдашник дверной ручки, </w:t>
      </w:r>
      <w:r>
        <w:rPr>
          <w:rFonts w:cs="Times New Roman" w:ascii="Times New Roman" w:hAnsi="Times New Roman"/>
          <w:smallCaps/>
          <w:sz w:val="20"/>
          <w:szCs w:val="20"/>
        </w:rPr>
        <w:t xml:space="preserve">ой </w:t>
      </w:r>
      <w:r>
        <w:rPr>
          <w:rFonts w:cs="Times New Roman" w:ascii="Times New Roman" w:hAnsi="Times New Roman"/>
          <w:sz w:val="20"/>
          <w:szCs w:val="20"/>
        </w:rPr>
        <w:t>осторожно повернул ее до упора: дверь была заперта. Не отпуская ручки, он сменил руку. Правой рукой он аккуратно и беззвучно вынул связку ключей из кармана. Отделив нужный ключ и зажав остальные в ладони, он вставил его в замок. Бесшумно. Глубоко вздохнул, раскрыл дверь и вошел.</w:t>
      </w:r>
    </w:p>
    <w:p>
      <w:pPr>
        <w:pStyle w:val="Normal"/>
        <w:widowControl/>
        <w:shd w:fill="FFFFFF" w:val="clear"/>
        <w:ind w:firstLine="567"/>
        <w:jc w:val="both"/>
        <w:rPr/>
      </w:pPr>
      <w:r>
        <w:rPr>
          <w:rFonts w:cs="Times New Roman" w:ascii="Times New Roman" w:hAnsi="Times New Roman"/>
          <w:sz w:val="20"/>
          <w:szCs w:val="20"/>
        </w:rPr>
        <w:t>Эффи Перин спала за своим столом, положив голову на руки. На ней было пальто, а сверху она набросила на себя еще и плащ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вшись, выдохнул, закрыл дверь и направился к своему кабинету. Кабинет был пуст. Он подошел к девушке и положил руку на ее плеч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шевелилась, с трудом подняла голову, веки ее дрогнули. Вдруг она села прямо и широко открыла глаза. Увидела Спейда, улыбнулась, протерла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все-таки вернулся? — сказала она. — Который 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 часов утра. Что ты здесь дел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ежилась, натянула поплотнее плащ и зев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 сказал, чтобы я не уходила до твоего возвращения или телефонного звон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ты, оказывается, сестра того мальчишки, который не покидал горящий корабль, потому что дал “честное сло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биралась… — Она замолчала и резко встала — плащ сполз с ее плеч на кресло. Встревоженно посмотрев на его висок, она восклик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воей головой? Что с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го правый висок вспух и почерн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же не знаю, то ли меня избили, то ли я ударился при падении. Ничего серьезного, но болит дьявольски. — Он притронулся к ране пальцами, скривился, мрачно ухмыльнулся сквозь гримасу и пояснил: — Я пошел в гости, там меня накачали наркотиками, и я пришел в себя через двенадцать часов на полу в мужском туал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отянула руку и сняла с него шляп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асно, — сказала она. — Ты должен сходить к врачу. Такую рану на голове надо обязательно показать специалис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она только на вид такая страшная; правда, башка раскалывается, но, скорее всего, от дряни, которой меня напоили. — Он подошел к умывальнику в углу комнаты, открыл кран и подержал носовой платок под струей холодной воды. — Какие нов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шел мисс О’Шонесси,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нет. Какие нов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онили из окружной прокуратуры. Тебя вызывают т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амому прокур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я поняла. Кроме того, приходил мальчишка, он просил передать, что мистер Гутман будет рад поговорить с тобой еще до половины шест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крыл кран, отжал воду из платка и отошел к столу, прижимая платок к вис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 сказал он. — Я встретил мальчишку внизу, а разговор с Гутманом кончился для меня вот эт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т самый Г., что звонил тебе,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мотрел на девушку невидящим взором и говорил словно бы сам с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надо то, что, как он считает, я могу добыть. Я сумел внушить ему, что помешаю завладеть этой вещью, если он не заключит со мной сделки до половины шестого. Затем… угу… точно… после того, как я сказал ему, что необходимо подождать еще пару дней, он и накормил меня этой гадостью. Едва ли он хотел убить меня. Он, конечно, понимал, что я приду в себя часов через десять–двенадцать. Значит, скорее всего, он собирался заполучить эту вещь за это время без моей помощи. — Спейд нахмурился: — Надеюсь, черт возьми, что он ошибся. — Он стряхнул с себя задумчивость. — Никаких вестей от О’Шонесси?</w:t>
      </w:r>
    </w:p>
    <w:p>
      <w:pPr>
        <w:pStyle w:val="Normal"/>
        <w:widowControl/>
        <w:shd w:fill="FFFFFF" w:val="clear"/>
        <w:ind w:firstLine="567"/>
        <w:jc w:val="both"/>
        <w:rPr/>
      </w:pPr>
      <w:r>
        <w:rPr>
          <w:rFonts w:cs="Times New Roman" w:ascii="Times New Roman" w:hAnsi="Times New Roman"/>
          <w:sz w:val="20"/>
          <w:szCs w:val="20"/>
        </w:rPr>
        <w:t>Девушка покачала головой и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как-то связано с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то связа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вещь, которую он ищет, принадлежит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или королю Испании. Радость моя, у тебя, кажется, есть дядя, который преподает в университете историю или что-то в этом ро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зен. Ну и ч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ы доверим ему историческую тайну четырехвековой давности, как ты думаешь, сможет он какое-то время держать ее при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очень приличный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Тогда бери карандаш и бумагу.</w:t>
      </w:r>
    </w:p>
    <w:p>
      <w:pPr>
        <w:pStyle w:val="Normal"/>
        <w:widowControl/>
        <w:shd w:fill="FFFFFF" w:val="clear"/>
        <w:ind w:firstLine="567"/>
        <w:jc w:val="both"/>
        <w:rPr/>
      </w:pPr>
      <w:r>
        <w:rPr>
          <w:rFonts w:cs="Times New Roman" w:ascii="Times New Roman" w:hAnsi="Times New Roman"/>
          <w:sz w:val="20"/>
          <w:szCs w:val="20"/>
        </w:rPr>
        <w:t xml:space="preserve">Она взяла то и другое и села в свое кресло. Спейд снова намочил платок холодной водой и, прижимая его к виску, встал перед ней и продиктовал ей историю о соколе в том виде, в каком он услышал ее от Гутмана, начиная с дара Карла </w:t>
      </w:r>
      <w:r>
        <w:rPr>
          <w:rFonts w:cs="Times New Roman" w:ascii="Times New Roman" w:hAnsi="Times New Roman"/>
          <w:sz w:val="20"/>
          <w:szCs w:val="20"/>
          <w:lang w:val="en-US"/>
        </w:rPr>
        <w:t xml:space="preserve">V </w:t>
      </w:r>
      <w:r>
        <w:rPr>
          <w:rFonts w:cs="Times New Roman" w:ascii="Times New Roman" w:hAnsi="Times New Roman"/>
          <w:sz w:val="20"/>
          <w:szCs w:val="20"/>
        </w:rPr>
        <w:t>ордену госпитальеров и до прибытия уже покрытой эмалью птицы в Париж вместе с карлистами. Он запинался на именах и названиях упоминавшихся Гутманом работ, но все-таки сумел произнести их достаточно похоже. Остальной текст он повторил с точностью, которая отличает только очень опытных репорте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он закончил, девушка подняла на него свое раскрасневшееся личико и улыб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асно интересно, — сказала она. — Э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ужасно странно. Прочитай рассказ своему кузену и спроси, что он обо всем этом думает. Доводилось ли ему сталкиваться с чем-нибудь, имеющим отношение к этой истории? Похожа ли она на правду? И наконец, возможна ли она? Или же это чистейшая выдумка? Если ему требуется время — пусть думает, но его предварительную оценку мне необходимо знать немедленно. И, ради бога, пускай он держит язык за зуб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ду сейчас же, — сказала она, — а ты отправляйся к врачу и покажи ему свою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мы позавтрака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поем в Беркли. Мне не терпится узнать, что Тед думает об этом.</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Спейд, — только не рыдай, если он просто поднимет тебя на сме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спеша позавтракав в “Паласе” и прочитав обе утренние газеты, Спейд пошел домой, побрился, принял ванну, потер льдом синяк на виске и надел свежий костю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том отправился на квартиру Бриджит О’Шонесси в пансионе “Коронет”. Там он никого не нашел. Со времени его последнего визита ничего не изменилось.</w:t>
      </w:r>
    </w:p>
    <w:p>
      <w:pPr>
        <w:pStyle w:val="Normal"/>
        <w:widowControl/>
        <w:shd w:fill="FFFFFF" w:val="clear"/>
        <w:ind w:firstLine="567"/>
        <w:jc w:val="both"/>
        <w:rPr/>
      </w:pPr>
      <w:r>
        <w:rPr>
          <w:rFonts w:cs="Times New Roman" w:ascii="Times New Roman" w:hAnsi="Times New Roman"/>
          <w:sz w:val="20"/>
          <w:szCs w:val="20"/>
        </w:rPr>
        <w:t xml:space="preserve">Оттуда Спейд пошел в “Александрию”. Гутмана в отеле не оказалось. Не было и его спутников. Спейд выяснил, что вместе с толстяком живут его секретарь Уилмер Кук и дочь </w:t>
      </w:r>
      <w:r>
        <w:rPr>
          <w:rFonts w:cs="Times New Roman" w:ascii="Times New Roman" w:hAnsi="Times New Roman"/>
          <w:sz w:val="20"/>
          <w:szCs w:val="20"/>
          <w:lang w:val="en-US"/>
        </w:rPr>
        <w:t xml:space="preserve">Pea, </w:t>
      </w:r>
      <w:r>
        <w:rPr>
          <w:rFonts w:cs="Times New Roman" w:ascii="Times New Roman" w:hAnsi="Times New Roman"/>
          <w:sz w:val="20"/>
          <w:szCs w:val="20"/>
        </w:rPr>
        <w:t>кареглазая светловолосая семнадцатилетняя девушка небольшого роста, по мнению обслуживающего персонала — красавица. Спейду сказали, что Гутман и компания прибыли из Нью-Йорка десять дней назад и из отеля пока не выех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 “Александрии” Спейд отправился в “Бельведер” и застал местного детектива в каф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Сэм. Садись перекуси. — Детектив уставился на висок Спейда: — Боже, кто тебя так отдел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я уже позавтракал, — сказал Спейд, садясь, а затем, имея в виду свой висок, добавил: — Он только выглядит так страшно. Как ведет себя мой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шел вчера спустя полчаса после тебя, и с тех пор я его не видел. Сегодня он снова не ночевал в от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от рук отб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дин в таком большом городе… Кто наградил тебя синяком,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эйро, — Спейд внимательно разглядывал серебряную крышку, прикрывавшую тарелку с тостами. — Мы сможем осмотреть его комнату, пока он гуля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ем. Ты же знаешь, для тебя я все сделаю. — Люк отодвинул от себя чашку кофе, поставил локти на стол и, прищурившись, посмотрел на Спейда. — Но сдается, что ты мне не всегда платишь той же монетой. Скажи честно, что числится за этим парнем, Сэм? Я тебя никогда не подвод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орвал взгляд от серебряной крышки. Его ясные глаза буквально лучились искренность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ты надежный парень, — сказал он. — Я от тебя ничего не скрываю. Сразу все выложил начистоту. Я делаю для него кое-какую работенку, но у него есть друзья, которые мне не нравятся, вот поэтому и приходится за ним пригляды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шка, которого мы выгнали вчера, — один из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юк, ты уга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айлза прикончил тоже один из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лза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жется, секрет, но тебе я скажу по-приятельски: Терзби, если верить полиции, уб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юк крякнул и встал со сло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поймешь, что у тебя на уме, Сэм. Пойдем заглянем в нужный тебе номер.</w:t>
      </w:r>
    </w:p>
    <w:p>
      <w:pPr>
        <w:pStyle w:val="Normal"/>
        <w:widowControl/>
        <w:shd w:fill="FFFFFF" w:val="clear"/>
        <w:ind w:firstLine="567"/>
        <w:jc w:val="both"/>
        <w:rPr/>
      </w:pPr>
      <w:r>
        <w:rPr>
          <w:rFonts w:cs="Times New Roman" w:ascii="Times New Roman" w:hAnsi="Times New Roman"/>
          <w:sz w:val="20"/>
          <w:szCs w:val="20"/>
        </w:rPr>
        <w:t>Перед тем как подняться наверх, они задержались около портье и Люк договорился, чтобы им позвонили, как только появится Кэйро. Кровать Кэйро была аккуратно застелена, но, судя по бумаге в корзине для мусора, неровно задернутым занавесям и паре мятых полотенец в ванной, горничная еще в номере не убирала.</w:t>
      </w:r>
    </w:p>
    <w:p>
      <w:pPr>
        <w:pStyle w:val="Normal"/>
        <w:widowControl/>
        <w:shd w:fill="FFFFFF" w:val="clear"/>
        <w:ind w:firstLine="567"/>
        <w:jc w:val="both"/>
        <w:rPr/>
      </w:pPr>
      <w:r>
        <w:rPr>
          <w:rFonts w:cs="Times New Roman" w:ascii="Times New Roman" w:hAnsi="Times New Roman"/>
          <w:sz w:val="20"/>
          <w:szCs w:val="20"/>
        </w:rPr>
        <w:t>Багаж Кэйро состоял из квадратного чемодана, саквояжа и кожаной сумки. Ванная комната была набита косметикой: коробочки, жестяночки, баночки, пузырьки с пудрой, кремом, мазями, духами, лосьонами и помадами. В шкафу, над тремя парами тщательно вычищенных туфель, висели два костюма и плащ.</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квояж и сумка были не заперты. Пока Спейд осматривал остальные вещи, Люк отпер замки чемод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пусто, — заметил Спейд, копаясь в саквоя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в чемодане ничего интересного они не обнаруж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ы, собственно говоря, ищем? — спросил Люк, запирая чемод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конкретно. Он говорит, что приехал сюда из Константинополя. Я хочу проверить, так ли это. Пока не нашел ничего, что бы противоречило этому утвержде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он заним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интересует другое. — Он пересек комнату и наклонился над корзиной для мусора: — Это наш последний шанс.</w:t>
      </w:r>
    </w:p>
    <w:p>
      <w:pPr>
        <w:pStyle w:val="Normal"/>
        <w:widowControl/>
        <w:shd w:fill="FFFFFF" w:val="clear"/>
        <w:ind w:firstLine="567"/>
        <w:jc w:val="both"/>
        <w:rPr/>
      </w:pPr>
      <w:r>
        <w:rPr>
          <w:rFonts w:cs="Times New Roman" w:ascii="Times New Roman" w:hAnsi="Times New Roman"/>
          <w:sz w:val="20"/>
          <w:szCs w:val="20"/>
        </w:rPr>
        <w:t>Спейд извлек из корзины газету. Глаза его просветлели, когда он увидел, что это вчерашний номер газеты “Колл”. Газета была свернута рекламной полосой наружу. Ничего примечательного на этой полосе Спейд не нашел.</w:t>
      </w:r>
    </w:p>
    <w:p>
      <w:pPr>
        <w:pStyle w:val="Normal"/>
        <w:widowControl/>
        <w:shd w:fill="FFFFFF" w:val="clear"/>
        <w:ind w:firstLine="567"/>
        <w:jc w:val="both"/>
        <w:rPr/>
      </w:pPr>
      <w:r>
        <w:rPr>
          <w:rFonts w:cs="Times New Roman" w:ascii="Times New Roman" w:hAnsi="Times New Roman"/>
          <w:sz w:val="20"/>
          <w:szCs w:val="20"/>
        </w:rPr>
        <w:t>Развернув газету, он принялся рассматривать страницу, на которой печатались экономические новости, расписание прибытия судов, прогнозы погоды, сведения о новорожденных, бракосочетаниях, разводах и некрологи. В нижнем левом углу было оторвано не менее двух дюймов второй колон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д линией отрыва была короткая заметка “Сегодня прибывают”:</w:t>
      </w:r>
    </w:p>
    <w:p>
      <w:pPr>
        <w:pStyle w:val="Normal"/>
        <w:widowControl/>
        <w:shd w:fill="FFFFFF" w:val="clear"/>
        <w:spacing w:before="100" w:after="0"/>
        <w:ind w:left="567" w:hanging="0"/>
        <w:jc w:val="both"/>
        <w:rPr/>
      </w:pPr>
      <w:r>
        <w:rPr>
          <w:rFonts w:cs="Times New Roman" w:ascii="Times New Roman" w:hAnsi="Times New Roman"/>
          <w:sz w:val="20"/>
          <w:szCs w:val="20"/>
        </w:rPr>
        <w:t>0 час. 20 мин. — “Капак” из Астории.</w:t>
      </w:r>
    </w:p>
    <w:p>
      <w:pPr>
        <w:pStyle w:val="Normal"/>
        <w:widowControl/>
        <w:shd w:fill="FFFFFF" w:val="clear"/>
        <w:ind w:left="567" w:hanging="0"/>
        <w:jc w:val="both"/>
        <w:rPr>
          <w:rFonts w:ascii="Times New Roman" w:hAnsi="Times New Roman" w:cs="Times New Roman"/>
          <w:sz w:val="20"/>
          <w:szCs w:val="20"/>
        </w:rPr>
      </w:pPr>
      <w:r>
        <w:rPr>
          <w:rFonts w:cs="Times New Roman" w:ascii="Times New Roman" w:hAnsi="Times New Roman"/>
          <w:sz w:val="20"/>
          <w:szCs w:val="20"/>
        </w:rPr>
        <w:t>5 час. 05 мин. — “Хелен П.Дрю” из Гринвуда.</w:t>
      </w:r>
    </w:p>
    <w:p>
      <w:pPr>
        <w:pStyle w:val="Normal"/>
        <w:widowControl/>
        <w:shd w:fill="FFFFFF" w:val="clear"/>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5 час. 06 мин. — “Альбарадо” из Банд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ния обрыва проходила по следующей строчке, на которой можно было разобрать только слова “из Сидне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ложил газету на стол и снова заглянул в мусорную корзину. Он нашел там клочок оберточной бумаги, обрывок бечевки, два ярлыка с трикотажного белья, чек из галантерейного магазина за полдюжины пар носков и на самом дне обрывок газеты, свернутый в маленький шарик.</w:t>
      </w:r>
    </w:p>
    <w:p>
      <w:pPr>
        <w:pStyle w:val="Normal"/>
        <w:widowControl/>
        <w:shd w:fill="FFFFFF" w:val="clear"/>
        <w:ind w:firstLine="567"/>
        <w:jc w:val="both"/>
        <w:rPr/>
      </w:pPr>
      <w:r>
        <w:rPr>
          <w:rFonts w:cs="Times New Roman" w:ascii="Times New Roman" w:hAnsi="Times New Roman"/>
          <w:sz w:val="20"/>
          <w:szCs w:val="20"/>
        </w:rPr>
        <w:t>Он осторожно расправил шарик, разровнял его на столе и подставил на место оторванной части газеты. Обрывок совершенно точно подошел, за исключением полудюймового клочочка сверху, сразу вслед за словами “из Сиднея”, на котором вполне могли бы поместиться сведения о прибытии шести–семи судов. Спейд перевернул страницу и убедился, что тыльная сторона отсутствующего кусочка содержала бессмысленные обрывки биржевой реклам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юк, заглядывая через его плечо,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а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наш джентльмен интересуется морскими пароход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мню, законом это не запрещается? — спросил Люк, глядя, как Спейд сворачивает газету и засовывает ее в карман пиджака. — Все посмотр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ольшое спасибо, Люк. Позвонишь мне, когда он вернется?</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w:t>
      </w:r>
    </w:p>
    <w:p>
      <w:pPr>
        <w:pStyle w:val="Normal"/>
        <w:widowControl/>
        <w:shd w:fill="FFFFFF" w:val="clear"/>
        <w:ind w:firstLine="567"/>
        <w:jc w:val="both"/>
        <w:rPr/>
      </w:pPr>
      <w:r>
        <w:rPr>
          <w:rFonts w:cs="Times New Roman" w:ascii="Times New Roman" w:hAnsi="Times New Roman"/>
          <w:sz w:val="20"/>
          <w:szCs w:val="20"/>
        </w:rPr>
        <w:t>В редакции газеты “Колл” Спейд купил вчерашний номер, открыл газету на странице с расписанием прибытия пароходов и сравнил его с тем, которое вынул из мусорной корзины Кэйро. Оторванная часть расписания содержала следующее:</w:t>
      </w:r>
    </w:p>
    <w:p>
      <w:pPr>
        <w:pStyle w:val="Normal"/>
        <w:widowControl/>
        <w:shd w:fill="FFFFFF" w:val="clear"/>
        <w:spacing w:before="100" w:after="0"/>
        <w:ind w:left="567" w:hanging="0"/>
        <w:jc w:val="both"/>
        <w:rPr>
          <w:rFonts w:ascii="Times New Roman" w:hAnsi="Times New Roman" w:cs="Times New Roman"/>
          <w:sz w:val="20"/>
          <w:szCs w:val="20"/>
        </w:rPr>
      </w:pPr>
      <w:r>
        <w:rPr>
          <w:rFonts w:cs="Times New Roman" w:ascii="Times New Roman" w:hAnsi="Times New Roman"/>
          <w:sz w:val="20"/>
          <w:szCs w:val="20"/>
        </w:rPr>
        <w:t>5 час. 17 мин. — “Таити” из Сиднея и Папэете.</w:t>
      </w:r>
    </w:p>
    <w:p>
      <w:pPr>
        <w:pStyle w:val="Normal"/>
        <w:widowControl/>
        <w:shd w:fill="FFFFFF" w:val="clear"/>
        <w:ind w:left="567" w:hanging="0"/>
        <w:jc w:val="both"/>
        <w:rPr>
          <w:rFonts w:ascii="Times New Roman" w:hAnsi="Times New Roman" w:cs="Times New Roman"/>
          <w:sz w:val="20"/>
          <w:szCs w:val="20"/>
        </w:rPr>
      </w:pPr>
      <w:r>
        <w:rPr>
          <w:rFonts w:cs="Times New Roman" w:ascii="Times New Roman" w:hAnsi="Times New Roman"/>
          <w:sz w:val="20"/>
          <w:szCs w:val="20"/>
        </w:rPr>
        <w:t>6 час. 05 мин. — “Адмирал Пиплз” из Астории.</w:t>
      </w:r>
    </w:p>
    <w:p>
      <w:pPr>
        <w:pStyle w:val="Normal"/>
        <w:widowControl/>
        <w:shd w:fill="FFFFFF" w:val="clear"/>
        <w:ind w:left="567" w:hanging="0"/>
        <w:jc w:val="both"/>
        <w:rPr>
          <w:rFonts w:ascii="Times New Roman" w:hAnsi="Times New Roman" w:cs="Times New Roman"/>
          <w:sz w:val="20"/>
          <w:szCs w:val="20"/>
        </w:rPr>
      </w:pPr>
      <w:r>
        <w:rPr>
          <w:rFonts w:cs="Times New Roman" w:ascii="Times New Roman" w:hAnsi="Times New Roman"/>
          <w:sz w:val="20"/>
          <w:szCs w:val="20"/>
        </w:rPr>
        <w:t>8 час. 07 мин. — “Кэддопик” из Сан-Педро.</w:t>
      </w:r>
    </w:p>
    <w:p>
      <w:pPr>
        <w:pStyle w:val="Normal"/>
        <w:widowControl/>
        <w:shd w:fill="FFFFFF" w:val="clear"/>
        <w:ind w:left="567" w:hanging="0"/>
        <w:jc w:val="both"/>
        <w:rPr>
          <w:rFonts w:ascii="Times New Roman" w:hAnsi="Times New Roman" w:cs="Times New Roman"/>
          <w:sz w:val="20"/>
          <w:szCs w:val="20"/>
        </w:rPr>
      </w:pPr>
      <w:r>
        <w:rPr>
          <w:rFonts w:cs="Times New Roman" w:ascii="Times New Roman" w:hAnsi="Times New Roman"/>
          <w:sz w:val="20"/>
          <w:szCs w:val="20"/>
        </w:rPr>
        <w:t>8 час. 17 мин. — “Сильверадо” из Сан-Педро.</w:t>
      </w:r>
    </w:p>
    <w:p>
      <w:pPr>
        <w:pStyle w:val="Normal"/>
        <w:widowControl/>
        <w:shd w:fill="FFFFFF" w:val="clear"/>
        <w:ind w:left="567" w:hanging="0"/>
        <w:jc w:val="both"/>
        <w:rPr>
          <w:rFonts w:ascii="Times New Roman" w:hAnsi="Times New Roman" w:cs="Times New Roman"/>
          <w:sz w:val="20"/>
          <w:szCs w:val="20"/>
        </w:rPr>
      </w:pPr>
      <w:r>
        <w:rPr>
          <w:rFonts w:cs="Times New Roman" w:ascii="Times New Roman" w:hAnsi="Times New Roman"/>
          <w:sz w:val="20"/>
          <w:szCs w:val="20"/>
        </w:rPr>
        <w:t>8 час. 05 мин. — “Ла Палома” из Гонконга.</w:t>
      </w:r>
    </w:p>
    <w:p>
      <w:pPr>
        <w:pStyle w:val="Normal"/>
        <w:widowControl/>
        <w:shd w:fill="FFFFFF" w:val="clear"/>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9 час. 03 мин. — “Дейзи Грей” из Сиэт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едленно прочитал список, подчеркнул ногтем “Гонконг”, вырезал расписание из газеты перочинным ножом, выбросил остатки новой газеты и страницу из газеты Кэйро в мусорную корзину и вернулся к себе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ам он сел за свой стол, достал телефонный справочник и поднял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рни — один — четыре — ноль — один, пожалуйста… К какому причалу пришвартовалась “Палома”, пришедшая вчера утром из Гонконга? — Он повторил вопрос. —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держал большой палец на рычаге телефонного аппарата, отпустил рычаг и сказал в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енпорт — два — ноль — два — ноль, пожалуйста… Сыскной отдел, пожалуйста… Будьте добры, попросите сержанта Полхауса… Спасибо… Привет, Том, это Сэм Спейд… Да, я пытался дозвониться тебе вчера… Конечно, давай пообедаем вместе… Хорош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отрывая трубку от уха, он снова нажал пальцем на рычаг:</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енпорт — ноль — один — семь — ноль… Здравствуйте, это Сэмюэл Спейд. Мой секретарь сообщил мне, что вчера от вас звонили — мистер Брайан хочет видеть меня. Узнайте, пожалуйста, какое время ему удобно. Да, Спейд. С-п-е-й-д. — Длинная пауза. — Да… Полчаса третьего? Хорошо.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назвал еще один номер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дорогая, соедини меня с Сидом… Привет, Сид, — это Сэм. Окружной прокурор назначил мне сегодня свидание на половину третьего. Позвони мне — сюда или домой — около четырех, просто, чтобы убедиться, что у меня все в порядке… Плевал я на твой субботний гольф, я плачу тебе деньги за то, чтоб меня не упекли в тюрягу… Хорошо, Сид. Пок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отодвинул от себя телефон, зевнул, потянулся, дотронулся до больного виска, посмотрел на часы, свернул сигарету и курил в полудреме, пока не пришла Эффи Пе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вошла улыбающаяся, раскрасневшаяся, с сияющими глаз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д говорит, что такое возможно, — начала она свой отчет, — и надеется, что твоя история подтвердится. Он говорит, что в этой области он не специалист, но что все имена и даты верны и что фамилии и работы названных тобой авторов, по меньшей мере, не придуманы. Он даже разволно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екрасно, если, конечно, волнение не мешает ему выносить трезвые сужд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еда это совсем не похоже. Он прекрасный специали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вся семья Перин, как я вижу, прекрасные специалисты, включая тебя. Только зачем ты вымазала нос саж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Перин, а Кристи, — она вытащила свое карманное зеркальце. — Это пятно, должно быть, от пожара. — Она стерла его уголком носового плат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нтузиазм семьи Перин–Кристи испепелил Беркли?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делала ему гримаску, припудривая нос розовой пухов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я возвращалась, в порту горел пароход. Буксиры тащили его в открытый океан, наш паром накрыло ды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ложил руки на подлокотник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учайно не разглядела название парохода?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глядела. “Ла Палома”. А в чем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ечально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только знал, в чем дело, радость моя, — сказал он.</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5</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КАЖДЫЙ ИДИ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 сержант Полхаус ели свиные ножки в маринаде в небольшом немецком ресторанчи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сказал, с трудом удерживая желе на вилке, которая застыла на полпути между тарелкой и р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Сэм! Забудь о прошлой ночи. Он был не прав, но ведь любой может потерять голову, если его взять в такой обор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думчиво смотрел на полицейского детекти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 этим меня позвал? — спросил он.</w:t>
      </w:r>
    </w:p>
    <w:p>
      <w:pPr>
        <w:pStyle w:val="Normal"/>
        <w:widowControl/>
        <w:shd w:fill="FFFFFF" w:val="clear"/>
        <w:ind w:firstLine="567"/>
        <w:jc w:val="both"/>
        <w:rPr/>
      </w:pPr>
      <w:r>
        <w:rPr>
          <w:rFonts w:cs="Times New Roman" w:ascii="Times New Roman" w:hAnsi="Times New Roman"/>
          <w:sz w:val="20"/>
          <w:szCs w:val="20"/>
        </w:rPr>
        <w:t>Полхаус кивнул, положил желе в рот, проглотил его и пояснил свой кив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сновном за эт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Данди присл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скривил р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нет. Он такой же упрямый, как и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и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м, не такой, — сказал он. — Он только в голову себе вбил, что такой же.</w:t>
      </w:r>
    </w:p>
    <w:p>
      <w:pPr>
        <w:pStyle w:val="Normal"/>
        <w:widowControl/>
        <w:shd w:fill="FFFFFF" w:val="clear"/>
        <w:ind w:firstLine="567"/>
        <w:jc w:val="both"/>
        <w:rPr/>
      </w:pPr>
      <w:r>
        <w:rPr>
          <w:rFonts w:cs="Times New Roman" w:ascii="Times New Roman" w:hAnsi="Times New Roman"/>
          <w:sz w:val="20"/>
          <w:szCs w:val="20"/>
        </w:rPr>
        <w:t>Том ухмыльнулся и вонзил вилку в свиную нож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огда-нибудь повзрослеешь? — проворчал он. — Ну что ты на стенку лезешь? Тебя ж не покалечили! И в конце концов, твоя взяла. Какой смысл зуб на него точить? Ты просто ищешь неприятностей на свою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аккуратно положил нож и вилку на тарелку и опустил руки на стол. От его легкой улыбки повеяло холо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приятностей искать не надо: о том, чтобы они у меня были, похоже, печется каждый фараон в этом горо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умянец Полхауса стал заметнее.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это мне говор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ял нож и вилку и снова принялся за еду. Полхаус ел мол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конец 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горящий пароход в бух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дым. Будь человеком, Сэм. Данди не прав, и он знает это. Почему ты не хочешь спустить это дело на тормоза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считаешь, что мне следует найти его и спросить, не очень ли он ушиб свой кулак о мой подбород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со злостью впился зубами в свиную ножку. 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л Арчер больше не заявлялся с новыми обвинения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рт! Данди никогда и не думал, что ты убил Майлза, но не мог же он не проверить заявление Фила?! Ты бы сделал то же самое на его месте, сам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в глазах Спейда мелькнул зловещий огонек. Почему он вдруг решил, что Майлза убил не я? Почему ты считаешь, что Майлза убил не я? Или, может, ты этого не счит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без того красное лицо Полхауса побагровело.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лза застрел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т револьвер “уэбли” был его, а пуля, убившая Майлза, вылетела именно из того револьв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 спросил Спей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 ответил полицейский детектив. — Мальчишка-посыльный из отеля, где жил Терзби, заметил этот револьвер в его номере в то самое утро. На него нельзя было не обратить внимания — уж очень он необычный. Я сам таких раньше не видел. Ты же говорил, что их больше не производят. Невозможно, чтобы тут появился второй такой револьвер… и даже если бы появился, то куда тогда делся револьвер Терзби? А именно из него убили Майлза. — Детектив поднес кусок хлеба ко рту, но затем опустил руку и спросил: — Ты сказал, что видел такие револьверы раньше. Где? — Он положил кусок хлеба в р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Англии, до вой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а я и забыл, что ты был 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ивнув,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а моей совести остается только один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тный багровый Полхаус заерзал на сту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неужели ты не можешь забыть об этом? — взмолился он. — Это чепуха. Ведь сам знаешь не хуже меня. Ты стал таким обидчивым, что можно подумать, ты не работаешь сыщиком. Неужели ты никогда не обвинял невиновных в том, в чем мы обвинили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попытались обвинить меня, Том, — только попыт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выругался вполголоса и набросился на остатки свиной ножки.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ы знаешь, что это не так, и я знаю, что это не так. А что знает Да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оже знает, что это не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его вдруг осени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Сэм, он никогда серьезно не считал, что… — Улыбка Спейда остановила Полхауса. Не закончив предложения, он сказал: — Мы кое-что нарыли о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И кто же он?</w:t>
      </w:r>
    </w:p>
    <w:p>
      <w:pPr>
        <w:pStyle w:val="Normal"/>
        <w:widowControl/>
        <w:shd w:fill="FFFFFF" w:val="clear"/>
        <w:ind w:firstLine="567"/>
        <w:jc w:val="both"/>
        <w:rPr/>
      </w:pPr>
      <w:r>
        <w:rPr>
          <w:rFonts w:cs="Times New Roman" w:ascii="Times New Roman" w:hAnsi="Times New Roman"/>
          <w:sz w:val="20"/>
          <w:szCs w:val="20"/>
        </w:rPr>
        <w:t>Маленькие хитрые глазки Полхауса внимательно следили за выражением лица Спейда. Спейд раздраженно воскли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 бог, вы, умники, намного преувеличиваете мою осведомленно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не так, — проворчал Полхаус. Впервые полиция столкнулась с ним в Сент-Луисе. Его там несколько раз брали за мелкие делишки, но, поскольку он был из банды Игана, никого из них по-серьезному не трогали. Не знаю, почему он отказался от такого мощного прикрытия, но в следующий раз его арестовали в Нью-Йорке за ограбление нескольких карточных притонов — его выдала его же девчонка, — и прежде, чем Фаллон помог бежать ему, он проторчал год в тюрьме. Через пару лет он сел ненадолго в Джолиете за избиение другой своей девчонки, но потом он связался с Дикси Монаханом, и проблем с полицией у него больше не возникало: как брали, так и отпускали. В то время Дикси в игорном бизнесе Чикаго был такая же шишка, как и Ник Грек. Терзби стал телохранителем Дикси, и, когда Дикси перессорился с другими игроками из-за долга, который не мог или не хотел платить, Терзби убежал из города вместе со своим патроном. Это было года два назад — приблизительно в это время и закрыли гребной клуб “Ньюпорт Бич”. Не знаю, чья это работа — Дикси или кого другого. Во всяком случае, с тех пор ни о Терзби, ни о Дикси до этого случая никто ничего не слыш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си нигде не выплывал?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Его маленькие глазки смотрели испытующе. — Может, ты его видел или же знаешь кого-нибудь, кто виде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кинулся на стуле и начал сворачивать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дел, — сказал он спокойно. — Я сам все это слышу вперв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 фыркнул Полхау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разжились биографией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е-что нашлось в картотеке. Остальное… ну… собрали по крохам там и ся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 у Кэйро? — теперь уже Спейд испытующе сощурил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поставил кофейную чашку на стол и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него мы ничего не добились. Ты совсем испортил для нас клиен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с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пара таких первоклассных мастеров, как ты и Данди, не смогла за целую ночь расколоть этого педера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что мы держали его целую ночь? — запротестовал Полхаус. — Мы возились с ним всего каких-нибудь пару часов. Убедились, что все зря, и отпуст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засмеялся и бросил взгляд на часы. Потом кивком подозвал официанта и попросил сч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сегодня днем свидание с окружным прокурором, — сказал он Полхаусу, пока они ждали сда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вызвал теб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хаус отодвинул стул и поднялся — перед Спейдом стоял высокий флегматичный человек с большим животом.</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 другом, — сказал он, — не говори ему о нашем разговоре.</w:t>
      </w:r>
    </w:p>
    <w:p>
      <w:pPr>
        <w:pStyle w:val="Normal"/>
        <w:widowControl/>
        <w:shd w:fill="FFFFFF" w:val="clear"/>
        <w:ind w:firstLine="567"/>
        <w:jc w:val="both"/>
        <w:rPr/>
      </w:pPr>
      <w:r>
        <w:rPr>
          <w:rFonts w:cs="Times New Roman" w:ascii="Times New Roman" w:hAnsi="Times New Roman"/>
          <w:sz w:val="20"/>
          <w:szCs w:val="20"/>
        </w:rPr>
        <w:t>В кабинет окружного прокурора Спейда впустил долговязый юнец с оттопыренными ушами. Спейд вошел улыб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Брайан!</w:t>
      </w:r>
    </w:p>
    <w:p>
      <w:pPr>
        <w:pStyle w:val="Normal"/>
        <w:widowControl/>
        <w:shd w:fill="FFFFFF" w:val="clear"/>
        <w:ind w:firstLine="567"/>
        <w:jc w:val="both"/>
        <w:rPr/>
      </w:pPr>
      <w:r>
        <w:rPr>
          <w:rFonts w:cs="Times New Roman" w:ascii="Times New Roman" w:hAnsi="Times New Roman"/>
          <w:sz w:val="20"/>
          <w:szCs w:val="20"/>
        </w:rPr>
        <w:t>Окружной прокурор Брайан встал и протянул ему через стол руку. Это был блондин среднего роста и обычной комплекции, лет сорока пяти, с нагловатым взглядом голубых глаз, смотревших сквозь пенсне на черном шнурке, с большим ораторским ртом и ямочкой на широком подбородке. Он ответил на приветствие голосом, полным внутренней силы и уверен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ожали друг другу руки и с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нажал на одну из четырех розовых кнопок на своем столе, сказал появившемуся в дверях долговязому юнцу: “Попроси ко мне мистера Томаса и мистера Хилли”, а потом, откинувшись в кресле, добродушно заметил, обращаясь к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вроде с полицией нела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брежно махнул правой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рьезного, — сказал он спокойно. — У Данди нервишки разгулялись.</w:t>
      </w:r>
    </w:p>
    <w:p>
      <w:pPr>
        <w:pStyle w:val="Normal"/>
        <w:widowControl/>
        <w:shd w:fill="FFFFFF" w:val="clear"/>
        <w:ind w:firstLine="567"/>
        <w:jc w:val="both"/>
        <w:rPr/>
      </w:pPr>
      <w:r>
        <w:rPr>
          <w:rFonts w:cs="Times New Roman" w:ascii="Times New Roman" w:hAnsi="Times New Roman"/>
          <w:sz w:val="20"/>
          <w:szCs w:val="20"/>
        </w:rPr>
        <w:t>Дверь открылась, и вошли двое. Один, которому Спейд сказал: “Привет, Томас!”, был крепкий загорелый тридцатилетний мужчина, неряшливо одетый и растрепанный. Он похлопал Спейда по плечу веснушчатой рукой, спросил: “Как жизнь?” — и сел рядом. Второй человек был моложе и невыразительнее. Он сел поодаль от остальных, пристроив на коленке стенографический блокнот и держа наготове зеленый каран</w:t>
        <w:softHyphen/>
        <w:t>даш.</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росил на него быстрый взгляд, хмыкнул и спросил Брай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я скажу, будет против меня же и использова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сть никогда не помещает. — Он снял пенсне, посмотрел на него и снова водрузил на нос. Подняв глаза на Спейда,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подергал черный шнурок от пенсне и сказал многозначи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ты и не знаешь, но ведь наверняка можешь сделать удачное предполо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но не бу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ови окружного прокурора полезли ввер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у, — повторил Спейд невозмутимо. — Удачна будет моя догадка или нет, не имеет значения; миссис Спейд не рожала кретинов, которые стали бы строить догадки в присутствии окружного прокурора, его заместителя и стенографи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тебе и не поделиться с нами своими догадками, если, конечно, тебе нечего скры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ому, — мягко ответил Спейд, — есть чего скры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ы скрыв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 мои догад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опустил глаза, потом снова посмотрел на Спейда. Посадив пенсне поглубже на нос,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ебе не нравится, что здесь стенографист, я отошлю его. Я пригласил его исключительно ради удобст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н совсем не мешает, — ответил Спейд. — Пусть он зафиксирует все мои показания, и я с удовольствием подпишу 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твоя подпись не нужна, — заверил его Брайан. — Мне бы не хотелось, чтобы ты рассматривал нашу встречу как допрос. И пожалуйста, не думай, что я хоть на миг поверил в теории, которые напридумывали полицейск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вер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у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дохнул и закинул ногу за н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чень рад. — Он нащупал в карманах табак и бумагу. — А какая у тебя теор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резко наклонился вперед, и глаза его заблестели, словно стекла пенс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мне, по чьей просьбе Арчер пас Терзби, и я скажу тебе, кто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дал короткий презрительный смеш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ак и Данди, не там ище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еня неправильно понял, Спейд, — сказал Брайан, постукивая костяшками пальцев по столу. — Я не хочу сказать, что твой клиент убил Терзби сам или с помощью наемного убийцы, но я действительно утверждаю, что, зная твоего клиента, я достаточно скоро узнаю, кто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л сигарету, вынул ее изо рта, выдохнул дым и проговорил озадач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не очень поним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ешь? Тогда я поставлю вопрос иначе: где Дикси Монах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сохранило озабоченн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не помогает, — сказал он. — Я все равно не поним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снял пенсне и потряс им в воздухе для пущей убедитель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наем, — сказал он, — что Терзби был телохранителем Монахана и удрал вместе с ним, когда Монахан уносил ноги из Чикаго. Мы также знаем, что Монахан смылся, не выплатив проигрышей на двести тысяч долларов. Мы не знаем — пока — его кредиторов. — Он снова надел пенсне и мрачно ухмыльнулся: — Но мы знаем, что происходит с профессиональным игроком и его телохранителем, когда их находят кредиторы. Видели, и не р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лизал губы и скривил их в зверской ухмылке. Глаза его сверкали под насупленными бровями, шея багровела над накрахмаленным ворот</w:t>
        <w:softHyphen/>
        <w:t>ничком. Голос его был низким, хриплым и взвол</w:t>
        <w:softHyphen/>
        <w:t>нован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сказать? Что я убил его по заданию его кредиторов? Или просто выследил и дал им возможность убить его сам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запротестовал окружной прокурор. — Ты меня не так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то имел в виду, — сказал Том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н имел в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замахал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имел в виду, что ты мог ввязаться в это дело, ничего не подозревая. Могло 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фыркнул Спейд. — Негодяем ты меня не считаешь. По-твоему, я просто дура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 отозвался Брайан. — Предположим, кто-то нанял тебя найти Монахана, сказав, что, по его сведениям, он сейчас в Сан-Франциско. Этот “кто-то” мог наврать тебе с три короба, например, сказать, что Монахан — его должник, не уточняя деталей. Как ты мог догадаться, что стоит за этим? Почему бы тебе не считать это обычной детективной работой? И в таких обстоятельствах, ты, конечно, не несешь никакой ответственности за свое участие в этом, если, конечно, — здесь его голос стал выразительнее, а слова медленнее и отчетливее, — ты не стал соучастником преступления, скрыв от властей убийцу или же сведения, которые могли бы привести к его поим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невные складки на лице Спейда разгладились. В голосе его тоже не было прежнего гн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что ты имел в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огда никаких обид. Но ты ошибаеш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ж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доказать не могу. Могу просто рас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расскаж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икто никогда не нанимал, чтобы делать что-либо, связанное с Дикси Монаха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и Томас обменялись взглядами. Снова посмотрев на Спейда, Брайа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 твоему собственному признанию, кто-то нанял тебя, чтобы делать что-то, связанное с его телохранителем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его бывшим телохранителем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ш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вш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воему, Терзби больше не связан с Монаханом? Ты это точно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тянул руку и бросил окурок в пепельниц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знаю точно, если не считать того, что мой клиент ни сейчас, ни в прошлом не интересовался Монаханом. Я слышал, что Терзби увез Монахана на Восток и там удрал от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жной прокурор и его заместитель снова перегляну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ас сказал, стараясь скрыть волн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ает делу новый поворот. Друзья Монахана могли поквитаться с Терзби за то, что он бросил Монах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ртвых игроков друзей не бывает, — сказал Спей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учили две новые версии, — сказал Брай</w:t>
        <w:softHyphen/>
        <w:t>ан. Он откинулся на спинку кресла, несколько минут смотрел в потолок, а потом снова сел прямо. Лицо прирожденного оратора просветлело. — Собственно, остались только три возможности. Первая: Терзби убит игроками, которых Монахан надул в Чикаго. Не зная, что Терзби бросил Монахана, или не веря в это, они убили его как сообщника Монахана или чтобы он не мешал им добраться до Монахана, или же потому, что он отказался вывести их на Монахана. Вторая: его убили друзья Монахана. И третья: Терзби выдал Монахана кредиторам, а потом что-то не поделил с ними, и они убили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учитываешь еще одной, четвертой, возможности, — сказал Спейд с веселой улыбкой. — А вдруг Терзби умер от старости? Вы что, ребята, серьезно?</w:t>
      </w:r>
    </w:p>
    <w:p>
      <w:pPr>
        <w:pStyle w:val="Normal"/>
        <w:widowControl/>
        <w:shd w:fill="FFFFFF" w:val="clear"/>
        <w:ind w:firstLine="567"/>
        <w:jc w:val="both"/>
        <w:rPr/>
      </w:pPr>
      <w:r>
        <w:rPr>
          <w:rFonts w:cs="Times New Roman" w:ascii="Times New Roman" w:hAnsi="Times New Roman"/>
          <w:sz w:val="20"/>
          <w:szCs w:val="20"/>
        </w:rPr>
        <w:t>Двое мужчин молча смотрели на Спейда. Спейд, улыбаясь, переводил взгляд с одного на другого и сокрушенно 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 можете забыть Арнольда Ротштейна,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ударил ребром одной руки по ладони друг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м не менее разгадка находится среди этих трех возможностей. — Теперь он говорил, не пытаясь скрыть свою властную уверенность. Правая рука с вытянутым указательным пальцем поползла вверх, потом чуть вниз и вдруг застыла на уровне груди Спейда. — И ты можешь дать нам сведения, которые позволят определить, какая из них соответствует действитель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тянул ленив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Лицо его сделалось серьезным. Он дотронулся пальцем до нижней губы, посмотрел на него, почесал им свой затылок. Нахмурился. Шумно выдохнул через нос и сердито прорычал: — Тебе не понравятся сведения, которые я могу дать, Брайан. Пользы тебе от них никакой. Они испортят твой сценарий о мести игро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выпрямился и расправил плечи. Говорил он сурово, но не угрожаю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ебе судить об этом. Прав я или не прав, я пока еще окружной прокур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драл верхнюю губу так, что показались рез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думал, что у нас неофициальная бесе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ужу закону двадцать четыре часа в сутки, — сказал Брайан, — и, какой бы ни была беседа, официальной или неофициальной, никто не имеет права скрывать от меня показаний, изобличающих преступника, если, конечно, — он многозначительно кивнул, — у тебя нет для этого достаточных конституционных основани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если они не изобличают меня самого? — спросил Спейд. Голос его был безмятежным, почти насмешливым, чего никак нельзя было сказать о его лице. — У меня есть основания посильнее, а точнее — поудобнее. Мои клиенты имеют право на то, чтобы их дела держались в тайне. Наверное, меня можно заставить давать показания большому жюри или коронеру, но пока меня туда не вызывали, а сам я без крайней нужды не имею ни малейшего желания разглашать секреты моих клиентов. Кроме того, и прокуратура и полиция обвинили меня в причастности к убийствам, произошедшим позавчера ночью. Раньше у меня уже были неприятности и с вами и с полицией. Насколько я вижу, лучший для меня способ избежать новых неприятностей, это самому привести к вам убийц — естественно, связанных. И единственная моя возможность поймать их, допросить и связать — это держаться от вас и полиции подальше, потому что — и это уже очевидно — вы понятия не имеете, что на самом деле происходит. — Он встал и, повернув голову, спросил стенографиста: — Успеваешь, сынок? Или я слишком быстро говор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тенографист поднял на него испуганные глаза и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я все успев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ец! — сказал Спейд и снова повернулся к Брайану: — Если ты хочешь обратиться к окружным властям с предложением лишить меня патента на работу, потому-де что я мешаю отправлению правосудия, валяй. Ты уже однажды пытался это сделать, и тогда над тобой потешался весь город. — Спейд взял шляп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йан на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слуш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ервал 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ня хватит неофициальных бесед. Мне нечего сказать ни прокуратуре, ни полиции, и мне до смерти надоело, что каждый идиот, принятый в этом городе на государственную службу, считает своим долгом оскорблять меня, когда ему вздумается. Если у тебя появится желание повидаться со мной, арестовать меня или вызвать в суд, дай знать, и я тут же явлюсь со своим адвокатом. — Он надел шляпу, сказал: “До встречи в официальной обстановке” — и удалился.</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6</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ТРЕТЬЕ УБИЙСТВО</w:t>
      </w:r>
    </w:p>
    <w:p>
      <w:pPr>
        <w:pStyle w:val="Normal"/>
        <w:widowControl/>
        <w:shd w:fill="FFFFFF" w:val="clear"/>
        <w:ind w:firstLine="567"/>
        <w:jc w:val="both"/>
        <w:rPr/>
      </w:pPr>
      <w:r>
        <w:rPr>
          <w:rFonts w:cs="Times New Roman" w:ascii="Times New Roman" w:hAnsi="Times New Roman"/>
          <w:sz w:val="20"/>
          <w:szCs w:val="20"/>
        </w:rPr>
        <w:t>Спейд вошел в вестибюль отеля “Саттер” и позвонил в “Александрию”. Гутмана не было. Не было и других членов его команды. Спейд позвонил в “Бельведер”. Кэйро не появл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правился к себе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риемной сидел смуглый человек с сальными волосами. Эффи Перин, показывая на смуглого человека,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джентльмен хочет поговорить с вами,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поклонился и открыл дверь в свой каби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жде чем последовать за посетителем, Спейд спросил Эффи Пе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ругому делу есть нов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w:t>
      </w:r>
    </w:p>
    <w:p>
      <w:pPr>
        <w:pStyle w:val="Normal"/>
        <w:widowControl/>
        <w:shd w:fill="FFFFFF" w:val="clear"/>
        <w:ind w:firstLine="567"/>
        <w:jc w:val="both"/>
        <w:rPr/>
      </w:pPr>
      <w:r>
        <w:rPr>
          <w:rFonts w:cs="Times New Roman" w:ascii="Times New Roman" w:hAnsi="Times New Roman"/>
          <w:sz w:val="20"/>
          <w:szCs w:val="20"/>
        </w:rPr>
        <w:t>Смуглый человек оказался владельцем кинотеатра на Маркет-стрит. У него возникли подозрения, что один из кассиров и контролер обманывают его. Спейд заставил его рассказать суть дела, получил с него пятьдесят долларов и выпроводил — на все это не ушло и получа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за посетителем закрылась входная дверь, в кабинет вошла Эффи Пе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ще не нашел ее? — спросила она, с беспокойством глядя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поглаживая больной висок пальц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ираешь? —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только башка раскалыв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тала за его креслом и своими тонкими пальцами начала осторожно массировать ему виски. Откинув голову на ее грудь,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анг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аклонилась и заглянула ему в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лжен найти ее, Сэм. Уже вторые сутки, как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шевелился и нетерпеливо прервал 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должен, но, если ты позволишь моей проклятой голове отдохнуть еще пару минут, я пойду и найду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ошептала: “Бедная головушка” — и продолжала молча гладить ее. Потом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где она? Или хотя бы догадываеш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 Спейд поднял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Да, Сид, все обошлось, спасибо… Нет… Конечно. Он полез в бутылку, но и я тоже… Он вбил себе в голову, что все это из-за войны между профессиональными игроками… При прощании мы, конечно, не целовались. Я выложил ему все, что о нем думаю, и ушел оттуда… Это твоя забота… Хорошо. Пока. — Он положил трубку на рычаг и снова откинулся в крес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отошла от кресла. Став поодаль, она строго спрос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где она сейчас,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куда она отправилась, — ответил он неохо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она была заметно взволно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от пароход, который, судя по твоим словам, гор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карие глаза расширились от страх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м был, — она не спрашивала, а утвержд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был,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 негодующе воскликнула она, — ее, может быть, у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отправилась туда сама, — сказал он угрюмо. — Ее никто не тащил. Вместо того чтобы поехать к тебе домой, она, узнав о прибытии парохода, отправилась в порт. Так в чем же дело, черт возьми? Может, я должен бегать за клиентами и валяться у них в ногах, чтобы они позволили мне помогать 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эм, а когда ты узнал от меня, что пароход гор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в полдень, а мне еще предстояли встречи с Полхаусом и Брайа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щурившись, она испепеляла его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Спейд, — сказала она, — когда тебе хочется, ты можешь быть самым отвратительным из божиих созданий. Из-за того, что она сделала что-то, не посоветовавшись с тобой, ты сидишь здесь и палец о палец не хочешь ударить, чтобы помочь ей, а может, и спасти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побагровело. Он упорно твердил св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вполне может сама позаботиться о себе, и к тому же она знает, куда обратиться за помощью, если вдруг ей взбредет такое в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осто злишься, — кричала она, — вот и все! Он, видишь ли, обиделся, что она поступила по-своему. А почему бы и нет? Не такой уж ты кристально честный человек, чтобы доверять тебе пол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 его интонаций в ее горящих глазах появился, но тут же погас недобрый огонек. Она мотнула головой, сжала губы и выдавила из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сейчас же не пойдешь туда, Сэм, я сама туда пойду и захвачу с собой полицейских. — Голос ее задрожал, осекся, и она закричала: — Прошу, Сэм, и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стал, бормоча себе под но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Это все-таки полегче, чем сидеть здесь и слушать твои завывания. — Он бросил взгляд на часы: — Ты можешь запереть контору и идти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твет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йду. Я буду ждать тебя здес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сказал: “Черт с тобой, жди”, надел шляпу, скривился, снял ее и ушел, держа шляпу в ру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ернулся через полтора часа, в двадцать минут шестого. Прямо с порога он весело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с тобой так трудно ладить, радость мо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тобой. — Он нажал пальцем на кончик ее носа, потом взял ее под локти, приподнял и поцеловал в подбородок. Опустив девушку на пол,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тут происходило, пока меня не бы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онил Люк из “Бельведера” — его, кажется, так зовут? — и просил передать тебе, что Кэйро вернулся. Это было с полчаса наз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тут же посерьезнел, круто развернулся и метнулся к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шел ее? — крикнула девушк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у, когда вернусь, — ответил он, не останавливаясь, и скрылся за двер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десять минут он уже подъезжал на такси к “Бельведеру”. Люка он нашел в вестибюле. Детектив отеля шел ему навстречу, ухмыляясь и качая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оздал всего на пятнадцать минут, — сказал он. — Улетела твоя пта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руга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исался и уехал со всеми пожитками, — сказал Люк. — Он вытащил из кармана пиджака потрепанную записную книжку, облизал большой палец, полистал странички и протянул открытую книжку Спейду: — Вот здесь номер такси, на котором он уехал. Больше я ничего не мог для тебя с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пейд записал номер такси на конверте. — Куда уехал, не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пришел с большим саквояжем, поднялся к себе, уложил вещи, спустился вниз, оплатил счет и уехал — никто не слышал, что он сказал водителю так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одан с ним бы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Люка отвисла челю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Как же я о нем забыл! По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однялись в номер Кэйро. Чемодан был на прежнем месте, закрытый, но незапертый. Они подняли крышку — чемодан был пус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юк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дел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пейд не сказал нич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нова пошел в свою контору. Эффи Перин встретила его вопрошающим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пустил его, — буркнул он и скрылся в своем кабин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тправилась следом. Он сел в кресло и начал сворачивать сигарету. Она села на стол напротив него, поставив ноги на угол его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мисс О’Шонесси? —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я тоже упустил, — ответил он, — но она была 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а Пал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крикнул он раздраж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Сэм. Будь человеком.</w:t>
      </w:r>
    </w:p>
    <w:p>
      <w:pPr>
        <w:pStyle w:val="Normal"/>
        <w:widowControl/>
        <w:shd w:fill="FFFFFF" w:val="clear"/>
        <w:ind w:firstLine="567"/>
        <w:jc w:val="both"/>
        <w:rPr/>
      </w:pPr>
      <w:r>
        <w:rPr>
          <w:rFonts w:cs="Times New Roman" w:ascii="Times New Roman" w:hAnsi="Times New Roman"/>
          <w:sz w:val="20"/>
          <w:szCs w:val="20"/>
        </w:rPr>
        <w:t>Спейд прикурил сигарету, опустил зажигалку в карман, похлопал секретаря по голеням и сказал спокой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Ла Паломе”. Она пришла туда вчера после полудня, — он насупил брови. — Это значит, что она отправилась туда сразу же, как только вышла из такси у Морского вокзала. “Ла Палома” стояла у ближнего причала. Капитана на судне не было. Его зовут Джакоби, и она спросила его, назвав по имени. Он в это время был по делам в городе. Из чего можно заключить, что он не ждал ее, а если и ждал, то, во всяком случае, не в это время. Она дождалась его — он пришел в четыре часа. До ужина они просидели в его каюте, потом вместе поужин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тянулся, стряхнул с губ желтую крошку табака и продолж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ужина к капитану Джакоби пожаловали еще трое посетителей: Гутман, Кэйро и тот мальчишка, что передал тебе вчера послание от Гутмана. Эти трое пришли, когда Бриджит еще была на борту, и впятером они долго беседовали в каюте капитана. Тут версии членов экипажа расходятся, но, кажется, они переругались, и около одиннадцати часов в каюте капитана раздался выстрел. Вахтенный помчался вниз, но рядом с каютой столкнулся с самим капитаном, который сказал ему, что все в порядке. В углу каюты есть свежее пулевое отверстие, которое расположено так высоко, что пуля не могла задеть никого из присутст</w:t>
        <w:softHyphen/>
        <w:t>вовавших. Мне удалось узнать, что стреляли только один раз. Впрочем, узнать мне удалось совсем немног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нахмурился и сделал еще одну затяж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они ушли около полуночи — все вместе: капитан и его четверо гостей — и вроде бы все в добром здравии. Я знаю это от вахтенного. Мне пока не удалось связаться с таможенником, который дежурил в ту ночь. Вот, пожалуй, и все. Капитан с тех пор не возвращался. Он не пришел на встречу с грузоотправителями, назначенную сегодня на двенадцать часов дня, и о пожаре ему еще не сумели сообщ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озник пожа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плеч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жар обнаружили в кормовой части трюма сегодня утром. Не исключено, что он начался еще вчера. Пожар потушили, хотя ущерб, конечно, немалый. Никто не хотел говорить об этом со мной до возвращения капитана. Э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крылась наружная дверь. Спейд сразу же замол</w:t>
        <w:softHyphen/>
        <w:t>чал. Эффи Перин спрыгнула со стола, но вошедший открыл дверь в кабинет еще до того, как она успела подойти к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де Спейд? — спросил мужчина.</w:t>
      </w:r>
    </w:p>
    <w:p>
      <w:pPr>
        <w:pStyle w:val="Normal"/>
        <w:widowControl/>
        <w:shd w:fill="FFFFFF" w:val="clear"/>
        <w:ind w:firstLine="567"/>
        <w:jc w:val="both"/>
        <w:rPr/>
      </w:pPr>
      <w:r>
        <w:rPr>
          <w:rFonts w:cs="Times New Roman" w:ascii="Times New Roman" w:hAnsi="Times New Roman"/>
          <w:sz w:val="20"/>
          <w:szCs w:val="20"/>
        </w:rPr>
        <w:t>От его голоса Спейд выпрямился и напрягся. Голос был грубый, тревожно-скрипучий, прерывистый, каждое слово он произносил с тру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ффи Перин испуганно отскочила в сторону.</w:t>
      </w:r>
    </w:p>
    <w:p>
      <w:pPr>
        <w:pStyle w:val="Normal"/>
        <w:widowControl/>
        <w:shd w:fill="FFFFFF" w:val="clear"/>
        <w:ind w:firstLine="567"/>
        <w:jc w:val="both"/>
        <w:rPr/>
      </w:pPr>
      <w:r>
        <w:rPr>
          <w:rFonts w:cs="Times New Roman" w:ascii="Times New Roman" w:hAnsi="Times New Roman"/>
          <w:sz w:val="20"/>
          <w:szCs w:val="20"/>
        </w:rPr>
        <w:t>Мужчина стоял в дверях, упираясь своей мягкой шляпой в дверную притолоку: в нем было почти семь футов роста. Худоба его подчеркивалась длинным прямым черным плащом, наглухо застегнутым на все пуговицы. Угловато торчали плечи. Костистое лицо — обветренное и морщинистое — было землистого цвета; на щеках и подбородке блестели капельки пота. Темные, налитые кровью глаза безумно сверкали над отвисшими, обнажившими красную плоть нижними веками. К левому боку он прижимал перевязанный бечевкой сверток в коричневой бумаге — эллипсоид, размером чуть больше футбольного мяча.</w:t>
      </w:r>
    </w:p>
    <w:p>
      <w:pPr>
        <w:pStyle w:val="Normal"/>
        <w:widowControl/>
        <w:shd w:fill="FFFFFF" w:val="clear"/>
        <w:ind w:firstLine="567"/>
        <w:jc w:val="both"/>
        <w:rPr/>
      </w:pPr>
      <w:r>
        <w:rPr>
          <w:rFonts w:cs="Times New Roman" w:ascii="Times New Roman" w:hAnsi="Times New Roman"/>
          <w:sz w:val="20"/>
          <w:szCs w:val="20"/>
        </w:rPr>
        <w:t>Высокий мужчина стоял в дверях, как слепой, похоже, не видя Спейда. Он начал: “Вы знаете…” — и в этот момент горловое бульканье заглушило слова, которые он собирался произнести. Желтой правой рукой он накрыл столь же желтую левую, которой прижимал к себе эллипсоид. И вдруг совершенно прямо, даже не пытаясь вытянуть вперед руки, рухнул навзничь как подкошенный.</w:t>
      </w:r>
    </w:p>
    <w:p>
      <w:pPr>
        <w:pStyle w:val="Normal"/>
        <w:widowControl/>
        <w:shd w:fill="FFFFFF" w:val="clear"/>
        <w:ind w:firstLine="567"/>
        <w:jc w:val="both"/>
        <w:rPr/>
      </w:pPr>
      <w:r>
        <w:rPr>
          <w:rFonts w:cs="Times New Roman" w:ascii="Times New Roman" w:hAnsi="Times New Roman"/>
          <w:sz w:val="20"/>
          <w:szCs w:val="20"/>
        </w:rPr>
        <w:t>Спейд, стряхнув с себя оцепенение, вскочил с кресла и подхватил падающего человека. Изо рта мужчины вытекала струйка крови, а коричневый сверток выпал из рук и катился по полу, пока не наткнулся на ножку стола. Ноги под мужчиной подкосились, а сам он настолько обмяк, что Спейд более не мог держать его на весу.</w:t>
      </w:r>
    </w:p>
    <w:p>
      <w:pPr>
        <w:pStyle w:val="Normal"/>
        <w:widowControl/>
        <w:shd w:fill="FFFFFF" w:val="clear"/>
        <w:ind w:firstLine="567"/>
        <w:jc w:val="both"/>
        <w:rPr/>
      </w:pPr>
      <w:r>
        <w:rPr>
          <w:rFonts w:cs="Times New Roman" w:ascii="Times New Roman" w:hAnsi="Times New Roman"/>
          <w:sz w:val="20"/>
          <w:szCs w:val="20"/>
        </w:rPr>
        <w:t>Он осторожно положил его левым боком на пол. Широко открытые глаза мужчины — по-прежнему темные и налитые кровью, но уже потерявшие безумный блеск — смотрели в одну точку. Рот был открыт, но кровь из него больше не текла, а все его длинное тело застыло в полной неподвижност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и дверь, — сказал Спейд.</w:t>
      </w:r>
    </w:p>
    <w:p>
      <w:pPr>
        <w:pStyle w:val="Normal"/>
        <w:widowControl/>
        <w:shd w:fill="FFFFFF" w:val="clear"/>
        <w:ind w:firstLine="567"/>
        <w:jc w:val="both"/>
        <w:rPr/>
      </w:pPr>
      <w:r>
        <w:rPr>
          <w:rFonts w:cs="Times New Roman" w:ascii="Times New Roman" w:hAnsi="Times New Roman"/>
          <w:sz w:val="20"/>
          <w:szCs w:val="20"/>
        </w:rPr>
        <w:t>Пока Эффи Перин, клацая от страха зубами, возилась с замком наружной двери, Спейд встал на колени рядом с тощим человеком, перевернул его на спину и сунул руку ему за пазуху. И тотчас же ее выдернул — она вся была в крови. Вид окровавленной руки не смутил и не испугал Спейда. Подняв испачканную руку, чтобы ни к чему случайно не прикоснуться, другой рукой он вынул из кармана зажигалку. Крутанув колесико, подержал пламя сначала над одним, а потом и над другим глазом тощего человека. Глаза — веки, яблоки, радужные оболочки и зрачки — не шелохну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дул зажигалку и положил ее обратно в карман. Передвигаясь на коленях вдоль мертвого тела, он чистой рукой расстегнул и откинул полы непромокаемого плаща. Подкладка плаща была мокрой от крови, а двубортный голубой сюртук пропитался ею насквозь. На лацканах сюртука, там, где они сходились на груди, и на обеих полах плаща виднелись залитые кровью рваные ды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нялся и пошел в приемную, к раковине, вымыть руки.</w:t>
      </w:r>
    </w:p>
    <w:p>
      <w:pPr>
        <w:pStyle w:val="Normal"/>
        <w:widowControl/>
        <w:shd w:fill="FFFFFF" w:val="clear"/>
        <w:ind w:firstLine="567"/>
        <w:jc w:val="both"/>
        <w:rPr/>
      </w:pPr>
      <w:r>
        <w:rPr>
          <w:rFonts w:cs="Times New Roman" w:ascii="Times New Roman" w:hAnsi="Times New Roman"/>
          <w:sz w:val="20"/>
          <w:szCs w:val="20"/>
        </w:rPr>
        <w:t>Эффи Перин, бледная, дрожащая, сохранявшая вертикальное положение только потому, что рукой держалась за ручку двери, а спиной опиралась на ее матовое стекло, прошеп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грудь ему всадили полдюжины пуль. — Спейд принялся мыть ру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же вызвать… — начала она, но Спейд тут же ее прерв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ач уже не нужен, и, прежде чем что-нибудь предпринять, я должен подумать. — Он кончил мыть руки и стал ополаскивать раковину. — Долго ходить с такой начинкой в груди он не мог. Если он… Черт возьми, почему бы ему не постоять еще немного и не рассказать нам хоть что-нибудь? — Он хмуро посмотрел на девушку, снова сполоснул руки и взял полотенце. — Крепись, не хватало только, чтобы тебя сейчас вырвало! — Он бросил полотенце и провел рукой по волосам. — А сейчас посмотрим, что в свертке.</w:t>
      </w:r>
    </w:p>
    <w:p>
      <w:pPr>
        <w:pStyle w:val="Normal"/>
        <w:widowControl/>
        <w:shd w:fill="FFFFFF" w:val="clear"/>
        <w:ind w:firstLine="567"/>
        <w:jc w:val="both"/>
        <w:rPr/>
      </w:pPr>
      <w:r>
        <w:rPr>
          <w:rFonts w:cs="Times New Roman" w:ascii="Times New Roman" w:hAnsi="Times New Roman"/>
          <w:sz w:val="20"/>
          <w:szCs w:val="20"/>
        </w:rPr>
        <w:t>Он возвратился в кабинет, перешагнул через ноги покойника и поднял с пола сверток в коричневой бумаге. Сверток оказался тяжелый — глаза Спейда заблестели. Он положил его на стол узлом бечевки вверх. Узел был тугой. Вынув перочинный нож, Спейд разрезал бечев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оторвала руку от двери, обошла покойника, стараясь не глядеть на него, и встала рядом со Спейдом. Держась за угол стола, она смотрела, как он снимает бечевку и разворачивает коричневую бумагу; выражение отвращения на ее лице постепенно сменилось взволнованным оживл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это она? — прошептала девуш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узнаем, — сказал Спейд, снимая своими толстыми пальцами один за другим три слоя грубой серой бумаги, которая оказалась под коричневой. Лицо его было серьезным и непроницаемым. Глаза сияли. Под серой бумагой оказалась яйцеобразная масса плотно примятой светлой древесной стружки. Когда он разорвал и эту упаковку, его взору предстала фигурка птицы — не больше фута в высоту, черная, как уголь, и блестящая, хотя кое-где и присыпанная древесной пылью и струж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 Он накрыл птицу рукой. В его растопыренной пятерне было что-то хозяйское. Другой рукой он обнял Эффи Перин и прижал ее к с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проклятая штука в наших руках, ангел мой,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 вскрикнула она, — мне больно.</w:t>
      </w:r>
    </w:p>
    <w:p>
      <w:pPr>
        <w:pStyle w:val="Normal"/>
        <w:widowControl/>
        <w:shd w:fill="FFFFFF" w:val="clear"/>
        <w:ind w:firstLine="567"/>
        <w:jc w:val="both"/>
        <w:rPr/>
      </w:pPr>
      <w:r>
        <w:rPr>
          <w:rFonts w:cs="Times New Roman" w:ascii="Times New Roman" w:hAnsi="Times New Roman"/>
          <w:sz w:val="20"/>
          <w:szCs w:val="20"/>
        </w:rPr>
        <w:t>Он оставил девушку в покое, сжал черную птицу в руках и стряхнул с нее остатки стружки. Потом, отступив на шаг, приподнял фигурку перед собой и, не скрывая восторга, сдул с нее пы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Эффи Перин исказилось от ужаса, она кричала, показывая пальцем на ногу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пустил голову. Последним шагом он наступил на ладонь покойника, сорвав с нее немного кожи. Спейд быстро убрал н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звонил телеф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кивнул девушке. Она повернулась к столу и, поднеся телефонную трубку к уху, сказ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Да… Кто?.. О, да! — глаза ее расширились. — Да… Да… Не вешайте трубку… — Рот ее неожиданно расплылся в испуганной гримасе. Она закричала: — Алло! Алло! Алло! — Постучав по рычажку аппарата, она повернулась к Спейду, который уже стоял рядом: — Это была мисс О’Шонесси, — сказала она исступленно. — Она просила позвать тебя. Она сейчас в отеле “Александрия”. Она в опасности. Голос ее был… Это ужасно, Сэм! — Что-то помешало ей договорить. Помоги ей,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ложил сокола на стол и нахмур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чала я должен заняться этим парнем, — сказал он, ткнув большим пальцем в сторону тощего трупа на п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била его кулаками в грудь и кри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ты должен идти к ней. Неужели ты не понимаешь, Сэм? У него была ее вещь, и он пришел с ней к тебе. Не понимаешь? Он помогал ей, и они убили его, а теперь она… Ты должен ид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 Спейд отстранил ее и склонился над столом, упаковывая птицу в опилки, а потом в бумагу; работал он быстро, сверток получился неуклюжим и большим. — Как только я уйду, звони в полицию. Расскажи им, что случилось, но не называй никаких имен. Ты не знаешь. Мне позвонили, и я ушел, но не сказал куда. — Он выругался, когда бечевка запуталась, рывком распутал ее и начал перевязывать свер</w:t>
        <w:softHyphen/>
        <w:t>ток. — Забудь об этой штуковине. Расскажи все, как было, но забудь о том, что он пришел со свертком, — Спейд пожевал нижнюю губу, — если, конечно, они не припрут тебя к стенке. Если тебе покажется, что они знают о нем, тогда придется признаться. Но это вряд ли. Если же они все-таки знают, то скажи, что я забрал сверток с собой, не разворачивая. — Он подергал завязанный узел и выпрямился, держа сверток под мышкой. — Значит, запомни. Все случилось так, как случилось, но без этой штуки, если, конечно, они уже не пронюхали о ней. Ничего не отрицай — просто не упоминай. И по телефону говорил я, а не ты. И о людях, связанных с этим человеком, ты ничего не знаешь. Ты ничего не знаешь и о нем, а о моих делах не можешь говорить до моего возвращения. Поня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м. Кто… ты знаешь, кто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по-волчь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 сказал он. — Предполагаю, что это Джакоби, капитан “Ла Паломы”. — Он надел шляпу. Внимательно оглядел мертвеца и всю комн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Сэм, — умоляла девуш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произнес он рассеянно. — Ухожу. Не мешает до прихода полиции убрать с пола стружку. И может быть, тебе следует дозвониться до Сида. Нет, — он потер подбородок. — Мы пока не будем его впутывать в это. Так будет лучше. Я бы на твоем месте запер дверь до их прихода. — Он отнял руку от подбородка и погладил ее по щеке. — Ты чертовски хороший человек, душа моя, — сказал он и вышел.</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7</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УББОТНИЙ ВЕЧЕР</w:t>
      </w:r>
    </w:p>
    <w:p>
      <w:pPr>
        <w:pStyle w:val="Normal"/>
        <w:keepNext w:val="true"/>
        <w:widowControl/>
        <w:shd w:fill="FFFFFF" w:val="clear"/>
        <w:ind w:firstLine="567"/>
        <w:jc w:val="both"/>
        <w:rPr/>
      </w:pPr>
      <w:r>
        <w:rPr>
          <w:rFonts w:cs="Times New Roman" w:ascii="Times New Roman" w:hAnsi="Times New Roman"/>
          <w:sz w:val="20"/>
          <w:szCs w:val="20"/>
        </w:rPr>
        <w:t>Со свертком под мышкой, незаметно бросая взгляды по сторонам, Спейд быстро прошел переулком и узким двором от здания своей конторы до угла Кирни-стрит и Пост-стрит, где остановил проходящее такси.</w:t>
      </w:r>
    </w:p>
    <w:p>
      <w:pPr>
        <w:pStyle w:val="Normal"/>
        <w:widowControl/>
        <w:shd w:fill="FFFFFF" w:val="clear"/>
        <w:ind w:firstLine="567"/>
        <w:jc w:val="both"/>
        <w:rPr/>
      </w:pPr>
      <w:r>
        <w:rPr>
          <w:rFonts w:cs="Times New Roman" w:ascii="Times New Roman" w:hAnsi="Times New Roman"/>
          <w:sz w:val="20"/>
          <w:szCs w:val="20"/>
        </w:rPr>
        <w:t>Он доехал на такси до автовокзала “Пиквик-стейдж” на Пятой улице. Там он сдал птицу в камеру хранения, положил квитанцию в конверт с маркой, прежде чем заклеить, написал на нем “М.Ф.Холланд” и номер абонементного ящика на центральном почтамте Сан-Франциско, а потом опустил конверт в почтовый ящик. Взял еще одно такси и отправился в “Александрию”.</w:t>
      </w:r>
    </w:p>
    <w:p>
      <w:pPr>
        <w:pStyle w:val="Normal"/>
        <w:widowControl/>
        <w:shd w:fill="FFFFFF" w:val="clear"/>
        <w:ind w:firstLine="567"/>
        <w:jc w:val="both"/>
        <w:rPr/>
      </w:pPr>
      <w:r>
        <w:rPr>
          <w:rFonts w:cs="Times New Roman" w:ascii="Times New Roman" w:hAnsi="Times New Roman"/>
          <w:sz w:val="20"/>
          <w:szCs w:val="20"/>
        </w:rPr>
        <w:t>Подойдя к номеру 12-К, Спейд постучал. Дверь открылась только после второго стука; открыла ее маленькая светловолосая девушка в блестящем желтом халате; лицо ее было бледным и безжизненным, держась двумя руками за ручку двери, она с трудом выдохнула из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ветил “да” и успел подхватить ее, когда она качнулась.</w:t>
      </w:r>
    </w:p>
    <w:p>
      <w:pPr>
        <w:pStyle w:val="Normal"/>
        <w:widowControl/>
        <w:shd w:fill="FFFFFF" w:val="clear"/>
        <w:ind w:firstLine="567"/>
        <w:jc w:val="both"/>
        <w:rPr/>
      </w:pPr>
      <w:r>
        <w:rPr>
          <w:rFonts w:cs="Times New Roman" w:ascii="Times New Roman" w:hAnsi="Times New Roman"/>
          <w:sz w:val="20"/>
          <w:szCs w:val="20"/>
        </w:rPr>
        <w:t>Тело ее выгнулось, голова запрокинулась, короткие волосы повисли, тонкая шея — от груди до подбородка — превратилась в правильную дугу.</w:t>
      </w:r>
    </w:p>
    <w:p>
      <w:pPr>
        <w:pStyle w:val="Normal"/>
        <w:widowControl/>
        <w:shd w:fill="FFFFFF" w:val="clear"/>
        <w:ind w:firstLine="567"/>
        <w:jc w:val="both"/>
        <w:rPr/>
      </w:pPr>
      <w:r>
        <w:rPr>
          <w:rFonts w:cs="Times New Roman" w:ascii="Times New Roman" w:hAnsi="Times New Roman"/>
          <w:sz w:val="20"/>
          <w:szCs w:val="20"/>
        </w:rPr>
        <w:t>Одной рукой Спейд перехватил тело девушки повыше, а другой попытался взять ее за ноги, но она пришла в себя, воспротивилась, и ее полуоткрытые, почти безжизненные губы пробормот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тро… ме…</w:t>
      </w:r>
    </w:p>
    <w:p>
      <w:pPr>
        <w:pStyle w:val="Normal"/>
        <w:widowControl/>
        <w:shd w:fill="FFFFFF" w:val="clear"/>
        <w:ind w:firstLine="567"/>
        <w:jc w:val="both"/>
        <w:rPr/>
      </w:pPr>
      <w:r>
        <w:rPr>
          <w:rFonts w:cs="Times New Roman" w:ascii="Times New Roman" w:hAnsi="Times New Roman"/>
          <w:sz w:val="20"/>
          <w:szCs w:val="20"/>
        </w:rPr>
        <w:t>Тогда Спейд повел ее в комнату. Захлопнув дверь ногой, он стал водить ее по зеленому ковру от стены к стене. Одной рукой он обнимал ее маленькое тело, а другой, крепко обхватив ее руку, помогал девушке сохранять равновесие и направлял вперед, стараясь, чтобы ее заплетающиеся ноги все же несли какую-то часть ее веса. Так они и шагали взад и вперед; она — спотыкаясь, неловко; он — твердо и уверенно. Лицо ее было белее мела, глаза закрыты; он же смотрел на все с хмурой сосредоточенностью, стараясь ничего не упустить из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не переставая монотонно говор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Левой, правой, левой, правой. А теперь в другую сторону. Вот так. Раз, два, три, четыре, раз, два, три, четыре. — Когда они дошли до стены, он встряхнул ее: — А теперь обратно. Раз, два, три, четыре. Держи голову выше. Вот так. Молодец. Левой, правой, левой, правой. А теперь обратно, — он опять встряхнул ее. — Умница. Шагай, шагай, шагай, шагай. Раз, два, три, четыре. А теперь обратно, — он встряхнул ее сильнее и ускорил шаг. — Вот и чудно. Левой, правой, левой, правой. Мы спешим. Раз, два, т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 и шумно сглотнула слюну. Спейд принялся растирать ей руки и бок, потом наклонился к ее ух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Молодчина. Раз, два, три, четыре. Быстрее, быстрее, быстрее, быстрее. Хорошо. Шагай, шагай. Вверх, вниз, вверх, вниз. Вот так. Поворачива</w:t>
        <w:softHyphen/>
        <w:t>ем. Левой, правой, левой, правой. Что они с тобой сделали — накачали наркотиком? Дали ту же дрянь, что и мне?</w:t>
      </w:r>
    </w:p>
    <w:p>
      <w:pPr>
        <w:pStyle w:val="Normal"/>
        <w:widowControl/>
        <w:shd w:fill="FFFFFF" w:val="clear"/>
        <w:ind w:firstLine="567"/>
        <w:jc w:val="both"/>
        <w:rPr/>
      </w:pPr>
      <w:r>
        <w:rPr>
          <w:rFonts w:cs="Times New Roman" w:ascii="Times New Roman" w:hAnsi="Times New Roman"/>
          <w:sz w:val="20"/>
          <w:szCs w:val="20"/>
        </w:rPr>
        <w:t>Веки ее дрогнули на миг, но золотисто-карих глаз она так и не открыла. Лишь прошептала еле различимое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продолжали ходить по комнате: девушке теперь приходилось чуть ли не бегать; Спейд мял и тер ее кожу сквозь желтый шелк и говорил без остановки, не переставая внимательно следить за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вой, правой, левой, правой, левой, правой, поворот. Молодчина. Раз, два, три, четыре, раз, два, три, четыре. Выше голову. Вот так. Раз, два…</w:t>
      </w:r>
    </w:p>
    <w:p>
      <w:pPr>
        <w:pStyle w:val="Normal"/>
        <w:widowControl/>
        <w:shd w:fill="FFFFFF" w:val="clear"/>
        <w:ind w:firstLine="567"/>
        <w:jc w:val="both"/>
        <w:rPr/>
      </w:pPr>
      <w:r>
        <w:rPr>
          <w:rFonts w:cs="Times New Roman" w:ascii="Times New Roman" w:hAnsi="Times New Roman"/>
          <w:sz w:val="20"/>
          <w:szCs w:val="20"/>
        </w:rPr>
        <w:t>Веки снова дрогнули и чуть открылись, обнажив на секунду мутные глаза, зрачки которых вяло двигались из стороны в стор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он твердым, уже не монотонным голосом. — Не закрывай. Открой глаза шире… шире! — он встряхнул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стонала и с трудом открыла глаза, хотя взгляд ее оставался мутным. Он поднял руку и несколько раз ударил ее по щекам. Она снова застонала и попыталась вырваться, но другой рукой он продолжал крепко держать ее — они по-прежнему ходили от стены к сте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станавливайся, — приказал он грубо и тут же спросил: — Кто ты?</w:t>
      </w:r>
    </w:p>
    <w:p>
      <w:pPr>
        <w:pStyle w:val="Normal"/>
        <w:widowControl/>
        <w:shd w:fill="FFFFFF" w:val="clear"/>
        <w:ind w:firstLine="567"/>
        <w:jc w:val="both"/>
        <w:rPr/>
      </w:pPr>
      <w:r>
        <w:rPr>
          <w:rFonts w:cs="Times New Roman" w:ascii="Times New Roman" w:hAnsi="Times New Roman"/>
          <w:sz w:val="20"/>
          <w:szCs w:val="20"/>
        </w:rPr>
        <w:t xml:space="preserve">Она произнесла </w:t>
      </w:r>
      <w:r>
        <w:rPr>
          <w:rFonts w:cs="Times New Roman" w:ascii="Times New Roman" w:hAnsi="Times New Roman"/>
          <w:sz w:val="20"/>
          <w:szCs w:val="20"/>
          <w:lang w:val="en-US"/>
        </w:rPr>
        <w:t xml:space="preserve">“Pea </w:t>
      </w:r>
      <w:r>
        <w:rPr>
          <w:rFonts w:cs="Times New Roman" w:ascii="Times New Roman" w:hAnsi="Times New Roman"/>
          <w:sz w:val="20"/>
          <w:szCs w:val="20"/>
        </w:rPr>
        <w:t>Гутман” заплетающимся языком, но разборч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теперь она уже говорила чуть уверен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ридж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конвульсивно дернулась и схватила его за руку. Он быстро отдернул ее — на тыльной стороне виднелась тонкая красная царапина около дюйма длин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черт? — прорычал он и начал осматривать ее руки. В левой руке не было ничего. Силой раскрыв сжатую в кулак правую, он увидел стальную трехдюймовую булавку с нефритовой головкой. — Что за черт? — снова прорычал он и сунул булавку ей под нос.</w:t>
      </w:r>
    </w:p>
    <w:p>
      <w:pPr>
        <w:pStyle w:val="Normal"/>
        <w:widowControl/>
        <w:shd w:fill="FFFFFF" w:val="clear"/>
        <w:ind w:firstLine="567"/>
        <w:jc w:val="both"/>
        <w:rPr/>
      </w:pPr>
      <w:r>
        <w:rPr>
          <w:rFonts w:cs="Times New Roman" w:ascii="Times New Roman" w:hAnsi="Times New Roman"/>
          <w:sz w:val="20"/>
          <w:szCs w:val="20"/>
        </w:rPr>
        <w:t>Увидев булавку, она захныкала и распахнула халат. Под ним была кремовая пижама; она откинула левую полу пижамной куртки и показала ему под своей левой грудью красные царапины и точки, оставленные булав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аснуть… ходить… до вашего прихода… Она сказала, вы придете… так долго, — девушка покач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жал ее сильнее левой рукой к себе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пыталась вырваться и снова сумела встать лицом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казать вам… спать… спасите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иджит?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е отвезли… Бер… Берлингейм… двадцать шесть… Анчо… быстрее… будет поздно… — она уронила голову на плеч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грубо схватил ее за подбород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твез ее туда? Твой оте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илмер… Кэйро… — лицо ее скорчилось от напряжения, веки дрогнули, но не открылись, — убьют ее. — Она снова уронила голову, и он снова поднял ее за подбород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астрелил Джако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казалось, не слышала вопроса. Силясь поднять голову и открыть глаза, она промямл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верски тряхнул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сыпай до прихода вра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 страха у нее открылись глаза и на мгновение прояснился взгля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 крикнула она хрипло. — Отец… убьет меня… поклянитесь, он… не узнает… я сделала… для нее… обещайте… не скажете… спать… хорошо… ут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нова тряхнул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а, что справишься с этой гадостью без вра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голова ее опять упала на плеч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воя кровать?</w:t>
      </w:r>
    </w:p>
    <w:p>
      <w:pPr>
        <w:pStyle w:val="Normal"/>
        <w:widowControl/>
        <w:shd w:fill="FFFFFF" w:val="clear"/>
        <w:ind w:firstLine="567"/>
        <w:jc w:val="both"/>
        <w:rPr/>
      </w:pPr>
      <w:r>
        <w:rPr>
          <w:rFonts w:cs="Times New Roman" w:ascii="Times New Roman" w:hAnsi="Times New Roman"/>
          <w:sz w:val="20"/>
          <w:szCs w:val="20"/>
        </w:rPr>
        <w:t>Она попыталась поднять руку, но не смогла, показав на ковер под ногами. Потом, устало вздохнув, обмякла и начала па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дхватил ее, поднял на руки и, без труда прижимая к груди, направился к ближайшей из трех дверей. Он повернул ручку до отказа, пинком открыл дверь и оказался в коридорчике, который мимо открытой двери ванной вел в спальню. Заглянул в ванную, убедился, что она пуста, и понес девушку в спальню. Там тоже никого не было. Судя по разбросанной одежде и вещам на шифоньере, спальня принадлежала мужч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звратился с девушкой на руках в комнату с зеленым ковром и попытал удачи в комнате напро</w:t>
        <w:softHyphen/>
        <w:t>тив. Он снова оказался в коридорчике и мимо еще одной пустой ванной прошел в спальню, которая, судя по всему, принадлежала даме. Откинув одеяло, он положил девушку на кровать, разул ее, приподнял, чтобы снять желтый халат, поправил подушку под головой и укрыл одеялом.</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ткрыл окна, посмотрел на спящую. Дышала она тяжело, но достаточно ровно. Он нахмурился и, сжав губы, огляделся. Комната погружалась в сумерки. В умирающем свете дня он молча стоял минут пять. Наконец, недоуменно пожав своими могучими плечами, вышел, оставив наружную дверь незапертой.</w:t>
      </w:r>
    </w:p>
    <w:p>
      <w:pPr>
        <w:pStyle w:val="Normal"/>
        <w:widowControl/>
        <w:shd w:fill="FFFFFF" w:val="clear"/>
        <w:ind w:firstLine="567"/>
        <w:jc w:val="both"/>
        <w:rPr/>
      </w:pPr>
      <w:r>
        <w:rPr>
          <w:rFonts w:cs="Times New Roman" w:ascii="Times New Roman" w:hAnsi="Times New Roman"/>
          <w:sz w:val="20"/>
          <w:szCs w:val="20"/>
        </w:rPr>
        <w:t>Спейд вошел в здание телефонно-телеграфной компании “Пасифик” на Пауэлл-стрит и попросил телефонистку соединить его с номером “Давенпорт — двадцать — двадц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ницу скорой помощи, пожалуйста… Алло, в номере 12-К отеля “Александрия” лежит девушка, которую накачали наркотиками… Да, пошлите кого-нибудь осмотреть ее… Это мистер Хупер из “Александр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ложил трубку на рычаг и рассмеялся. Потом назвал другой номер и сказал в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Фрэнк, это Сэм Спейд… Ты можешь дать мне машину с водителем, который умеет держать язык за зубами?.. Надо съездить за город… На пару часов… Хорошо. Пусть он поскорее приезжает за мной в закусочную “Джонз” на Эллис-стрит.</w:t>
      </w:r>
    </w:p>
    <w:p>
      <w:pPr>
        <w:pStyle w:val="Normal"/>
        <w:widowControl/>
        <w:shd w:fill="FFFFFF" w:val="clear"/>
        <w:ind w:firstLine="567"/>
        <w:jc w:val="both"/>
        <w:rPr/>
      </w:pPr>
      <w:r>
        <w:rPr>
          <w:rFonts w:cs="Times New Roman" w:ascii="Times New Roman" w:hAnsi="Times New Roman"/>
          <w:sz w:val="20"/>
          <w:szCs w:val="20"/>
        </w:rPr>
        <w:t>Потом попросил соединить его со своей конторой, молча подержал трубку около уха и опустил ее на рычаг.</w:t>
      </w:r>
    </w:p>
    <w:p>
      <w:pPr>
        <w:pStyle w:val="Normal"/>
        <w:widowControl/>
        <w:shd w:fill="FFFFFF" w:val="clear"/>
        <w:ind w:firstLine="567"/>
        <w:jc w:val="both"/>
        <w:rPr/>
      </w:pPr>
      <w:r>
        <w:rPr>
          <w:rFonts w:cs="Times New Roman" w:ascii="Times New Roman" w:hAnsi="Times New Roman"/>
          <w:sz w:val="20"/>
          <w:szCs w:val="20"/>
        </w:rPr>
        <w:t>Затем Спейд отправился в закусочную “Джонз”, попросил официанта побыстрее принести ему отбивные с жареным картофелем и свежими помидорами, торопливо поел и уже пил кофе и курил сигарету, когда к его столу подошел довольно молодой коренастый человек в клетчатой кепке, надвинутой на светлые глаза. Грубоватое лицо вошедшего осветилось приветливой улыб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готово, мистер Спейд. Она по горло нажралась бензину и урчит от нетерп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пейд проглотил остатки кофе и вышел из закусочной вместе с коренастым челове</w:t>
        <w:softHyphen/>
        <w:t>ком. — Знаешь в Берлингейме улицу, переулок или бульвар Анч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если она там есть, обязательно найд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так и сделаем, — сказал Спейд, садясь на переднее сиденье в темный “седан” марки “кадиллак”. — Нам нужен дом двадцать шесть, и чем скорее, тем лучше, но торжественного прибытия к парадной двери изображать не буд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дюжины кварталов они проехали молча. Наконец водитель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го компаньона, я слышал, убили, это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дитель прищелкнул язы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яжелая у вас работа. Моя куда спокой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систы не живут в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верно, — согласился коренастый мужчина, — но неужели мне тоже придется умират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пейд рассеянно смотрел вперед и на все последующие вопросы — пока водитель не оставил попытки завязать беседу — отвечал односложно “да” или “нет”.</w:t>
      </w:r>
    </w:p>
    <w:p>
      <w:pPr>
        <w:pStyle w:val="Normal"/>
        <w:widowControl/>
        <w:shd w:fill="FFFFFF" w:val="clear"/>
        <w:ind w:firstLine="567"/>
        <w:jc w:val="both"/>
        <w:rPr/>
      </w:pPr>
      <w:r>
        <w:rPr>
          <w:rFonts w:cs="Times New Roman" w:ascii="Times New Roman" w:hAnsi="Times New Roman"/>
          <w:sz w:val="20"/>
          <w:szCs w:val="20"/>
        </w:rPr>
        <w:t>В первой же аптеке Берлингейма водитель узнал, где находится Анчо-авеню. Десять минут спустя он остановил “седан” около темного перекрестка, выключил фары и махнул рукой впере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там, — сказал он. — На другой стороне, должно быть, третий или четвертый 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 “ладно” и вышел из маш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луши мотор. Возможно, уезжать нам придется в спеш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ересек улицу и пошел по противоположному тротуару. Далеко впереди горел одинокий уличный фонарь. Более теплые огоньки светили слева и справа — там стояли дома. Высокая тощая луна светила, как уличный фонарь, — слабо и холодно. Из открытого окна дома на противоположной стороне улицы доносились звуки радио.</w:t>
      </w:r>
    </w:p>
    <w:p>
      <w:pPr>
        <w:pStyle w:val="Normal"/>
        <w:widowControl/>
        <w:shd w:fill="FFFFFF" w:val="clear"/>
        <w:ind w:firstLine="567"/>
        <w:jc w:val="both"/>
        <w:rPr/>
      </w:pPr>
      <w:r>
        <w:rPr>
          <w:rFonts w:cs="Times New Roman" w:ascii="Times New Roman" w:hAnsi="Times New Roman"/>
          <w:sz w:val="20"/>
          <w:szCs w:val="20"/>
        </w:rPr>
        <w:t>Перед вторым от угла домом Спейд остановился. На громадном, по сравнению с забором, воротном столбе висела табличка из светлого металла, на которой можно было с трудом разобрать цифры 2 и 6. Над ней была прикреплена еще одна табличка. Подойдя вплотную, Спейд разглядел объявление “Продается и сдается внаем”. Ворот между столбами не было. По бетонной дорожке Спейд подошел к дому. Пару минут постоял неподвижно около крыльца. Из дома не доносилось ни звука. Если не считать еще одной блеклой таблички, прикрепленной к двери, дом выглядел непроницаемо черной большой коробкой.</w:t>
      </w:r>
    </w:p>
    <w:p>
      <w:pPr>
        <w:pStyle w:val="Normal"/>
        <w:widowControl/>
        <w:shd w:fill="FFFFFF" w:val="clear"/>
        <w:ind w:firstLine="567"/>
        <w:jc w:val="both"/>
        <w:rPr/>
      </w:pPr>
      <w:r>
        <w:rPr>
          <w:rFonts w:cs="Times New Roman" w:ascii="Times New Roman" w:hAnsi="Times New Roman"/>
          <w:sz w:val="20"/>
          <w:szCs w:val="20"/>
        </w:rPr>
        <w:t>Спейд поднялся по ступеням к двери и прислушался. Ни звука. Попытался заглянуть внутрь сквозь стекло двери. Хотя занавесок не было, их прекрасно заменял внутренний мрак. На цыпочках Спейд подкрался к одному окну, потом — к другому. Непроницаемый мрак. Спейд попытался открыть окна. Они были заперты. Дернул дверь. Тоже заперта.</w:t>
      </w:r>
    </w:p>
    <w:p>
      <w:pPr>
        <w:pStyle w:val="Normal"/>
        <w:widowControl/>
        <w:shd w:fill="FFFFFF" w:val="clear"/>
        <w:ind w:firstLine="567"/>
        <w:jc w:val="both"/>
        <w:rPr/>
      </w:pPr>
      <w:r>
        <w:rPr>
          <w:rFonts w:cs="Times New Roman" w:ascii="Times New Roman" w:hAnsi="Times New Roman"/>
          <w:sz w:val="20"/>
          <w:szCs w:val="20"/>
        </w:rPr>
        <w:t>Спейд спустился с крыльца и, осторожно нащупывая ногой темную незнакомую землю, по зарослям сорняков обошел дом. Боковые окна были слишком высоки — он не смог до них дотянуться. Задняя дверь и еще одно окно рядом с ней также оказались заперты.</w:t>
      </w:r>
    </w:p>
    <w:p>
      <w:pPr>
        <w:pStyle w:val="Normal"/>
        <w:widowControl/>
        <w:shd w:fill="FFFFFF" w:val="clear"/>
        <w:ind w:firstLine="567"/>
        <w:jc w:val="both"/>
        <w:rPr/>
      </w:pPr>
      <w:r>
        <w:rPr>
          <w:rFonts w:cs="Times New Roman" w:ascii="Times New Roman" w:hAnsi="Times New Roman"/>
          <w:sz w:val="20"/>
          <w:szCs w:val="20"/>
        </w:rPr>
        <w:t>Спейд вернулся к воротному столбу и, прикрывая ладонью огонек зажигалки, рассмотрел получше объявление “Продается и сдается внаем”. На табличке были напечатаны имя и адрес торговца недвижимостью из Сан-Матео, а ниже синим карандашом нацарапано: “Ключ в доме 31”.</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озвратился к “седану” и спросил води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нарик е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 Он дал фонарик Спейду. — Помощь нуж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понадобится. — Спейд сел в машину. — Мы сейчас подъедем к дому тридцать один. Фары можешь включить.</w:t>
      </w:r>
    </w:p>
    <w:p>
      <w:pPr>
        <w:pStyle w:val="Normal"/>
        <w:widowControl/>
        <w:shd w:fill="FFFFFF" w:val="clear"/>
        <w:ind w:firstLine="567"/>
        <w:jc w:val="both"/>
        <w:rPr/>
      </w:pPr>
      <w:r>
        <w:rPr>
          <w:rFonts w:cs="Times New Roman" w:ascii="Times New Roman" w:hAnsi="Times New Roman"/>
          <w:sz w:val="20"/>
          <w:szCs w:val="20"/>
        </w:rPr>
        <w:t>Дом тридцать один оказался квадратным серым зданием, стоящим наискосок от двадцать шестого. Окна нижнего этажа были освещены. Спейд подошел к крыльцу и позвонил. Дверь открыла темноволосая девушка лет четырнадцати–пятнадцати. Спейд, поклонившись, сказал с улыб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ен ключ от дома двадцать ше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позову папу, — сказала она и, крикнув “папа!”, скрылась в д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явился пухлый краснолицый мужчина с лысиной и большими усами, в руках он держал газету.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получить ключ от двадцать шестого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ухлый мужчина смотрел на Спейда недоверч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ичество отключили, — сказал он. — Вы там ничего не увид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хлопнул себя по кар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фонар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ражение лица пухлого мужчины стало еще недоверчивее. Он нервно откашлялся и смял в руке газ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зал ему свою визитную карточку, сунул ее обратно в карман и тихо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сть сведения, что там могут кое-что прятать. — Пухлый мужчина мгновенно ожив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ждите минутку, — сказал он. — Я пойду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коре он возвратился, держа в руках медный ключ с черно-красной биркой. Когда они проходили мимо машины, Спейд позвал водителя, и тот присоединился к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нибудь приезжал смотреть дом в последнее время?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роде бы нет, — ответил пухлый мужчина. — Уже пару месяцев никто не обращался ко мне за ключом.</w:t>
      </w:r>
    </w:p>
    <w:p>
      <w:pPr>
        <w:pStyle w:val="Normal"/>
        <w:widowControl/>
        <w:shd w:fill="FFFFFF" w:val="clear"/>
        <w:ind w:firstLine="567"/>
        <w:jc w:val="both"/>
        <w:rPr/>
      </w:pPr>
      <w:r>
        <w:rPr>
          <w:rFonts w:cs="Times New Roman" w:ascii="Times New Roman" w:hAnsi="Times New Roman"/>
          <w:sz w:val="20"/>
          <w:szCs w:val="20"/>
        </w:rPr>
        <w:t>Пухлый мужчина с ключом шел впереди, пока они не поднялись на крыльцо дома двадцать шесть. Тут он сунул ключ в руку Спейда, пробормотал: “Ну, вот мы и пришли” — и отступил в сторону.</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пейд отпер дверь и распахнул ее. Тишина и темень. Держа незажженный фонарь в левой руке, Спейд вошел в дом. За ним, не отставая, последовал таксист, а уж потом, на некотором расстоянии, пухлый мужчина. Они обыскали дом от подвала до чердака сначала осторожно, а затем и смелее. В доме никого не было, и все говорило о том, что уже многие недели сюда никто не заход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о словами: “Спасибо, путешествие закончено” — Спейд вышел из “седана” напротив “Александрии”. В холле он подошел к конторке портье, стоявший за ней высокий молодой человек с загорелым серьезным лицом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мистер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Спейд отозвал молодого человека в сторону: — Гутманы из 12-К… они у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лодой человек ответил “нет”, бросив быстрый взгляд на Спейда. Потом отвернулся в раздумье, снова посмотрел на Спейда и прошеп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ые вещи происходили сегодня вечером с этими Гутманами, мистер Спейд. Кто-то позвонил в больницу скорой помощи и сказал им, что в их номере лежит больная деву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е там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м вообще никого не было. Они все уехали ран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делаешь, какие-то поганцы развлекаются.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ошел в телефонную будку, назвал номер и сказал в труб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о… Миссис Перин?.. Эффи дома?.. Да, пожалуйста… Спасибо.</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ангел мой! Чем порадуешь?.. Прекрасно! Прекрасно! Расскажешь при встрече. Я буду у тебя минут через двадцать… Лад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часа спусти Спейд звонил в дверь двухэтажного кирпичного дома на Девятой авеню. Дверь открыла Эффи Перин. Даже улыбка на мальчишеском лице не могла скрыть ее устал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босс, — сказала она. — Входи. — Понизив голос, добавила: — Если мама что-нибудь скажет тебе, Сэм, будь паинькой. Она сейчас сама не сво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добряюще ухмыльнулся и похлопал ее по пле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хватилась за его рука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рявкнул он. — Меня надули. Ты уверена, что это был ее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орчил гримас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то бред собач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овела его в светлую гостиную, вздохнула и, устало улыбаясь, плюхнулась на диван. Он сел рядом с ней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рошло о’кэй? О свертке не гово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слова. Я рассказала им то, что ты мне велел, и они, видимо, решили, что звонок как-то связан с этим делом и ты гоняешься за убийц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ди бы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Хофф, О’Гар и еще кто-то, кого я не знаю. Говорил со мной и начальник окружного полицейского управл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участок тебя таск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и задавали мне тысячу вопросов, но все они были… как бы сказать?., шаблонны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тер ладо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 сказал он и тут же нахмурился: — Впрочем, к встрече со мной они придумают много новых. Во всяком случае, вонючка Данди постарается, да и Брайан тоже. — Он повел плечами. — А кто-нибудь еще, кроме полицейских, появля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на выпрямилась. — Приходил мальчишка… тот, что приносил послание от Гутмана. В контору он не входил, но полицейские оставили дверь открытой, и я заметила его в коридо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му ничего не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нечно. Мы же с тобой договорились! Я не подала виду, что узнала его, и вскоре он исче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чертовски повезло, душа моя, что фараоны пришли ран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это гаденыш, и гаденыш опасный. Убитого действительно звали Джако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жал ей руку и в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бежать. А ты ложись спать. У тебя уже глаза слипаю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днялась с ди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не дал ей договорить, закрыв рот ладонью.</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онедельник поговорим, — сказал он. — Я хочу улизнуть, пока твоя матушка не устроила мне очередную взбучку за то, что я вымазал в грязи ее чистого ягненочка.</w:t>
      </w:r>
    </w:p>
    <w:p>
      <w:pPr>
        <w:pStyle w:val="Normal"/>
        <w:widowControl/>
        <w:shd w:fill="FFFFFF" w:val="clear"/>
        <w:ind w:firstLine="567"/>
        <w:jc w:val="both"/>
        <w:rPr/>
      </w:pPr>
      <w:r>
        <w:rPr>
          <w:rFonts w:cs="Times New Roman" w:ascii="Times New Roman" w:hAnsi="Times New Roman"/>
          <w:sz w:val="20"/>
          <w:szCs w:val="20"/>
        </w:rPr>
        <w:t>Спейд подошел к своему дому в начале первого ночи. Как только он вставил ключ в дверь парадного, за спиной раздался быстрый перестук женских каблуч</w:t>
        <w:softHyphen/>
        <w:t>ков. Он отпустил ключ и мгновенно повернулся. По ступеням к нему поднималась Бриджит О’Шонесси. Она не столько обняла его, сколько повисла на нем и, задыхаясь, произн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думала, ты никогда не придешь! — По ее изможденному, осунувшемуся лицу время от времени пробегала судорога, дрожь била ее с головы до но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вободной рукой Спейд нащупал ключ, открыл дверь и почти внес девушку внут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дала меня здесь? — спросил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 нее перехватило дыхание, поэтому каждое слово она произносила отдельно: — В… подворотне… на… той… сторо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йдешь сама? — спросил он. — Или, может, тебя дон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будет… в порядке… мне… только… надо… сесть.</w:t>
      </w:r>
    </w:p>
    <w:p>
      <w:pPr>
        <w:pStyle w:val="Normal"/>
        <w:widowControl/>
        <w:shd w:fill="FFFFFF" w:val="clear"/>
        <w:ind w:firstLine="567"/>
        <w:jc w:val="both"/>
        <w:rPr/>
      </w:pPr>
      <w:r>
        <w:rPr>
          <w:rFonts w:cs="Times New Roman" w:ascii="Times New Roman" w:hAnsi="Times New Roman"/>
          <w:sz w:val="20"/>
          <w:szCs w:val="20"/>
        </w:rPr>
        <w:t>Они поднялись на лифте и подошли к его квартире. Она отпустила его рукав и стояла рядом, тяжело дыша и прижимая руки к груди, а он тем временем отпирал дверь. Войдя в квартиру, Спейд включил свет в прихожей. Захлопнув дверь, он снова обнял ее одной рукой и повел в гостиную. Неожиданно в гостиной зажегся с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вскрикнула и прижалась к Спейду.</w:t>
      </w:r>
    </w:p>
    <w:p>
      <w:pPr>
        <w:pStyle w:val="Normal"/>
        <w:widowControl/>
        <w:shd w:fill="FFFFFF" w:val="clear"/>
        <w:ind w:firstLine="567"/>
        <w:jc w:val="both"/>
        <w:rPr/>
      </w:pPr>
      <w:r>
        <w:rPr>
          <w:rFonts w:cs="Times New Roman" w:ascii="Times New Roman" w:hAnsi="Times New Roman"/>
          <w:sz w:val="20"/>
          <w:szCs w:val="20"/>
        </w:rPr>
        <w:t>В дверном проеме стоял толстяк Гутман и приветливо улыбался им. Сзади из кухни вышел мальчишка Уилмер. В его маленьких руках черные пистолеты выглядели неправдоподобно большими. Из ванной показался Кэйро. И у него в руках был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сэр, сами можете убедиться, что все в сборе. Входите, устраивайтесь поудобнее, и давайте поговорим.</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8</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КОЗЕЛ ОТПУ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нимая Бриджит О’Шонесси, скупо улыбнулся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не поговорить?</w:t>
      </w:r>
    </w:p>
    <w:p>
      <w:pPr>
        <w:pStyle w:val="Normal"/>
        <w:widowControl/>
        <w:shd w:fill="FFFFFF" w:val="clear"/>
        <w:ind w:firstLine="567"/>
        <w:jc w:val="both"/>
        <w:rPr/>
      </w:pPr>
      <w:r>
        <w:rPr>
          <w:rFonts w:cs="Times New Roman" w:ascii="Times New Roman" w:hAnsi="Times New Roman"/>
          <w:sz w:val="20"/>
          <w:szCs w:val="20"/>
        </w:rPr>
        <w:t>Когда Гутман, освобождая проход, сделал три неуклюжих шага назад, его жирные складки заколых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 девушка вошли вместе. За ними следом — мальчишка и Кэйро. Кэйро остановился в дверях. Мальчишка спрятал один из своих пистолетов в карман и встал почти вплотную за спиной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ловчился посмотреть через плечо на мальчиш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Меня ты обыскивать не буд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ергайся. Заткни па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здри Спейда раздувались. Но голос был спокой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Если ты хоть пальцем дотронешься до меня, без пистолета нам уже не обойтись. Спроси своего босса, щенок, хочет ли он, чтобы меня застрелили еще до разгово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Уилмер, — сказал толстяк. Он посмотрел на Спейда со снисходительной суровостью: — Поразительное упрямство. Что ж, давайте рассажи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дь говорил вам, что этот сопляк мне не нравится, — и провел Бриджит О’Шонесси к дивану. Они сели рядом, она положила голову на его левое плечо, он обнял ее за плечи. Она перестала дрожать и задыхаться. Появление Гутмана и его компаньонов, казалось, начисто лишило ее свободы движений, отняло способность испытывать эмоции и, ввергнув ее тело в неподвижность, оставило ей только бодрствующее созн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опустился в мягкое кресло-качалку. Кэйро сел в кресло у стола. Мальчишка садиться не стал. Он стоял в дверях, там, где ранее стоял Кэйро, держа пистолет дулом вниз, и смотрел из-под густых ресниц на грудь Спейда. Кэйро положил свой пистолет на стол рядом с собой.</w:t>
      </w:r>
    </w:p>
    <w:p>
      <w:pPr>
        <w:pStyle w:val="Normal"/>
        <w:widowControl/>
        <w:shd w:fill="FFFFFF" w:val="clear"/>
        <w:ind w:firstLine="567"/>
        <w:jc w:val="both"/>
        <w:rPr/>
      </w:pPr>
      <w:r>
        <w:rPr>
          <w:rFonts w:cs="Times New Roman" w:ascii="Times New Roman" w:hAnsi="Times New Roman"/>
          <w:sz w:val="20"/>
          <w:szCs w:val="20"/>
        </w:rPr>
        <w:t>Спейд снял шляпу и швырнул ее на другой конец дивана. Ухмыльнулся Гутману. Ухмылка эта, заострявшая и без того угловатые черты, была такой непристойной, что делала его похожим на сати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вашей дочери чудный животик, — сказал он. — Но как же вам не жаль царапать такой живот булав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ался вежливо и чуточку елейно.</w:t>
      </w:r>
    </w:p>
    <w:p>
      <w:pPr>
        <w:pStyle w:val="Normal"/>
        <w:widowControl/>
        <w:shd w:fill="FFFFFF" w:val="clear"/>
        <w:ind w:firstLine="567"/>
        <w:jc w:val="both"/>
        <w:rPr/>
      </w:pPr>
      <w:r>
        <w:rPr>
          <w:rFonts w:cs="Times New Roman" w:ascii="Times New Roman" w:hAnsi="Times New Roman"/>
          <w:sz w:val="20"/>
          <w:szCs w:val="20"/>
        </w:rPr>
        <w:t>Мальчишка в дверях сделал шаг вперед и чуть приподнял свой пистолет. Все присутствующие посмотрели на него. Как это ни странно, но в очень разных взглядах, какие бросали на мальчишку Бриджит О’Шо</w:t>
        <w:softHyphen/>
        <w:t>несси и Джоэл Кэйро, было совершенно одинаковое неодобрение. Мальчишка зарделся, убрал выставленную ногу, выпрямился, опустил пистолет и встал так же, как раньше, — глядя из-под ресниц в грудь Спейда. Бледный румянец на его щеках быстро исчез, — но видеть его на этом холодном и непроницаемом лице было стра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нова повернул свою елейную улыбку к Спейду и вкрадчиво замурлык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это позор, но вы должны признать, что цели своей мы достиг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ахмур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акие сложности? Завладев соколом, я сам, естественно, хотел как можно скорее встретиться с вами. Вы платите наличными — чего же еще? Отправляясь в Берлингейм, я ожидал попасть на такую вот встречу. Кто же знал, что вы с получасовым опозданием пытаетесь убрать меня с дороги и мечетесь по городу в надежде найти Джакоби, пока он не нашел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хихикнул. Казалось, только от удовольств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сэр, — сказал он, — так или иначе, наша встреча состоялась, если вы действительно хотели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ее хотел. Как скоро вы можете сделать первый взнос и забрать у меня пт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ела прямо и с удивлением посмотрела на Спейда своими синими глазами. Спейд небрежно похлопал ее по плечу. Он неотрывно смотрел в глаза Гутману. Глаза Гутмана весело поблескивали меж жирных припухлост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сается этого, сэр, — начал он и полез во внутренний карман паль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цепившись в свои бедра, наклонился в кресле и тяжело задышал открытым ртом. Его темные глаза блестели так, будто их покрыли лаком. Он осторожно переводил взгляд с лица Спейда на лицо Гутмана и обратно.</w:t>
      </w:r>
    </w:p>
    <w:p>
      <w:pPr>
        <w:pStyle w:val="Normal"/>
        <w:widowControl/>
        <w:shd w:fill="FFFFFF" w:val="clear"/>
        <w:ind w:firstLine="567"/>
        <w:jc w:val="both"/>
        <w:rPr/>
      </w:pPr>
      <w:r>
        <w:rPr>
          <w:rFonts w:cs="Times New Roman" w:ascii="Times New Roman" w:hAnsi="Times New Roman"/>
          <w:sz w:val="20"/>
          <w:szCs w:val="20"/>
        </w:rPr>
        <w:t>Гутман повторил: “Что касается этого, сэр” — и вынул из кармана белый конверт. Восемь глаз — даже глаза мальчишки перестали прятаться за ресницами — уставились на него. Вертя конверт в своих пухлых руках, Гутман сначала внимательно посмотрел на совершенно чистую лицевую сторону, а потом на оборотную, не заклеенную, а всего лишь закрепленную маленьким бумажным язычком. Потом поднял голову, дружески улыбнулся и бросил конверт на колени Спейду.</w:t>
      </w:r>
    </w:p>
    <w:p>
      <w:pPr>
        <w:pStyle w:val="Normal"/>
        <w:widowControl/>
        <w:shd w:fill="FFFFFF" w:val="clear"/>
        <w:ind w:firstLine="567"/>
        <w:jc w:val="both"/>
        <w:rPr/>
      </w:pPr>
      <w:r>
        <w:rPr>
          <w:rFonts w:cs="Times New Roman" w:ascii="Times New Roman" w:hAnsi="Times New Roman"/>
          <w:sz w:val="20"/>
          <w:szCs w:val="20"/>
        </w:rPr>
        <w:t>Конверт — не очень толстый, но достаточно тяжелый — ударился о живот Спейда и лег ему на колени. Спейд неторопливо поднял его и, сняв руку с плеч девушки, столь же неторопливо открыл. В конверте лежали тысячедолларовые банкноты — гладкие, хрустящие, новые. Спейд вынул их и пе</w:t>
        <w:softHyphen/>
        <w:t>ресчитал. Банкнот было десять. Он с улыбкой поднял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говаривались о большей сумм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договаривались, — согласился Гутман, — но тогда мы действительно только говорили. А это настоящие деньги, звонкая, так сказать, монета. За один доллар наличными вы можете купить больше, чем за десять, о которых только договаривались, — его припухлости затряслись от беззвучного смеха. Когда жировые складки и шары успокоились, он сказал уже более серьезным голосом: — Нас стало больше, — движением блестящих глаз и жирной головы он указал на Кэйро. — И… видите ли, сэр… одним словом… ситуация измен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Гутман говорил, Спейд подровнял пачку банкнот, положил ее в конверт и вставил язычок на место. Теперь, положив локти на колени, он наклонился вперед и, взяв конверт за угол двумя пальцами, болтал им между ногами. Ответ его толстяку прозвучал беззабо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пусть вы и объединились, сокол все же в моих ру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говорил Джоэл Кэйро. Вцепившись уродливыми пальцами в ручку кресла, он подался вперед и своим тонким голоском чопорно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едставляется излишним напоминать вам, мистер Спейд, что, хотя сокол и находится в ваших руках, вы сами, несомненно, находитесь в наших ру</w:t>
        <w:softHyphen/>
        <w:t>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тараюсь не позволять себе волноваться по этому поводу. — Он выпрямился, отложил конверт в сторону, на диван, и обратился к Гутману: — К вопросу о деньгах мы еще вернемся позднее. Есть еще одна проблема, решение которой не терпит отлагательств. Нам нужен козел отпу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нахмурился, не понимая сказанного, но, прежде чем он открыл рот, Спейд уже начал объясн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и необходима жертва… кто-то, на кого они могли бы списать эти три убийства. М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рервал Спейда срывающимся, взволнован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только два… убийства, мистер Спейд. Нет сомнения, что вашего компаньона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два, — проворчал Спейд. — Какая разница? В любом случае мы должны скормить полиции од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перь вмешался Гутман. Он говорил со снисходительной улыбкой и добродушной уверенность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того, что мы знаем о вас, сэр, можно с полной уверенностью заключить: нам нет нужды беспокоиться о таких вещах. Что касается отношений с полицией, мы вполне можем положиться на вас. Вы не нуждаетесь в нашей неквалифицированной помощ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так думаете, — откликнулся Спейд, — значит, вы знаете недоста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мистер Спейд. Вам едва ли удастся убедить нас, что вы хоть немного боитесь полиции или что вы не сможете справиться…</w:t>
      </w:r>
    </w:p>
    <w:p>
      <w:pPr>
        <w:pStyle w:val="Normal"/>
        <w:widowControl/>
        <w:shd w:fill="FFFFFF" w:val="clear"/>
        <w:ind w:firstLine="567"/>
        <w:jc w:val="both"/>
        <w:rPr/>
      </w:pPr>
      <w:r>
        <w:rPr>
          <w:rFonts w:cs="Times New Roman" w:ascii="Times New Roman" w:hAnsi="Times New Roman"/>
          <w:sz w:val="20"/>
          <w:szCs w:val="20"/>
        </w:rPr>
        <w:t>Спейд фыркнул, выдохнув воздух одновременно через рот и нос. Согнулся, снова положив локти на колени, и раздраженно прервал Гутм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 капли не боюсь полицейских и знаю, черт возьми, как с ними можно справиться. Именно это я и пытаюсь вдолбить вам. Чтобы с ними справиться, им надо швырнуть жертву, человека, на которого они могли бы повесить все убийст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эр, я допускаю, что это один из возможных путей, 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но”! — возразил Спейд. — Это единственный выход. — Глаза его под багровеющим лбом горели неподдельным бешенством. Синяк на виске стал темно-каштановым. — Я знаю, о чем говорю. Я выпутывался из таких ситуаций раньше, надеюсь выпутаться и теперь. В разное время мне приходилось посылать к дьяволу всех, начиная с верховного судьи и ниже. И мне это сходило с рук. Мне это сходило с рук потому, что я никогда не забывал, что, когда придет час расплаты, я должен быть готов прийти в Главное полицейское управление, гоня перед собой жертву, и сказать им: “Вот болваны, ваш преступник”. Пока я способен на это, я могу показывать язык любому фараону и плевать на все статьи закона, вместе взятые. Но стоит мне хотя бы раз промахнуться, они утопят меня в дерьме. Однако я пока не промахивался. И не промахнусь. Можете не сомне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заморгал, и взгляд его на какое-то время потерял свою вкрадчивость, но улыбка на его жирном розовом лице, а также голос совершенно не изменили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шей системе рассуждения, сэр, много разумного — ей-богу, много! И если бы ее хоть как-нибудь можно было приложить к нашему случаю, я бы первый закричал: “Держитесь ее во что бы то ни стало, сэр”. Но в нашем случае она как раз и неприменима. Такое случается даже с лучшими из систем. Приходит время, когда необходимо делать исключения, и мудрый человек их делает. Именно так, сэр, обстоит дело в данном случае, и я вынужден напомнить, что вам хорошо заплачено за то исключение, которое вам придется сделать для нас. Конечно, если вы не сможете передать жертву полиции, забот у вас прибавится, но, — Гутман засмеялся и развел руками, — но вы не тот человек, который боится забот. Вы умеете постоять за себя и всегда, что бы ни случилось, в конце концов оказываетесь на коне. — Он сложил губы бантиком и прищурил глаз. — Вы справитесь,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згляд Спейда стал жестким. Лицо — тупым и суровы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о чем говорю, — сказал он тихим, намеренно спокойным тоном. — Это мой город и мои хитрости. Я, конечно, могу остаться на коне и в этот раз, но в следующий, когда кобылка окажется порез-вее, меня так остановят, что я наглотаюсь собственных зубов. Меня это не устраивает. Вы, голубки, упорхнете в Нью-Йорк, Константинополь или куда-нибудь еще. А мне здесь жить и дело 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разумеется, — начал Гутман, — вы може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гу, — сказал Спейд убежденно. — И не буду. Не сомневайтесь. — Он сел прямо. Улыбка смыла тупую суровость с его лица. Он заговорил быстро, стараясь быть спокойным и убедительным: — Слушайте, Гутман. То, что я предлагаю, выгодно всем. Если мы не дадим полиции козла отпущения, ставлю десять к одному, что рано или поздно они набредут на информацию о соколе. Тогда, где бы вы ни были, вам придется лечь на дно вместе с птичкой, что, согласитесь, не поможет вам сказочно разбогатеть. Дайте им козла отпущения, и они тут же отстану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 этом-то, сэр, и загвоздка, — ответил Гутман, беспокойство которого по-прежнему выдавали одни глаза. — А если не отстанут? А если козел отпущения как раз и выведет их на сокола? С другой стороны, они, по-моему, уже сейчас отстали, и самое лучшее, что мы можем сделать, — это спокойно уйти со сце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лбу Спейда начала надуваться вилкообразная ве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Оказывается, вы тоже ничего не понимаете, — сказал он, сдерживая себя. — Они не спят, Гутман. Они притаились и ждут. Попытайтесь понять это. Они знают, что я по уши увяз в этом деле. Все в порядке, пока я в состоянии своевременно предпринять необходимые шаги. Но если нет, мне крышка. — Его голос снова стал убедительно-вкрадчивым: — Послушайте, Гутман, неужели вы не понимаете, что нам совершенно необходимо подкинуть им жертву? Другого выхода нет. Давайте отдадим им сопляка, — он кивнул беззлобно в сторону мальчишки в дверях. — Он же на самом деле застрелил и Терзби и Джакоби — верно? В любом случае он просто создан для такой роли. Давайте соберем необходимые улики и отдадим его.</w:t>
      </w:r>
    </w:p>
    <w:p>
      <w:pPr>
        <w:pStyle w:val="Normal"/>
        <w:widowControl/>
        <w:shd w:fill="FFFFFF" w:val="clear"/>
        <w:ind w:firstLine="567"/>
        <w:jc w:val="both"/>
        <w:rPr/>
      </w:pPr>
      <w:r>
        <w:rPr>
          <w:rFonts w:cs="Times New Roman" w:ascii="Times New Roman" w:hAnsi="Times New Roman"/>
          <w:sz w:val="20"/>
          <w:szCs w:val="20"/>
        </w:rPr>
        <w:t>Мальчишка в дверях сжал уголки губ, могло показаться, что он едва заметно улыбнулся. Никакого другого эффекта предложение Спейда на него вроде бы не произвело. Смуглое лицо Джоэла Кэйро пожелтело. Открыв рот, он уставился на Спейда выпученными от удивления глазами; его женоподобная грудь нервно вздымалась. Бриджит О’Шонесси отпрянула от Спейда и извернулась так, чтобы видеть его лицо. Ее испуганное смятение в любой момент грозило смениться истерическим смех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идел тихо и невозмутимо, пока вдруг не решил рассмеяться. Смеялся он долго и от души, в его елейно-приторных глазах плясали веселые искорки. Отсмеявшись,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богу, сэр, вы большой оригинал, очень большой! — Он вытащил из кармана белый носовой платок и вытер глаза. — Да, сэр, никогда не знаешь, что вы скажете или сделаете в следующий момент, одно ясно — нечто потрясающ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в этом ничего смешного, — казалось, смех толстяка не обидел и не впечатлил Спейда. Он говорил так, как говорят с упрямым, но достаточно разумным другом. — Это самый лучший выход. Когда он окажется в руках полицейских, он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орогой мой, — возразил Гутман, — неужели вы не понимаете? Если бы я хоть на миг предположил такую возможность… нет, даже простое предположение более чем дико. Я люблю Уилмера как своего родного сына. Поверьте мне. Но если бы я даже на миг предположил такую возможность, что, по вашему мнению, в таком случае удержало бы Уилмера от того, чтобы выложить полиции все, что он знает о соколе и о каждом из н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не разжимая губ.</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озникнет нужда, — сказал он мягко, — мы можем пристрелить его при попытке оказать сопротивление во время ареста. Но я думаю, что так далеко нам заходить не понадобится. Пусть болтает что угодно. Обещаю, что все останется без последствий. Это нетрудно устро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озовый лоб Гутмана покрылся складками. Он наклонил голову, смяв о воротничок свои подбородки,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Затем с поспешностью, от которой заколыхались все его жировые складки, он поднял голову, повернулся к мальчишке и громогласно захохотал: — Что ты думаешь об этом, Уилмер? Ведь правда забав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мно-каштановые глаза мальчишки горели под густыми ресницами. Он ответил тихо, но отчетл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бавно… сукин сы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тем временем говорил с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себя чувствуешь, ангел мой? Тебе луч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раздо лучше, только, — она так понизила голос, что последние два слова нельзя было расслышать уже в полуметре от нее, — я бо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 сказал он беспечно и положил ладонь на ее колено в сером чулке. — Ничего страшного не происходит. Хочешь вып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йчас, спасибо. — Она снова понизила голос: — Будь осторожен,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и посмотрел на Гутмана, который и сам уже смотрел на него. Толстяк добродушно улыбнулся и, помолчав немного,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творился дурач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решил, что здесь уместно еще немного посмеяться, и только потом объяс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ше предложение сэр… серьезно, то из чувства обычной вежливости мы, по крайней мере, должны выслушать вас. Так как же вы собираетесь устроить, чтобы Уилмер, — здесь он еще раз рассмеялся, — в случае ареста не смог нанести нам вре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мне бы не хотелось злоупотреблять чьей-либо вежливостью, пусть даже и обычной. Забудем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сморщил слое жирное лиц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что вы! — запротестовал он. — Вы ставите меня в крайне неловкое положение. Мне не следовало смеяться, и самым почтительным и искренним образом я прошу меня простить. Мне бы не хотелось, чтобы у вас, мистер Спейд, создалось впечатление, будто я могу высмеять какое-либо из ваших предложений только потому, что я с ним не согласен, — вы должны знать, сколь глубоко я ценю и уважаю вашу проницательность. Имейте в виду, я не вижу никакой практической пользы в вашем предложении — даже отвлекаясь от того факта, что я отношусь к Уилмеру как к родному сыну, — но тем не менее сочту за честь — и за добрый знак того, что мои извинения приняты, — если вы продолжите и расскажете все до конц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 сказал Спейд, — так и быть, продолжу. Брайан — типичный окружной прокурор. Больше всего он озабочен тем, как выглядит его работа в отчетах. Он скорее закроет глаза на сомнительный случай, чем начнет расследование, которое ему невыгодно. Не знаю, фабриковал ли он дела на тех, кого считал невиновными, но не могу представить, как он заставляет себя поверить в невиновность людей, доказательства виновности которых он вполне способен наскрести. Чтобы наверняка доказать виновность одного преступника, он оставит на свободе с десяток его сообщников, если они могут спутать ему карты.</w:t>
      </w:r>
    </w:p>
    <w:p>
      <w:pPr>
        <w:pStyle w:val="Normal"/>
        <w:widowControl/>
        <w:shd w:fill="FFFFFF" w:val="clear"/>
        <w:ind w:firstLine="567"/>
        <w:jc w:val="both"/>
        <w:rPr/>
      </w:pPr>
      <w:r>
        <w:rPr>
          <w:rFonts w:cs="Times New Roman" w:ascii="Times New Roman" w:hAnsi="Times New Roman"/>
          <w:sz w:val="20"/>
          <w:szCs w:val="20"/>
        </w:rPr>
        <w:t>Именно такой вариант, — продолжал Спейд, — мы ему и предложим, и он ухватится за него обеими руками. Он не захочет ничего знать о соколе. Он наизнанку вывернется, лишь бы убедить себя, что все показания сопляка — чушь собачья, попытка запутать дело. Положитесь в этом на меня. Мне не составит труда показать ему, что если он начнет валять дурака и попытается заарканить всех, то получит такое дельце, в котором ни одно жюри присяжных не разберется, а если он возьмется за сопляка, обвинительный приговор у него в карма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нисходительно улыбаясь, Гутман медленно качал головой из стороны в стор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 сказал он, — боюсь, не получится, боюсь, ничего не получится. Не понимаю, как даже ваш окружной прокурор сможет связать вместе Терзби, Джакоби и Уилмера без того, что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окружных прокуроров, — сказал ему Спейд. — С Терзби как раз все просто. Он был бандитом, как и ваш сопляк. У Брайана уже есть версия на этот счет. Тут никаких проблем не будет. И потом, черт возьми, сопляка ведь можно повесить всего один раз! Зачем судить его за убийство Джакоби, когда он уже приговорен к смерти за убийство Терзби? Они просто закроют дело, приплюсовав ему и второе убийство. Если — что, видимо, соответствует действительности — он застрелил обоих из одного оружия, пули это покажут. Все будут счастли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 начал Гутман и вдруг замолчал, посмотрев на мальчишку.</w:t>
      </w:r>
    </w:p>
    <w:p>
      <w:pPr>
        <w:pStyle w:val="Normal"/>
        <w:widowControl/>
        <w:shd w:fill="FFFFFF" w:val="clear"/>
        <w:ind w:firstLine="567"/>
        <w:jc w:val="both"/>
        <w:rPr/>
      </w:pPr>
      <w:r>
        <w:rPr>
          <w:rFonts w:cs="Times New Roman" w:ascii="Times New Roman" w:hAnsi="Times New Roman"/>
          <w:sz w:val="20"/>
          <w:szCs w:val="20"/>
        </w:rPr>
        <w:t>Мальчишка отошел от двери на почти негнущихся, широко расставленных ногах и встал между Гутманом и Кэйро посередине комнаты. Он стоял, чуть наклонившись вперед и приподняв плечи. Пистолет он все еще держал дулом вниз, хотя костяшки его пальцев побелели от напряжения. Другая рука была тоже сжата в маленький плотный кулачок. Неистребимая детскость его черт, искаженных Холодной яростью и нечеловеческой злобой, придавала всему его облику невыразимо зловещий вид. Задыхаясь от ярости, он сказал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ставай, ублюдок, и вынимай свою пушку!</w:t>
      </w:r>
    </w:p>
    <w:p>
      <w:pPr>
        <w:pStyle w:val="Normal"/>
        <w:widowControl/>
        <w:shd w:fill="FFFFFF" w:val="clear"/>
        <w:ind w:firstLine="567"/>
        <w:jc w:val="both"/>
        <w:rPr/>
      </w:pPr>
      <w:r>
        <w:rPr>
          <w:rFonts w:cs="Times New Roman" w:ascii="Times New Roman" w:hAnsi="Times New Roman"/>
          <w:sz w:val="20"/>
          <w:szCs w:val="20"/>
        </w:rPr>
        <w:t>Спейд смотрел на мальчишку с улыбкой. Улыбка была не очень широкой, но искренне и неподдельно весел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ставай, ублюдок, и вынимай пистолет, если ты не трус. Хватит с меня твоих поднач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лыбка Спейда стала еще более веселой. Взглянув на Гутмана,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же, какой грозный. — Голос его был столь же весел и спокоен, как и улыбка. — Может, вам стоит сказать ему, что, пока сокол не в ваших руках, стрелять в меня экономически невыгодно?</w:t>
      </w:r>
    </w:p>
    <w:p>
      <w:pPr>
        <w:pStyle w:val="Normal"/>
        <w:widowControl/>
        <w:shd w:fill="FFFFFF" w:val="clear"/>
        <w:ind w:firstLine="567"/>
        <w:jc w:val="both"/>
        <w:rPr/>
      </w:pPr>
      <w:r>
        <w:rPr>
          <w:rFonts w:cs="Times New Roman" w:ascii="Times New Roman" w:hAnsi="Times New Roman"/>
          <w:sz w:val="20"/>
          <w:szCs w:val="20"/>
        </w:rPr>
        <w:t>Лицо Гутмана пошло пятнами, вымученная улыбка напоминала гримасу. Он облизал свои сухие губы сухим языком. Голос его звучал чересчур хрипло и скрипуче для отеческого наставления, которое он хотел изобраз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что ты, Уилмер, сейчас же прекрати. Зачем придавать такое значение пустякам?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не отрывая взгляда от Спейда, проговорил, яростно скривив губ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заставь его заткнуться. Если он не отвяжется от меня, я пристрелю его, и ничто меня не останов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Уилмер, — сказал Гутман и повернулся к Спейду: — Ваш план, сэр, как я сразу же вам и заявил, не имеет никакого практического смысла. Давайте больше не будем говорить о 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ереводил взгляд с Гутмана на мальчишку и обратно. Улыбка исчезла с его лица, которое приняло совершенно бесстрастное выраж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решу, о чем мне говорить, — сказал он и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ами, — быстро вмешался Гутман, — и это одна из черт, которые мне больше всего нравятся в вас. Но план этот, как я уже сказал, не имеет никакого практического смысла, и, как вы убедились сами, обсуждать его дальше бесполез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я ни в чем не убедился, — ответил Спейд, — а вы убедить меня не смогли и, думаю, не сможете. — Он нахмурился: — Давайте начистоту. Может, я только время теряю, разговаривая с вами, Гутман? Я думал, вы здесь музыку заказываете. Может, мне поговорить с сопляком? У меня уже есть опыт, я это сум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р, — откликнулся Гутман, — вы правы, ведя дело 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Спейд. — У меня есть еще одно предложение. Оно хуже первого, но все же лучше, чем ничего. Хотите послуш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непрем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айте им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торопливо схватил свой пистолет со стола. Он крепко сжимал его двумя руками. Дуло пистолета было направлено в пол рядом с диваном. Лицо Кэйро снова пожелтело. Черные глаза бегали от одного человека к другому. Они были настолько черными, что казались плоскими, двумерны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ловно не веря своим ушам, пере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ст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айте в полицию 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обрался было рассмеяться, но передумал. Наконец неуверенно воскли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й-богу,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хуже, чем отдать им сопляка, — сказал Спейд. — Кэйро не бандит, да и пистолет у него поменьше того, из которого застрелили Терзби и Джакоби. Чтобы сфабриковать улики против него, придется попотеть, но это все же лучше, чем вообще никого не сдавать в полиц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закричал пронзительным от возмущения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мы отдадим вас, мистер Спейд, или мисс О’Шонесси, раз уж вы так хотите отдать им кого-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лыбнулся левантинцу и спокойно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всем нужен сокол. Он у меня, Козел отпущения — часть цены, которую я за него назначил. А что касается мисс О’Шонесси, — бесстрастный взгляд Спейда скользнул по ее бледному испуганному лицу и снова вернулся к Кэйро, при этом он едва заметно пожал плечами, — то, если вы думаете, что она подходит для этой роли, я готов обсудить ваше предложение самым тщательном образ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схватилась за горло, сдавленно вскрикнула и еще больше отодвинулась от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ргаясь от волнения, Кэйро закри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жется, забываете, что в вашем положении опасно на чем-либо настаи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издал грубый издевательский смеш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опытался говорить твердо, но дружелюб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джентльмены, давайте продолжать нашу беседу на дружеской ноте. Но к словам Кэйро, — он уже обращался к одному Спейду, — стоит прислушаться. Вы должны принять во внима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 черта никому не должен, — Спейд бросал слова с той нахальной небрежностью, которая делала их более весомыми, чем любой надрыв или крик. — Если вы убьете меня, то как вы получите птицу? А если я знаю, что вы не можете себе позволить убить меня, не получив птички, то как вы можете запугать меня и заставить отдать ее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клонив голову набок, Гутман обдумывал вопросы. Глаза его блестели из-под набрякших век. Наконец ответ был го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сэр, кроме убийства и угрозы убийства есть и другие способы убежде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огласился Спейд, — но пользы от них мало, если они не подразумевают угрозы смерти, которая только и держит жертву в повиновении. Понимаете? Если вы попытаетесь сделать что-нибудь, что мне не понравится, я терпеть не буду. Так что вы либо прекратите это, либо убьете меня, зная, что это непозволительная для вас роско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с, — Гутман усмехнулся. — Но подобная тактика, сэр, требует здравого суждения от обеих сторон, поскольку, как вы знаете, сэр, в пылу борьбы люди склонны забывать о своих истинных интересах и позволяют эмоциям возобладать над разу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был сама улыбчивая вежливос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фокус, — сказал он. — С одной стороны, я стараюсь играть достаточно смело, чтобы держать вас в кулаке, а с другой — слежу за тем, чтобы вы не взбесились и не оторвали мне башку вопреки вашим истинным интерес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 восхищением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богу, сэр, вы поразительный человек!</w:t>
      </w:r>
    </w:p>
    <w:p>
      <w:pPr>
        <w:pStyle w:val="Normal"/>
        <w:widowControl/>
        <w:shd w:fill="FFFFFF" w:val="clear"/>
        <w:ind w:firstLine="567"/>
        <w:jc w:val="both"/>
        <w:rPr/>
      </w:pPr>
      <w:r>
        <w:rPr>
          <w:rFonts w:cs="Times New Roman" w:ascii="Times New Roman" w:hAnsi="Times New Roman"/>
          <w:sz w:val="20"/>
          <w:szCs w:val="20"/>
        </w:rPr>
        <w:t>Джоэл Кэйро вскочил с кресла, пробежал мимо мальчишки и встал за спиной Гутмана. Наклонившись к его уху и прикрыв свой рот и ухо толстяка свободной рукой, он зашептал. Гутман слушал внимательно, закрыв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мотрев на Бриджит О’Шонесси, Спейд ухмыльнулся. Она слабо улыбнулась в ответ, но продолжала смотреть столь же оцепенело, как и раньше. Спейд повернулся к мальчиш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влю два против одного, что они сейчас продают тебя с потрохами, сын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не ответил. Ноги его начали заметно дрож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братился к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эти горе-головорезы не запугали вас, размахивая пистолет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открыл глаза. Кэйро перестал шептать и выпрямился за креслом толстяка.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тесь, пусть размахивают, мне уже приходилось отбирать эти игрушки у обоих, справлюсь и на этот раз. Сопляк помн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дыхаясь от гнева, мальчишка крикнул: “Ну, все!” — и вскинул пистолет.</w:t>
      </w:r>
    </w:p>
    <w:p>
      <w:pPr>
        <w:pStyle w:val="Normal"/>
        <w:widowControl/>
        <w:shd w:fill="FFFFFF" w:val="clear"/>
        <w:ind w:firstLine="567"/>
        <w:jc w:val="both"/>
        <w:rPr/>
      </w:pPr>
      <w:r>
        <w:rPr>
          <w:rFonts w:cs="Times New Roman" w:ascii="Times New Roman" w:hAnsi="Times New Roman"/>
          <w:sz w:val="20"/>
          <w:szCs w:val="20"/>
        </w:rPr>
        <w:t>Гутман вытянул толстую руку, поймал мальчишку за запястье и, приподняв свое тучное тело из кресла-качалки, пригнул руку с пистолетом вниз, в это же время Джоэл Кэйро подбежал к мальчишке и схватил его за другую руку. Они боролись с мальчишкой, пригибая его руки вниз, а он свирепо, но безуспешно сопротивлялся. Из клубка борющихся тел доносились отдельные слова и выкрики: отрывки бессвязной речи мальчишки “ну все… пошел… ублюдок… убью”; Гутманово “ну что ты, что ты, Уилмер!”, повторенное многократно; “пожалуйста, не надо” и “не делай этого, Уилмер” Джоэла Кэйро.</w:t>
      </w:r>
    </w:p>
    <w:p>
      <w:pPr>
        <w:pStyle w:val="Normal"/>
        <w:widowControl/>
        <w:shd w:fill="FFFFFF" w:val="clear"/>
        <w:ind w:firstLine="567"/>
        <w:jc w:val="both"/>
        <w:rPr/>
      </w:pPr>
      <w:r>
        <w:rPr>
          <w:rFonts w:cs="Times New Roman" w:ascii="Times New Roman" w:hAnsi="Times New Roman"/>
          <w:sz w:val="20"/>
          <w:szCs w:val="20"/>
        </w:rPr>
        <w:t>Спейд встал с дивана и подошел к группе борющихся, лицо его было непроницаемо. Мальчишка, не в силах справиться с непомерной тяжестью навалившихся на него людей, прекратил сопротивление. Кэйро, все еще держа его за руку, стоял к нему лицом и говорил что-то успокаивающее. Спейд осторожно отстранил Кэйро и врезал мальчишке левой по челюсти. Голова его резко откинулась назад и вернулась в прежнее положение, поскольку Гутман и Кэйро продолжали держать его за руки. Гутман начал растерянное “эй, что?..”, а Спейд заехал мальчишке в челюсть правой.</w:t>
      </w:r>
    </w:p>
    <w:p>
      <w:pPr>
        <w:pStyle w:val="Normal"/>
        <w:widowControl/>
        <w:shd w:fill="FFFFFF" w:val="clear"/>
        <w:ind w:firstLine="567"/>
        <w:jc w:val="both"/>
        <w:rPr/>
      </w:pPr>
      <w:r>
        <w:rPr>
          <w:rFonts w:cs="Times New Roman" w:ascii="Times New Roman" w:hAnsi="Times New Roman"/>
          <w:sz w:val="20"/>
          <w:szCs w:val="20"/>
        </w:rPr>
        <w:t>Кэйро отпустил руку мальчишки, и тот сполз на громадный круглый живот Гутмана. Кэйро прыгнул на Спейда и вцепился ему в лицо скрюченными пальцами обеих рук. Спейд фыркнул и оттолкнул от себя левантинца. Кэйро снова наскочил на Спейда. В глазах у него стояли слезы, красные губы сердито кривились, образуя беззвучные слова.</w:t>
      </w:r>
    </w:p>
    <w:p>
      <w:pPr>
        <w:pStyle w:val="Normal"/>
        <w:widowControl/>
        <w:shd w:fill="FFFFFF" w:val="clear"/>
        <w:ind w:firstLine="567"/>
        <w:jc w:val="both"/>
        <w:rPr/>
      </w:pPr>
      <w:r>
        <w:rPr>
          <w:rFonts w:cs="Times New Roman" w:ascii="Times New Roman" w:hAnsi="Times New Roman"/>
          <w:sz w:val="20"/>
          <w:szCs w:val="20"/>
        </w:rPr>
        <w:t>Спейд засмеялся, проворчал: “Ну и петушок!” — и залепил Кэйро пощечину, от которой тот отлетел к столу. Придя в себя, Кэйро ринулся на Спейда в третий раз. Спейд вытянул вперед руки и уперся Кэйро ладонями в лицо. Не в силах дотянуться до лица Спейда, Кэйро бил Спейда по рук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рыкнул Спейд. — Я вам сделаю “бо-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скричал: “Жалкий трус!” — и отстал.</w:t>
      </w:r>
    </w:p>
    <w:p>
      <w:pPr>
        <w:pStyle w:val="Normal"/>
        <w:widowControl/>
        <w:shd w:fill="FFFFFF" w:val="clear"/>
        <w:ind w:firstLine="567"/>
        <w:jc w:val="both"/>
        <w:rPr/>
      </w:pPr>
      <w:r>
        <w:rPr>
          <w:rFonts w:cs="Times New Roman" w:ascii="Times New Roman" w:hAnsi="Times New Roman"/>
          <w:sz w:val="20"/>
          <w:szCs w:val="20"/>
        </w:rPr>
        <w:t>Спейд нагнулся и поднял с пола пистолеты Кэйро и мальчишки. Выпрямившись, он подцепил их указательным пальцем левой руки за дужки курков, и они повисли, позвякивая, дулами вниз.</w:t>
      </w:r>
    </w:p>
    <w:p>
      <w:pPr>
        <w:pStyle w:val="Normal"/>
        <w:widowControl/>
        <w:shd w:fill="FFFFFF" w:val="clear"/>
        <w:ind w:firstLine="567"/>
        <w:jc w:val="both"/>
        <w:rPr/>
      </w:pPr>
      <w:r>
        <w:rPr>
          <w:rFonts w:cs="Times New Roman" w:ascii="Times New Roman" w:hAnsi="Times New Roman"/>
          <w:sz w:val="20"/>
          <w:szCs w:val="20"/>
        </w:rPr>
        <w:t>Гутман положил мальчишку в кресло-качалку и стоял, глядя на него одновременно растерянно и озабоченно. Кэйро встал на колени перед креслом и принялся растирать безжизненно свисающую руку. Спейд потрогал подбородок мальчиш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ти целы, — сказал он. — Давайте положим его на диван. — Засунув одну руку ему за спину, а другую — под колени, он без видимых усилий поднял мальчишку и понес к див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торопливо встала, и Спейд положил мальчишку на диван. Правой рукой он ощупал его одежду, нашел второй пистолет, добавил его к двум другим в левой руке и отвернулся от дивана. Кэйро уже сидел в изголов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вякнул пистолетами и весело улыбнулся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 сказал он, — и наш козел отпу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Гутмана посерело, глаза затуманились. Он не смотрел на Спейда. Уставившись в пол, он 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ляйте дурака. Вы шептались с Кэйро и держали мальчишку, пока я мутузил его. Смешками вы теперь не отделаетесь — он вас просто пристрел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ереступил с ноги на ногу и ничего не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долж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одно. Или вы сейчас говорите мне “да”, или я передаю сокола вместе со всей вашей шайкой в руки пол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однял голову и пробормотал сквозь зу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не нравится,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это действительно не понравится, — согласился Спейд. — И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вздохнул, скорчил кислую гримасу и ответил скорб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забирать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19</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РОИСКИ РУССКОГО</w:t>
      </w:r>
    </w:p>
    <w:p>
      <w:pPr>
        <w:pStyle w:val="Normal"/>
        <w:widowControl/>
        <w:shd w:fill="FFFFFF" w:val="clear"/>
        <w:ind w:firstLine="567"/>
        <w:jc w:val="both"/>
        <w:rPr/>
      </w:pPr>
      <w:r>
        <w:rPr>
          <w:rFonts w:cs="Times New Roman" w:ascii="Times New Roman" w:hAnsi="Times New Roman"/>
          <w:sz w:val="20"/>
          <w:szCs w:val="20"/>
        </w:rPr>
        <w:t>Мальчишка лежал на спине, и, если бы не ровное дыхание, можно было подумать, что жизнь покинула его маленькое тельце. Склонившись над ним, Джоэл Кэйро тер ему щеки и запястья, поглаживал волосы, что-то шептал и тревожно всматривался в белое безжизненно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тояла в углу между стеной и столом. Одна ее рука лежала на столешнице, другую она прижимала к груди. Прикусив нижнюю губу, она исподтишка поглядывала на Спейда, когда тот не смотрел на нее. Но стоило ему повернуться к ней, как она тут же делала вид, что смотрит на Кэйро и мальчиш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Гутмана, погрузившегося в тягостные раздумья, снова порозовело. Руки он засунул в карманы брюк. Стоя посередине комнаты, он бесстрастно наблюдал за Спей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игрывая пистолетами, кивнул в сторону нагнувшегося Кэйро и спросил Гутма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ним проблем не бу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безмятежно ответил толстяк. — Это, сэр, зависит всецело от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лыбка еще больше заострила и без того острый подбородок Спейда. Он поз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эй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вантинец повернул к Спейду свое смуглое озабоченное лицо. 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ь он немного отдохнет. Мы решили сдать его в полицию. Давайте договоримся о деталях, пока он не пришел в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 горечью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мало того, что вы уже с ним сдел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стал и подошел к толстя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соглашайтесь, мистер Гутман, — взмолился он. — Вы должны понимать,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ервал 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ешено. Вопрос только в том, что вы сами собираетесь делать? Входите в долю? Выходите из иг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чуть печальной и задумчивой улыбкой Гутман все же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тоже не нравится, — сказал он левантинцу, — но мы уже ничего не можем сделать. Нич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вы решили, Кэйро? Да или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близал губы и медленно повернулся к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 сказал он и поперхнулся. — Я могу?.. Могу я выбир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 серьезно заверил его Спейд, — но имейте в виду, что, если вы отвечаете “нет”, мы сдадим вас в полицию вместе с вашим друж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мистер Спейд, — запротестовал Гут</w:t>
        <w:softHyphen/>
        <w:t>ман, — это 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ие уж мы идиоты, чтобы позволить ему улизнуть от нас, — сказал Спейд. — Либо с нами, либо в тюрьму. Нельзя нам терять контроль над ситуацией. — Он хмуро взглянул на Гутмана и раздраженно крикнул: — Черт бы вас побрал! Ведь не первый раз в жизни воруете?! Экие девственники! Вам осталось только на колени бухнуться и начать молиться! — Он перевел взгляд на Кэйро: — Ну? Так ка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ставляете мне никакого выбора, — Кэйро обреченно пожал своими узкими плечами. — Я говорю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Спейд и посмотрел на Гутмана и Бриджит О’Шонесси. — Сад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села осторожно на угол дивана, в ногах лежавшего без сознания мальчишки. Гутман снова сел в мягкое кресло-качалку, а Кэйро — в кресло у стола. Спейд положил пистолеты на стол и сел рядом. Бросив взгляд на свои наручные часы,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часа. Сокола я смогу получить, когда рассветет, а может, и чуть позже. Так что у нас уйма времени, чтобы обо всем договор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откашл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 спросил он и торопливо добавил: — Вообще-то, сэр, мне это безразлично. Меня беспокоит только вот какое соображение: мне кажется, это в интересах всех присутствующих, чтобы мы не теряли друг друга из виду до завершения нашей сделки. — Он бросил взгляд на диван, а потом с испугом на Спейда: — Конверт у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качал головой, взглянув на диван, а потом на девушку. Он улыбнулся одними глазам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у меня, — прошептала она, опуская руку в карман своего пальто. — Я подобрала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ормально, — сказал ей Спейд. — Держи его у себя. — Потом обратился к Гутману: — Нам нет нужды терять друг друга из виду. Сокола мне могут принести и сю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бы превосходно, — промурлыкал Гут</w:t>
        <w:softHyphen/>
        <w:t>ман. — Тогда, сэр, в обмен на десять тысяч долларов и Уилмера вы дадите нам сокола и час–другой отсрочки, чтобы мы покинули город к тому времени, когда вы сдадите его властя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нечего прятаться, — сказал Спейд. — Я умею держать язык за зуб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сэр, но все же нам не хотелось бы находиться в Сан-Франциско, когда ваш окружной прокурор начнет допрашивать Уилм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те, — ответил Спейд. — Я могу, если хотите, продержать его у себя хоть целый день. — Он начал сворачивать сигарету. — А теперь давайте уточним детали. Зачем он застрелил Терзби? А также почему, где и как он изрешетил Джако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качая головой, снисходительно улыбнулся и замурлык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сэр, это уж слишком. Мы дали вам деньги и Уилмера. Наша часть соглашения выполне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жидал этого, — сказал Спейд, поднося горящую зажигалку к сигарете. — Я действительно потребовал козла отпущения, но, пока он не загнан в угол, он еще не козел отпущения. А чтобы загнать его туда, я должен знать, что к чему. — Он сурово нахмурил брови: — А вы-то почему о нем так печетесь? Если он улизнет, я вам не завид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наклонился вперед и потыкал толстым пальцем в пистолеты, лежавшие на столе возле Спей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более чем достаточные улики его вины, сэр. И Терзби и Джакоби были застрелены из этого оружия. Экспертам полицейского управления не составит труда определить, что смертоносные пули вылетели из этих вот стволов. Вы ведь сами только что говорили то же самое. Какие еще доказательства его вины вам требую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вы и правы, — согласился Спейд, — но дело сложнее, чем вам представляется. Я должен знать, что случилось. Как, по вашему мнению, я вывернусь, если отдельные части обвинения почему-либо не будут стыковаться между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руглившиеся глаза Кэйро гор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всему, вы забыли, как совсем недавно сами убеждали нас, что сделать это проще простого. — Он повернул свое возбужденное смуглое лицо к Гутману: — Вы видите? Я советовал вам не делать этого. Я не дум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же никого не интересует, что вы оба об этом думаете, — отрезал Спейд. — Слишком далеко дело зашло, да и вы уже увязли в нем по уши. Так зачем он убил Терзби?</w:t>
      </w:r>
    </w:p>
    <w:p>
      <w:pPr>
        <w:pStyle w:val="Normal"/>
        <w:widowControl/>
        <w:shd w:fill="FFFFFF" w:val="clear"/>
        <w:ind w:firstLine="567"/>
        <w:jc w:val="both"/>
        <w:rPr/>
      </w:pPr>
      <w:r>
        <w:rPr>
          <w:rFonts w:cs="Times New Roman" w:ascii="Times New Roman" w:hAnsi="Times New Roman"/>
          <w:sz w:val="20"/>
          <w:szCs w:val="20"/>
        </w:rPr>
        <w:t>Гутман сцепил пальцы на животе и качнул свое кресло. Его голос и улыбка были откровенно разочарованны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исключительно трудно иметь дело, — сказал он. — И я начинаю думать, что мы совершили ошибку, связавшись с вами. Ей-богу, сэр, совершили ошиб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авнодушно махнул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 ваши не так уж плохи. Вы остаетесь на свободе и получаете сокола. — Он взял сигарету в рот и добавил: — В любом случае вы теперь знаете, что от вас требуется. Почему он убил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ерестал раскачиваться в кресл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зби был безжалостный головорез и союзник мисс О’Шонесси. Мы понимали, что, убрав его таким образом, мы не только лишаем ее защитника, но и побуждаем задуматься, что, возможно, лучше забыть о существовавших между ней и нами разногласиях. Вы видите, сэр, насколько я чистосердечен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должайте в том же духе. Вы допускали мысль, что сокол находится у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так затряс головой, что его круглые щеки буквально запрыг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на минуту, — ответил он. — Мы слишком хорошо знали мисс О’Шонесси, и, хотя тогда нам еще не было известно, что в Гонконге она отдала сокола капитану Джакоби, чтобы он привез его сюда на “Па-ломе”, а сама со своим другом поплыла на более быстроходном корабле, мы ни на секунду не сомневались, что если о местонахождении сокола знает только один из них, это наверняка не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думчиво кивнул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ежде чем прикончить его, вы не пытались найти с ним общий язы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 разумеется, пытались. Я сам говорил с ним в тот вечер. Уилмер разыскал его за два дня до тех событий и попытался сесть ему на хвост, чтобы выйти на мисс О’Шонесси, но он был чрезвычайно осторожен, даже не зная, что за ним следят. Поэтому в тот вечер Уилмер пошел в его отель, выяснил, что он еще не приходил, и остался ждать его неподале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думаю, Терзби вернулся в отель сразу же после убийства вашего компаньона. И Уилмер привел его ко мне. Мы ничего не могли поделать с Терзби. Что бы мы ни предлагали, он оставался верен мисс О’Шонесси. Итак, сэр, Уилмер “проводил” его до отеля и сделал то, что сдел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а минуту задум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учит правдоподобно. А теперь Джако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ерьезно посмотрел на Спейда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ь капитана Джакоби всецело на совести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вскрикнула и зажала рот ру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лос Спейда оставался спокойным и тверд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это неважно. Расскажите, что произош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стально посмотрев на Спейда, Гутман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икажете, сэр, — сказал он. — Кэйро, как вы знаете, после посещения вашей квартиры, а потом и полицейского управления, стал снова со мной сотрудничать — я послал за ним. Мы решили, что объединение усилий принесет нам взаимную пользу. — Он улыбнулся левантинцу: — Мистер Кэйро — человек тонкого ума. Мысль о “Паломе” именно ему пришла в голову. Увидев в то утро в газетах сообщение о прибытии “Паломы”, он вспомнил, что в Гонконге мисс О’Шонесси видели вместе с Джакоби. Кэйро тогда искал мисс О’Шонесси в Гонконге и сначала даже думал, будто она уплыла на “Паломе”, правда, потом выяснил, что это не так. Как бы то ни было, сэр, когда он увидел в газете сообщение о прибытии “Паломы”, он догадался, что в Гонконге она отдала сокола Джакоби, чтобы тот привез его сюда. Джакоби, конечно, не знал, что он везет, — мисс О’Шонесси достаточно предусмотритель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дарил девушку лучезарной улыбкой, два раза качнулся в кресле и продолж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Мистер Кэйро, Уилмер и я нанесли капитану Джакоби визит, причем так удачно, что застали у него мисс О’Шонесси. Во многих отношениях это была очень трудная беседа, но в конце концов, к полуночи нам удалось убедить мисс О’Шонесси пойти с нами на соглашение, во всяком случае нам так казалось. После этого мы покинули корабль и отправились ко мне в отель, где я должен был расплатиться с мисс О’Шонесси и получить птицу. Но, сэр, мы, простые смертные, переоценили свои силы, решив, что можем справиться с ней. </w:t>
      </w:r>
      <w:r>
        <w:rPr>
          <w:rFonts w:cs="Times New Roman" w:ascii="Times New Roman" w:hAnsi="Times New Roman"/>
          <w:sz w:val="20"/>
          <w:szCs w:val="20"/>
          <w:lang w:val="en-US"/>
        </w:rPr>
        <w:t>En route</w:t>
      </w:r>
      <w:r>
        <w:rPr>
          <w:rStyle w:val="FootnoteCharacters"/>
          <w:rStyle w:val="FootnoteAnchor"/>
          <w:rFonts w:cs="Times New Roman" w:ascii="Times New Roman" w:hAnsi="Times New Roman"/>
          <w:sz w:val="18"/>
          <w:szCs w:val="18"/>
          <w:lang w:val="en-US"/>
        </w:rPr>
        <w:footnoteReference w:id="11"/>
      </w:r>
      <w:r>
        <w:rPr>
          <w:rFonts w:cs="Times New Roman" w:ascii="Times New Roman" w:hAnsi="Times New Roman"/>
          <w:sz w:val="20"/>
          <w:szCs w:val="20"/>
          <w:lang w:val="en-US"/>
        </w:rPr>
        <w:t xml:space="preserve"> </w:t>
      </w:r>
      <w:r>
        <w:rPr>
          <w:rFonts w:cs="Times New Roman" w:ascii="Times New Roman" w:hAnsi="Times New Roman"/>
          <w:sz w:val="20"/>
          <w:szCs w:val="20"/>
        </w:rPr>
        <w:t>она, капитан Джакоби и сокол исчезли, как сквозь землю провалились. — Гутман весело рассмеялся: — Ей-богу, сэр, очень тонкая работа.</w:t>
      </w:r>
    </w:p>
    <w:p>
      <w:pPr>
        <w:pStyle w:val="Normal"/>
        <w:widowControl/>
        <w:shd w:fill="FFFFFF" w:val="clear"/>
        <w:ind w:firstLine="567"/>
        <w:jc w:val="both"/>
        <w:rPr/>
      </w:pPr>
      <w:r>
        <w:rPr>
          <w:rFonts w:cs="Times New Roman" w:ascii="Times New Roman" w:hAnsi="Times New Roman"/>
          <w:sz w:val="20"/>
          <w:szCs w:val="20"/>
        </w:rPr>
        <w:t>Спейд взглянул на девушку. Она смотрела на него широко открытыми умоляющими глазами. Он спросил Гутм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подожгли кораб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ециально не поджигали, — ответил тол</w:t>
        <w:softHyphen/>
        <w:t>стяк. — Хотя, должен сказать, именно мы — точнее, Уилмер — вызвали этот пожар. Пока мы беседовали в каюте капитана, он искал сокола на корабле и, видимо, был неосторожен со спич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 — отозвался Спейд. — Если нам почему-либо не удастся доказать, что сопляк убил Терзби, и нам придется предъявить ему обвинение в убийстве Джакоби, мы тогда сможем на него повесить и поджог корабля. Ладно. Так как все-таки он его застрел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сэр, мы метались по городу в поисках исчезнувших и нашли их только сегодня вечером. Впрочем, сначала мы не были уверены, что нашли их. Мы знали наверняка только то, что нашли жилище мисс О’Шонесси. Но, подойдя к двери и прислушавшись, мы убедились, что их там двое, и позвонили. Когда она спросила из-за двери, кто мы такие, и получила наш ответ, то из квартиры послышался звук открываемого окна. Мы, конечно, поняли, что это значит, и Уилмер со всех ног бросился вниз, чтобы перекрыть пожарную лестницу, выходящую во двор. И только он свернул в переулок, как нос к носу столкнулся с Джакоби, который удирал с соколом под мышкой. Ситуация была непростой, но Уилмер сделал все что мог. Он выстрелил в Джакоби — и не единожды, — но Джакоби оказался крепким орешком: сам не упал и сокола из рук не выпустил. Разойтись они не могли, Джакоби сбил Уилмера с ног и убежал. И происходило все это, как вы понимаете, при свете дня. Поднявшись на ноги, Уилмер неподалеку увидел полицейского, так что мысль о преследовании Джакоби пришлось отставить. Уилмер нырнул в заднюю дверь соседнего с “Коронетом” здания, оттуда — на улицу и к нам. К счастью, сэр, он все это проделал никем не замеченный.</w:t>
      </w:r>
    </w:p>
    <w:p>
      <w:pPr>
        <w:pStyle w:val="Normal"/>
        <w:widowControl/>
        <w:shd w:fill="FFFFFF" w:val="clear"/>
        <w:ind w:firstLine="567"/>
        <w:jc w:val="both"/>
        <w:rPr/>
      </w:pPr>
      <w:r>
        <w:rPr>
          <w:rFonts w:cs="Times New Roman" w:ascii="Times New Roman" w:hAnsi="Times New Roman"/>
          <w:sz w:val="20"/>
          <w:szCs w:val="20"/>
        </w:rPr>
        <w:t>Итак, сэр — продолжал Гутман, — мы снова оказались в тупике. Закрыв окно за Джакоби, мисс О’Шо</w:t>
        <w:softHyphen/>
        <w:t>несси открыла дверь мистеру Кэйро и мне и… — тут он замолчал, улыбнувшись воспоминанию. — Мы убедили ее — это самое точное слово, сэр, — рассказать нам, что Джакоби по ее просьбе отправился с соколом к вам. Маловероятно, что с таким ранениями он смог дойти до вашей конторы — я уж не говорю, что по пути его могли забрать в полицию, — но это был наш единственный шанс, сэр. И поэтому мы еще раз убедили мисс О’Шонесси оказать нам помощь. Мы… м-м-м… убедили ее позвонить к вам в контору, чтобы выманить вас оттуда до прихода Джакоби, и послали Уилмера за ним вдогонку. К сожалению, у нас ушло слишком много времени на то, чтобы собраться с мыслями и убедить мисс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на диване застонал и повернулся на бок. Несколько раз он открыл и закрыл глаза. Девушка поднялась с дивана и снова встала в угол между столом и сте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трудничать с нами, — закончил поспешно Гутман, — и вы получили сокола еще до того, как мы добрались до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ставил одну ногу на пол, приподнялся на локте, вытаращил глаза, поставил на пол другую ногу, сел и огляделся. Увидев Спейда, он перестал таращить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встал с кресла и подошел к мальчишке. Он обнял его одной рукой за плечи и начал говорить что-то. Мальчишка резко встал, сбросив с себя его руку. Он еще раз оглядел комнату и снова остановил взгляд на Спейде. Лицо его окаменело, тело напряглось так сильно, что, казалось, стало еще мен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идел на углу стола, беззаботно болтая ног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послушай меня, малыш, — сказал он. — Если ты подойдешь ко мне и начнешь сучить ручонками, я тебе врежу. Так что садись, молчи, веди себя прилично и будешь жить дол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вернулся к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благодушно улыбнулся ему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ли, Уилмер, мне тяжело терять тебя, и я хочу, чтобы ты знал, что я люблю тебя как родного сына, но — видит бог! — если теряешь сына, можно родить другого, а мальтийский сокол только 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w:t>
      </w:r>
    </w:p>
    <w:p>
      <w:pPr>
        <w:pStyle w:val="Normal"/>
        <w:widowControl/>
        <w:shd w:fill="FFFFFF" w:val="clear"/>
        <w:ind w:firstLine="567"/>
        <w:jc w:val="both"/>
        <w:rPr/>
      </w:pPr>
      <w:r>
        <w:rPr>
          <w:rFonts w:cs="Times New Roman" w:ascii="Times New Roman" w:hAnsi="Times New Roman"/>
          <w:sz w:val="20"/>
          <w:szCs w:val="20"/>
        </w:rPr>
        <w:t>Кэйро снова подошел к мальчишке и зашептал ему на ухо. Мальчишка, не сводя холодного взгляда ореховых глаз с лица Гутмана, снова сел на диван. Левантинец сел р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вздохнул, что никак не изменило благодушного выражения его лица. Он сказал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олодости многого не поним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нова обнял мальчишку за плечи, не переставая шептать ему на ухо. Спейд ухмыльнулся Гутману и обратился к Бриджит О’Шонес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о бы здорово, если бы ты поискала на кухне что-нибудь поесть для нас и сварила побольше кофе. Хорошо? Я не хочу покидать моих гост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 сказала она и направилась к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ерестал кач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минуту, дорогая. — Он вытянул вперед свою толстую руку: — Может, вы все-таки оставите здесь конверт? Как бы вам не посадить на него жирное пя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посмотрела вопросительно на Спейда. Он сказал безразличным то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верт все еще принадлежит 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пустила руку за вырез платья, вынула конверт и протянула его Спейду. Спейд бросил его на колени Гутману со сло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сесть на него, если боитесь потеря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неправильно поняли, — ответил Гутман вкрадчиво. — Я совсем не боюсь, просто дела следует делать по-деловому. — Он открыл конверт, вынул банкноты, пересчитал их и хмыкнул так громко и выразительно, что заколыхался его живот. — Вот, кстати, здесь осталось только девять бумажек. — Он разложил их на своих жирных ляжках. — Когда я передавал его вам, бумажек, как вы сами убедились, было десять. — Улыбался он широко, радостно и торжествую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зглянул на Бриджит О’Шонесси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ыразительно покачала головой. Но ничего не сказала, хотя губы ее беззвучно двигались. Вид у нее был испуганный.</w:t>
      </w:r>
    </w:p>
    <w:p>
      <w:pPr>
        <w:pStyle w:val="Normal"/>
        <w:widowControl/>
        <w:shd w:fill="FFFFFF" w:val="clear"/>
        <w:ind w:firstLine="567"/>
        <w:jc w:val="both"/>
        <w:rPr/>
      </w:pPr>
      <w:r>
        <w:rPr>
          <w:rFonts w:cs="Times New Roman" w:ascii="Times New Roman" w:hAnsi="Times New Roman"/>
          <w:sz w:val="20"/>
          <w:szCs w:val="20"/>
        </w:rPr>
        <w:t>Спейд протянул руку к Гутману, и тот вложил в нее деньги. Спейд пересчитал деньги — девять тысячедолларовых банкнот — и вернул их Гутману. Потом встал, лицо его приняло непроницаемо спокойное выражение. Он взял три пистолета со стола. Голос его звучал по-деловом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обходимо разобраться в этом. Мы, — он кивнул в сторону девушки, не глядя на нее, — идем в ванную комнату. Дверь будет открыта. Чтобы выйти отсюда, если, конечно, не брать в расчет прыжков с четвертого этажа, необходимо пройти мимо этой двери. Лучше не пытайте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сэр, — запротестовал Гутман, — нет никакой необходимости угрожать нам подобным обра</w:t>
        <w:softHyphen/>
        <w:t>зом. Это невежливо, а кроме того, еще и противоречит нашим намерениям — мы совсем не хотим уходить отсюд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ногое узнаю, когда закончу, — Спейд был спокоен, но решителен. — Этот фокус путает мне все карты. Я должен найти ответ. Это займет немного времени. — Он дотронулся до локтя девушки: — По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ванной Бриджит О’Шонесси обрела дар речи. Она положила обе руки ему на грудь и, приблизив лицо, зашеп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брала этих денег,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ебя ни в чем и не подозреваю, — сказал он. — Просто я должен убедиться. Раздевай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достаточно моего честного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аздевай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Мы вернемся в комнату, и я заставлю их раздеть тебя.</w:t>
      </w:r>
    </w:p>
    <w:p>
      <w:pPr>
        <w:pStyle w:val="Normal"/>
        <w:widowControl/>
        <w:shd w:fill="FFFFFF" w:val="clear"/>
        <w:ind w:firstLine="567"/>
        <w:jc w:val="both"/>
        <w:rPr/>
      </w:pPr>
      <w:r>
        <w:rPr>
          <w:rFonts w:cs="Times New Roman" w:ascii="Times New Roman" w:hAnsi="Times New Roman"/>
          <w:sz w:val="20"/>
          <w:szCs w:val="20"/>
        </w:rPr>
        <w:t>Она отпрянула, зажав рот рукой. В округлившихся глазах застыл уж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тавишь раздеть меня? — спросила она, не отнимая руки ото р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тавлю, — сказал он. — Я должен знать, что случилось с этой банкнотой, и никакая девичья скромность меня не останов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еня не так понял, — она снова положила руки ему на грудь. — Я не стесняюсь раздеваться перед тобой… понимаешь?.. Но не так. Неужели тебе не ясно, что если ты заставишь меня… То убьешь что-то важное между н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повысил голо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такого не знаю. Знаю только, что я должен выяснить, где банкнота. Раздевайся.</w:t>
      </w:r>
    </w:p>
    <w:p>
      <w:pPr>
        <w:pStyle w:val="Normal"/>
        <w:widowControl/>
        <w:shd w:fill="FFFFFF" w:val="clear"/>
        <w:ind w:firstLine="567"/>
        <w:jc w:val="both"/>
        <w:rPr/>
      </w:pPr>
      <w:r>
        <w:rPr>
          <w:rFonts w:cs="Times New Roman" w:ascii="Times New Roman" w:hAnsi="Times New Roman"/>
          <w:sz w:val="20"/>
          <w:szCs w:val="20"/>
        </w:rPr>
        <w:t>Она посмотрела в его немигающие желто-серые глаза, лицо ее на миг порозовело, а потом снова побледнело. Она убрала руки с его груди и начала раздеваться. Он сел на край ванны, наблюдая за девушкой и за дверью. Из гостиной не доносилось ни звука. Она раздевалась быстро, без заминок, бросая одежду себе под ноги. Раздевшись донага, она отступила в сторону и взглянула на него. В ее гордом взгляде не было ни вызова, ни смущения.</w:t>
      </w:r>
    </w:p>
    <w:p>
      <w:pPr>
        <w:pStyle w:val="Normal"/>
        <w:widowControl/>
        <w:shd w:fill="FFFFFF" w:val="clear"/>
        <w:ind w:firstLine="567"/>
        <w:jc w:val="both"/>
        <w:rPr/>
      </w:pPr>
      <w:r>
        <w:rPr>
          <w:rFonts w:cs="Times New Roman" w:ascii="Times New Roman" w:hAnsi="Times New Roman"/>
          <w:sz w:val="20"/>
          <w:szCs w:val="20"/>
        </w:rPr>
        <w:t>Спейд положил пистолеты на крышку унитаза и, стоя лицом к двери, опустился перед ее одеждой на колено. Он поднимал вещь за вещью, тщательно осматривая и ощупывая ее пальцами. Тысячедолларовой банкноты он не нашел. Закончив осмотр, он встал и протянул ей охапку одеж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сказал он. — Теперь я все знаю.</w:t>
      </w:r>
    </w:p>
    <w:p>
      <w:pPr>
        <w:pStyle w:val="Normal"/>
        <w:widowControl/>
        <w:shd w:fill="FFFFFF" w:val="clear"/>
        <w:ind w:firstLine="567"/>
        <w:jc w:val="both"/>
        <w:rPr/>
      </w:pPr>
      <w:r>
        <w:rPr>
          <w:rFonts w:cs="Times New Roman" w:ascii="Times New Roman" w:hAnsi="Times New Roman"/>
          <w:sz w:val="20"/>
          <w:szCs w:val="20"/>
        </w:rPr>
        <w:t>Она взяла свою одежду, не проронив ни слова. Он поднял пистолеты. Закрыв за собой дверь ванной, вернулся в гостин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нулся ему дружески из кресла-качал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ли?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сидевший на диване подле мальчишки, поднял на Спейда свои темные вопрошающие глаза. Мальчишка не пошевелился. Он сидел, уперев локти в колени и обхватив голову руками, и смотрел в п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ашел. Это ваших рук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як хмы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Спейд, позвякивая пистолетами. — Сами признаетесь или мне обыскивать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ски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ридется признаться, — сказал Спейд, — или я обыщу вас. Третьего не да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взглянул на суровое лицо Спейда и громко рассмея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богу, сэр, я верю, что вы так и сделаете. Верю. Ну, вы и тип, сэр, если вы позволите мне так выраз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х рук дело,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моих. — Толстяк вынул мятую банкноту из жилетного кармашка, разровнял ее на громадной ляжке, вынул конверт с девятью купюрами из кармана пальто и положил в него десятую банкноту. — У меня неистребимая тяга к шуткам, и, кроме того, мне было очень интересно посмотреть, как вы поведете себя в такой ситуации. Должен сказать, что вы превосходно выдержали испытание. Никогда не поверил бы, что вы найдете такой простой и убедительный способ дознаться до ист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смехнулся презрительно, но без горе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х выходок можно ожидать разве что от ровесников вашего сопл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хмы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одетая, как раньше, только без шляпки и пальто, вышла из ванной, сделала шаг в сторону гостиной, передумала, пошла на кухню и включила с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придвинулся поближе к мальчишке и снова начал шептать ему на ухо. Мальчишка раздраженно пожал плечами.</w:t>
      </w:r>
    </w:p>
    <w:p>
      <w:pPr>
        <w:pStyle w:val="Normal"/>
        <w:widowControl/>
        <w:shd w:fill="FFFFFF" w:val="clear"/>
        <w:ind w:firstLine="567"/>
        <w:jc w:val="both"/>
        <w:rPr/>
      </w:pPr>
      <w:r>
        <w:rPr>
          <w:rFonts w:cs="Times New Roman" w:ascii="Times New Roman" w:hAnsi="Times New Roman"/>
          <w:sz w:val="20"/>
          <w:szCs w:val="20"/>
        </w:rPr>
        <w:t>Спейд, скользнув взглядом по пистолетам в своей руке, посмотрел на Гутмана, вышел в прихожую и остановился около шкафа для одежды. Открыв дверцу шкафа, он положил пистолеты на верхнюю полку, закрыл дверцу, запер ее, опустил ключ в карман брюк и подошел к кухонной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возилась с алюминиевой кофевар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ашла? — спрос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а она холодно, не поднимая головы. Потом отставила кофеварку в сторону и подошла к двери. Щеки ее зарделись, в укоряющих больших глазах стояли слезы. — Напрасно ты так со мной, Сэм, — сказала ока тих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был выяснить, ангел. — Он наклонился, поцеловал ее в губы и вернулся в гостин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нулся Спейду и, протягивая ему белый конверт,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он будет ваш; можете взять его прямо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онверт не взял. Сев в кресло, 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еще много времени. Мы пока не договорились о деньгах. Десяти тысяч долларов ма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тысяч долларов — немалые деньги, — сказал Гут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ерно цитируете меня, но все же бывают суммы и побо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эр, бывают. Здесь вы правы. Но это немалые деньги, особенно если учесть, что вы получаете их всего за несколько дней весьма несложной работ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кажется, что мне все далось очень просто? — спросил Спейд, пожимая плечами. — Впрочем, может, так оно и было, но это уже мое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ваше, — согласился толстяк. Скосив глаза, он кивнул в сторону кухни и понизил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ерете ее в до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же мое дело, — сказа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ваше, — еще раз согласился тол</w:t>
        <w:softHyphen/>
        <w:t>стяк, — но, он заколебался, — хотите со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дадите… беру на себя смелость утверждать, что какие-то деньги вы дадите ей в любом случае… так вот, если вы дадите ей меньше, чем она, по ее мнению, заслуживает, мой вам совет… берег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мотрел на него издевательски участл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аст?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трохами, — ответил толстя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ухмыльнулся и начал сворачивать сигарету.</w:t>
      </w:r>
    </w:p>
    <w:p>
      <w:pPr>
        <w:pStyle w:val="Normal"/>
        <w:widowControl/>
        <w:shd w:fill="FFFFFF" w:val="clear"/>
        <w:ind w:firstLine="567"/>
        <w:jc w:val="both"/>
        <w:rPr/>
      </w:pPr>
      <w:r>
        <w:rPr>
          <w:rFonts w:cs="Times New Roman" w:ascii="Times New Roman" w:hAnsi="Times New Roman"/>
          <w:sz w:val="20"/>
          <w:szCs w:val="20"/>
        </w:rPr>
        <w:t>Кэйро, все еще бормоча что-то в ухо мальчишке, снова обнял его одной рукой за плечи. Неожиданно мальчишка сбросил его руку и повернулся к левантинцу, глядя на него с презрением и гневом. Сложив маленькую ручку в кулачок, он ударил Кэйро в губы. Кэйро вскрикнул совсем по-женски и забился в угол дивана. Он вынул из кармана шелковый платок и приложил его ко рту. Посмотрев на платок, он заметил кровь. Снова приложил его ко рту и укоризненно взглянул на мальчишку. Мальчишка огрызнулся: “Пошел прочь от меня” — и снова закрыл лицо руками. Носовой платок Кэйро наполнил комнату запахом “шип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крик Кэйро из кухни пришла Бриджит О’Шонесси. Ухмыляющийся Спейд ткнул большим пальцем в сторону дивана и сказал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вь зла. Как там наш уж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будет готов, — ответила она и снова ушла на кух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икурил сигарету и обратился к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говорим о деньг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ревеликим удовольствием, сэр, — откликнулся толстяк, — но должен честно предупредить, что кроме этих десяти тысяч долларов, у меня сейчас нет ни цен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выдохнул д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не следовало получить двадцать тыся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истину так. И я бы с радостью дал их вам, но десять тысяч долларов — это все, что я мог собрать, клянусь честью. Разумеется, сэр, вы понимаете, что это только первый взнос. Позд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что позднее вы заплатите мне миллион, но давайте пока сосредоточимся на первом взносе. Пятнадцать тыся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улыбнулся, нахмурился,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Спейд, я вам искренне, чистосердечно, поклявшись честью джентльмена, сказал, что десять тысяч долларов — это все, чем я сейчас располагаю, до последнего пен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дура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рассмеялся и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дура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мрачно провор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шиво, но раз уж это все, что у вас есть, отдайте-ка их мне.</w:t>
      </w:r>
    </w:p>
    <w:p>
      <w:pPr>
        <w:pStyle w:val="Normal"/>
        <w:widowControl/>
        <w:shd w:fill="FFFFFF" w:val="clear"/>
        <w:spacing w:before="0" w:after="240"/>
        <w:ind w:firstLine="567"/>
        <w:jc w:val="both"/>
        <w:rPr/>
      </w:pPr>
      <w:r>
        <w:rPr>
          <w:rFonts w:cs="Times New Roman" w:ascii="Times New Roman" w:hAnsi="Times New Roman"/>
          <w:sz w:val="20"/>
          <w:szCs w:val="20"/>
        </w:rPr>
        <w:t>Гутман протянул ему конверт. Спейд пересчитал деньги, и в тот момент, когда он опускал его в свой карман, в комнату с подносом в руках вошла Бриджит О’Шонесси.</w:t>
      </w:r>
    </w:p>
    <w:p>
      <w:pPr>
        <w:pStyle w:val="Normal"/>
        <w:widowControl/>
        <w:shd w:fill="FFFFFF" w:val="clear"/>
        <w:ind w:firstLine="567"/>
        <w:jc w:val="both"/>
        <w:rPr/>
      </w:pPr>
      <w:r>
        <w:rPr>
          <w:rFonts w:cs="Times New Roman" w:ascii="Times New Roman" w:hAnsi="Times New Roman"/>
          <w:sz w:val="20"/>
          <w:szCs w:val="20"/>
        </w:rPr>
        <w:t>Мальчишка от еды отказался. Кэйро ограничился чашкой кофе. Девушка, Гутман и Спейд поели яичницы, ветчины, тостов и джему и выпили по две чашки кофе. Потом все устроились коротать остаток ночи.</w:t>
      </w:r>
    </w:p>
    <w:p>
      <w:pPr>
        <w:pStyle w:val="Normal"/>
        <w:widowControl/>
        <w:shd w:fill="FFFFFF" w:val="clear"/>
        <w:ind w:firstLine="567"/>
        <w:jc w:val="both"/>
        <w:rPr/>
      </w:pPr>
      <w:r>
        <w:rPr>
          <w:rFonts w:cs="Times New Roman" w:ascii="Times New Roman" w:hAnsi="Times New Roman"/>
          <w:sz w:val="20"/>
          <w:szCs w:val="20"/>
        </w:rPr>
        <w:t>Гутман закурил сигару и принялся читать “Знаменитые уголовные преступления в США”, изредка посмеиваясь или комментируя забавлявшие его отрывки. Кэйро вытирал платком разбитые губы и дулся на всех в своем углу дивана. Мальчишка до начала пятого сидел, обхватив голову руками. Потом он лег на диван ногами к Кэйро, лицом к окну, и заснул. Бриджит О’Шонесси дремала в кресле у стола, слушала комментарии толстяка или вела со Спейдом разговоры ни о чем.</w:t>
      </w:r>
    </w:p>
    <w:p>
      <w:pPr>
        <w:pStyle w:val="Normal"/>
        <w:widowControl/>
        <w:shd w:fill="FFFFFF" w:val="clear"/>
        <w:ind w:firstLine="567"/>
        <w:jc w:val="both"/>
        <w:rPr/>
      </w:pPr>
      <w:r>
        <w:rPr>
          <w:rFonts w:cs="Times New Roman" w:ascii="Times New Roman" w:hAnsi="Times New Roman"/>
          <w:sz w:val="20"/>
          <w:szCs w:val="20"/>
        </w:rPr>
        <w:t>Спейд сворачивал и курил сигареты, без спешки и суеты перемещался по комнате. То садился на подлокотник кресла к девушке, то на угол стола, то на ковер у ее ног, то на стул. Он был бодр, весел и полон сил.</w:t>
      </w:r>
    </w:p>
    <w:p>
      <w:pPr>
        <w:pStyle w:val="Normal"/>
        <w:widowControl/>
        <w:shd w:fill="FFFFFF" w:val="clear"/>
        <w:ind w:firstLine="567"/>
        <w:jc w:val="both"/>
        <w:rPr/>
      </w:pPr>
      <w:r>
        <w:rPr>
          <w:rFonts w:cs="Times New Roman" w:ascii="Times New Roman" w:hAnsi="Times New Roman"/>
          <w:sz w:val="20"/>
          <w:szCs w:val="20"/>
        </w:rPr>
        <w:t>В половине шестого он пошел на кухню и сварил еще кофе. Около шести мальчишка заворочался, проснулся и, зевая, сел на диване. Гутман, посмотрев на часы, спросил Спе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можете получить соко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мне еще 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кивнул и возвратился к чтению книги.</w:t>
      </w:r>
    </w:p>
    <w:p>
      <w:pPr>
        <w:pStyle w:val="Normal"/>
        <w:widowControl/>
        <w:shd w:fill="FFFFFF" w:val="clear"/>
        <w:ind w:firstLine="567"/>
        <w:jc w:val="both"/>
        <w:rPr/>
      </w:pPr>
      <w:r>
        <w:rPr>
          <w:rFonts w:cs="Times New Roman" w:ascii="Times New Roman" w:hAnsi="Times New Roman"/>
          <w:sz w:val="20"/>
          <w:szCs w:val="20"/>
        </w:rPr>
        <w:t>В семь часов Спейд подошел к телефону и назвал телефонистке номер Эффи Пери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лло, миссис Перин?.. Это мистер Спейд. Позовите, пожалуйста, Эффи к телефону… Да, важно… Спасибо. — Он тихо просвистел две строчки из песенки </w:t>
      </w:r>
      <w:r>
        <w:rPr>
          <w:rFonts w:cs="Times New Roman" w:ascii="Times New Roman" w:hAnsi="Times New Roman"/>
          <w:sz w:val="20"/>
          <w:szCs w:val="20"/>
          <w:lang w:val="en-US"/>
        </w:rPr>
        <w:t xml:space="preserve">“En Cuba”. — </w:t>
      </w:r>
      <w:r>
        <w:rPr>
          <w:rFonts w:cs="Times New Roman" w:ascii="Times New Roman" w:hAnsi="Times New Roman"/>
          <w:sz w:val="20"/>
          <w:szCs w:val="20"/>
        </w:rPr>
        <w:t>Привет, ангел мой. Извини, что разбу</w:t>
        <w:softHyphen/>
        <w:t>дил… Да, очень. Слушай внимательно: в нашем абонентном ящике на центральном почтамте лежит конверт на имя Холланда, надписанный моей рукой. В конверте найдешь квитанцию камеры хранения на автостанции “Пиквик-стейдж” — я сдал туда сверток, который мы с тобой получили вчера. Забери его, пожалуйста, оттуда и принеси ко мне… Да, домой… Умница, только поторопись… Пока.</w:t>
      </w:r>
    </w:p>
    <w:p>
      <w:pPr>
        <w:pStyle w:val="Normal"/>
        <w:widowControl/>
        <w:shd w:fill="FFFFFF" w:val="clear"/>
        <w:ind w:firstLine="567"/>
        <w:jc w:val="both"/>
        <w:rPr/>
      </w:pPr>
      <w:r>
        <w:rPr>
          <w:rFonts w:cs="Times New Roman" w:ascii="Times New Roman" w:hAnsi="Times New Roman"/>
          <w:sz w:val="20"/>
          <w:szCs w:val="20"/>
        </w:rPr>
        <w:t>Без десяти восемь задребезжал звонок парадного. Спейд подошел к переговорному устройству и нажал на кнопку, открывающую замок. Гутман отложил книгу и, улыбаясь, встал с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озражаете, если я провожу вас до двери?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те, — ответил Спей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ошел за ним к входной двери. Спейд открыл дверь в тот момент, когда Эффи Перин выходила из лифта с коричневым свертком. Ее мальчишеское лицо светилось радостью, шла она почти вприпрыжку. На Гутмана она даже и не взглянула. Улыбнулась Спейду и протянула ему сверт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зял его со сло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е спасибо, сударыня. Сожалею, что испортил вам день отдыха, 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алеко не первый день отдыха, что вы мне испортили, — ответила она со смехом и, когда стало ясно, что он не пригласит ее в дом, спросила: — Могу я еще чем-нибудь пом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казала “до свиданья” и направилась к лифту.</w:t>
      </w:r>
    </w:p>
    <w:p>
      <w:pPr>
        <w:pStyle w:val="Normal"/>
        <w:widowControl/>
        <w:shd w:fill="FFFFFF" w:val="clear"/>
        <w:ind w:firstLine="567"/>
        <w:jc w:val="both"/>
        <w:rPr/>
      </w:pPr>
      <w:r>
        <w:rPr>
          <w:rFonts w:cs="Times New Roman" w:ascii="Times New Roman" w:hAnsi="Times New Roman"/>
          <w:sz w:val="20"/>
          <w:szCs w:val="20"/>
        </w:rPr>
        <w:t>Спейд закрыл дверь и отнес сверток в гостиную. Лицо Гутмана пошло пятнами, щеки дрожали. Как только Спейд положил сверток на стол, к столу подошли Кэйро и Бриджит О’Шонесси. Оба не скрывали волнения. Мальчишка, бледный и одеревеневший от напряжения, поднялся на ноги, но остался у дивана, из-под пушистых ресниц наблюдая оттуда за други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отошел от стола со сло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прошу.</w:t>
      </w:r>
    </w:p>
    <w:p>
      <w:pPr>
        <w:pStyle w:val="Normal"/>
        <w:widowControl/>
        <w:shd w:fill="FFFFFF" w:val="clear"/>
        <w:ind w:firstLine="567"/>
        <w:jc w:val="both"/>
        <w:rPr/>
      </w:pPr>
      <w:r>
        <w:rPr>
          <w:rFonts w:cs="Times New Roman" w:ascii="Times New Roman" w:hAnsi="Times New Roman"/>
          <w:sz w:val="20"/>
          <w:szCs w:val="20"/>
        </w:rPr>
        <w:t>Толстые пальцы Гутмана быстро расправились со шпагатом, бумагой и стружкой, и вскоре он уже держал в руках черную пт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сказал он хрипло, — семнадцать лет я охотился за тобой, — в его глазах стояли слез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близал красные губы и сжал руки. Девушка закусила нижнюю губу. Она, Кэйро, Гутман, Спейд и мальчишка — все дышали тяжело. Воздух в комнате был спертый и прокурен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снова поставил птицу на стол и пошарил в своем карма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а, — сказал он, — но все-таки проверим. — На его круглых щеках заблестел пот. Когда он вынимал из кармана и открывал золотой перочинный ножичек, пальцы его дрожали.</w:t>
      </w:r>
    </w:p>
    <w:p>
      <w:pPr>
        <w:pStyle w:val="Normal"/>
        <w:widowControl/>
        <w:shd w:fill="FFFFFF" w:val="clear"/>
        <w:ind w:firstLine="567"/>
        <w:jc w:val="both"/>
        <w:rPr/>
      </w:pPr>
      <w:r>
        <w:rPr>
          <w:rFonts w:cs="Times New Roman" w:ascii="Times New Roman" w:hAnsi="Times New Roman"/>
          <w:sz w:val="20"/>
          <w:szCs w:val="20"/>
        </w:rPr>
        <w:t>Кэйро и девушка стояли рядом, слева и справа от Гутмана. Спейд отступил в сторону, так он видел одновременно и мальчишку, и сгрудившихся у сто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еревернул птицу вверх дном и несколько раз царапнул ножом край ее основания. Черная эмаль осыпалась маленькими завитками и обнажила потемневший металл. Острием ножа Гутман ковырнул металл, вырезав тонкую изогнутую стружку. Внутренний край стружки и узкий след на основании от ножа блестели мягким серым свинцовым оттенком.</w:t>
      </w:r>
    </w:p>
    <w:p>
      <w:pPr>
        <w:pStyle w:val="Normal"/>
        <w:widowControl/>
        <w:shd w:fill="FFFFFF" w:val="clear"/>
        <w:ind w:firstLine="567"/>
        <w:jc w:val="both"/>
        <w:rPr/>
      </w:pPr>
      <w:r>
        <w:rPr>
          <w:rFonts w:cs="Times New Roman" w:ascii="Times New Roman" w:hAnsi="Times New Roman"/>
          <w:sz w:val="20"/>
          <w:szCs w:val="20"/>
        </w:rPr>
        <w:t>Гутман задышал со свистом. Лицо его налилось кровью. Он перевернул птицу и ударил ее ножом по голове. И на голове нож уткнулся в свинец. Он выронил нож и птицу, которые со стуком упали на стол, и повернулся к Спей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делка, — сказал он хрипло.</w:t>
      </w:r>
    </w:p>
    <w:p>
      <w:pPr>
        <w:pStyle w:val="Normal"/>
        <w:widowControl/>
        <w:shd w:fill="FFFFFF" w:val="clear"/>
        <w:ind w:firstLine="567"/>
        <w:jc w:val="both"/>
        <w:rPr/>
      </w:pPr>
      <w:r>
        <w:rPr>
          <w:rFonts w:cs="Times New Roman" w:ascii="Times New Roman" w:hAnsi="Times New Roman"/>
          <w:sz w:val="20"/>
          <w:szCs w:val="20"/>
        </w:rPr>
        <w:t>Лицо Спейда помрачнело. Он медленно кивнул и быстро схватил Бриджит О’Шонесси за руку. Он притянул ее к себе и грубо приподнял е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прорычал он ей в лицо. — Вот и ты подшутила над нами. А теперь рассказыва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закри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эм, нет! Это та самая птица, которую я взяла у Кемидова. Я кляну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оэл Кэйро протиснулся между Спейдом и Гутманом, и слова полились из него визгливым пото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Точно! Это русский! Как я раньше не догадался! Мы считали его дураком, а он всех нас одурачил! — По щекам Кэйро текли слезы. — Ты испортил все дело! — завизжал он на Гутмана. — Ты испортил все идиотской попыткой купить у него птицу! Жирный идиот! Ты подсказал ему, что птица ценная, и надоумил выяснить, насколько она ценна, и подсунуть нам копию! Теперь понятно, почему ее так легко было украсть! Теперь понятно, почему он с такой готовностью услал меня искать ее по миру! Кретин! Жирный идиот! — он зарыдал, закрыв лицо руками.</w:t>
      </w:r>
    </w:p>
    <w:p>
      <w:pPr>
        <w:pStyle w:val="Normal"/>
        <w:widowControl/>
        <w:shd w:fill="FFFFFF" w:val="clear"/>
        <w:ind w:firstLine="567"/>
        <w:jc w:val="both"/>
        <w:rPr/>
      </w:pPr>
      <w:r>
        <w:rPr>
          <w:rFonts w:cs="Times New Roman" w:ascii="Times New Roman" w:hAnsi="Times New Roman"/>
          <w:sz w:val="20"/>
          <w:szCs w:val="20"/>
        </w:rPr>
        <w:t>Челюсть Гутмана отвисла. Он тупо моргал, глядя в пустоту. Потом потряс головой, и, едва унялось колыхание его жировых складок, он уже снова был веселым, общительным толстя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сэр, — сказал он добродушно, — зачем вы так?! Каждый может ошибиться, и, поверьте, для меня это не менее суровый удар, чем для любого из нас. Да, это происки русского, в этом нет никакого сомнения. Так что же вы, сэр, предлагаете? Стоять здесь, обливаясь слезами, и обзывать друг друга? А может лучше, — он сделал здесь паузу, улыбнувшись, как херувим, — отправиться в Константинопо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эйро отнял руки от лица и застыл, вытаращив глаза. Потом произнес, заик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 Удивление его было так велико, что он не смог закончить фраз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потер свои пухлые руки. Глаза его блестели. Голос снова превратился в самодовольное горловое мурлыкань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ой фигуркой я гоняюсь уже семнадцать лет. Если мне придется потратить на это еще один год… Ну что ж, сэр… это выльется в дополнительную трату времени, равную всего, — подсчитывая, он молча шевелил губами, — пяти и пятнадцати семнадцатых процен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вантинец хихикнул и закри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ду с вами!</w:t>
      </w:r>
    </w:p>
    <w:p>
      <w:pPr>
        <w:pStyle w:val="Normal"/>
        <w:widowControl/>
        <w:shd w:fill="FFFFFF" w:val="clear"/>
        <w:ind w:firstLine="567"/>
        <w:jc w:val="both"/>
        <w:rPr/>
      </w:pPr>
      <w:r>
        <w:rPr>
          <w:rFonts w:cs="Times New Roman" w:ascii="Times New Roman" w:hAnsi="Times New Roman"/>
          <w:sz w:val="20"/>
          <w:szCs w:val="20"/>
        </w:rPr>
        <w:t>Спейд вдруг отпустил запястье девушки и оглядел комнату. Мальчишки не было. Спейд вышел в прихожую. Входная дверь была открыта настежь. Спейд скорчил гримасу, закрыл дверь и вернулся в гостиную. Прислонившись к дверному косяку, он наблюдал за Гутманом и Кэйро. Посмотрев на Гутмана долгим хмурым взглядом, он произнес, подражая его горловому мурлыкан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сэр, должен вам сказать, что вы самая обычная шайка во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утман хихикну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чем пока хвалиться, сэр, это факт, — сказал он. — Но мы все пока живы, и нет никакого смысла считать, что мир пошел прахом только потому, что мы столкнулись с небольшим препятствием. — Он вытащил из-за спины левую руку и протянул ее к Спейду розовой бугристой ладонью вверх: — Вынужден попросить у вас конверт обратно,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 пошевелился. Он сказал с каменным лиц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ю часть договоренности я выполнил. Вы получили свою птицу. Я не виноват, что она оказалась не той, о которой вы мечтали, что вам не повез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же так, сэр? — сказал Гутман наставительно. — Нам всем не повезло, и неразумно ожидать, что основная тяжесть этого невезения должна лечь на плечи одного из нас, и… — Он вытащил из-за спины правую руку, в которой держал маленький пистолет, украшенный серебром и золотом и инкрустированный перламутром. — Короче говоря, сэр, вынужден попросить вас вернуть мне мои десять тысяч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и один мускул не дрогнул на лице Спейда. Он пожал плечами и вытащил конверт из кармана. Прежде чем отдать его Гутману, подумал, открыл конверт и вынул оттуда одну банкноту. Положив ее в карман, закрыл конверт и протянул его Гутм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должно хватить на оплату потраченного времени и погашение расходов,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много поколебавшись, Гутман, передразнивая Спейда, пожал плечами и взял конвер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сэр, — сказал он, — мы попрощаемся с вами, если только, — жировые валики вокруг его глаз съежились, — вы не едете с нами в Константинополь. А почему бы вам и не поехать? Честно говоря, сэр, я бы хотел иметь вас рядом. Я люблю таких людей, как вы, предприимчивых и рассудительных. Именно на вашу рассудительность я и рассчитываю, выражая уверенность, что вы сохраните в тайне все детали нашего маленького предприятия. Вы не можете не понимать, что любые юридические трудности, с которыми мы можем столкнуться в связи с последними событиями, в равной степени коснутся вас и очаровательной мисс О’Шонесси. Вы слишком умны, чтобы не понимать этого, сэ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ответил Спей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 не сомневался. Я настолько в вас уверен, что сейчас, когда у вас нет другой возможности, понимаю, что вы справитесь с полицией и без козла отпущ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люсь, — ответил Спейд.</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 я и не сомневался. Ну что ж, сэр, как говорят, “уходя — уходи”. Прощайте, — он церемонно поклонился. — И вы, мисс О’Шонесси, прощайте. </w:t>
      </w:r>
      <w:r>
        <w:rPr>
          <w:rFonts w:cs="Times New Roman" w:ascii="Times New Roman" w:hAnsi="Times New Roman"/>
          <w:sz w:val="20"/>
          <w:szCs w:val="20"/>
          <w:lang w:val="en-US"/>
        </w:rPr>
        <w:t>Rara avis</w:t>
      </w:r>
      <w:r>
        <w:rPr>
          <w:rStyle w:val="FootnoteCharacters"/>
          <w:rStyle w:val="FootnoteAnchor"/>
          <w:rFonts w:cs="Times New Roman" w:ascii="Times New Roman" w:hAnsi="Times New Roman"/>
          <w:sz w:val="18"/>
          <w:szCs w:val="18"/>
          <w:lang w:val="en-US"/>
        </w:rPr>
        <w:footnoteReference w:id="12"/>
      </w:r>
      <w:r>
        <w:rPr>
          <w:rFonts w:cs="Times New Roman" w:ascii="Times New Roman" w:hAnsi="Times New Roman"/>
          <w:sz w:val="20"/>
          <w:szCs w:val="20"/>
          <w:lang w:val="en-US"/>
        </w:rPr>
        <w:t xml:space="preserve"> </w:t>
      </w:r>
      <w:r>
        <w:rPr>
          <w:rFonts w:cs="Times New Roman" w:ascii="Times New Roman" w:hAnsi="Times New Roman"/>
          <w:sz w:val="20"/>
          <w:szCs w:val="20"/>
        </w:rPr>
        <w:t>я оставляю вам на память.</w:t>
      </w:r>
    </w:p>
    <w:p>
      <w:pPr>
        <w:pStyle w:val="Normal"/>
        <w:keepNext w:val="true"/>
        <w:widowControl/>
        <w:shd w:fill="FFFFFF" w:val="clear"/>
        <w:spacing w:before="480" w:after="120"/>
        <w:jc w:val="center"/>
        <w:rPr/>
      </w:pPr>
      <w:r>
        <w:rPr>
          <w:rFonts w:cs="Times New Roman" w:ascii="Times New Roman" w:hAnsi="Times New Roman"/>
          <w:bCs/>
          <w:spacing w:val="30"/>
          <w:sz w:val="20"/>
          <w:szCs w:val="20"/>
        </w:rPr>
        <w:t>Глава</w:t>
      </w:r>
      <w:r>
        <w:rPr>
          <w:rFonts w:cs="Times New Roman" w:ascii="Times New Roman" w:hAnsi="Times New Roman"/>
          <w:bCs/>
          <w:sz w:val="20"/>
          <w:szCs w:val="20"/>
        </w:rPr>
        <w:t xml:space="preserve"> 20</w:t>
      </w:r>
    </w:p>
    <w:p>
      <w:pPr>
        <w:pStyle w:val="Normal"/>
        <w:keepNext w:val="true"/>
        <w:widowControl/>
        <w:shd w:fill="FFFFFF" w:val="clear"/>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ЕСЛИ ТЕБЯ ПОВЕСЯТ</w:t>
      </w:r>
    </w:p>
    <w:p>
      <w:pPr>
        <w:pStyle w:val="Normal"/>
        <w:widowControl/>
        <w:shd w:fill="FFFFFF" w:val="clear"/>
        <w:ind w:firstLine="567"/>
        <w:jc w:val="both"/>
        <w:rPr/>
      </w:pPr>
      <w:r>
        <w:rPr>
          <w:rFonts w:cs="Times New Roman" w:ascii="Times New Roman" w:hAnsi="Times New Roman"/>
          <w:sz w:val="20"/>
          <w:szCs w:val="20"/>
        </w:rPr>
        <w:t>Целых пять минут после того, как Каспер Гутман и Джоэл Кэйро вышли из парадного, Спейд стоял неподвижно перед гостиной, хмуро уставившись из-под насупленных бровей на ручку открытой двери. Складки у крыльев носа обозначились резче и покраснели. Он вытянул губы и чуть надул их. Вдруг решительно сжал их и шагнул к телефону. На Бриджит О’Шонесси, которая стояла у стола, с беспокойством наблюдая за ним, он даже не взглянул.</w:t>
      </w:r>
    </w:p>
    <w:p>
      <w:pPr>
        <w:pStyle w:val="Normal"/>
        <w:widowControl/>
        <w:shd w:fill="FFFFFF" w:val="clear"/>
        <w:ind w:firstLine="567"/>
        <w:jc w:val="both"/>
        <w:rPr/>
      </w:pPr>
      <w:r>
        <w:rPr>
          <w:rFonts w:cs="Times New Roman" w:ascii="Times New Roman" w:hAnsi="Times New Roman"/>
          <w:sz w:val="20"/>
          <w:szCs w:val="20"/>
        </w:rPr>
        <w:t>Он взял телефон в руки, снова поставил его на полку и нагнулся к телефонной книге. Быстро перелистав страницы, нашел нужную, провел пальцем по колонке цифр, выпрямился и снова взял в руки телефонный аппарат. Назвав номер, спрос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лло, сержант Полхаус на месте?.. Позовите его, пожалуйста. Это Сэмюэл Спейд… — Ожидая, он задумчиво смотрел в никуда. — Привет, Том. У меня есть кое-что для тебя… Да, целый мешок. Значит, так: Терзби и Джакоби застрелены мальчишкой, которого зовут Уилмер Кук. — Он тщательно описал молодого человека. — Мальчишка работает на Каспера Гутмана. — Он описал Гутмана. — Тип по имени Кэйро, которого вы застали у меня, тоже с ними… Да, верно… Гутман живет, или жил, в номере 12-К отеля “Александрия”. Они только что ушли от меня, и вам надо пошевеливаться — они смываются из города; впрочем, погони за собой они не ожидают… С ними работает еще и девушка — дочь Гутмана. — Он описал </w:t>
      </w:r>
      <w:r>
        <w:rPr>
          <w:rFonts w:cs="Times New Roman" w:ascii="Times New Roman" w:hAnsi="Times New Roman"/>
          <w:sz w:val="20"/>
          <w:szCs w:val="20"/>
          <w:lang w:val="en-US"/>
        </w:rPr>
        <w:t xml:space="preserve">Pea </w:t>
      </w:r>
      <w:r>
        <w:rPr>
          <w:rFonts w:cs="Times New Roman" w:ascii="Times New Roman" w:hAnsi="Times New Roman"/>
          <w:sz w:val="20"/>
          <w:szCs w:val="20"/>
        </w:rPr>
        <w:t>Гутман. — Будь осторожен с мальчишкой. Он, судя по всему, превосходно владеет огнестрельным оружием… Ты прав, Том, есть у меня и кое-какие вещественные доказательства. Например, пистолеты, из которых он, видимо, стрелял в Терзби и Джакоби… Верно. Не теряй времени — и удачи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медленно положил трубку на рычаг, а телефон — на полку. Облизал губы и бросил взгляд на свои руки. Ладони его взмокли. Он глубоко вздохнул. Его сощуренные глаза заблестели. Он повернулся и в три больших быстрых шага оказался в гост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испуганная его неожиданным появлением, нервно засмеялась.</w:t>
      </w:r>
    </w:p>
    <w:p>
      <w:pPr>
        <w:pStyle w:val="Normal"/>
        <w:widowControl/>
        <w:shd w:fill="FFFFFF" w:val="clear"/>
        <w:ind w:firstLine="567"/>
        <w:jc w:val="both"/>
        <w:rPr/>
      </w:pPr>
      <w:r>
        <w:rPr>
          <w:rFonts w:cs="Times New Roman" w:ascii="Times New Roman" w:hAnsi="Times New Roman"/>
          <w:sz w:val="20"/>
          <w:szCs w:val="20"/>
        </w:rPr>
        <w:t>Высокий мощный мускулистый Спейд, стоя лицом к лицу с Бриджит О’Шонесси, сказал с суровым видом и холодной улыб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олько их схватят, они заговорят — о нас. Мы сидим на пороховой бочке, до прихода полиции остались считанные минуты. Выкладывай все — быстро! Гутман послал тебя и Кэйро в Константинополь,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ачала говорить, остановилась и прикусила губ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ложил ей руку на плеч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бы тебя подрал, говори! Мы в одной лодке, и выпрыгнуть я тебе не позволю. Говори. Он послал тебя в Константинопо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а, послал. Там я встретила Джо и… и попросила его помочь мне. Потом м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Ты попросила Кэйро помочь тебе стащить птицу у Кемид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Гутм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нова замолчала в нерешительности, поежилась под его грозным, пугающим взглядом, сглотнула и сказ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гда нет. Мы думали, что достаем ее для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я испугалась, что Джо обманет меня, поэтому… поэтому я обратилась за помощью к Флойду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помог. 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мы достали сокола и уехали в Гонкон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эйро? Или же вы избавились от него еще до эт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оставили его в Константинополе, в тюрьме… Что-то произошло с его че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оче говоря, вы специально подставили его полиции, чтобы задержать там?</w:t>
      </w:r>
    </w:p>
    <w:p>
      <w:pPr>
        <w:pStyle w:val="Normal"/>
        <w:widowControl/>
        <w:shd w:fill="FFFFFF" w:val="clear"/>
        <w:ind w:firstLine="567"/>
        <w:jc w:val="both"/>
        <w:rPr/>
      </w:pPr>
      <w:r>
        <w:rPr>
          <w:rFonts w:cs="Times New Roman" w:ascii="Times New Roman" w:hAnsi="Times New Roman"/>
          <w:sz w:val="20"/>
          <w:szCs w:val="20"/>
        </w:rPr>
        <w:t>Она смущенно взглянула на Спейда и прошепт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Итак, ты и Терзби оказались с соколом в Гонконг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тогда… я плохо знала его… я не знала, можно ли ему доверять. Я думала, что так будет безопаснее… в общем, я встретила капитана Джакоби и, зная, что его пароход идет в Сан-Франциско, попросила его привезти для меня пакет… в пакете была птица. Я не могла доверять ни Терзби, ни Джо, кроме того… кто-нибудь, работающий на Гутмана, мог оказаться на пароходе, на котором мы собирались плыть… так что это показалось мне самым безопас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том вы с Терзби приплываете сюда на одном из самых быстроходных судов. Что да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дальше я боялась Гутмана. Я знала, что у него везде свои люди… связи… и что он сразу узнает, как мы провели его. И я боялась, что ему стало известно о нашем плане удрать из Гонконга в Сан-Франциско. Он был в Нью-Йорке, и я понимала, что, скажем, получив телеграмму, он сможет добраться до Сан-Франциско одновременно с нами или даже раньше. Так оно и случилось. Я тогда еще не знала, но боялась этого, а мне надо было дождаться капитана Джакоби. И я боялась, что Гутман найдет меня…или найдет Флойда и переманит его. Вот почему я пришла к вам и попросила последить за ним д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нье, — сказал Спейд. — Терзби был у тебя на крючке, и ты знала это. Очень уж он был охоч до женщин. Из его досье ясно, что… если и случались у него провалы, то только из-за женщин. А в его возрасте люди не меняются. Досье его ты могла и не знать, но то, что он никуда от тебя не денется, ты знала 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раснела и робко посмотрела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ела избавиться от него до прибытия Джакоби с добычей. На что ты рассчитыва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 знала, что он уехал из Штатов с каким-то игроком. Я не знала, в чем там дело, но думала, что если это что-то серьезное и он увидит за собой слежку, то вспомнит о своих старых грехах, испугается и убежит. Я не дум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а сказала ему, что за ним следят, — сказал Спейд доверительно. — У Майлза было маловато мозгов, но все-таки он был не такой олух, чтобы его раскололи в первый же вечер.</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сказала. Когда мы пошли на прогулку в тот вечер, я притворилась, будто заметила, что мистер Арчер следит за нами, и показала его Флойду. — Она зарыдала. — Но, пожалуйста, поверь мне, Сэм, я бы никогда этого не сделала, если бы знала, что Флойд убьет его. Я думала, он испугается и убежит из города. Мне и в голову не могло прийти, что он может вот так просто застрелить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о-волчьи ухмыльнулся одними губам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подумала, что Флойд не убьет Майлза, то ты, ангел мой, была пра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девушки выразило крайнее удивл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зби не убива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 удивлению ее теперь добавилась и растерян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продолж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айлза было маловато мозгов, но — черт возьми! — он слишком долго работал сыщиком, чтобы вот так попасться человеку, которого он пас. В тупиковой улочке с пистолетом, заткнутым за пояс, и плащом, застегнутым на все пуговицы? Исключено. Он был глуп, но не настолько. Два единственных выхода из переулка прекрасно просматриваются с Буш-стрит, если стоять над туннелем. Ты сама говорила, что Терзби был плохим актером. Он не сумел бы ни заманить Майлза в переулок, ни затащить его туда силой. Майлз был глуп, но не настоль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овел языком за нижней губой и мило улыбнулся девушке. Потом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 пошел бы туда с тобой, ангел мой, особенно если бы увидел, что там никого нет. Ты его клиент, так почему бы ему не бросить слежку за Терзби, если ты сама на этом настаиваешь, и почему бы не пойти туда, куда ты его зовешь? На эту глупость его хватило. Он ел тебя всю глазами, облизывал губы и улыбался — рот до ушей. И тебе ничего не стоило встать в темноте рядом с ним и продырявить его из револьвера, который ты в тот вечер взяла у Терз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попятилась от него, пока не наткнулась на стол. Бросив на него полный ужаса взгляд, она закри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 не смей мне говорить такое, Сэм! Ты же знаешь, что я этого не делала. Ты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Он посмотрел на свои часы: — Полицейские ворвутся сюда с минуты на минуту, мы сидим на пороховой бочке. Гово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ижала ко лбу тыльную сторону ру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как ты можешь обвинять меня в таком ужас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я сказал тебе, — произнес он тихим раздраженным голосом. — Тут не место разыгрывать школьные страсти. Слушай меня. Мы оба рискуем попасть на виселицу. — Он схватил ее за руку и заставил встать перед собой. — Гово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Как ты узнал, что он облизал губы 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хрипло рас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рошо знал Майлза. Но это неважно. Зачем ты пристрелила его?</w:t>
      </w:r>
    </w:p>
    <w:p>
      <w:pPr>
        <w:pStyle w:val="Normal"/>
        <w:widowControl/>
        <w:shd w:fill="FFFFFF" w:val="clear"/>
        <w:ind w:firstLine="567"/>
        <w:jc w:val="both"/>
        <w:rPr/>
      </w:pPr>
      <w:r>
        <w:rPr>
          <w:rFonts w:cs="Times New Roman" w:ascii="Times New Roman" w:hAnsi="Times New Roman"/>
          <w:sz w:val="20"/>
          <w:szCs w:val="20"/>
        </w:rPr>
        <w:t>Она вырвала свою руку из цепких пальцев Спейда, и обхватив его шею двумя руками, наклонила его голову к себе. Тело ее, от колен до груди, прильнуло к нему. Он обнял ее и прижал к себе. Глаза ее с темными ресницами были полузакрыты. Говорила она грубым срывающимся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я не хотела. Честное слово, не хотела. Я хотела только напугать Флойда, но, когда Флойд не испугался,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шлепнул ее по плеч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ри. Ты попросила нас с Майлзом самим заняться твоим делом. Ты хотела, чтобы за Терзби следил человек, которого ты знаешь и который бы знал тебя и пошел бы с тобой в случае надобности. Револьвер ты взяла у Терзби заранее в тот вечер. И квартиру в “Коронете” ты сняла заблаговременно. Чемоданы твои уже были там, а не в отеле, и, осматривая твою квартиру, я нашел в ней счет, оплаченный почти за неделю до того дня, когда ты якобы сняла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 трудом сглотнула и заговорила смир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солгала, Сэм. Я действительно собиралась его… если Флойд… я… я не могу говорить это, глядя тебе в глаза, Сэм. — Она опустила голову, прижалась к нему щекой и прошептала в ухо: — Я знала, Флойда не так-то просто напугать, но я думала, что если он заметит за собой слежку, то он либо… Я не могу, Сэм! — она прижалась к нему, рыд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ассчитывала, что Флойд сцепится с Арчером и один из них будет убит. Если убьют Терзби, то тем самым ты избавлена от него сразу, а если убьют Майлза, то уж ты позаботилась бы, чтобы Флойда поймали и опять-таки избавили тебя от него.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поч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ты поняла, что Терзби не собирается биться с Майлзом, ты взяла у него револьвер и убила его сама.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хотя и не совсем 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достаточно точно. И такую возможность ты предусматривала с самого начала. Ты рассчитывала, что в этом случае убийство повесят на Флой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думала, что его задержат, по крайней мере, до прибытия капитана Джакоби с соколом 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тогда еще не знала, что Гутман уже здесь и охотится за тобой. Этого ты не предполагала, иначе не избавилась бы от своего телохранителя. Ты поняла, что появился Гутман, как только узнала об убийстве Терзби. Тут ты живо сообразила, что нужен новый защитник, и вернулась ко мне.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о, дорогой мой!.. Дело не только в этом. Я бы все равно рано или поздно пришла к тебе. Как только я увидела тебя, я сразу поня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нежн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ангел! Если тебе повезет, ты выйдешь из Сан-Квентина через двадцать лет и тогда обязательно придешь ко мне.</w:t>
      </w:r>
    </w:p>
    <w:p>
      <w:pPr>
        <w:pStyle w:val="Normal"/>
        <w:widowControl/>
        <w:shd w:fill="FFFFFF" w:val="clear"/>
        <w:ind w:firstLine="567"/>
        <w:jc w:val="both"/>
        <w:rPr/>
      </w:pPr>
      <w:r>
        <w:rPr>
          <w:rFonts w:cs="Times New Roman" w:ascii="Times New Roman" w:hAnsi="Times New Roman"/>
          <w:sz w:val="20"/>
          <w:szCs w:val="20"/>
        </w:rPr>
        <w:t>Она отстранилась от него, отвела голову назад и, совершенно сбитая с толку, посмотрела ему в глаза. Белый как полотно Спейд сказал неж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 бог, я надеюсь, они не повесят тебя, бесценная моя, за вот эту прелестную шейку, — он ласково провел рукой по ее шее.</w:t>
      </w:r>
    </w:p>
    <w:p>
      <w:pPr>
        <w:pStyle w:val="Normal"/>
        <w:widowControl/>
        <w:shd w:fill="FFFFFF" w:val="clear"/>
        <w:ind w:firstLine="567"/>
        <w:jc w:val="both"/>
        <w:rPr/>
      </w:pPr>
      <w:r>
        <w:rPr>
          <w:rFonts w:cs="Times New Roman" w:ascii="Times New Roman" w:hAnsi="Times New Roman"/>
          <w:sz w:val="20"/>
          <w:szCs w:val="20"/>
        </w:rPr>
        <w:t>В тот же миг она вырвалась из его объятий, снова стукнулась о стол и, сжавшись в комок, обеими руками схватилась за горло. На осунувшемся лице горели безумные глаза. Она беззвучно открывала и закрывала пересохший рот. Потом сказала тихим хрипл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 закончить она не смог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Спейда стало изжелта-белым. Губы его улыбались, вокруг искрящихся глаз собрались веселые морщинки. Говорил он мягко, вкрадч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ам тебя в полицию. Есть шанс, что тебе сохранят жизнь. Это значит, что из тюрьмы ты выйдешь через двадцать лет. Ты ангел. Я буду ждать тебя. — Он откашлялся. — А если тебя повесят, я тебя никогда не забуду.</w:t>
      </w:r>
    </w:p>
    <w:p>
      <w:pPr>
        <w:pStyle w:val="Normal"/>
        <w:widowControl/>
        <w:shd w:fill="FFFFFF" w:val="clear"/>
        <w:ind w:firstLine="567"/>
        <w:jc w:val="both"/>
        <w:rPr/>
      </w:pPr>
      <w:r>
        <w:rPr>
          <w:rFonts w:cs="Times New Roman" w:ascii="Times New Roman" w:hAnsi="Times New Roman"/>
          <w:sz w:val="20"/>
          <w:szCs w:val="20"/>
        </w:rPr>
        <w:t>Она уронила руки и выпрямилась. Лицо ее разгладилось, успокоилось, лишь в глазах еще изредка вспыхивали искорки сомнения. Она с нежностью улыбнулась ему в отв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Сэм, не надо говорить такое даже в шутку. Ты так напугал меня! Я действительно подумала на миг, что ты… Ты так часто бываешь необуздан и непредсказуем, что… — она осеклась. Резко подалась вперед и всмотрелась в его глаза. Щеки и губы ее затряслись, страх вернулся в глаза. — Что?.. Сэм! — Она снова схватилась руками за горло и съеж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засмеялся. Его изжелта-белое лицо покрылось капельками пота, и, хотя он все еще улыбался, вкрадчивые интонации сменились хриплым каркань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ри. Ты проиграла. После того как заговорят эти пташки, один из нас должен проиграть. Меня бы обязательно повесили. А тебе еще может и повезти. Соглас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о, Сэм, ты не смеешь! После всего, что было между нами. Ты не мож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лысого я не м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удорожно вздохну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играл со мной? Только притворялся… Чтобы заманить меня в ловушку? Я тебе совсем… не нравилась? Ты не любил… не… л-любишь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лю, — сказал Спейд. — Ну и что с того? — Мышцы, державшие улыбку на его лице, напряглись до предела. — Я тебе не Терзби. И не Джакоби. Мной ты вертеть не буд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справедливо! — закричала она. На глаза у нее навернулись слезы. — Несправедливо. Гадко. Ты знаешь, что это неправда. Как ты може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черт возьми, — сказал Спейд. — Ты легла со мной в постель, чтобы отвязаться от моих вопросов. Вчера ты выманила меня из конторы по требованию Гутмана, обманув по телефону моего секретаря. Вечером ты пришла сюда вместе с ними и осталась внизу поджидать меня. Ты была в моих объятиях, когда мышеловка захлопнулась, чем и лишила меня возможности выхватить свой пистолет, если бы он у меня был, или же побороться за чужой, приди мне такая идея в голову. И если они не взяли тебя с собой, то потому, что у Гутмана достаточно мозгов, чтобы не доверять тебе и прибегать к твой помощи лишь в случаях крайней необходимости; да еще, пожалуй, потому, что, поскольку, как он считает, ты вертишь мной как хочешь, я, чтобы не причинить вреда тебе, не трону и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иджит О’Шонесси сморгнула слезу. Сделав шаг вперед, она, прямая и гордая, посмотрела ему в глаз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бвинил меня во лжи, — сказала она. — А теперь сам лжешь. Ты лжешь, если не хочешь признаться, что в глубине души чувствуешь, как, несмотря ни на что, я люблю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резко и быстро поклонился. Глаза наливались кровью, но в остальном его мокрое желтоватое лицо с застывшей улыбкой не изменило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я это чувствую, — сказал он. — Что с того? Я должен доверять тебе? Тебе, сыгравшей такую милую шутку с… с моим предшественником Терзби? Тебе, хладнокровно, словно муху, пристрелившей Майлза, против которого, собственно, ты ничего не имела, с единственной целью — утопить Терзби? Тебе, надувшей Гутмана, Кэйро, Терзби — кого еще? Тебе, которая за все время нашего знакомства и получаса не могла честно играть со мной? И я тебе должен доверять? Нет, нет, дорогая. Я бы не доверился тебе, если бы и мог. За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отвела взгляда от его глаз и ответила ему тверд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Если ты играл со мной, если ты не любишь меня, ответа на этот вопрос нет. А если бы любил, то ответа бы и не требов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Спейда налились кровью, а деревянная улыбка превратилась в гримасу. Хрипло откашлявшись, он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овски неподходящее время для речей. — Он положил ей руку на плечо. Рука его подрагивала. — Мне плевать на то, кто кого любит. Мной ты вертеть не будешь. Я не пойду по стопам Терзби и, черт знает, кого еще. Ты убила Майлза и за это ответишь. Я мог бы выручить тебя, если б позволил вам всем улизнуть и взял на себя все трудности общения с полицией. Но сейчас уже поздно. Сейчас я тебе уже ничем не могу помочь. Да и не стал бы, если бы и мо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верх его руки, лежавшей на ее плече, она положила сво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е помогай мне, — прошептала она, — но только не надо делать мне больно. Отпусти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сказал он. — Я пропал, если не передам тебя полицейским, когда они сюда пожалуют. Только этим я еще могу спаст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ничем не хочешь пожертвовать ради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ю ты вертеть не буд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говори так, пожалуйста, — она сняла его руку со своего плеча и поднесла ее к лицу. — Зачем тебе так поступать со мной, Сэм? Неужели мистер Арчер был тебе ближе, ч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лз, — сказал Спейд хрипло, — был сукин сын. Я понял это в первую же неделю совместной работы и собирался вышвырнуть его, как только истечет срок контракта. Так что, убив его, ты мне ничем не навред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 чем же дело?</w:t>
      </w:r>
    </w:p>
    <w:p>
      <w:pPr>
        <w:pStyle w:val="Normal"/>
        <w:widowControl/>
        <w:shd w:fill="FFFFFF" w:val="clear"/>
        <w:ind w:firstLine="567"/>
        <w:jc w:val="both"/>
        <w:rPr/>
      </w:pPr>
      <w:r>
        <w:rPr>
          <w:rFonts w:cs="Times New Roman" w:ascii="Times New Roman" w:hAnsi="Times New Roman"/>
          <w:sz w:val="20"/>
          <w:szCs w:val="20"/>
        </w:rPr>
        <w:t>Спейд высвободил свою руку. Он уже не улыбался и не гримасничал. На его мокром желтом лице залегли суровые складки. Глаза безумно горе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 сказал он. — Толку у нас не будет. Ты никогда не поймешь меня, но я все же попытаюсь еще раз, последний. Слушай. Когда у тебя убивают компаньона, ты должен что-то сделать. И совершенно неважно, как ты к нему относился. Он был твоим компаньоном, и ты обязан сделать что-нибудь. Видишь ли, мы к тому же были детективами. И когда убивают кого-то из твоей конторы, отпускать убийцу — последнее дело. Для всех — для твоей конторы, для любого детектива, где бы он ни работал. Третье: я детектив, и ожидать от меня, что я буду ловить преступников, а потом отпускать их на все четыре стороны, это все равно, что напустить собаку на кролика, но не позволять ей схватить его. Иногда такие вещи, конечно, случаются, но они противоестественны. Я мог отпустить тебя, только позволив улизнуть Гутману, Кэйро и мальчишке. 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то серьезно? — перебила она. — Может, ты думаешь, я поверю, будто все, что ты говоришь, достаточная причина, чтобы сдать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лушай, а потом и говори. Четвертое: чего я бы сейчас ни хотел, отпустить тебя я могу, только отправившись вместе с остальными на виселицу. Дальше. У меня нет оснований доверять тебе, но, допустим, я тебе доверился и сумел как-то выпутаться из этой истории — в этом случае я всю жизнь у тебя на крючке и ты сможешь дергать за веревочку, когда захочешь. Это уже пятое. Шестое состоит в том, что, поскольку я тоже кое-что знаю о тебе, у меня нет гарантии, что тебе однажды не захочется продырявить и меня. Седьмое: мне даже и думать противно, что у тебя есть шанс — пусть даже и один из ста — обвести меня вокруг пальца. И восьмое — впрочем, хватит. И все это на одной чаше весов. Может, некоторые из соображений не очень серьезные. Не буду спорить. Но, посуди сама, сколько их! А что можно положить на другую чашу? Только то, что, может быть, ты любишь меня, а я, может быть, люблю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наверняка знаешь, — прошептала она, — любишь меня или 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терять от тебя голову немудрено, — он жадно осмотрел ее с головы до ног и с ног до головы. — Но я не знаю, что такое любовь. И не уверен, что это знает кто-нибудь вообще. Но предположим, я знаю, что люблю тебя. Что с того? Через месяц все может кончиться. Со мной такое уже бывало раньше… И быстро кончалось. Что тогда? Тогда я буду думать, что ты обвела меня вокруг пальца. А если я отпущу тебя и попаду в тюрьму, то уж точно буду считать себя последним идиотом. А если я сдам тебя в полицию, то жалеть, конечно, буду чертовски… мне предстоят невеселые ночи… но это пройдет. Слушай, — он взял ее за плечи, она выгнулась, и он склонился над ней. — Если тебя все это не убеждает, плюнь, а решим мы так: я не стану с тобой спать как раз потому, что все во мне хочет… хочет послать к дьяволу все последствия и сделать это… и еще потому… черт бы тебя подрал… что ты рассчитывала на свои чары, общаясь со мной, как и со всеми другими. — Он отпустил ее плечи, и руки его плетьми повисли вдоль т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яла его лицо в свои ладони и снова притянула его к себ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мне в глаза и скажи правду. Решился бы ты сотворить со мной такое, если бы сокол оказался настоящим и тебе выплатили твою дол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сейчас разница? Не думай, что я такой продажный, каким хочу казаться. Такая репутация выгодна для дела: платят больше и легче общаться с противн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одолжала молча смотреть на него. Он слегка повел плечами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куча денег была бы дополнительным грузом на другой чаше ве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риблизила к нему свое лицо. Губы ее чувственно приоткрылись. Она прошеп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ты любил меня, на другой чаше весов больше бы ничего не требов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жал зубы и произнес сквозь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й ты вертеть не будеш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а поцеловала его в губы, обняла, прильнула к нему всем телом. Когда в дверь позвонили, она была в его объятия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бнимая Бриджит О’Шонесси левой рукой, Спейд открыл входную дверь. За дверью стояли лейтенант Данди, сержант Том Полхаус и еще два детекти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Том. Взяли голубч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яли, — сказал Полхау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Заходите. А вот и еще одна пташка для вас, — Спейд подтолкнул девушку вперед. — Она убила Майлза. Есть у меня, кроме того, и кое-какие вещички — пистолеты мальчишки, пистолет Кэйро, черная статуэтка, из-за которой все и заварилось, а также банкнота в тысячу долларов, которой хотели подкупить меня. — Он посмотрел на Данди, нахмурился, наклонился вперед, чтобы заглянуть ему в лицо, и рассмеялся: — Что, черт возьми, стряслось с твоим приятелем, Том? На нем лица нет. — Спейд снова засмеялся: — Голову даю на отсечение, что, выслушав Гутмана, он решил, что наконец-таки взял меня за жаб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Сэм, — проворчал Том. — Мы и не дум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вы не думали, — сказал Спейд весело. — Ты-то, конечно, понимал, что я водил Гутмана за нос, а Данди шел сюда, облизываясь, и предвкушал, как будет вязать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 снова проворчал Том, искоса поглядывая на своего начальника. — Нам все рассказал Кэйро. Гутман мертв. Когда мы приехали, мальчишка заканчивал дырявить его пуля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кивнул.</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следовало ожидать,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в понедельник утром, в начале десятого, Спейд вошел в свой кабинет, Эффи Перин бросила газету и поспешно вскочила с его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ангел 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газеты пишут… правда? — спросила о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ударыня. — Он бросил шляпу на стол и сел. Цвет лица у него был все еще нездоровый, но выглядел он вполне уверенно и бодро, а взгляд все еще слегка красноватых глаз был яс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рие глаза девушки были странно расширены, рот кривился. Она стояла рядом, глядя на него сверху вни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днял голову, ухмыльнулся и сказал с издев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ерь женской инту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спросила каким-то странн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что ты так с ней поступил, Сэ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кивну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й Сэм — детектив. — Он строго взглянул на нее. Обнял за талию, положив ладонь на бедро. — Она действительно убила Майлза, ангел мой, — сказал он тихо, — между делом, вот так, — он щелкнул пальцами другой ру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тстранилась от него почти с брезгливым выражением ли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пожалуйста, не трогай меня, — сказала она, судорожно вздыхая. — Я знаю… я знаю, что ты прав. Ты прав. Но не прикасайся ко мне сейчас… не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стал белее м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то-то повернул ручку входной двери. Эффи Перин быстро вышла в приемную, затворив за собой дверь. Когда она вскоре вернулась в кабинет, то опять закрыла ее за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сказала тихим, тусклым го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И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ейд, глядя в стол, еле заметно кив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казал он и вздрогнул. — Пусть войдет.</w:t>
      </w:r>
      <w:r>
        <w:br w:type="page"/>
      </w:r>
    </w:p>
    <w:p>
      <w:pPr>
        <w:pStyle w:val="Heading2"/>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drawing>
          <wp:inline distT="0" distB="0" distL="0" distR="0">
            <wp:extent cx="5628005" cy="815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5628005" cy="8155940"/>
                    </a:xfrm>
                    <a:prstGeom prst="rect">
                      <a:avLst/>
                    </a:prstGeom>
                  </pic:spPr>
                </pic:pic>
              </a:graphicData>
            </a:graphic>
          </wp:inline>
        </w:drawing>
      </w:r>
      <w:r>
        <w:br w:type="page"/>
      </w:r>
    </w:p>
    <w:p>
      <w:pPr>
        <w:pStyle w:val="Normal"/>
        <w:widowControl/>
        <w:shd w:fill="FFFFFF" w:val="clear"/>
        <w:spacing w:before="180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м-Том Кери, — с растяжкой сказал он.</w:t>
      </w:r>
    </w:p>
    <w:p>
      <w:pPr>
        <w:pStyle w:val="Normal"/>
        <w:widowControl/>
        <w:shd w:fill="FFFFFF" w:val="clear"/>
        <w:ind w:firstLine="567"/>
        <w:jc w:val="both"/>
        <w:rPr/>
      </w:pPr>
      <w:r>
        <w:rPr>
          <w:rFonts w:cs="Times New Roman" w:ascii="Times New Roman" w:hAnsi="Times New Roman"/>
          <w:sz w:val="20"/>
          <w:szCs w:val="20"/>
        </w:rPr>
        <w:t>Я кивнул на кресло возле моего письменного стола и, пока он подходил, прикинул, с кем имею дело. Высокий, широкоплечий, широкогрудый, узкий в бедрах, он весил, пожалуй, килограммов восемьдесят пять. Смуглое лицо его было твердым, как кулак, но ничто в нем не говорило о дурном характере. Синий костюм на нем был хороший и сидел хорошо. Усевшись, он завернул в коричневую папиросную бумагу заряд табака и объяс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рат Пэдди Мексикан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ешил, что это, возможно, правда. По масти и повадкам Пэдди был похож на гост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аша настоящая фамилия — Каррера, — оброн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н раскурил самокрутку. — Альфредо Эстанислао Кристобаль Каррера, если желаете подробнее.</w:t>
      </w:r>
    </w:p>
    <w:p>
      <w:pPr>
        <w:pStyle w:val="Normal"/>
        <w:widowControl/>
        <w:shd w:fill="FFFFFF" w:val="clear"/>
        <w:ind w:firstLine="567"/>
        <w:jc w:val="both"/>
        <w:rPr/>
      </w:pPr>
      <w:r>
        <w:rPr>
          <w:rFonts w:cs="Times New Roman" w:ascii="Times New Roman" w:hAnsi="Times New Roman"/>
          <w:sz w:val="20"/>
          <w:szCs w:val="20"/>
        </w:rPr>
        <w:t>Я спросил его, как писать “Эстанислао”, записал на листке, добавив: “Он же Том-Том Кери”, вызвал Томми Хауда и попросил, чтобы в архиве посмотрели, нет ли у нас чего на эту фамилию. Томми ушел с листком, а смуглый человек с растяжкой проговорил в ды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ваши люди раскапывают могилы, я объясню, зачем при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ладно как Пэдди погиб, — сказа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доверчивые долго не живут, — объяснил его брат. — Но такой уж он был человек… последний раз я видел его четыре года назад, тут, в Сан-Франциско. Я тогда вернулся из экспедиции в… не важно куда. Короче, я сидел на мели. Вместо жемчуга привез из поездки только пулевой шрам на бедре. А Пэдди был жирный, только что нагрел кого-то на пятнадцать тысяч. В тот день, когда мы встретились, он собирался на свидание и опасался тащить с собой такие деньги. И вот дает мне пятнадцать тысяч и просит подержать до н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выдул дым и мягко улыбнулся, мимо меня, своим воспоминания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й уж он был человек. Верил даже родному брату. А я в тот же день уехал в Сакраменто, оттуда — поездом на восток. Одна девочка в Питсбурге помогла мне истратить эти пятнадцать тысяч. Л орел ее звали. Любила запивать ржаное виски молоком. И я с ней пил, покуда внутри у меня все не свернулось — на творог с тех пор смотреть не могу. Так, значит, за голову этого Пападопулоса назначили сто тыся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шесть. Страховые компании предложили сто тысяч, ассоциация банкиров — пять и город — тыся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бросил окурок самокрутки в плевательницу и начал монтировать нов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вам его доставлю? — спросил он. — Куда разойдутся день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они не застрянут, — уверил я его. — Сыскное агентство “Континентал” наградных не берет и служащим брать не позволяет. Если полиция примет участие, они захотят до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нет, все — мо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озьмете его без посторонней помощи или только с нашей помощ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у. — Он сказал это небрежно. — Так, с арестом ясно. Теперь насчет суда. Если его возьмут, это точно, что он там не отмаж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то быть точно, но он ведь предстанет перед присяжными, а тут все может случ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ускулистая коричневая рука с коричневой сигаретой ответила на это беспечным жест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жалуй, надо получить у него признание до того, как я его притащу, — предложил он не задумыв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будет надежнее, — согласился я. — Вам стоило бы опустить кобуру сантиметров на пять. А то рукоять очень высоко. Выпирает, когда садите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ы — про тот, что под левой рукой. Снял его с одного человека, когда свой потерял. Ремень коротковат. Сегодня достану другой.</w:t>
      </w:r>
    </w:p>
    <w:p>
      <w:pPr>
        <w:pStyle w:val="Normal"/>
        <w:widowControl/>
        <w:shd w:fill="FFFFFF" w:val="clear"/>
        <w:ind w:firstLine="567"/>
        <w:jc w:val="both"/>
        <w:rPr/>
      </w:pPr>
      <w:r>
        <w:rPr>
          <w:rFonts w:cs="Times New Roman" w:ascii="Times New Roman" w:hAnsi="Times New Roman"/>
          <w:sz w:val="20"/>
          <w:szCs w:val="20"/>
        </w:rPr>
        <w:t>Вошел Томми с папкой: “Керн, Том-Том, 1361-К”. Там были газетные вырезки, самые старые — десятилетней давности, самые свежие — восьмимесячной. Я прочел их, передавая по одной смуглому человеку. Том-То</w:t>
        <w:softHyphen/>
        <w:t>ма Кери описывали как наемника, торговца оружием, браконьера по тюленям, контрабандиста и пирата. Но все это только предполагалось, допускалось и подозревалось. Его многократно задерживали, но ни по одному делу не осуди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ко мне несправедливы, — мирно пожаловался он, закончив чтение. — Например, что украл китайскую канонерку — так это не я виноват. Меня же вынудили — меня на пулю взяли. Товар к себе погрузили, а платить не хотят. Я же не мог один выгрузить. Пришлось и канонерку взять, и все. А страховым компаниям этот Пападопулос, видно, очень нужен, если назначили сто тыся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такую поимку — недорого, — ответил я. — Может быть, газеты на него лишних собак навешали, но хватит и того, что есть на самом деле. Он собрал тут целую армию бандитов, захватил квартал в финансовом центре, ограбил два самых больших банка, отбился от всей городской полиции, ушел, потом улизнул от армии, с одними своими помощниками перебил других помощников — вот тут и вашему брату Пэдди досталось, — потом с помощью Окуня Рива, Большой Флоры Брейс и Рыжего О’Лири убрал остальных помощников. И, учтите, это были не школьники, это были тертые ребята, вроде Бритвы Вэнса, Дрожащего Мальчика и Котелка Маклоклинг — молодцы, которые знали, что к 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Кери остался невозмутим. — А все-таки дело накрылось. Деньги вы отобрали, а сам он едва ноги уне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не повезло, — объяснил я. — Выломился Рыжий О’Лири со своей любовью и фанаберией. Тут Пападопулос не виноват. Не думайте, что он дальше пяти не умеет считать. Он опасный человек, и страховые компании не зря решили, что будут спать спокойнее, если его поместят туда, где он не сможет устраивать пакости застраховавшимся у них банк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 много знаете об этом Пападопулосе, 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Я сказал правду. — И никто не знает. Эти сто тысяч сделали из половины воров в стране осведомителей. Они гоняются за ним не хуже, чем мы, — не только из-за денег, а из-за того надувательства. И знают о нем так же мало, как мы, — что он приложил руку еще к десятку дел, что он стоял за аферой Бритвы Вэнса с облигациями и что его враги имеют обыкновение умирать молодыми. Но никто не знает, откуда он взялся и где живет — когда живет дома. Не думайте, что я подаю его как Наполеона или какого-то стратега из воскресных приложений, но это хитрый, изобретательный старикан. Вы правильно сказали, я мало о нем знаю, но на свете много людей, о которых я мало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кивнул, показывая, что понял последнюю фразу, и стал сворачивать третью самокру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был в Ногалесе, Анжела Грейс Кардиган передала мне, что Пэдди убили, — сказал он. — Это было с месяц назад. Она, наверное, думала, что я сразу понесусь сюда, а мне что, больше всех надо? Не к спеху. Но на прошлой неделе я прочел в газете, что за этого человека, который, она сказала, виноват в смерти Пэдди, назначена награда. А это уже разница — в сто тысяч разница. И вот я мотнул сюда, поговорил с ней, а потом к вам пришел — узнать, не станет ли кто между мной и деньгами, когда я заарканю вашего Папу-до-п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ко мне послала Анжела Грейс?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только она этого не знает. Она помянула вас, когда рассказывала, — сказала, что вы приятель Пэдди и хороший человек, хоть и сыщик, что спите и видите, как бы поймать Папу-до-полу. Я подумал: он-то мне и нуж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уехали из Ногале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торник на прошлой не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чит, — сказал я, покопавшись в памяти, — на другой день после того, как за границей убили Ньюхол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муглый человек кивнул. В лице его ничто не измен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училось далеко от Ногалеса?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застрелили около Окитоа, километрах в ста к юго-западу от Ногалеса. Интересуе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подумал, что вы уехали оттуда, где его убили, на другой день и приехали туда, где он жил. Вы его зна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казали его в Ногалесе: миллионер из Сан-Франциско отправляется с компанией покупать шахты в Мексике. Я решил: попозже попробую кое-что ему продать, но мексиканские патриоты добрались до него раньше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да вы поехали на север?</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шухер испортил мне коммерцию. У меня там было аккуратненькое дело… скажем там, с поставками через границу и обратно. После убийства все очень заинтересовались этой частью страны. И я решил: поеду сюда, получу сто тысяч, а там пока все уляжется. Честно, друг, не помню уже, сколько недель не убивал миллионера, — если вы об этом волнуете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Значит, насколько я понял, вы рассчитываете поймать Пападопулоса. Анжела Грейс вызвала вас, решив, что вы изловите его в отместку за убийство Пэдди, вас же интересуют деньги, поэтому вы намерены работать и со мной, и с Анжелой.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нимаете, как она отнесется к тому, что вы, связались 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Будет биться в падучей — щекотливая насчет связей с полицией, 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то-то однажды объяснил ей про воровскую честь, и она не может выкинуть это из головы. Ее брат отбывает срок на севере — его продал Джон Водопро</w:t>
        <w:softHyphen/>
        <w:t>водчик. Ее возлюбленного Пэдди расстреляли дружки. Открыло ей это глаза? Ничего подобного. Боже упаси помочь нам, пусть лучше Пападопулос гуляет на свобо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рашно, — успокоил меня Том-Том Кери. — Она думает, что я хороший брат — Пэдди вряд ли много обо мне рассказывал, — и я с ней полажу. Вы за ней след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тех пор как ее выпустили. Ее арестовали в один день с Флорой, Окунем и Рыжим, но у нас на нее ничего не было — просто подруга Пэдди, — и я договорился, чтобы ее отпустили. Что она вам сообщ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исовала Папу-до-полу и Нэнси Риган, больше ничего. Она про них знает не больше меня. А эта Нэнси как сюда вписывае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как — разве что выведет нас на Пападопулоса. Она была подругой Рыжего. Он пришел к ней на свидание и испортил всю обедню. А когда Пападопулос выкрутился, он взял с собой и девушку. Не знаю почему. К налету она непричаст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свернул четвертую самокрутку, закурил и в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ем на пару? — спросил он, взяв шляп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доставите Пападопулоса, я добьюсь, чтобы вы получили все причитающееся вам, до цента, — ответил я. — И обещаю свободу рук — не буду мешать вам слишком пристальным наблюд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ветил, что согласен, сказал, что остановился в гостинице на Эллис-стрит, и ушел.</w:t>
      </w:r>
    </w:p>
    <w:p>
      <w:pPr>
        <w:pStyle w:val="Normal"/>
        <w:widowControl/>
        <w:shd w:fill="FFFFFF" w:val="clear"/>
        <w:ind w:firstLine="567"/>
        <w:jc w:val="both"/>
        <w:rPr/>
      </w:pPr>
      <w:r>
        <w:rPr>
          <w:rFonts w:cs="Times New Roman" w:ascii="Times New Roman" w:hAnsi="Times New Roman"/>
          <w:sz w:val="20"/>
          <w:szCs w:val="20"/>
        </w:rPr>
        <w:t>Я позвонил в контору покойного Тейлора Ньюхолла, и мне было сказано, что, если я хочу получить сведения о его делах, надо связаться с его загородной резиденцией, в нескольких милях к югу от Сан-Франциско. Так я и сделал. Министерский голос сообщил мне, что я разговариваю с дворецким и что встретиться мне надо с адвокатом Ньюхолла Франклином Эллертом. Я пошел к Эллерту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 раздражительный шепелявый старик с выпученными от давления глаз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ли основания предполагать, — спросил я напрямик, — что убийство Ньюхолла — не просто выходка мексиканских бандитов? Могло ли быть, что его убили умышленно, а не просто в перестрелке с теми, кто хотел их захватить?</w:t>
      </w:r>
    </w:p>
    <w:p>
      <w:pPr>
        <w:pStyle w:val="Normal"/>
        <w:widowControl/>
        <w:shd w:fill="FFFFFF" w:val="clear"/>
        <w:ind w:firstLine="567"/>
        <w:jc w:val="both"/>
        <w:rPr/>
      </w:pPr>
      <w:r>
        <w:rPr>
          <w:rFonts w:cs="Times New Roman" w:ascii="Times New Roman" w:hAnsi="Times New Roman"/>
          <w:sz w:val="20"/>
          <w:szCs w:val="20"/>
        </w:rPr>
        <w:t>Адвокаты не любят, когда их допрашивают. Этот брызгал слюной, строил гримасы, еще больше выпучивал глаза и, конечно, ответа не 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шть? То ешть? — огрызнулся он. — Объяшните, что вы имеете в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вирепо посмотрел на меня, потом на стол, дрожащими руками поворошил бумаги, словно отыскивая полицейский свисток. Я рассказал ему свое дело — рассказал про Том-Тома К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ще немного побрызгав, Эллерт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 черт возьми? — И устроил уже полный кавардак на ст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имею в виду, — проворчал я в ответ. — Что имею, то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Понимаю! — Он перестал выпучивать на меня глаза, и голос у него сделался менее сварливым. — Но нет шовершенно никаких ошнований подозревать что-либо подобное. Шовершенно никаких, шэр, шоверш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 Я повернулся к двери. — И все же я в этом немного покопа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Подождите! — Он вскочил с кресла и побежал вокруг стола ко мне. — Мне кажетша, вы ошибаетешь, но раз вы вше равно будете рашшледовать, шообщайте мне, пожалуйшта, о результатах. И лучше вшего — берите ш меня ваш обычный гонорар и держите меня в курше дела. Шоглашны?</w:t>
      </w:r>
    </w:p>
    <w:p>
      <w:pPr>
        <w:pStyle w:val="Normal"/>
        <w:widowControl/>
        <w:shd w:fill="FFFFFF" w:val="clear"/>
        <w:ind w:firstLine="567"/>
        <w:jc w:val="both"/>
        <w:rPr/>
      </w:pPr>
      <w:r>
        <w:rPr>
          <w:rFonts w:cs="Times New Roman" w:ascii="Times New Roman" w:hAnsi="Times New Roman"/>
          <w:sz w:val="20"/>
          <w:szCs w:val="20"/>
        </w:rPr>
        <w:t>Я сказал, что согласен, вернулся к столу, и начал его расспрашивать. По словам адвоката, в делах Ньюхолла не было ничего такого, что могло бы насторожить нас. Капитал его составлял несколько миллионов и в основном был вложен в шахты. Почти половину денег он получил в наследство. Никаких сомнительных сделок в прошлом, никаких незаконных претензий на чужие горные участки, никакого мошенничества, никаких врагов. Вдовец; единственная дочь. При жизни отца у нее было все, чего она только могла пожелать, и они очень любили друг друга. Он отправился в Мексику с группой горнопромышленников из Нью-Йорка, которые собирались продать ему там участки. На них напали бандиты, нападение отбили, но в перестрелке погибли Ньюхолл и геолог Паркер.</w:t>
      </w:r>
    </w:p>
    <w:p>
      <w:pPr>
        <w:pStyle w:val="Normal"/>
        <w:widowControl/>
        <w:shd w:fill="FFFFFF" w:val="clear"/>
        <w:ind w:firstLine="567"/>
        <w:jc w:val="both"/>
        <w:rPr/>
      </w:pPr>
      <w:r>
        <w:rPr>
          <w:rFonts w:cs="Times New Roman" w:ascii="Times New Roman" w:hAnsi="Times New Roman"/>
          <w:sz w:val="20"/>
          <w:szCs w:val="20"/>
        </w:rPr>
        <w:t>Вернувшись в контору, я составил телеграмму в наше лос-анджелесское отделение с просьбой послать в Ногалес агента и выяснить что можно об убийстве Ньюхолла и о делах Том-Тома Кери. Сотрудник, которому я дал зашифровать ее и отправить, сказал, что меня хочет видеть Старик. Я пришел к нему в кабинет, и он познакомил меня с маленьким круглым человеком по фамилии Х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истера Хука, — сказал Старик, — ресторан в Сосалито. В прошлый понедельник он взял на работу официантку по имени Нелли Райли. Она сказала, что приехала из Лос-Анджелеса. По описанию мистера Хука ее приметы в точности совпадают с тем, как вы с Кониханом изобразили Нэнси Риган. Верно? — спросил он толстя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В точности то, что я прочел в газетах. Рост — метр шестьдесят пять, среднего сложения, голубые глаза и каштановые волосы, лет двадцати двух или двадцати одного, красивая, но самое главное — фанаберия неслыханная, мнит о себе неизвестно что. Я тут попробовал перейти с ней как бы на более дружеские отношения — так она мне сказала: уберите ваши грязные лапы. А потом я выяснил, что она почти не знает Лос-Анджелеса, хотя говорит, что прожила там два или три года. Могу спорить, это она самая. — И дальше он стал интересоваться тем, сколько из обещанного вознаграждения придется на его до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ейчас туда отправляетесь? — спросил я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коро. Мне тут надо зайти узнать кое о каких блюдах. А потом уже т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ушка будет на рабо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мы пошлем с вами человека — он знает Нэнси Риган.</w:t>
      </w:r>
    </w:p>
    <w:p>
      <w:pPr>
        <w:pStyle w:val="Normal"/>
        <w:widowControl/>
        <w:shd w:fill="FFFFFF" w:val="clear"/>
        <w:ind w:firstLine="567"/>
        <w:jc w:val="both"/>
        <w:rPr/>
      </w:pPr>
      <w:r>
        <w:rPr>
          <w:rFonts w:cs="Times New Roman" w:ascii="Times New Roman" w:hAnsi="Times New Roman"/>
          <w:sz w:val="20"/>
          <w:szCs w:val="20"/>
        </w:rPr>
        <w:t>Я вызвал Джека Конихана из комнаты оперативников и представил его Хуку. Они договорились встретиться через полчаса у парома, и Хук вразвалочку у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ли Райли не Нэнси Риган, — сказал я. — Но мы не можем пренебречь даже одним шансом из 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ассказал Джеку и Старику о Том-Томе Кери и о моем визите к Эллерту. Старик выслушал меня с обычной вежливой внимательностью, молодой Конихан, всего четыре месяца назад ставший охотником за людьми, — с широко раскрытыми глаз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жалуй, беги на встречу с Хуком, — сказал я, закончив рассказ, и вместе с ним вышел из кабинета. — А если окажется, что она — Нэнси Риган, вцепись и не выпускай. — Старик уже не мог нас слышать, и я добавил: — И, ради бога, постарайся в этот раз не получить по зубам за свою юношескую галантность. Сделай вид, что ты взросл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ьчишка покраснел, сказал: “Идите к черту!” — поправил галстук и отправился на свидание с Ху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надо было написать несколько отчетов. Покончив с ними, я положил ноги на стол и, множа пустоты в пачке сигарет, до шести часов думал о Том-Томе Кери. Потом я пошел в ресторан есть свой лангет и похлебку из морских ушек, а потом — домой, чтобы переодеться и закончить вечер в клубе за покером. Переодевание мое прервал телефонный звонок. Звонил Джек Кони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Сосалито. Девушка не Нэнси, но я набрел на кое-что другое. Не знаю, как быть дальше. Вы можете приех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стоит того, чтобы отказаться от пок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моему, это важно. — Он был воз</w:t>
        <w:softHyphen/>
        <w:t>бужден. — Хорошо бы вы приехали. По-моему, это в самом деле н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г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на пароме. Не в Золотых воротах, на друг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риеду с первым же паро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асом позже я сошел с парома в Сосалито. Джек Конихан протолкался сквозь толпу и начал гово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я уже возвращался и пришел сю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пока выйдем из толпы, — остановил его я. — Должно быть, что-то потрясающее — восточный уголок твоего воротничка заг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мы шли к улице, он механически поправил эту деталь своего безупречного в остальном костюма, но даже не улыбнулся — его мысли были заняты чем-то друг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юда, — сказал он, заводя меня за угол. — Кафе Хука — на углу. Если хотите, можете сами взглянуть на девушку. Она такого же роста и масти, как Нэнси Риган, но и только. Стервоватая девчонка, с последней работы, наверное, уволили за то, что плюнула жвачкой в кастрюлю с суп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Значит, она отпала — так чем ты взволнов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мотрел на нее и пошел обратно, на паром. Паром подвалил, когда я был еще квартала за два. Навстречу мне попались двое — наверное, только что сошли с него. Оба греки, довольно молодые, уголовного вида, и в другой раз я вряд ли обратил бы на них внимание. Но поскольку Пападопулос — грек, они нас сейчас интересуют, и я к ним присмотрелся. Они спорили о чем-то на ходу. Негромко, но смотрели друг на друга сердито. Когда они проходили мимо, тот, что шел ближе к обочине, сказал другому: “Я ему говорю, прошло двадцать девять дней”.</w:t>
      </w:r>
    </w:p>
    <w:p>
      <w:pPr>
        <w:pStyle w:val="Normal"/>
        <w:widowControl/>
        <w:shd w:fill="FFFFFF" w:val="clear"/>
        <w:ind w:firstLine="567"/>
        <w:jc w:val="both"/>
        <w:rPr/>
      </w:pPr>
      <w:r>
        <w:rPr>
          <w:rFonts w:cs="Times New Roman" w:ascii="Times New Roman" w:hAnsi="Times New Roman"/>
          <w:sz w:val="20"/>
          <w:szCs w:val="20"/>
        </w:rPr>
        <w:t>Двадцать девять дней. Я подсчитал — ровно двадцать девять дней, как мы ищем Пападопулоса. Он грек, и эти ребята греки. Когда я кончил считать, я повернулся и пошел за ними. Они провели меня через весь город — и на горку, на окраине. Вошли в домик — три комнаты, самое большее, — который стоит на отшибе, посреди поляны в лесу. На нем вывеска: “Продается”. Окна без занавесок, вид нежилой, но на земле перед черной дверью было мокрое место, как будто выплеснули ведро или кастрюлю воды.</w:t>
      </w:r>
    </w:p>
    <w:p>
      <w:pPr>
        <w:pStyle w:val="Normal"/>
        <w:widowControl/>
        <w:shd w:fill="FFFFFF" w:val="clear"/>
        <w:ind w:firstLine="567"/>
        <w:jc w:val="both"/>
        <w:rPr/>
      </w:pPr>
      <w:r>
        <w:rPr>
          <w:rFonts w:cs="Times New Roman" w:ascii="Times New Roman" w:hAnsi="Times New Roman"/>
          <w:sz w:val="20"/>
          <w:szCs w:val="20"/>
        </w:rPr>
        <w:t>Я сидел в кустах, пока не начало смеркаться. Тогда я подошел. Услышал разговор внутри, но через окна ничего не мог увидеть. Они были забиты досками. Немного погодя эти двое вышли, говоря что-то на непонятном языке тому, кто был в доме. Пока они уходили по тропинке, дверь оставалась открытой, и я не мог идти за ними — меня увидели бы из двери.</w:t>
      </w:r>
    </w:p>
    <w:p>
      <w:pPr>
        <w:pStyle w:val="Normal"/>
        <w:widowControl/>
        <w:shd w:fill="FFFFFF" w:val="clear"/>
        <w:ind w:firstLine="567"/>
        <w:jc w:val="both"/>
        <w:rPr/>
      </w:pPr>
      <w:r>
        <w:rPr>
          <w:rFonts w:cs="Times New Roman" w:ascii="Times New Roman" w:hAnsi="Times New Roman"/>
          <w:sz w:val="20"/>
          <w:szCs w:val="20"/>
        </w:rPr>
        <w:t>Потом дверь закрылась, и я услышал в доме шаги людей — а может быть, одного человека, — запахло кухней, из трубы поднялся дым. Я ждал, ждал, но ничего больше не произошло, и тогда решил, что надо связаться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согласился я.</w:t>
      </w:r>
    </w:p>
    <w:p>
      <w:pPr>
        <w:pStyle w:val="Normal"/>
        <w:widowControl/>
        <w:shd w:fill="FFFFFF" w:val="clear"/>
        <w:ind w:firstLine="567"/>
        <w:jc w:val="both"/>
        <w:rPr/>
      </w:pPr>
      <w:r>
        <w:rPr>
          <w:rFonts w:cs="Times New Roman" w:ascii="Times New Roman" w:hAnsi="Times New Roman"/>
          <w:sz w:val="20"/>
          <w:szCs w:val="20"/>
        </w:rPr>
        <w:t>Мы проходили под фонарем. Джек остановил меня, схватив за руку, и вытащил что-то из кармана паль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 Он протянул мне предмет. Обожженный лоскут синей материи. Это могли быть остатки женской шляпки, на три четверти сгоревшей. Я осмотрел лоскут под фонарем, потом зажег свой фонарик, чтобы изучить тщатель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обрал это за домом, пока там шнырял, — сказал Джек, — 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 Нэнси Риган в ту ночь, когда она исчезла с Пападопулосом, была шляпка такого же цвета, — закончил я за него. — Пошли к домику.</w:t>
      </w:r>
    </w:p>
    <w:p>
      <w:pPr>
        <w:pStyle w:val="Normal"/>
        <w:widowControl/>
        <w:shd w:fill="FFFFFF" w:val="clear"/>
        <w:ind w:firstLine="567"/>
        <w:jc w:val="both"/>
        <w:rPr/>
      </w:pPr>
      <w:r>
        <w:rPr>
          <w:rFonts w:cs="Times New Roman" w:ascii="Times New Roman" w:hAnsi="Times New Roman"/>
          <w:sz w:val="20"/>
          <w:szCs w:val="20"/>
        </w:rPr>
        <w:t>Уличные огни остались позади, мы поднялись на горку, спустились в небольшую долину, свернули на извилистую песчаную тропу, с нее по траве под деревьями перебрались на грунтовую дорогу, прошагали по ней чуть меньше километра, а потом Джек повел меня по узкой тропинке, петлявшей в черной чаще кустов и мелких деревьев. Я засомневался в том, что он помнит дор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и пришли, — прошептал он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 кустов выскочил человек и схватил меня за гор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уки у меня были в карманах пальто — одна на фонаре, другая на револьве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вернул револьвер в кармане дулом к напавшему — нажал спу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стрел погубил мое семидесятипятидолларовое пальто. Но человек отпустил мое гор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чень кстати. Другой человек бросился на меня сза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ытался вывернуться — не удалось… почувствовал на спине лезвие нож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о уже некстати — но все же лучше, чем острие ножа.</w:t>
      </w:r>
    </w:p>
    <w:p>
      <w:pPr>
        <w:pStyle w:val="Normal"/>
        <w:widowControl/>
        <w:shd w:fill="FFFFFF" w:val="clear"/>
        <w:ind w:firstLine="567"/>
        <w:jc w:val="both"/>
        <w:rPr/>
      </w:pPr>
      <w:r>
        <w:rPr>
          <w:rFonts w:cs="Times New Roman" w:ascii="Times New Roman" w:hAnsi="Times New Roman"/>
          <w:sz w:val="20"/>
          <w:szCs w:val="20"/>
        </w:rPr>
        <w:t>Я попытался ударить его затылком в лицо — не попал, продолжал извиваться и вертеться, наконец вытащил руки из кармана и схвати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звие ножа плашмя прижалось к моей щеке. Я поймал руку, державшую нож, повалился на спину — он под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w:t>
      </w:r>
    </w:p>
    <w:p>
      <w:pPr>
        <w:pStyle w:val="Normal"/>
        <w:widowControl/>
        <w:shd w:fill="FFFFFF" w:val="clear"/>
        <w:ind w:firstLine="567"/>
        <w:jc w:val="both"/>
        <w:rPr/>
      </w:pPr>
      <w:r>
        <w:rPr>
          <w:rFonts w:cs="Times New Roman" w:ascii="Times New Roman" w:hAnsi="Times New Roman"/>
          <w:sz w:val="20"/>
          <w:szCs w:val="20"/>
        </w:rPr>
        <w:t>Я перевернулся, встал на четвереньки, кулак смазал меня по лицу, и я вскочил. В лодыжку мне вцепились паль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вел себя неспортивно. Я ударил по пальцам ногой — нашел тело человека — ударил ногой два раза, си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лос Джека шепотом произнес мое имя. Я не видел его в темноте и не видел того, в кого выстрел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т все нормально, — сказал я Джеку, — как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ший класс. Это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рискнем поглядеть, кого я поймал.</w:t>
      </w:r>
    </w:p>
    <w:p>
      <w:pPr>
        <w:pStyle w:val="Normal"/>
        <w:widowControl/>
        <w:shd w:fill="FFFFFF" w:val="clear"/>
        <w:ind w:firstLine="567"/>
        <w:jc w:val="both"/>
        <w:rPr/>
      </w:pPr>
      <w:r>
        <w:rPr>
          <w:rFonts w:cs="Times New Roman" w:ascii="Times New Roman" w:hAnsi="Times New Roman"/>
          <w:sz w:val="20"/>
          <w:szCs w:val="20"/>
        </w:rPr>
        <w:t>Я направил фонарь на человека, лежавшего у меня в ногах, и включил. Худой блондин с окровавленным лицом; он изображал жука-притворяшку, и красные веки его дрожали в луче фонар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ляй дурака! — приказа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устах грохнул крупнокалиберный пистолет… и другой, полегче. Пули прошили лист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ыключил свет, наклонился к лежавшему, ударил его по макушке пистоле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нись ниже, — шепнул я Дже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ьший пистолет снова выстрелил, два раза. Где-то впереди, слева. Я сказал Джеку на ух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йдем в домик, даже если они против. Держись ниже и не стреляй, пока не увидишь, куда стрелять. Вперед.</w:t>
      </w:r>
    </w:p>
    <w:p>
      <w:pPr>
        <w:pStyle w:val="Normal"/>
        <w:widowControl/>
        <w:shd w:fill="FFFFFF" w:val="clear"/>
        <w:ind w:firstLine="567"/>
        <w:jc w:val="both"/>
        <w:rPr/>
      </w:pPr>
      <w:r>
        <w:rPr>
          <w:rFonts w:cs="Times New Roman" w:ascii="Times New Roman" w:hAnsi="Times New Roman"/>
          <w:sz w:val="20"/>
          <w:szCs w:val="20"/>
        </w:rPr>
        <w:t>Пригибаясь к земле, я двинулся за Джеком по тропинке. Порез на согнутой спине натянулся, и от лопаток почти до пояса меня обожгло болью. Я чувствовал, что кровь стекает по бедрам, или так мне казалось.</w:t>
      </w:r>
    </w:p>
    <w:p>
      <w:pPr>
        <w:pStyle w:val="Normal"/>
        <w:widowControl/>
        <w:shd w:fill="FFFFFF" w:val="clear"/>
        <w:ind w:firstLine="567"/>
        <w:jc w:val="both"/>
        <w:rPr/>
      </w:pPr>
      <w:r>
        <w:rPr>
          <w:rFonts w:cs="Times New Roman" w:ascii="Times New Roman" w:hAnsi="Times New Roman"/>
          <w:sz w:val="20"/>
          <w:szCs w:val="20"/>
        </w:rPr>
        <w:t>В этой тьме красться было невозможно. Что-то трещало под ногами, шуршало вокруг плеч. Наши друзья в кустах пистолетов не студили. К счастью, хруст веточек и шуршание листьев в кромешном мраке — не лучшие ориентиры. Пули взвизгивали там и сям, но в нас не попадали. Мы не отвечали на огонь. Мы остановились у кромки кустарника, где ночь разжижалась до сер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 Джек показал на прямоугольную тень впере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ду, — буркнул я и бросился к темному дому.</w:t>
      </w:r>
    </w:p>
    <w:p>
      <w:pPr>
        <w:pStyle w:val="Normal"/>
        <w:widowControl/>
        <w:shd w:fill="FFFFFF" w:val="clear"/>
        <w:ind w:firstLine="567"/>
        <w:jc w:val="both"/>
        <w:rPr/>
      </w:pPr>
      <w:r>
        <w:rPr>
          <w:rFonts w:cs="Times New Roman" w:ascii="Times New Roman" w:hAnsi="Times New Roman"/>
          <w:sz w:val="20"/>
          <w:szCs w:val="20"/>
        </w:rPr>
        <w:t>Длинноногий Джек легко нагнал меня, пока мы бежали по поля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за черного дома выглянула тень человека, и его пистолет замигал нам. Выстрелы шли один за другим так часто, что слились в прерывистый грох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тащив с собой Джека, я плюхнулся на землю и прижался к ней плашмя, если не считать того, что лицо мое остановила зазубренная консервная бан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другой стороны дома закашлял другой пистолет. Из-за дерева справа — третий. Мы с Джеком тоже стали тратить поро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уля набросала мне в рот грязи и камушков. Я выплюнул грязь и предупредил Дже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око бьешь. Возьми ниже и на спуск жми плав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черном профиле дома образовался горбик. Я послал туда пу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ужской голос вскри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ой! — А потом тише, но с большим огорчением: — Сволочь… свол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сколько горячих секунд пули шлепали вокруг нас. Потом ночь стихла, и тишина ее не нарушалась ни звуком.</w:t>
      </w:r>
    </w:p>
    <w:p>
      <w:pPr>
        <w:pStyle w:val="Normal"/>
        <w:widowControl/>
        <w:shd w:fill="FFFFFF" w:val="clear"/>
        <w:ind w:firstLine="567"/>
        <w:jc w:val="both"/>
        <w:rPr/>
      </w:pPr>
      <w:r>
        <w:rPr>
          <w:rFonts w:cs="Times New Roman" w:ascii="Times New Roman" w:hAnsi="Times New Roman"/>
          <w:sz w:val="20"/>
          <w:szCs w:val="20"/>
        </w:rPr>
        <w:t>После пяти минут затишья я встал на четвереньки и пополз вперед, Джек за мной. Почва была не приспособлена для такого передвижения. Трех метров нам хватило. Мы поднялись и оставшееся расстояние прошли как лю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шепнул я и, оставив Джека возле угла, обошел домик кругом: никого не увидел, ничего не услышал, кроме звуков, которые издавал сам.</w:t>
      </w:r>
    </w:p>
    <w:p>
      <w:pPr>
        <w:pStyle w:val="Normal"/>
        <w:widowControl/>
        <w:shd w:fill="FFFFFF" w:val="clear"/>
        <w:ind w:firstLine="567"/>
        <w:jc w:val="both"/>
        <w:rPr/>
      </w:pPr>
      <w:r>
        <w:rPr>
          <w:rFonts w:cs="Times New Roman" w:ascii="Times New Roman" w:hAnsi="Times New Roman"/>
          <w:sz w:val="20"/>
          <w:szCs w:val="20"/>
        </w:rPr>
        <w:t>Мы попробовали парадную дверь. Заперта, но хлипкая. Я вышиб ее плечом и вошел, фонарь в одной руке, револьвер — в другой.</w:t>
      </w:r>
    </w:p>
    <w:p>
      <w:pPr>
        <w:pStyle w:val="Normal"/>
        <w:widowControl/>
        <w:shd w:fill="FFFFFF" w:val="clear"/>
        <w:ind w:firstLine="567"/>
        <w:jc w:val="both"/>
        <w:rPr/>
      </w:pPr>
      <w:r>
        <w:rPr>
          <w:rFonts w:cs="Times New Roman" w:ascii="Times New Roman" w:hAnsi="Times New Roman"/>
          <w:sz w:val="20"/>
          <w:szCs w:val="20"/>
        </w:rPr>
        <w:t>Дом был пуст. Ни мебели, ни людей, ни следов их в двух пустых комнатах — только голые дощатые стены, голый пол, голый потолок с дымоходом, ни к чему не присоединенным.</w:t>
      </w:r>
    </w:p>
    <w:p>
      <w:pPr>
        <w:pStyle w:val="Normal"/>
        <w:widowControl/>
        <w:shd w:fill="FFFFFF" w:val="clear"/>
        <w:ind w:firstLine="567"/>
        <w:jc w:val="both"/>
        <w:rPr/>
      </w:pPr>
      <w:r>
        <w:rPr>
          <w:rFonts w:cs="Times New Roman" w:ascii="Times New Roman" w:hAnsi="Times New Roman"/>
          <w:sz w:val="20"/>
          <w:szCs w:val="20"/>
        </w:rPr>
        <w:t>Стоя посреди комнаты и оглядывая пустоту, мы с Джеком прокляли эту дыру от крыши до фундамента. Не успели мы кончить, как за дверью послышались шаги, в раскрытую дверь ударил белый луч света и надтреснутый голос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Выходите по одному — и без фоку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говорит? — спросил я, выключив фонарь и отступив к боковой сте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ая стая помощников шерифа, вот кто, — ответил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просунуть к нам одного, чтобы мы посмотрели? — спросил я. — Меня сегодня столько раз душили, резали и обстреливали, что уже ничьим словам неохота ве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вери появился долговязый человек с худым задубелым лицом и Х-образными ногами. Он показал мне бляху, я вытащил свою карточку, и тогда вошли остальные помощники. Всего их было тр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ехали по мелкому делу в сторону мыса и услышали стрельбу, — объяснил долговязый. — Что происход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ассказал ем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м давно пустует, — сказал он, когда я кончил. — Тут кто угодно мог поселиться. Думаете, что Пападопулос, да? Будем поглядывать, может, его, а может, его друзей заметим — тем более, обещаны такие деньги.</w:t>
      </w:r>
    </w:p>
    <w:p>
      <w:pPr>
        <w:pStyle w:val="Normal"/>
        <w:widowControl/>
        <w:shd w:fill="FFFFFF" w:val="clear"/>
        <w:ind w:firstLine="567"/>
        <w:jc w:val="both"/>
        <w:rPr/>
      </w:pPr>
      <w:r>
        <w:rPr>
          <w:rFonts w:cs="Times New Roman" w:ascii="Times New Roman" w:hAnsi="Times New Roman"/>
          <w:sz w:val="20"/>
          <w:szCs w:val="20"/>
        </w:rPr>
        <w:t>Мы поискали в лесу и никого не нашли. И тот, с которым я боролся, и тот, в которого стрелял, — оба исчезли. Мы с Джеком доехали до Сосалито с помощниками шерифа. Там я отыскал врача, и мне забинтовали рану. Врач сказал, что порез длинный, но не глубокий. Потом мы вернулись в Сан-Франциско и разошлись по домам.</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ак закончился этот день.</w:t>
      </w:r>
    </w:p>
    <w:p>
      <w:pPr>
        <w:pStyle w:val="Normal"/>
        <w:widowControl/>
        <w:shd w:fill="FFFFFF" w:val="clear"/>
        <w:ind w:firstLine="567"/>
        <w:jc w:val="both"/>
        <w:rPr/>
      </w:pPr>
      <w:r>
        <w:rPr>
          <w:rFonts w:cs="Times New Roman" w:ascii="Times New Roman" w:hAnsi="Times New Roman"/>
          <w:sz w:val="20"/>
          <w:szCs w:val="20"/>
        </w:rPr>
        <w:t>А вот что случилось на другое утро. Я этого не видел. Я услышал об этом около полудня, а ближе к вечеру прочел в газетах. Тогда я еще не знал, что меня это лично касается, но позже узнал — и расскажу по порядку.</w:t>
      </w:r>
    </w:p>
    <w:p>
      <w:pPr>
        <w:pStyle w:val="Normal"/>
        <w:widowControl/>
        <w:shd w:fill="FFFFFF" w:val="clear"/>
        <w:ind w:firstLine="567"/>
        <w:jc w:val="both"/>
        <w:rPr/>
      </w:pPr>
      <w:r>
        <w:rPr>
          <w:rFonts w:cs="Times New Roman" w:ascii="Times New Roman" w:hAnsi="Times New Roman"/>
          <w:sz w:val="20"/>
          <w:szCs w:val="20"/>
        </w:rPr>
        <w:t>В десять часов утра на людную Маркет-стрит спотыкаясь вышел человек, голый от разбитой макушки до окровавленных пяток. С его голой груди, спины и боков свисали узкие ленточки мяса, сочившегося кровью. Левая рука была сломана в двух местах. Левая сторона лысого черепа вдавлена. Часом позже он умер в больнице “скорой помощи” — не сказав никому ни слова и все с тем же отсутствующим выражением в глазах.</w:t>
      </w:r>
    </w:p>
    <w:p>
      <w:pPr>
        <w:pStyle w:val="Normal"/>
        <w:widowControl/>
        <w:shd w:fill="FFFFFF" w:val="clear"/>
        <w:ind w:firstLine="567"/>
        <w:jc w:val="both"/>
        <w:rPr/>
      </w:pPr>
      <w:r>
        <w:rPr>
          <w:rFonts w:cs="Times New Roman" w:ascii="Times New Roman" w:hAnsi="Times New Roman"/>
          <w:sz w:val="20"/>
          <w:szCs w:val="20"/>
        </w:rPr>
        <w:t>Полиция без труда прошла назад по следу из кровавых капель. Он кончился красным пятном перед маленькой гостиницей в переулке рядом с Маркет-стрит. В гостинице полиция нашла комнату, откуда выпрыгнул, упал или был выброшен этот человек. Постель, пропитанная кровью. На ней — разорванные, скрученные и завязанные узлами простыни, служившие веревкой. Кроме того, полотенце, которым пользовались как кляп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удя по находкам, голому человеку заткнули рот, связали его и стали обрабатывать ножом. Врач сказал, что ленты на теле вырезаны, а не вырваны. Когда орудовавший ножом ушел, голый человек вывернулся из пут и, вероятно, обезумев от боли, выпрыгнул или выпал из окна. При ударе о землю он проломил себе череп и сломал руку и тем не менее сумел пройти еще полтора квартала.</w:t>
      </w:r>
    </w:p>
    <w:p>
      <w:pPr>
        <w:pStyle w:val="Normal"/>
        <w:widowControl/>
        <w:shd w:fill="FFFFFF" w:val="clear"/>
        <w:ind w:firstLine="567"/>
        <w:jc w:val="both"/>
        <w:rPr/>
      </w:pPr>
      <w:r>
        <w:rPr>
          <w:rFonts w:cs="Times New Roman" w:ascii="Times New Roman" w:hAnsi="Times New Roman"/>
          <w:sz w:val="20"/>
          <w:szCs w:val="20"/>
        </w:rPr>
        <w:t xml:space="preserve">Администратор гостиницы сказал, что человек прожил здесь два дня. Поселился под именем </w:t>
      </w:r>
      <w:r>
        <w:rPr>
          <w:rFonts w:cs="Times New Roman" w:ascii="Times New Roman" w:hAnsi="Times New Roman"/>
          <w:sz w:val="20"/>
          <w:szCs w:val="20"/>
          <w:lang w:val="en-US"/>
        </w:rPr>
        <w:t>X.</w:t>
      </w:r>
      <w:r>
        <w:rPr>
          <w:rFonts w:cs="Times New Roman" w:ascii="Times New Roman" w:hAnsi="Times New Roman"/>
          <w:sz w:val="20"/>
          <w:szCs w:val="20"/>
        </w:rPr>
        <w:t>Ф.Барроуз. У него был черный саквояж, где помимо одежды, бритвенных принадлежностей и прочего полицейские нашли коробку патронов калибра 9,65, черный платок с прорезанными отверстиями для глаз, четыре отмычки, фомку, шприц с морфием. Кроме того, в комнате была еще одежда, револьвер 9,65 мм и две бутылки спиртного. Денег не нашли ни цента.</w:t>
      </w:r>
    </w:p>
    <w:p>
      <w:pPr>
        <w:pStyle w:val="Normal"/>
        <w:widowControl/>
        <w:shd w:fill="FFFFFF" w:val="clear"/>
        <w:ind w:firstLine="567"/>
        <w:jc w:val="both"/>
        <w:rPr/>
      </w:pPr>
      <w:r>
        <w:rPr>
          <w:rFonts w:cs="Times New Roman" w:ascii="Times New Roman" w:hAnsi="Times New Roman"/>
          <w:sz w:val="20"/>
          <w:szCs w:val="20"/>
        </w:rPr>
        <w:t>Полицейские предположили, что Барроуз был взломщиком и что его связали, ограбили и пытали, возможно, сообщники, между восемью и девятью часами утра. Никто о нем ничего не знал. Никто не видел у него гостей. Соседняя комната слева пустовала. Жилец из комнаты справа ушел на работу, на мебельную фабрику, до семи утра.</w:t>
      </w:r>
    </w:p>
    <w:p>
      <w:pPr>
        <w:pStyle w:val="Normal"/>
        <w:widowControl/>
        <w:shd w:fill="FFFFFF" w:val="clear"/>
        <w:ind w:firstLine="567"/>
        <w:jc w:val="both"/>
        <w:rPr/>
      </w:pPr>
      <w:r>
        <w:rPr>
          <w:rFonts w:cs="Times New Roman" w:ascii="Times New Roman" w:hAnsi="Times New Roman"/>
          <w:sz w:val="20"/>
          <w:szCs w:val="20"/>
        </w:rPr>
        <w:t>Пока все это происходило, я сидел у себя в кабинете, подавшись к столу, чтобы не тревожить спину, и читал отчеты, из которых явствовало, что агенты в местных отделениях сыскного агентства “Континентал” по-прежнему ничего не могут выяснить о прошлом, настоящем и будущем местопребывании Пападопулоса и Нэнси Риган. Никаких новых данных в этих отчетах не было — я читал подобные уже три нед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бедать мы пошли вместе со Стариком, и за едой я рассказал ему о ночных похождениях в Сосали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ицо доброго дедушки было, как всегда, внимательным, улыбка вежливой и заинтересованной, но когда я дошел до середины рассказа, он перевел кроткие голубые глаза с моего лица на свой салат и не сводил их с салата, покуда я не закончил. Тогда, по-прежнему не поднимая глаз, он выразил мне сочувствие в связи с тем, что меня порезали. Я поблагодарил его, и мы продолжали есть.</w:t>
      </w:r>
    </w:p>
    <w:p>
      <w:pPr>
        <w:pStyle w:val="Normal"/>
        <w:widowControl/>
        <w:shd w:fill="FFFFFF" w:val="clear"/>
        <w:ind w:firstLine="567"/>
        <w:jc w:val="both"/>
        <w:rPr/>
      </w:pPr>
      <w:r>
        <w:rPr>
          <w:rFonts w:cs="Times New Roman" w:ascii="Times New Roman" w:hAnsi="Times New Roman"/>
          <w:sz w:val="20"/>
          <w:szCs w:val="20"/>
        </w:rPr>
        <w:t>Наконец он на меня посмотрел. Кроткие и любезные интонации голоса, выражение лица и глаз, которыми он прикрывал свое бессердечие, — все было на мес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первое свидетельство того, что Пападопулос еще жив, мы получили сразу после приезда Том-То</w:t>
        <w:softHyphen/>
        <w:t>ма К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перь уже я отвел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смотрел на булочку, которую только что разломил, и сказ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К концу дня мне позвонила женщина из района Миссии — она наблюдала ряд весьма таинственных происшествий и была уверена, что они как-то связаны со знаменитым налетом. Я поехал к ней и, проведя там почти весь конец дня, выяснил, что половина ее происшествий — воображаемые, а вторая понадобилась этой ревнивой жене для того, чтобы разузнать о делишках муж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агентство я вернулся только к шести. Через несколько минут позвонил Дик Фоли. Зубы у него стучали так, что я едва разбирал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м-можешь п-п-приехать в-в-п-п-ртовую бах-хальн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я и услышал то же самое, если не хуже. Но тут я уже сообразил, что он просит меня приехать в портовую больницу.</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сказал, что буду через десять минут, и, поймав такси, поехал.</w:t>
      </w:r>
    </w:p>
    <w:p>
      <w:pPr>
        <w:pStyle w:val="Normal"/>
        <w:widowControl/>
        <w:shd w:fill="FFFFFF" w:val="clear"/>
        <w:ind w:firstLine="567"/>
        <w:jc w:val="both"/>
        <w:rPr/>
      </w:pPr>
      <w:r>
        <w:rPr>
          <w:rFonts w:cs="Times New Roman" w:ascii="Times New Roman" w:hAnsi="Times New Roman"/>
          <w:sz w:val="20"/>
          <w:szCs w:val="20"/>
        </w:rPr>
        <w:t>Маленький канадец встретил меня в дверях больницы. Волосы и одежда у него были совершенно мокрые, но он уже выпил виски, и зубы у него перестали стуч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отка бросилась в залив! — рявкнул он, словно это была моя в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жела Грей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 кем же я ходил? Поднялась на оклендский паром. Отошла в сторонку, к поручням. Думал, хочет что-то выбросить. Смотрю за ней. Оп! Прыгает. — Дик чихнул. — Я, дурак такой, прыгнул за ней. Держал на воде. Нас выудили. Там. — Он кивнул мокрой головой в сторону вестибю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ло до того, как она поднялась на па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Целый день дома. Оттуда на па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чера, например?</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 день в квартире. Вечером — с мужчиной. Придорожный ресторан. В четыре — домой. Нескладно. За ним не смог прослед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он с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 описанию Дика, это был Том-Том К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я. — Давай-ка домой, прими горячую ванну и переоденься в сух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шел посмотреть на несостоявшуюся самоубий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лежала навзничь, уставясь в потолок. Лицо у нее было бледное — впрочем, как всегда, — и зеленые глаза глядели не угрюмее обычного. Если не считать того, что ее короткие волосы потемнели от воды, с ней, казалось, не произошло ничего чрезвычай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ые фокусы ты устраиваешь, — сказал я, когда подошел к крова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 от неожиданности, рывком повернулась ко мне. Тут она узнала меня и улыбнулась — улыбка вернула ее лицу привлекательность, обычно скрытую угрюмым выраж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крадываетесь к людям, чтобы навык не потерять? — спросила она. — Кто вам сказал, что я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все знают. Твои фото — на первых страницах всех газет, и твоя биография, и что ты сказала принцу Уэльск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ерестала улыбаться и пристально на меня посмотр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а! — воскликнула она через несколько секунд. — Этот недомерок, который за мной прыгнул, — ваш агент, следить послали. Так или 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л, что за тобой надо прыгать, — ответил я. — Я думал, ты накупалась и сама приплыла к берегу. Тебе не хотелось на суш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улыбнулась. Ее глаза уставились на что-то ужас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Ну чего ко мне все лезут? — прохныкала она и поежилась. — Гнусная штука — жиз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ел на стульчик возле белой кровати и погладил ее по плечу, закрытому просты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Я сам удивился тому отеческому тону, каким мне удалось это произнести. — Почему ты хотела умереть, Анж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ова, просившиеся наружу, блестели у нее в глазах, тревожили лицевые мышцы, кривили рот — но и только. Те слова, которые она произнесла, прозвучали равнодушно, но с какой-то неохотной решительност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сыщик. Я воровка. Мне к вам дороги нет. Никогда про меня не скажу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 Я сдался. — Только, ради Бога, не заставляй меня снова слушать этические рассуждения. Я могу тебе чем-нибудь пом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ичего не хочешь мне 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бя лучше чувству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 мной следили? Иначе вы бы не узнали так быст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ыщик — я все знаю. Не балуйся.</w:t>
      </w:r>
    </w:p>
    <w:p>
      <w:pPr>
        <w:pStyle w:val="Normal"/>
        <w:widowControl/>
        <w:shd w:fill="FFFFFF" w:val="clear"/>
        <w:ind w:firstLine="567"/>
        <w:jc w:val="both"/>
        <w:rPr/>
      </w:pPr>
      <w:r>
        <w:rPr>
          <w:rFonts w:cs="Times New Roman" w:ascii="Times New Roman" w:hAnsi="Times New Roman"/>
          <w:sz w:val="20"/>
          <w:szCs w:val="20"/>
        </w:rPr>
        <w:t>Из больницы я пошел во Дворец юстиции, в бюро уголовного розыска. За столом капитана сидел лейтенант Дафф. Я рассказал ему о том, как Анжела бросилась в воду. Когда я закончил, он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предположение, почему она так поступ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 большим заскоком, не поймешь. Пусть ее заберут за бродяжниче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думал, вы хотели ее выпустить, чтобы потом лови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затея себя исчерпала. Попробуем посадить ее на тридцать суток. Большая Флора ждет суда. Анжела знает, что Флора была среди тех, кто убил ее Пэдди. А Флора, может быть, не знает Анжелу. Посмотрим, что может выйти за месяц из их сожительст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жно, — согласился Дафф. — У Анжелы нет видимых средств существования, и нечего ей прыгать в общественные заливы. Я передам куда следу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 Дворца юстиции я пошел в гостиницу на Эллис-стрит, где остановился Том-Том Кери. Его не было. Я передал, что вернусь через час, и потратил этот час на еду. Когда я вернулся в гостиницу, высокий смуглый человек сидел в вестибюле. Он отвел меня к себе в номер и угостил джином, апельсиновым соком и сигар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желу Грейс видели?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чера вечером. Ходили по кабак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ее вид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под вечер она бросилась в зали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росьте. — Он как будто слегка удивился. — И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выловили. Ничего страш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нь, мелькнувшая в его глазах, могла выражать и легкое разочарова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чонка со странностями, — заметил он. — Не скажу, что Пэдди проявил плохой вкус, когда ее подобрал, но она чудач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дет охота на Пападопуло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А зря вы нарушаете слово. Вы мне почти обещали, что за мной не будет хвос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начальство, — извинился я. — Иногда я хочу не того, чего оно хочет, но вам это не должно особенно мешать — вы же можете этот хвост потер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Этим и занимаюсь. Но страшно надоедает: вскакиваешь в такси, выскакиваешь, убегаешь через черный хо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говорили и пили еще несколько минут, а потом я покинул номер Кери и гостиницу, пошел в аптеку, позвонил из автомата Дику Фоли домой, дал ему адрес смуглого человека и описал внеш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 мне не надо, чтобы ты следил за Кери. Выясни, кто пытается за ним следить, и этого возьми под наблюдение. До утра просохнуть успеешь и приступай.</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ак кончился этот день.</w:t>
      </w:r>
    </w:p>
    <w:p>
      <w:pPr>
        <w:pStyle w:val="Normal"/>
        <w:widowControl/>
        <w:shd w:fill="FFFFFF" w:val="clear"/>
        <w:ind w:firstLine="567"/>
        <w:jc w:val="both"/>
        <w:rPr/>
      </w:pPr>
      <w:r>
        <w:rPr>
          <w:rFonts w:cs="Times New Roman" w:ascii="Times New Roman" w:hAnsi="Times New Roman"/>
          <w:sz w:val="20"/>
          <w:szCs w:val="20"/>
        </w:rPr>
        <w:t>Утро было дождливое, и пробуждение неприятное. Может быть, из-за погоды; может быть, я чересчур порезвился накануне; так или иначе, порез на спине ощущался как полуметровый нарыв. Я позвонил доктору Канова, жившему подо мной, и попросил осмотреть рану перед уходом на работу. Он сменил повязку и велел мне денька два не перетруждаться. После того как он поковырялся в спине, мне стало легче, но я позвонил в агентство и сказал Старику, что, если ничего волнующего не произойдет, я побуду сегодня на положении больного.</w:t>
      </w:r>
    </w:p>
    <w:p>
      <w:pPr>
        <w:pStyle w:val="Normal"/>
        <w:widowControl/>
        <w:shd w:fill="FFFFFF" w:val="clear"/>
        <w:ind w:firstLine="567"/>
        <w:jc w:val="both"/>
        <w:rPr/>
      </w:pPr>
      <w:r>
        <w:rPr>
          <w:rFonts w:cs="Times New Roman" w:ascii="Times New Roman" w:hAnsi="Times New Roman"/>
          <w:sz w:val="20"/>
          <w:szCs w:val="20"/>
        </w:rPr>
        <w:t>Весь день я просидел в кресле перед газовым камином с чтением и сигаретами, то и дело гасшими из-за сырости. Вечером я по телефону организовал компанию для покера, но больших переживаний в игре на мою долю не выпало — ни в отрицательном смысле, ни в положительном. Кончил я с пятнадцатью долларами выигрыша, что было на пять долларов меньше, чем стоимость выпивки, которую я поставил моим гостям.</w:t>
      </w:r>
    </w:p>
    <w:p>
      <w:pPr>
        <w:pStyle w:val="Normal"/>
        <w:widowControl/>
        <w:shd w:fill="FFFFFF" w:val="clear"/>
        <w:ind w:firstLine="567"/>
        <w:jc w:val="both"/>
        <w:rPr/>
      </w:pPr>
      <w:r>
        <w:rPr>
          <w:rFonts w:cs="Times New Roman" w:ascii="Times New Roman" w:hAnsi="Times New Roman"/>
          <w:sz w:val="20"/>
          <w:szCs w:val="20"/>
        </w:rPr>
        <w:t>На другой день спине моей стало лучше — да и сам день тоже. Я отправился в агентство. На столе у меня лежала записка: звонил Дафф — Анжела Грейс Кардиган арестована за бродяжничество, месяц тюрьмы. Лежала и привычная стопка отчетов из разных отделений — их агенты по-прежнему не могут напасть на след Пападопулоса и Нэнси Риган. Пока я листал их, вошел Дик Фо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ек его, — доложил он. — Тридцать–тридцать два года. Метр шестьдесят восемь. Пятьдесят восемь–пятьдесят девять кило. Светлый, песочные волосы. Глаза голубые. Лицо худое, ободранное. Пакость. Живет в меблирашках на Седьмой ул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дел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остом за Кери один квартал. Кери стряхнул его. Искал Кери до двух ночи. Не нашел. Домой. Следить 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пай в его клоповник и узнай, кто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ленький канадец ушел на полчас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эм Арли, — сказал он, вернувшись. — Здесь — шесть месяцев. Якобы парикмахер — когда работает, — если вообще работа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асчет Арли две догадки, — сказал я Дику. — Первая: это он порезал меня позапрошлой ночью в Сосалито. Вторая: с ним что-то случ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ратить слова понапрасну было не в правилах Дика, и он ничего не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звонил в гостиницу Том-Тома Кери и вызвал его к телеф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е сюда, — пригласил я смуглого человека. — У меня для вас нов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только оденусь и позавтракаю, — пообещ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Кери уйдет отсюда, пойдешь за ним, — сказал я Дику, повесив трубку. — Теперь, если Арли за него зацепится, может получиться дело. Постарайся это увидеть.</w:t>
      </w:r>
    </w:p>
    <w:p>
      <w:pPr>
        <w:pStyle w:val="Normal"/>
        <w:widowControl/>
        <w:shd w:fill="FFFFFF" w:val="clear"/>
        <w:ind w:firstLine="567"/>
        <w:jc w:val="both"/>
        <w:rPr/>
      </w:pPr>
      <w:r>
        <w:rPr>
          <w:rFonts w:cs="Times New Roman" w:ascii="Times New Roman" w:hAnsi="Times New Roman"/>
          <w:sz w:val="20"/>
          <w:szCs w:val="20"/>
        </w:rPr>
        <w:t>Затем я позвонил в бюро уголовного розыска и условился с сержантом Хантом зайти на квартиру к Анжеле Грейс Кардиган. После этого я занялся бумажками, а немного позже Томми объявил, что пришел смуглый человек из Ногале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жук, который следит за вами, — сообщил я ему, когда он сел и начал изготавливать самокрутку, — парикмахер по фамилии Арли. — И я сказал ему, где живет Ар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худым лицом, блондинч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оспроизвел портрет, данный Д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 — сказал Том-Том Кери. — Что-нибудь еще о нем зн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садили Анжелу Грей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не было ни вопросом, ни обвинением, поэтому я не ответ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 неплохо, — продолжал высокий человек. — Мне все равно пришлось бы от нее отделаться. Когда я начну его арканить, она со своей дуростью только будет путаться под ног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ро это бу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того, как получится. — Он встал, зевнул и расправил широкие плечи. — Но кто решит не есть, покуда я его не поймаю, тот от голода не умрет. Зря я упрекнул вас, что вы за мной след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ережи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 сказал Том-Том Кери и лениво вышел в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ехал во Дворец юстиции, забрал там Ханта, и мы вместе отправились в меблированные комнаты на Буш-стрит, где жила Анжела Грейс Кардиган. Управляющая — сильно надушенная толстуха с жестким ртом и мягким взглядом — уже знала, что ее жилица за решеткой. Она с готовностью отвела нас в квартиру девушки.</w:t>
      </w:r>
    </w:p>
    <w:p>
      <w:pPr>
        <w:pStyle w:val="Normal"/>
        <w:widowControl/>
        <w:shd w:fill="FFFFFF" w:val="clear"/>
        <w:ind w:firstLine="567"/>
        <w:jc w:val="both"/>
        <w:rPr/>
      </w:pPr>
      <w:r>
        <w:rPr>
          <w:rFonts w:cs="Times New Roman" w:ascii="Times New Roman" w:hAnsi="Times New Roman"/>
          <w:sz w:val="20"/>
          <w:szCs w:val="20"/>
        </w:rPr>
        <w:t>Хозяйкой Анжела оказалась неважной. В комнатах было чисто, но все вверх дном. Раковина в кухне полна грязной посуды. Складная кровать застелена кое-как и даже хуже. Одежда и мелкие женские принадлежности висели повсюду от ванной до кух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провадили управляющую и основательно обыскали квартиру. Узнали все, что можно, о гардеробе Анжелы и многое о ее привычках. Но ничего указывающего в сторону Пападопулоса не на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икаких известий о тандеме Кери — Арли ни в конце дня, ни к вечеру я не получил, хотя ждал звонка Дика все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три часа ночи телефон на тумбочке оторвал мое ухо от подушки. Я услышал голос маленького канад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ли выбыл,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овсе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свинц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его приятел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утра терп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идимся в конторе. — И я опять ус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ришел в агентство в девять часов, и один из служащих только что кончил расшифровывать ночной отчет лос-анджелесского агента, посланного в Ногалес. Телеграмма была длинная и давала пищу уму.</w:t>
      </w:r>
    </w:p>
    <w:p>
      <w:pPr>
        <w:pStyle w:val="Normal"/>
        <w:widowControl/>
        <w:shd w:fill="FFFFFF" w:val="clear"/>
        <w:ind w:firstLine="567"/>
        <w:jc w:val="both"/>
        <w:rPr/>
      </w:pPr>
      <w:r>
        <w:rPr>
          <w:rFonts w:cs="Times New Roman" w:ascii="Times New Roman" w:hAnsi="Times New Roman"/>
          <w:sz w:val="20"/>
          <w:szCs w:val="20"/>
        </w:rPr>
        <w:t xml:space="preserve">В ней говорилось, что Том-Тома Кери на границе хорошо знают. Около полугода он занимался перевозками через нее: оружия — на юг, алкоголя и, возможно, наркотиков и иммигрантов — на север. Перед отъездом на прошлой неделе он наводил справки о некоем Хенке Барроузе. Приметы этого Хенка Барроуза совпадали с приметами </w:t>
      </w:r>
      <w:r>
        <w:rPr>
          <w:rFonts w:cs="Times New Roman" w:ascii="Times New Roman" w:hAnsi="Times New Roman"/>
          <w:sz w:val="20"/>
          <w:szCs w:val="20"/>
          <w:lang w:val="en-US"/>
        </w:rPr>
        <w:t>X.</w:t>
      </w:r>
      <w:r>
        <w:rPr>
          <w:rFonts w:cs="Times New Roman" w:ascii="Times New Roman" w:hAnsi="Times New Roman"/>
          <w:sz w:val="20"/>
          <w:szCs w:val="20"/>
        </w:rPr>
        <w:t>Ф.Барроуза, разрезанного на ленточки, выпавшего из окна гостиницы и умершего.</w:t>
      </w:r>
    </w:p>
    <w:p>
      <w:pPr>
        <w:pStyle w:val="Normal"/>
        <w:widowControl/>
        <w:shd w:fill="FFFFFF" w:val="clear"/>
        <w:ind w:firstLine="567"/>
        <w:jc w:val="both"/>
        <w:rPr/>
      </w:pPr>
      <w:r>
        <w:rPr>
          <w:rFonts w:cs="Times New Roman" w:ascii="Times New Roman" w:hAnsi="Times New Roman"/>
          <w:sz w:val="20"/>
          <w:szCs w:val="20"/>
        </w:rPr>
        <w:t>Лос-анджелесскому агенту не удалось собрать много сведений о Барроузе — только что он явился из Сан-Франциско, пробыл на границе всего несколько дней и, по-видимому, в Сан-Франциско отбыл. Ничего нового об убийстве Ньюхолла агент не выяснил — все данные указывали на то, что его пытались захватить мексиканские патриоты, он оказал сопротивление и был уб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я читал это, в кабинет вошел Дик Фоли. Когда я кончил, он дополнил жизнеописание Том-Тома Кери своими данны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ожал его отсюда. В гостиницу. Арли на углу. Восемь часов. Кери вышел. Гараж. Прокатная машина без шофера. Обратно в гостиницу. Выписался. Два чемодана. Через парк. Арли за ним на драндулете. Моя телега — за Арли. По бульвару. За городом — на поперечную дорогу. Темно. Пусто. Арли жмет на газ. Нагоняет. Трах! Кери тормозит. Стреляют оба. Арли выбыл. Кери назад в город. Гостиница “Маркиз”. Записывается Джордж Ф.Дэнби, Сан-Диего. Комната шесть-два-д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м-Том обыскал Арли, когда застрел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ритро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Возьми с собой Мики Лайнена. Не спускайте с Кери глаз. Если смогу, вечером пришлю кого-нибудь сменить вас с Мики, но он должен быть под наблюдением двадцать четыре часа в сутки, до тех пор, пока… — Я не знал, до каких пор, и поэтому за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новостями Дика я отправился в кабинет к Старику, изложил их там и законч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словам Дика, Арли выстрелил первым, так что для Кери это будет самообороной, но дело наконец сдвинулось с мертвой точки, и я ни в коем случае не хочу его замедлить. Поэтому денек-другой нам лучше не рассказывать, что мы знаем об этой перестрелке. Если окружному шерифу станет известно, как мы себя ведем, это нашей дружбы не укрепит, но, по-моему, игра стоит све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угодно, — согласился Старик, протягивая руку к зазвонившему телеф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 два слова в трубку и передал ее мне. Звонил сержант Хан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ора Брейс и Анжела Грейс Кардиган перед рассветом бежали из тюрьмы. Очень может быть, что о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дробности меня сейчас не заним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чезли бесследно?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что никакой ниточки нет, 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робности расскажешь, когда увидимся. Спасибо. — И я повесил трубку. — Анжела Грейс и Большая Флора бежали из городской тюрьмы, — сообщил я Стари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ежливо улыбнулся, как будто это мало его кас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адовались тому, что дело наконец-то сдвинулось с мертвой точки, — пробормот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асправив лицо и улыбнувшись, я буркнул: “Может быть”, ушел к себе в кабинет и позвонил Франклину Эллерту. Шепелявый адвокат сказал, что будет рад меня видеть, и я отправился к нему в кон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что нового вы можете мне сообщить? — с нетерпением спросил он, когда я уселся перед его стол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что. Человек по фамилии Барроуз тоже был в Ногалесе во время убийства Ньюхолла и тоже сразу после этого приехал в Сан-Франциско. Кери выследил здесь Барроуза. Вы читали о том, как по улице шел голый изрезанный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Барроуз. Затем в игру вступает новый человек — парикмахер Арли. Он следил за Кери. Вчера ночью на пустынной дороге южнее города Арли стрелял в Кери. Кери уби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лаза старого адвоката выкатились еще на санти</w:t>
        <w:softHyphen/>
        <w:t>мет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кой дороге? — задыхаясь,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точно назвать мес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дтянул к себе его телефон, позвонил в агентство, попросил прочесть отчет Дика и назвал адвокату мес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произвело на него впечатление. Он вскочил с кресла. Морщины на его лице блестели от по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 Ньюхолл там одна! Это мешто меньше чем в километре от ее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нахмурился и постучал полушариями друг об дружку, но ни к какому выводу не при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я пошлю человека присмотреть за ней? — предлож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 Его встревоженное лицо разгладилось, так что на нем осталось не больше пятидесяти–шестидесяти морщ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хочетша побыть там одной пошле шмерти отца, наедине шо швоим горем. Вы пошлете надежного челове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сравнению с ним Гибралтарская скала — осиновый листок на ветру. Дайте мне для него рекомендательную записку. Его зовут Эндрю Макэлр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адвокат писал записку, я снова позвонил в агентство и попросил телефонистку разыскать Энди и сказать ему, что он мне нужен. Перед тем как вернуться в агентство, я пообедал. Энди уже ждал меня на месте.</w:t>
      </w:r>
    </w:p>
    <w:p>
      <w:pPr>
        <w:pStyle w:val="Normal"/>
        <w:widowControl/>
        <w:shd w:fill="FFFFFF" w:val="clear"/>
        <w:ind w:firstLine="567"/>
        <w:jc w:val="both"/>
        <w:rPr/>
      </w:pPr>
      <w:r>
        <w:rPr>
          <w:rFonts w:cs="Times New Roman" w:ascii="Times New Roman" w:hAnsi="Times New Roman"/>
          <w:sz w:val="20"/>
          <w:szCs w:val="20"/>
        </w:rPr>
        <w:t>Энди Макэлрой был человек-валун, не очень высокий, но почти квадратный и крепкий — как в смысле физическом, так и в смысле лба. Угрюмый суровый мужчина с воображением арифмометра. Я даже не уверен, что он умеет читать. Но я был уверен, что, если Энди прикажут что-то сделать, он сделает это — и ничего другого. Другого он придумать не смож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дал ему записку адвоката для мисс Ньюхолл, сказал, куда ехать и что делать, и с этой минуты о мисс Ньюхолл мог уже не заботиться.</w:t>
      </w:r>
    </w:p>
    <w:p>
      <w:pPr>
        <w:pStyle w:val="Normal"/>
        <w:widowControl/>
        <w:shd w:fill="FFFFFF" w:val="clear"/>
        <w:ind w:firstLine="567"/>
        <w:jc w:val="both"/>
        <w:rPr/>
      </w:pPr>
      <w:r>
        <w:rPr>
          <w:rFonts w:cs="Times New Roman" w:ascii="Times New Roman" w:hAnsi="Times New Roman"/>
          <w:sz w:val="20"/>
          <w:szCs w:val="20"/>
        </w:rPr>
        <w:t>Трижды в конце дня я получал донесения от Дика Фоли и Мики Лайнена. Том-Том Кери ничего выдающегося не предпринимал, хотя купил в спортивном магазине на Маркет-стрит две коробки патронов калибра 11,17.</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вечерних газетах появились фотографии Большой Флоры Брейс и Анжелы Грейс Кардиган с заметками об их побеге. Факты в них выглядели неправдоподобно, как всегда выглядят в газетных заметках. На другой странице сообщалось, что в глухом месте, на дороге найден убитый парикмахер. Прострелены голова и грудь — в общей сложности четыре пули. По мнению окружных властей, он погиб, сопротивляясь грабителям, но бандиты бежали, ничего не взя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ять часов в дверь заглянул Томми Хау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 опять этот К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его сюда, — сказал я веснушчатому парню.</w:t>
      </w:r>
    </w:p>
    <w:p>
      <w:pPr>
        <w:pStyle w:val="Normal"/>
        <w:widowControl/>
        <w:shd w:fill="FFFFFF" w:val="clear"/>
        <w:ind w:firstLine="567"/>
        <w:jc w:val="both"/>
        <w:rPr/>
      </w:pPr>
      <w:r>
        <w:rPr>
          <w:rFonts w:cs="Times New Roman" w:ascii="Times New Roman" w:hAnsi="Times New Roman"/>
          <w:sz w:val="20"/>
          <w:szCs w:val="20"/>
        </w:rPr>
        <w:t>Смуглый человек вошел не торопясь, сказал: “Привет”, сел и свернул коричневую самокру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а вечер особенных дел нет? — спросил он, закури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х, чтобы не отложить их ради чего-то лучшего, нет. Гостей собир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Надумал. Только не гостей, а в гости к Папе-до-полу. Поедете со м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стал мой черед 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г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беру вас в одиннадцать — на углу Ван-Несс и Гири, — с растяжкой сказал он. — Только компания будет тесная: вы и я… и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 нами должен быть еще один. Я его привед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это не нравится. — Том-Том Кери медленно покачал головой и благодушно нахмурился, не вынимая изо рта самокрутку. — Вас, сыщиков, получается больше. Должно быть один на од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не получится больше, — объяснил я. — Этот фрукт, которого я беру, — ни на моей стороне, ни на вашей. И вам не повредит, если будете присматривать за ним так же внимательно, как я, — постарайтесь, если можно, чтобы он не оказался ни у вас, ни у меня за сп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а кой вы его тащ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сякий пожарный случай. — Я улыб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муглый человек опять нахмурился, уже не так дружелюб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шесть тысяч долларов награды — я ни с кем делиться не намер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едливо, — согласился я. — Кого я приведу, требовать долю не бу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ю вам на слово. — Он встал. — Так мы должны приглядывать за этим малым,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м, чтоб все прошло благополуч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ожим, он станет мешать нам, валять дурака. Мы его можем делать или только скажем: “Бяка! Б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тоже придется рисковать.</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дится. — Его жесткое лицо опять стало добродушным, когда он повернулся к двери. — В одиннадцать на углу Ван-Несс и Ги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ошел в комнату оперативников, где, развалясь в кресле, Джек Конихан читал журн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ы придумали мне какое-нибудь дело, — приветствовал он меня. — У меня пролежни от этого кр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пение, сынок, терпение — вот чему надо научиться, если хочешь стать сыщиком. Мне, например, когда я был парнишкой твоих лет и только поступил в агентство, мне повез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й, не надо опять, — взмолился он. Но тут же его молодое миловидное лицо стало серьезным. — Не понимаю, почему вы держите меня на насесте. Кроме вас, я единственный, кто разглядел Нэнси Риган. Казалось бы, вы меня должны послать на розыс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самое я сказал Старику, — сочувственно ответил я. — Но он боится тобой рисковать. Он говорит, что за все пятьдесят лет слежки никогда не видел такого красивого агента, вдобавок модника, светского мотылька и наследника миллионов. Он считает, что мы должны беречь тебя как рекламный образчик и не подверг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к черту! — Джек покрасн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убедил его, и на сегодня он разрешил вынуть тебя из ваты, — продолжал я. — Поэтому встречай меня на углу Ван-Несс и Гири без чего-нибудь одиннадц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 Он весь был нетерп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м дел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хвати свою хлопушку. — В голову мне пришла мысль, и я ее выразил вслух. — И пожалуй, нарядись как следует — вечерний костю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кин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ржественнее — все, кроме цилиндра. Теперь о твоем поведении: ты не агент. Я не вполне себе представляю, кто ты, но это не имеет значения. С нами будет Том-Том Кери. Веди себя так, как будто ты не мой друг и не его — как будто нам обоим не доверяешь. Мы с тобой будем осторожничать. Если что-то спросят, а ты не знаешь ответа, прячься за враждебностью. Но на Кери чересчур не наваливайся.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да. — Он говорил медленно, наморщив лоб. — Я должен вести себя так, как будто еду с вами по одному делу, но в остальном мы не друзья.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Держи ухо востро. Ты всю дорогу будешь плавать в нитроглицер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тевается? Будьте человеком, намекните хотя 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ухмыльнулся ему снизу. Он был гораздо выше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 бы, — признался я, — но боюсь, что это тебя отпугнет. Так что лучше я ничего не скажу. Радуйся жизни, пока можешь. Пообедай как следует. Многие приговоренные, кажется, любят плотно позавтракать яичницей с ветчиной перед тем, как их поведут к веревке. На обед тебе, наверное, этого не захочется, 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ез пяти одиннадцать Том-Том Кери подъехал в большой открытой машине к углу, где мы с Джеком ждали его в тумане, облегавшем нас, как влажная шуб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лезайте, — велел он, когда мы подошли к мост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открыл переднюю дверь и знаком пригласил Джека. Он начал свой маленький спектакль: ответив мне холодным взглядом, открыл заднюю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яду сзади, — сказал он без обиня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ая мысль. — И я уселся рядом с ним.</w:t>
      </w:r>
    </w:p>
    <w:p>
      <w:pPr>
        <w:pStyle w:val="Normal"/>
        <w:widowControl/>
        <w:shd w:fill="FFFFFF" w:val="clear"/>
        <w:ind w:firstLine="567"/>
        <w:jc w:val="both"/>
        <w:rPr/>
      </w:pPr>
      <w:r>
        <w:rPr>
          <w:rFonts w:cs="Times New Roman" w:ascii="Times New Roman" w:hAnsi="Times New Roman"/>
          <w:sz w:val="20"/>
          <w:szCs w:val="20"/>
        </w:rPr>
        <w:t>Кери обернулся на сиденье, и они с Джеком долго глядели друг на друга. Я ничего не сказал, но познакомил их. Закончив разглядывать парня, смуглый человек перевел взгляд с его воротничка и галстука — фрак был виден из-под пальто — на меня, ухмыльнулся и протя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аш друг в ресторане прислужи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рассмеялся, потому что негодование, от которого потемнело лицо Джека и даже открылся рот, было натуральным, а не наигранным. Я толкнул его ногой. Он закрыл рот, ничего не сказал, посмотрел на Том-Тома Кери и на меня, словно мы были представителями какого-то низшего вида животн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улыбнулся Кери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ждем, когда нам подадут бензин?</w:t>
      </w:r>
    </w:p>
    <w:p>
      <w:pPr>
        <w:pStyle w:val="Normal"/>
        <w:widowControl/>
        <w:shd w:fill="FFFFFF" w:val="clear"/>
        <w:ind w:firstLine="567"/>
        <w:jc w:val="both"/>
        <w:rPr/>
      </w:pPr>
      <w:r>
        <w:rPr>
          <w:rFonts w:cs="Times New Roman" w:ascii="Times New Roman" w:hAnsi="Times New Roman"/>
          <w:sz w:val="20"/>
          <w:szCs w:val="20"/>
        </w:rPr>
        <w:t>Он сказал, что нет, перестал разглядывать Джека и тронулся с места. Мы проехали через парк, по бульвару. Машины — и встречные, и шедшие впереди — возникали из ночного тумана и снова растворялись. Наконец город остался позади, туман рассеялся, и дорогу залил лунный свет. Я не оглядывался назад, но знал, что где-то там едет Дик Фоли с Мики Лайне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свернул с бульвара на дорогу, ровную и хорошую, но малоезжу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десь ли где-то убили вчера ночью человека? — спросил я. Кери кивнул, не повернув головы, а когда мы проехали еще с полкилометра,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w:t>
      </w:r>
    </w:p>
    <w:p>
      <w:pPr>
        <w:pStyle w:val="Normal"/>
        <w:widowControl/>
        <w:shd w:fill="FFFFFF" w:val="clear"/>
        <w:ind w:firstLine="567"/>
        <w:jc w:val="both"/>
        <w:rPr/>
      </w:pPr>
      <w:r>
        <w:rPr>
          <w:rFonts w:cs="Times New Roman" w:ascii="Times New Roman" w:hAnsi="Times New Roman"/>
          <w:sz w:val="20"/>
          <w:szCs w:val="20"/>
        </w:rPr>
        <w:t>Теперь мы ехали чуть медленнее, и Кери выключил фары. По дороге, наполовину серебряной от луны, на</w:t>
        <w:softHyphen/>
        <w:t>половину серой от тени, километра полтора машина едва ползла. Мы остановились под высокими кустами, затенявшими часть доро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а берег, кому сходить, — сказал Том-Том Кери и вылез из машины. Мы с Джеком последовали за ним. Кери снял пальто и кинул на сиден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за поворотом, в стороне от дороги, — сказал он нам. — Луна, черт бы ее взял! Я рассчитывал на ту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 Джек тоже. Лицо у парня было бледное и взволнованн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напрямик, — сказал Кери и направился через дорогу к высокой проволочной изгороди.</w:t>
      </w:r>
    </w:p>
    <w:p>
      <w:pPr>
        <w:pStyle w:val="Normal"/>
        <w:widowControl/>
        <w:shd w:fill="FFFFFF" w:val="clear"/>
        <w:ind w:firstLine="567"/>
        <w:jc w:val="both"/>
        <w:rPr/>
      </w:pPr>
      <w:r>
        <w:rPr>
          <w:rFonts w:cs="Times New Roman" w:ascii="Times New Roman" w:hAnsi="Times New Roman"/>
          <w:sz w:val="20"/>
          <w:szCs w:val="20"/>
        </w:rPr>
        <w:t>Он перелез через изгородь первым, потом Джек, потом… меня остановил звук чего-то двигавшегося по дороге нам навстречу. Двоим за забором я дал знак затихнуть, а сам укрылся под кустом. Приближавшиеся шаги были легкие, быстрые, женские.</w:t>
      </w:r>
    </w:p>
    <w:p>
      <w:pPr>
        <w:pStyle w:val="Normal"/>
        <w:widowControl/>
        <w:shd w:fill="FFFFFF" w:val="clear"/>
        <w:ind w:firstLine="567"/>
        <w:jc w:val="both"/>
        <w:rPr/>
      </w:pPr>
      <w:r>
        <w:rPr>
          <w:rFonts w:cs="Times New Roman" w:ascii="Times New Roman" w:hAnsi="Times New Roman"/>
          <w:sz w:val="20"/>
          <w:szCs w:val="20"/>
        </w:rPr>
        <w:t>В лунном свете перед нами появилась девушка. Девушка лет двадцати с небольшим, ни высокая, ни маленькая, ни худая, ни пухлая. В короткой юбке, в свитере, с непокрытой головой. На ее белом лице, в торопливых движениях был ужас — но и кое-что кроме него: там было больше красоты, чем привык видеть немолодой сыщ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она заметила в тени очертания автомобиля, она резко остановилась и охнула, едва сдержав крик. Я вышел вперед и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Нэнси Риг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этот раз она не сдержала крика. А потом, если лунный свет не обманывал мои глаза, она меня узнала, и ужас стал уходить с ее лица. Она протянула ко мне обе руки, и в этом жесте было облегч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Медвежье рычание исходило от человека-валуна, возникшего из темноты у нее за спиной. — В чем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Энди, — сказал я валу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 эхом откликнулся Макэлрой и застыл.</w:t>
      </w:r>
    </w:p>
    <w:p>
      <w:pPr>
        <w:pStyle w:val="Normal"/>
        <w:widowControl/>
        <w:shd w:fill="FFFFFF" w:val="clear"/>
        <w:ind w:firstLine="567"/>
        <w:jc w:val="both"/>
        <w:rPr/>
      </w:pPr>
      <w:r>
        <w:rPr>
          <w:rFonts w:cs="Times New Roman" w:ascii="Times New Roman" w:hAnsi="Times New Roman"/>
          <w:sz w:val="20"/>
          <w:szCs w:val="20"/>
        </w:rPr>
        <w:t>Энди всегда делал то, что ему велели делать. Ему велели охранять мисс Ньюхолл. Я посмотрел на девушку, потом снова на н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 мисс Ньюхолл? — спрос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 проурчал он. — Я приехал, как вы велели, а она говорит, что я ей не нужен, — не пустила меня в дом. Но о том, чтобы возвращаться, вы не говорили. Я расположился во дворе, болтался тут, поглядывал, что и как. Потом увидел, что она вылезла через окно, и пошел следом — вы же велели за ней присматривать.</w:t>
      </w:r>
    </w:p>
    <w:p>
      <w:pPr>
        <w:pStyle w:val="Normal"/>
        <w:widowControl/>
        <w:shd w:fill="FFFFFF" w:val="clear"/>
        <w:ind w:firstLine="567"/>
        <w:jc w:val="both"/>
        <w:rPr/>
      </w:pPr>
      <w:r>
        <w:rPr>
          <w:rFonts w:cs="Times New Roman" w:ascii="Times New Roman" w:hAnsi="Times New Roman"/>
          <w:sz w:val="20"/>
          <w:szCs w:val="20"/>
        </w:rPr>
        <w:t>Том-Том Кери и Джек Конихан вернулись на дорогу, подошли к нам. У смуглого человека в руке был автоматический пистолет. Глаза девушки были прикованы к моим. На остальных она не обращала внима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 спросил я 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ролепетала она, стоя ко мне вплотную и держась обеими руками за мою руку. — Да, я Анна Ньюхолл. Не знаю. Я думала, это просто забава. А когда поняла, что нет, уже не могла от них избавиться.</w:t>
      </w:r>
    </w:p>
    <w:p>
      <w:pPr>
        <w:pStyle w:val="Normal"/>
        <w:widowControl/>
        <w:shd w:fill="FFFFFF" w:val="clear"/>
        <w:ind w:firstLine="567"/>
        <w:jc w:val="both"/>
        <w:rPr/>
      </w:pPr>
      <w:r>
        <w:rPr>
          <w:rFonts w:cs="Times New Roman" w:ascii="Times New Roman" w:hAnsi="Times New Roman"/>
          <w:sz w:val="20"/>
          <w:szCs w:val="20"/>
        </w:rPr>
        <w:t>Том-Том Кери буркнул и нетерпеливо завозился. Джек Конихан пристально смотрел в сторону дороги. Энди Макэлрой стоял равнодушно, дожидаясь, что ему прикажут делать дальше. Девушка ни разу не перевела взгляда с меня на кого-нибудь из них.</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 ними связались? — спросил я. — Быстро говор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елел девушке говорить быстро. И она говорила. Двадцать минут она стояла передо мной и сыпала словами, останавливалась только тогда, когда я ее перебивал, чтобы вернуть рассказ в нужное русло. Он был путаный, местами почти нечленораздельный, не всегда правдоподобный, но на протяжении всей ее речи меня не оставляло чувство, что она пытается сказать правду — почти вез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ни на секунду она не сводила с меня глаз. Будто боялась посмотреть куда-нибудь еще.</w:t>
      </w:r>
    </w:p>
    <w:p>
      <w:pPr>
        <w:pStyle w:val="Normal"/>
        <w:widowControl/>
        <w:shd w:fill="FFFFFF" w:val="clear"/>
        <w:ind w:firstLine="567"/>
        <w:jc w:val="both"/>
        <w:rPr/>
      </w:pPr>
      <w:r>
        <w:rPr>
          <w:rFonts w:cs="Times New Roman" w:ascii="Times New Roman" w:hAnsi="Times New Roman"/>
          <w:sz w:val="20"/>
          <w:szCs w:val="20"/>
        </w:rPr>
        <w:t>Два месяца назад поздно ночью эта дочка миллионера в компании еще трех молодых людей возвращалась домой после какого-то светского развлечения на побережье. Кто-то предложил остановиться в придорожном ресторанчике, где обычно собиралась опасная публика. Опасность, конечно, и привлекла их — для них она была более или менее в новинку. Той ночью они насладились ею сполна: не просидев и десяти минут в притоне и не успев даже ничего понять, они были втянуты в драку.</w:t>
      </w:r>
    </w:p>
    <w:p>
      <w:pPr>
        <w:pStyle w:val="Normal"/>
        <w:widowControl/>
        <w:shd w:fill="FFFFFF" w:val="clear"/>
        <w:ind w:firstLine="567"/>
        <w:jc w:val="both"/>
        <w:rPr/>
      </w:pPr>
      <w:r>
        <w:rPr>
          <w:rFonts w:cs="Times New Roman" w:ascii="Times New Roman" w:hAnsi="Times New Roman"/>
          <w:sz w:val="20"/>
          <w:szCs w:val="20"/>
        </w:rPr>
        <w:t>Кавалер осрамился перед девушкой, показав себя не в меру трусливым. Он позволил Рыжему О’Лири уложить себя на колено и отшлепать и ничего после этого не сделал. Другой молодой человек вел себя не намного храбрее. Девушка, уязвленная их малодушием, подошла к рыжему великану, который разгромил ее кавалеров, и сказала ему во всеуслышание: “Не будете ли так добры подвезти меня домой?”</w:t>
      </w:r>
    </w:p>
    <w:p>
      <w:pPr>
        <w:pStyle w:val="Normal"/>
        <w:widowControl/>
        <w:shd w:fill="FFFFFF" w:val="clear"/>
        <w:ind w:firstLine="567"/>
        <w:jc w:val="both"/>
        <w:rPr/>
      </w:pPr>
      <w:r>
        <w:rPr>
          <w:rFonts w:cs="Times New Roman" w:ascii="Times New Roman" w:hAnsi="Times New Roman"/>
          <w:sz w:val="20"/>
          <w:szCs w:val="20"/>
        </w:rPr>
        <w:t>О’Лири с радостью согласился. Она рассталась с ним за квартал или два от своего городского дома. Сказала ему, что ее зовут Нэнси Риган. Возможно, он не совсем ей поверил, но никаких вопросов никогда ей не задавал, о делах ее разузнать не пытался. Несмотря на разницу в общественном положении, у них завязалась настоящая дружба. Он был бесподобный хулиган и поэтому представлялся ей фигурой романтической. Он влюбился в девушку, знал, что ему до нее — как до луны, и она легко справлялась с ним, покуда речь шла об их отношения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часто встречались. Он водил ее по всем притонам в районе залива, знакомил с медвежатниками, бандитами, аферистами, рассказывал немыслимые истории из преступной жизни. Она знала, что он вор, знала, что он участвовал в ограблении Национального банка и “Золотых ворот”. Но все это представлялось ей каким-то театром. Не тем, чем было на самом деле.</w:t>
      </w:r>
    </w:p>
    <w:p>
      <w:pPr>
        <w:pStyle w:val="Normal"/>
        <w:widowControl/>
        <w:shd w:fill="FFFFFF" w:val="clear"/>
        <w:ind w:firstLine="567"/>
        <w:jc w:val="both"/>
        <w:rPr/>
      </w:pPr>
      <w:r>
        <w:rPr>
          <w:rFonts w:cs="Times New Roman" w:ascii="Times New Roman" w:hAnsi="Times New Roman"/>
          <w:sz w:val="20"/>
          <w:szCs w:val="20"/>
        </w:rPr>
        <w:t>Глаза у нее открылись в тот вечер, когда у Лароя на Рыжего напали налетчики: она поняла, что Рыжий помог Пападопулосу и остальным обмануть сообщни</w:t>
        <w:softHyphen/>
        <w:t>ков. Но — поздно, выпутаться она не могла. Когда я продырявил ее кавалера, она вместе с ним угодила в берлогу Пападопулоса. Там она увидела, что собой представляют эти романтические разбойники, с кем она связалась.</w:t>
      </w:r>
    </w:p>
    <w:p>
      <w:pPr>
        <w:pStyle w:val="Normal"/>
        <w:widowControl/>
        <w:shd w:fill="FFFFFF" w:val="clear"/>
        <w:ind w:firstLine="567"/>
        <w:jc w:val="both"/>
        <w:rPr/>
      </w:pPr>
      <w:r>
        <w:rPr>
          <w:rFonts w:cs="Times New Roman" w:ascii="Times New Roman" w:hAnsi="Times New Roman"/>
          <w:sz w:val="20"/>
          <w:szCs w:val="20"/>
        </w:rPr>
        <w:t>К тому времени, когда Пападопулос улизнул вместе с ней, она уже вполне проснулась, прозрела, закрыла этот опасный романчик с уголовным миром. Так она думала. Она в самом деле думала, что Пападопулос — запуганный старичок, раб Флоры, безобидный старый недотепа, чуть ли не одной ногой в могиле, и никакого зла от него быть не может. Он скулил и был насмерть испуган. Он умолял девушку не покидать его в беде, со слезами на морщинистых щеках просил спрятать его от Флоры. Она увезла его в свой загородный дом и позволила возиться в саду, вдали от любопытных глаз. Она и не подозревала, что он с самого начала знал, кто она такая, и навел ее на мысль об этом убежище.</w:t>
      </w:r>
    </w:p>
    <w:p>
      <w:pPr>
        <w:pStyle w:val="Normal"/>
        <w:widowControl/>
        <w:shd w:fill="FFFFFF" w:val="clear"/>
        <w:ind w:firstLine="567"/>
        <w:jc w:val="both"/>
        <w:rPr/>
      </w:pPr>
      <w:r>
        <w:rPr>
          <w:rFonts w:cs="Times New Roman" w:ascii="Times New Roman" w:hAnsi="Times New Roman"/>
          <w:sz w:val="20"/>
          <w:szCs w:val="20"/>
        </w:rPr>
        <w:t>Она продолжала верить в его невиновность даже тогда, когда в газетах написали, что это он был командиром армии налетчиков, когда за его поимку назначили вознаграждение в 106 тысяч долларов. Он ее убедил, что Флора и Рыжий просто все свалили на него, чтобы отделаться более легким приговором. Напуганный суетливый старичок — как ему не поверить? Потом ее отец погиб в Мексике, горе заставило ее забыть почти обо всем остальном — до нынешнего дня, когда в доме появилась Большая Флора с какой-то девушкой, по всей видимости, Анжелой Грейс Карди</w:t>
        <w:softHyphen/>
        <w:t>ган. Флору она боялась смертельно еще в их первую встречу. Теперь испугалась еще больше. Вскоре она поняла, что Пападопулос не раб Флоры, а хозяин. Она увидела старого коршуна в натуральном обличий. Но на этом ее прозрение не закончилось.</w:t>
      </w:r>
    </w:p>
    <w:p>
      <w:pPr>
        <w:pStyle w:val="Normal"/>
        <w:widowControl/>
        <w:shd w:fill="FFFFFF" w:val="clear"/>
        <w:ind w:firstLine="567"/>
        <w:jc w:val="both"/>
        <w:rPr/>
      </w:pPr>
      <w:r>
        <w:rPr>
          <w:rFonts w:cs="Times New Roman" w:ascii="Times New Roman" w:hAnsi="Times New Roman"/>
          <w:sz w:val="20"/>
          <w:szCs w:val="20"/>
        </w:rPr>
        <w:t>Анжела Грейс неожиданно попыталась убить Пападопулоса. Флора ее одолела. Озлобленная Грейс сказала им, что она подруга Пэдди. А потом крикнула Анне Ньюхолл: “А ты, дура чертова, не знаешь, что они убили твоего отца? Не зн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льшая Флора схватила Анжелу за горло и не дала договорить. Она связала Анжелу и повернулась к Ан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липла, — грубо сказала она. — Ты увязла по уши. От нас тебе хода нет — только знаешь куда. Вот такие дела, моя милая. Если нас со стариком возьмут, обоим петля. И ты покачаешься вместе с нами. Я уж постараюсь. Делай что тебе велят, и мы вылезем. Начнешь дурака валять — я с тебя шкуру спущу.</w:t>
      </w:r>
    </w:p>
    <w:p>
      <w:pPr>
        <w:pStyle w:val="Normal"/>
        <w:widowControl/>
        <w:shd w:fill="FFFFFF" w:val="clear"/>
        <w:ind w:firstLine="567"/>
        <w:jc w:val="both"/>
        <w:rPr/>
      </w:pPr>
      <w:r>
        <w:rPr>
          <w:rFonts w:cs="Times New Roman" w:ascii="Times New Roman" w:hAnsi="Times New Roman"/>
          <w:sz w:val="20"/>
          <w:szCs w:val="20"/>
        </w:rPr>
        <w:t>После этого девушка мало что запомнила. У нее сохранилось смутное воспоминание о том, как она подошла к двери и сказала Энди, что не нуждается в его услугах. Сделала она это механически, даже без понуканий большой блондинки, стоявшей за ее спи. ной. Позже, все в том же страшном помрачении, она вылезла в окно своей спальни, спустилась по увитой виноградом стене террасы и побежала прочь от дома, по дороге, неизвестно куда, лишь бы скрыться.</w:t>
      </w:r>
    </w:p>
    <w:p>
      <w:pPr>
        <w:pStyle w:val="Normal"/>
        <w:widowControl/>
        <w:shd w:fill="FFFFFF" w:val="clear"/>
        <w:ind w:firstLine="567"/>
        <w:jc w:val="both"/>
        <w:rPr/>
      </w:pPr>
      <w:r>
        <w:rPr>
          <w:rFonts w:cs="Times New Roman" w:ascii="Times New Roman" w:hAnsi="Times New Roman"/>
          <w:sz w:val="20"/>
          <w:szCs w:val="20"/>
        </w:rPr>
        <w:t>Вот что я узнал от девушки. Она не все это рассказала. Словами она рассказала только часть. Я дорисовал недостающее, сопоставив ее слова, ее интонации, выражение лица с тем, что я уже сам знал и о чем мог догадаться.</w:t>
      </w:r>
    </w:p>
    <w:p>
      <w:pPr>
        <w:pStyle w:val="Normal"/>
        <w:widowControl/>
        <w:shd w:fill="FFFFFF" w:val="clear"/>
        <w:ind w:firstLine="567"/>
        <w:jc w:val="both"/>
        <w:rPr/>
      </w:pPr>
      <w:r>
        <w:rPr>
          <w:rFonts w:cs="Times New Roman" w:ascii="Times New Roman" w:hAnsi="Times New Roman"/>
          <w:sz w:val="20"/>
          <w:szCs w:val="20"/>
        </w:rPr>
        <w:t>И ни разу на протяжении всего разговора ее глаза не оторвались от моих. Она ни разу не показала, что замечает присутствие других людей, стоящих тут же на дороге. Она смотрела мне в лицо с отчаянным упорством, словно боялась не смотреть, и руки ее цеплялись за мои так, как будто она думала, что провалится сквозь землю, если отпуст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шими слугами?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здесь больше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допулос уговорил отделаться от н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сколько дней наз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кроме Пападопулоса, Флоры и Анжелы Грейс никого в доме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знают, что вы сбежа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ряд ли. Я довольно долго сидела у себя в комнате. По-моему, они решили, что теперь я буду послушной и сама ничего не осмелюсь сделать.</w:t>
      </w:r>
    </w:p>
    <w:p>
      <w:pPr>
        <w:pStyle w:val="Normal"/>
        <w:widowControl/>
        <w:shd w:fill="FFFFFF" w:val="clear"/>
        <w:ind w:firstLine="567"/>
        <w:jc w:val="both"/>
        <w:rPr/>
      </w:pPr>
      <w:r>
        <w:rPr>
          <w:rFonts w:cs="Times New Roman" w:ascii="Times New Roman" w:hAnsi="Times New Roman"/>
          <w:sz w:val="20"/>
          <w:szCs w:val="20"/>
        </w:rPr>
        <w:t>Меня раздражало, что я гляжу в глаза девушке так же неотрывно, как она на меня, а когда пытаюсь отвести взгляд, мне это дается с трудом. Я оторвал от нее взгляд, отнял у нее свои ру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ьное можете рассказать мне позже, — проворчал я и отвернулся, чтобы дать указания Энди Макэлрою. — Оставайся здесь с мисс Ньюхолл, пока мы не вернемся из дома. Устраивайтесь в машине поудоб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вушка взяла меня за локо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ня?.. Вы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дадим вас в полицию, да, — пообеща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ьте ребенком, я вас умоляю. Вы не можете разгуливать с шайкой головорезов, впутываться в разные преступления, а потом, когда споткнулись, сказать: “Извините, пожалуйста” — и идти на все четыре стороны. Расскажете всю историю в суде, включая то, что мне рассказали, — возможно, вас отпустят. Но убей меня Бог, если я знаю, как вам избежать ареста. Пошли, — сказал я Джеку и Том-Тому Кери. — Надо шевелиться, если хотим застать людей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дойдя к изгороди, я оглянулся и увидел, что Энди посадил девушку в машину и сам влезает за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ку, — сказал я Джеку и Кери, которые уже двинулись через поле к д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умал, как еще убить время, — проворчал смуглый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опять пересек дорогу, подошел к машине, тихо и быстро заговорил с Энд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то поблизости должны болтаться Дик Фоли и Мики Лайнен. Как только мы скроемся, отыщи их. Передай мисс Ньюхолл Дику. Скажи, чтобы взял ее с собой и дул отсюда к телефону — пусть поднимет шерифа. Скажи Дику, чтобы сдал девушку шерифу, а тот держал ее до приезда сан-францисской полиции. Скажи ему, чтобы больше никому девушку не отдавал — даже мне.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огда объяснишь ему это и сдашь девушку, бери Мики Лайнена и как молено скорее к дому Ньюхолла. Думаю, нам понадобятся все, кого можем собрать, — и понадобятся немедл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вас, — сказал Эн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там затеяли? — подозрительно спросил Том-Том Кери, когда я подошел к нему и Дже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ыщицкие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ло мне одному сюда приехать и провернуть дело без помощников, — заворчал он. — С тех пор, как мы отправились, вы только время теряете и больше ни чер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 я его теряю.</w:t>
      </w:r>
    </w:p>
    <w:p>
      <w:pPr>
        <w:pStyle w:val="Normal"/>
        <w:widowControl/>
        <w:shd w:fill="FFFFFF" w:val="clear"/>
        <w:ind w:firstLine="567"/>
        <w:jc w:val="both"/>
        <w:rPr/>
      </w:pPr>
      <w:r>
        <w:rPr>
          <w:rFonts w:cs="Times New Roman" w:ascii="Times New Roman" w:hAnsi="Times New Roman"/>
          <w:sz w:val="20"/>
          <w:szCs w:val="20"/>
        </w:rPr>
        <w:t>Он фыркнул и пошел по полю дальше, а мы с Джеком за ним. На краю поля нам пришлось перелезть через еще одну проволочную изгородь. Потом мы одолели небольшой лесистый бугор, и перед нами возник дом Ньюхолла — большой белый дом, поблескивавший под луной, с желтыми прямоугольниками завешенных окон, где горел свет. Освещенные комнаты были на первом этаже. На верхнем свет не горел. Кругом было тих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бы взял эту луну! — повторил Том-Том Кери и вынул из кармана еще один автоматический писто</w:t>
        <w:softHyphen/>
        <w:t>лет, так что теперь их оказалось два: один в правой руке, другой — в левой.</w:t>
      </w:r>
    </w:p>
    <w:p>
      <w:pPr>
        <w:pStyle w:val="Normal"/>
        <w:widowControl/>
        <w:shd w:fill="FFFFFF" w:val="clear"/>
        <w:ind w:firstLine="567"/>
        <w:jc w:val="both"/>
        <w:rPr/>
      </w:pPr>
      <w:r>
        <w:rPr>
          <w:rFonts w:cs="Times New Roman" w:ascii="Times New Roman" w:hAnsi="Times New Roman"/>
          <w:sz w:val="20"/>
          <w:szCs w:val="20"/>
        </w:rPr>
        <w:t>Джек стал вытаскивать свой, поглядел на меня, увидел, что я не вынимаю, и опустил его обратно в карман.</w:t>
      </w:r>
    </w:p>
    <w:p>
      <w:pPr>
        <w:pStyle w:val="Normal"/>
        <w:widowControl/>
        <w:shd w:fill="FFFFFF" w:val="clear"/>
        <w:ind w:firstLine="567"/>
        <w:jc w:val="both"/>
        <w:rPr/>
      </w:pPr>
      <w:r>
        <w:rPr>
          <w:rFonts w:cs="Times New Roman" w:ascii="Times New Roman" w:hAnsi="Times New Roman"/>
          <w:sz w:val="20"/>
          <w:szCs w:val="20"/>
        </w:rPr>
        <w:t>Лицо Том-Тома Кери стало темной каменной маской — глаза-щели, рот-щель, — угрюмая маска охотника за людьми, убийцы. Он дышал тихо, его широкая грудь вздымалась едва-едва. Рядом с ним Джек Конихан казался взволнованным школьником. Лицо у него было белое как мел, глаза расширились до неузнаваемости, и дышал он, как автомобильный насос. Но улыбка на лице Джека, при всей ее нервности, была натураль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дберемся к дому с этой стороны, — шепнул я. — Потом один заходит сзади, другой — спереди, а третий ждет и смотрит, где он понадобится больше.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огласился смуглый челове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встрепенулся Джек. — Девушка спустилась по винограду из верхнего окна. А что, если я поднимусь таким же манером? Я легче вас обоих. Если ее не хватились, окно еще открыто. Дайте мне десять ми</w:t>
        <w:softHyphen/>
        <w:t>нут, я отыщу окно, взберусь туда и займу позицию. Когда вы нападете, я буду у них в тылу. Ну как? — Он ждал аплодисмен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тебя схватят, как только ты взберешься? — возраз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хватят. Я подниму такой шум, что вы услышите. Пока со мной возятся, вы — карьером в атаку. Ничем не ху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й пес? — рявкнул Том-Том Кери. — Какая выгода? Лучше, как сперва условились. Один — к парадной двери, другой — к черной, вышибаем, и пиф-паф.</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го план удастся, это лучше, — высказался я. — Хочешь в пекло, Джек, — я тебе не мешаю. Хочешь показать свое геройство — буду только р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рорычал смуглый человек. — Так не пойд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т, — возразил я ему. — Попробуем. Джек, рассчитывай на двадцать минут. Лишнего времени все равно не остан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ек посмотрел на свои часы, я на свои, и он повернул к до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м-Том Кери, мрачно нахмурясь, загородил ему дорогу. Я выругался и встал между парнем и смуглым человеком. Джек прошел у меня за спиной и заторопился прочь, через слишком светлую лужайку, отделявшую нас от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ьше пены, — посоветовал я Кери. — В нашей игре много подробностей, о которых вы не зн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счур много, — проворчал он, но Джека задерживать не 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нашей стороны на втором этаже открытого окна не было. Джек обогнул дом и скрылся из в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 спиной у нас послышался шорох. Мы с Кери обернулись одновременно. Пистолеты его поднялись. Я протянул руку и отжал их вни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без родимчиков, — предупредил я. — Это еще одна подробность, про которую вы не зн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Шорох прекрат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тихо сказал я в ту стор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з-под деревьев вышли Мики Лайнен и Энди Макэлрой.</w:t>
      </w:r>
    </w:p>
    <w:p>
      <w:pPr>
        <w:pStyle w:val="Normal"/>
        <w:widowControl/>
        <w:shd w:fill="FFFFFF" w:val="clear"/>
        <w:ind w:firstLine="567"/>
        <w:jc w:val="both"/>
        <w:rPr/>
      </w:pPr>
      <w:r>
        <w:rPr>
          <w:rFonts w:cs="Times New Roman" w:ascii="Times New Roman" w:hAnsi="Times New Roman"/>
          <w:sz w:val="20"/>
          <w:szCs w:val="20"/>
        </w:rPr>
        <w:t>Том-Том Кери придвинул лицо так близко к моему, что оцарапал бы меня, если бы забыл сегодня побр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апошить меня хот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 Спокойно! В ваши-то годы! — с укоризной сказал я. — Ребятам не нужна прем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чего тут вашей кодле делать, — проворчал он. — Н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онадобятся все люди, какие есть под рукой, — перебил я, взглянув на свои часы. Я сказал обоим агентам: — Сейчас идем к дому. Вчетвером мы справимся. Приметы Пападопулоса, Большой Флоры и Анжелы Грейс вы знаете. Они в доме. И не зевайте там: Флора и Пападопулос — это динамит. Джек Конихан сейчас пробует забраться в дом. Вы двое держите черный ход. Кери и я пойдем с парадного. Игру начинаем мы. Вы следите, чтобы никто не усколь</w:t>
        <w:softHyphen/>
        <w:t>знул. Шагом марш!</w:t>
      </w:r>
    </w:p>
    <w:p>
      <w:pPr>
        <w:pStyle w:val="Normal"/>
        <w:widowControl/>
        <w:shd w:fill="FFFFFF" w:val="clear"/>
        <w:ind w:firstLine="567"/>
        <w:jc w:val="both"/>
        <w:rPr/>
      </w:pPr>
      <w:r>
        <w:rPr>
          <w:rFonts w:cs="Times New Roman" w:ascii="Times New Roman" w:hAnsi="Times New Roman"/>
          <w:sz w:val="20"/>
          <w:szCs w:val="20"/>
        </w:rPr>
        <w:t>Мы со смуглым человеком направились к веранде — широкой веранде, увитой с одного боку виноградом, на который падал изнутри через высокие, от полу, окна с занавесями желтый с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два мы сделали первые шаги по веранде, как одно из этих высоких окон шевельнулось — раскры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ервое, что я увидел, — спина Джека Коних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крыл створку ногой и рукой, не поворачивая головы.</w:t>
      </w:r>
    </w:p>
    <w:p>
      <w:pPr>
        <w:pStyle w:val="Normal"/>
        <w:widowControl/>
        <w:shd w:fill="FFFFFF" w:val="clear"/>
        <w:ind w:firstLine="567"/>
        <w:jc w:val="both"/>
        <w:rPr/>
      </w:pPr>
      <w:r>
        <w:rPr>
          <w:rFonts w:cs="Times New Roman" w:ascii="Times New Roman" w:hAnsi="Times New Roman"/>
          <w:sz w:val="20"/>
          <w:szCs w:val="20"/>
        </w:rPr>
        <w:t>За ним — лицом к нему, в другом конце ярко освещенной комнаты — стояли мужчина и женщина. Мужчина — старый, маленький, тощий, морщинистый, испуганно-жалкий — Пападопулос. Я увидел, что он сбрил свои лохматые седые усы. Женщина была высокая, могучая, розовокожая, желтоволосая сорокалетняя великанша с ясными серыми глубоко посаженными глазами и красивым свирепым лицом — Большая Флора Брейс. Они стояли очень тихо, бок о бок, глядя в дуло пистолета, который был в руке у Джека Коних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ка я стоял перед окном, наблюдая эту сцену, Том-Том Кери, подняв оба пистолета, шагнул мимо меня в высокое окно и встал рядом с парнем. Я не вошел за ним в комн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згляд испуганных карих глаз Пападопулоса перескочил на лицо смуглого человека. Серые глаза Флоры повернулись туда же неторопливо, а потом посмотрели мимо него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стоять! — приказал я и отошел от окна, на ту сторону веранды, где виноград рос реже.</w:t>
      </w:r>
    </w:p>
    <w:p>
      <w:pPr>
        <w:pStyle w:val="Normal"/>
        <w:widowControl/>
        <w:shd w:fill="FFFFFF" w:val="clear"/>
        <w:ind w:firstLine="567"/>
        <w:jc w:val="both"/>
        <w:rPr/>
      </w:pPr>
      <w:r>
        <w:rPr>
          <w:rFonts w:cs="Times New Roman" w:ascii="Times New Roman" w:hAnsi="Times New Roman"/>
          <w:sz w:val="20"/>
          <w:szCs w:val="20"/>
        </w:rPr>
        <w:t>Просунув голову сквозь виноград, так что лицо мое осветила луна, я посмотрел вдоль боковой стены дома. Тень в тени гаража могла быть человеком. Я вытянул руку в лунном свете и поманил. Тень приблизилась — Мики Лайнен. Энди Макэлрой высунул голову из-за заднего угла. Я снова поманил, и он подошел вслед за Ми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ернулся к открытому ок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ападопулос и Флора — заяц и львица — стояли, глядя на пистолеты Джека и Кери. Когда я появился, они снова посмотрели на меня, и полные губы женщины изогнулись в улыб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ки и Энди подошли и встали рядом со мной. Улыбка женщины угрюмо потух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ри, — сказал я, — вы с Джеком стойте на месте. Мики, Энди, идите в комнату и примите Господни да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оба агента вошли в окно, сцена оживилась. Пападопулос закри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льшая Флора бросилась на него, толкнула его к черному хо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и! Беги! — крикну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отыкаясь, он кинулся в дальний конец комна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Флоры в руках вдруг возникли два пистолета. Ее большое тело, казалось, заполняет комнату, словно одним только усилием воли она сделалась еще выше. Она бросилась вперед, прямо на пистолеты Джека и Кери, заслонив от их пуль черный ход и убегавшего стар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боку мелькнуло неясное пятно — Энди Макэлрой сорвался с м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хватил руку Джека, державшую писто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реляй, — прошептал я ему на ухо.</w:t>
      </w:r>
    </w:p>
    <w:p>
      <w:pPr>
        <w:pStyle w:val="Normal"/>
        <w:widowControl/>
        <w:shd w:fill="FFFFFF" w:val="clear"/>
        <w:ind w:firstLine="567"/>
        <w:jc w:val="both"/>
        <w:rPr/>
      </w:pPr>
      <w:r>
        <w:rPr>
          <w:rFonts w:cs="Times New Roman" w:ascii="Times New Roman" w:hAnsi="Times New Roman"/>
          <w:sz w:val="20"/>
          <w:szCs w:val="20"/>
        </w:rPr>
        <w:t>Пистолеты Флоры грохнули одновременно. Но она падала. Энди врезался в нее. Кинулся ей в ноги, как будто ей под ноги вкатили валу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Флора упала, Том-Том Кери перестал ждать.</w:t>
      </w:r>
    </w:p>
    <w:p>
      <w:pPr>
        <w:pStyle w:val="Normal"/>
        <w:widowControl/>
        <w:shd w:fill="FFFFFF" w:val="clear"/>
        <w:ind w:firstLine="567"/>
        <w:jc w:val="both"/>
        <w:rPr/>
      </w:pPr>
      <w:r>
        <w:rPr>
          <w:rFonts w:cs="Times New Roman" w:ascii="Times New Roman" w:hAnsi="Times New Roman"/>
          <w:sz w:val="20"/>
          <w:szCs w:val="20"/>
        </w:rPr>
        <w:t>Его первая пуля прошла так близко к ней, что срезала ее кудрявые желтые волосы. Но прошла мимо: настигла Пападопулоса, как раз когда он выходил в дверь. Пуля попала ему в поясницу — размазала его по п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ери выстрелил еще раз… еще… еще — в лежащее т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ый труд, — проворчал я. — Мертвее он не ста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усмехнулся и опустил пистол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за сто шесть. — Всей его угрюмости, плохого настроения как не бывало. — За каждую пулю я выручил по двадцать шесть тысяч пятьсот долла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нди и Мики уже скрутили Флору и тащили по п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еревел взгляд с них на смуглого человека и тихо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не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 Он как будто удивился. — А что е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евайте и слушайте, что вам будет подсказывать совесть, — ответил я и повернулся к молодому Конихану. — Пойдем, Джек.</w:t>
      </w:r>
    </w:p>
    <w:p>
      <w:pPr>
        <w:pStyle w:val="Normal"/>
        <w:widowControl/>
        <w:shd w:fill="FFFFFF" w:val="clear"/>
        <w:ind w:firstLine="567"/>
        <w:jc w:val="both"/>
        <w:rPr/>
      </w:pPr>
      <w:r>
        <w:rPr>
          <w:rFonts w:cs="Times New Roman" w:ascii="Times New Roman" w:hAnsi="Times New Roman"/>
          <w:sz w:val="20"/>
          <w:szCs w:val="20"/>
        </w:rPr>
        <w:t>Я вышел через окно на веранду и прислонился там к перилам. Джек вышел следом и остановился передо мной, все еще с пистолетом в руке: лицо у него было усталое и бледное от нервного напряжения. Глядя мимо него, я мог наблюдать за тем, что происходит в комнате. Флора сидела между Энди и Мики на диване. Кери стоял сбоку, с любопытством посматривая на нас с Джеком. Мы стояли в полосе света, падавшего через раскрытое окно. Мы видели комнату — вернее, я, потому что Джек стоял к ней спиной, — из комнаты видели нас, но разговор слышать не могли, если только мы нарочно не заговорим гром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было так, как я задум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рассказывай, — велел я Дже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нашел открытое окно, — начал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у часть я знаю, — перебил я. — Ты влез и сказал своим друзьям — Пападопулосу и Флоре, — что девушка сбежала и что идем мы с Кери. Ты посоветовал им сделать вид, будто ты захватил их в одиночку. Так вы заманите нас с Кери внутрь. Ты, как бы свой, — у нас в тылу, и втроем вы нас обоих захватите легко. После этого ты выйдешь на дорогу и скажешь Энди, что я зову его с девушкой. План был хороший — только ты не знал, что в рукаве у меня припрятаны Дик и Мики, не знал, что я не позволю тебе зайти ко мне за спину. Но я не об этом спрашиваю. Я спрашиваю, почему ты нас продал и что, по-твоему, теперь с тобой буд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 ума сошли? — На его молодом лице была растерянность, в молодых глазах ужас. — Или это какой-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 ума сошел, — признался я. — Иначе бы разве позволил тебе заманить себя в западню в Сосалито? Но не настолько сошел с ума, чтобы и задним числом в этом не разобраться. И не заметить, что Анна Ньюхолл боится посмотреть на тебя. Не настолько сошел с ума, чтобы поверить, будто ты один захватил Пападопулоса и Флору против их желания. Я сошел с ума, но не оконча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ек рассмеялся — беззаботным молодым смехом, только чересчур пронзительно. Глаза его не смеялись вместе с губами и голосом. Пока он смеялся, глаза переходили с меня на пистолет в его руке и обратно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Джек, — хрипло попросил я, положив руку ему на плечо. — Скажи, ради Бога, зачем ты так поступ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арень закрыл глаза, сглотнул и вздернул плечи. Когда его глаза открылись, они блестели, и во взгляде была твердость и бесшабашное весел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плохое в этом, — сказал он грубо, убрав плечо из-под моей руки, — что я оказался неважным вором, верно? Мне не удалось вас обв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ничего не ответ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вы заслужили право выслушать мой рассказ, — продолжал он после короткой заминки. Говорил он с нарочитой монотонностью, словно избегая всякой интонации и нажима, которые могли бы выдать его чувства. Он был молод, не научился еще говорить естественно. — Я встретился с Анной Ньюхолл три недели назад, у себя дома. Когда-то она училась с моими сестрами в одной школе, но в ту пору мы знакомы не были. А тут, конечно, сразу узнали друг друга: я знал, что она — Нэнси Риган, она знала, что я агент из “Континентал”.</w:t>
      </w:r>
    </w:p>
    <w:p>
      <w:pPr>
        <w:pStyle w:val="Normal"/>
        <w:widowControl/>
        <w:shd w:fill="FFFFFF" w:val="clear"/>
        <w:ind w:firstLine="567"/>
        <w:jc w:val="both"/>
        <w:rPr/>
      </w:pPr>
      <w:r>
        <w:rPr>
          <w:rFonts w:cs="Times New Roman" w:ascii="Times New Roman" w:hAnsi="Times New Roman"/>
          <w:sz w:val="20"/>
          <w:szCs w:val="20"/>
        </w:rPr>
        <w:t>Мы ушли вдвоем и все обсудили. Потом она отвела меня к Пападопулосу. Мне понравился старикан, и я ему понравился. Он объяснил мне, как мы сможем раздобыть неслыханное богатство. Вот вам и все. Перспектива такого богатства заставила меня забыть о совести.</w:t>
      </w:r>
    </w:p>
    <w:p>
      <w:pPr>
        <w:pStyle w:val="Normal"/>
        <w:widowControl/>
        <w:shd w:fill="FFFFFF" w:val="clear"/>
        <w:ind w:firstLine="567"/>
        <w:jc w:val="both"/>
        <w:rPr/>
      </w:pPr>
      <w:r>
        <w:rPr>
          <w:rFonts w:cs="Times New Roman" w:ascii="Times New Roman" w:hAnsi="Times New Roman"/>
          <w:sz w:val="20"/>
          <w:szCs w:val="20"/>
        </w:rPr>
        <w:t>О Кери я сказал ему, как только узнал от вас, а вас, вы совершенно правы, заманил в западню. Он решил, что будет лучше, если вы перестанете докучать нам до того, как обнаружите связь между Ньюхоллом и Пападопуло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ле этой неудачи он хотел, чтобы я попробовал еще раз, но я решил, что с меня провалов хватит. Нет ничего глупее, чем неудачное покушение. Анна Нью-холл не виновата ни в чем, кроме безрассудства. По-моему, она даже не подозревает о моем участии в грязных делишках — за исключением того, что я не пожелал способствовать их аресту. Вот, дорогой мой Шерлок, и вся почти исповедь.</w:t>
      </w:r>
    </w:p>
    <w:p>
      <w:pPr>
        <w:pStyle w:val="Normal"/>
        <w:widowControl/>
        <w:shd w:fill="FFFFFF" w:val="clear"/>
        <w:ind w:firstLine="567"/>
        <w:jc w:val="both"/>
        <w:rPr/>
      </w:pPr>
      <w:r>
        <w:rPr>
          <w:rFonts w:cs="Times New Roman" w:ascii="Times New Roman" w:hAnsi="Times New Roman"/>
          <w:sz w:val="20"/>
          <w:szCs w:val="20"/>
        </w:rPr>
        <w:t>Я слушал рассказ парня, всем своим видом стараясь выражать сочувственное внимание. Теперь я нахмурился и заговорил с укоризной, но все еще дружелюб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чай дурака валять! Купился ты вовсе не на деньги, которые посулил Пападопулос. Ты встретился с девушкой, и у тебя не хватило характера сдать ее полиции. Но ты даже себе в этом не признался — из-за тщеславия, из-за гордости, ведь тебе хотелось считать себя крутым парнем. Таким, которого ничем не прошибешь. И Пападопулос раскусил тебя в два счета. Он назначил тебя на роль, которую ты хотел играть перед собой, — бандита-джентльмена, стратега, учтивого, отчаянного злодея и всякую такую романтическую ерунду. Вот на что ты пошел, сынок. Ты не только спасал ее от каталажки, ты пошел гораздо дальше — и все для того лишь, чтобы показать свету, а главное самому, что действуешь так не из сентиментальности, а из дерзкого своеволия. И вот к чему ты пришел. Погляди на себя.</w:t>
      </w:r>
    </w:p>
    <w:p>
      <w:pPr>
        <w:pStyle w:val="Normal"/>
        <w:widowControl/>
        <w:shd w:fill="FFFFFF" w:val="clear"/>
        <w:ind w:firstLine="567"/>
        <w:jc w:val="both"/>
        <w:rPr/>
      </w:pPr>
      <w:r>
        <w:rPr>
          <w:rFonts w:cs="Times New Roman" w:ascii="Times New Roman" w:hAnsi="Times New Roman"/>
          <w:sz w:val="20"/>
          <w:szCs w:val="20"/>
        </w:rPr>
        <w:t>Не знаю, каким он себя увидел — таким же, как я его, или по-другому, — но лицо его медленно покраснело, и он не желал глядеть мне в глаза. Он глядел мимо меня вдаль, на дорогу.</w:t>
      </w:r>
    </w:p>
    <w:p>
      <w:pPr>
        <w:pStyle w:val="Normal"/>
        <w:widowControl/>
        <w:shd w:fill="FFFFFF" w:val="clear"/>
        <w:ind w:firstLine="567"/>
        <w:jc w:val="both"/>
        <w:rPr/>
      </w:pPr>
      <w:r>
        <w:rPr>
          <w:rFonts w:cs="Times New Roman" w:ascii="Times New Roman" w:hAnsi="Times New Roman"/>
          <w:sz w:val="20"/>
          <w:szCs w:val="20"/>
        </w:rPr>
        <w:t>Я смотрел в освещенную комнату у него за спиной. Том-Том Кери перешел на середину и стоял, наблюдая за нами. Я дернул углом рта — предупреди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снова начал Джек, но не знал, что сказать дальше. Он шаркал ногами и не смотрел мне в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ыпрямился и отбросил все свое притворное сочувств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ай мне пистолет, ты, шкура! — рявкнул я 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прянул, словно его ударили. Лицо его исказилось от бешенства. Он поднял пистолет — направил мне в грудь.</w:t>
      </w:r>
    </w:p>
    <w:p>
      <w:pPr>
        <w:pStyle w:val="Normal"/>
        <w:widowControl/>
        <w:shd w:fill="FFFFFF" w:val="clear"/>
        <w:ind w:firstLine="567"/>
        <w:jc w:val="both"/>
        <w:rPr/>
      </w:pPr>
      <w:r>
        <w:rPr>
          <w:rFonts w:cs="Times New Roman" w:ascii="Times New Roman" w:hAnsi="Times New Roman"/>
          <w:sz w:val="20"/>
          <w:szCs w:val="20"/>
        </w:rPr>
        <w:t>Том-Том Кери увидел, что пистолет поднялся. Смуглый человек выстрелил дважды. Джек Конихан свалился мертвым к моим ног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ки Лайнен выстрелил один раз. Кери упал на пол, из виска его полилась кров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ерешагнул через тело Джека, вошел в комнату, опустился на колени возле смуглого человека. Он скорчился, хотел что-то сказать, но так и не смог — умер. Я подождал, пока разгладится мое лицо, и только тогда подн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льшая Флора вглядывалась в меня, прищурив серые глаза. Я встретил ее взгля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совсем понимаю, — медленно сказала она, — но если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Анжела Грейс? — переб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язана к кухонному столу, — сообщила она мне и продолжала размышлять вслух. — Вы устроили так,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кисло откликнулся я, — я Пападопулос номер д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крупное тело вдруг задрожало. Красивое свирепое лицо потемнело от боли. Из глаз выкатились две слезин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удь я проклят, если она не любила старого мерзав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город я вернулся в девятом часу утра. Позавтракал, потом отправился в агентство и застал Старика за разбором утренней почт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ончено, — сказал я ему. — Пападопулос знал, что Нэнси Риган — наследница Тейлора Ньюхолла. Когда банковское дело провалилось и ему понадобилось убежище, он устроил так, что она спрятала его в загородном доме Ньюхолла. Держал он ее на двух крючках. Она жалела его как бестолкового и забитого старика, а, кроме того, после налетов сама стала — пускай невольной — соучастницей.</w:t>
      </w:r>
    </w:p>
    <w:p>
      <w:pPr>
        <w:pStyle w:val="Normal"/>
        <w:widowControl/>
        <w:shd w:fill="FFFFFF" w:val="clear"/>
        <w:ind w:firstLine="567"/>
        <w:jc w:val="both"/>
        <w:rPr/>
      </w:pPr>
      <w:r>
        <w:rPr>
          <w:rFonts w:cs="Times New Roman" w:ascii="Times New Roman" w:hAnsi="Times New Roman"/>
          <w:sz w:val="20"/>
          <w:szCs w:val="20"/>
        </w:rPr>
        <w:t>Вскоре папа Ньюхолл отправился по делам в Мексику. Пападопулос сообразил, как можно заработать. Если Ньюхолла убьют, дочка получит миллионы, и старый вор знал, что сможет их отобрать. Он послал за границу Барроуза нанять мексиканских бандитов для убийства. Барроуз все сделал, но проболтался. Сказал своей дамочке в Ногалесе, что должен вернуться “во Фриско и получить со старого грека хорошие деньги”, а потом приедет сюда и купит ей все на свете. Дамочка передала это Том-Тому Кери. Кери смекнул, что к чему. И явился сюда за Барроузом. Утром он навестил Барроуза, чтобы выяснить, Пападопулос ли этот “старый грек” и где его найти; Анжела Грейс присутствовала при выяснении. Барроуз был под морфием и никаких резонов слушать не желал. Тогда смуглый человек стал урезонивать его ножом, но Барроуз так накачался наркотиком, что даже это не производило впечатления, и боль он почувствовал только тогда, когда смуглый человек уже сильно его обстру</w:t>
        <w:softHyphen/>
        <w:t>гал. Анжелу Грейс эта картина привела в ужас. Сперва она попробовала остановить Кери, потом просто ушла. А когда прочла в вечерних газетах, какое изделие вышло из рук Кери, попыталась покончить с собой — больше не могла выносить видения, стоявшего у нее перед глазами.</w:t>
      </w:r>
    </w:p>
    <w:p>
      <w:pPr>
        <w:pStyle w:val="Normal"/>
        <w:widowControl/>
        <w:shd w:fill="FFFFFF" w:val="clear"/>
        <w:ind w:firstLine="567"/>
        <w:jc w:val="both"/>
        <w:rPr/>
      </w:pPr>
      <w:r>
        <w:rPr>
          <w:rFonts w:cs="Times New Roman" w:ascii="Times New Roman" w:hAnsi="Times New Roman"/>
          <w:sz w:val="20"/>
          <w:szCs w:val="20"/>
        </w:rPr>
        <w:t>Кери вытянул из Барроуза все, что он знал, но Барроуз не знал, где прячется Пападопулос. Пападопулос услышал о приезде Кери — как именно услышал, вам известно. Он послал Арли убить Кери. Кери легко уходил от парикмахера — покуда не заподозрил, что Пападопулос может прятаться в доме Ньюхолла. Он поехал туда, позволив парикмахеру сесть ему на хвост. Как только Арли понял, куда направляется Том-Том Кери, он решил помешать ему во что бы то ни стало и начал его нагонять. Кери только этого и ждал. Он застрелил Арли, вернулся в город и позвал меня с собой, чтобы поставить точку в этом деле.</w:t>
      </w:r>
    </w:p>
    <w:p>
      <w:pPr>
        <w:pStyle w:val="Normal"/>
        <w:widowControl/>
        <w:shd w:fill="FFFFFF" w:val="clear"/>
        <w:ind w:firstLine="567"/>
        <w:jc w:val="both"/>
        <w:rPr/>
      </w:pPr>
      <w:r>
        <w:rPr>
          <w:rFonts w:cs="Times New Roman" w:ascii="Times New Roman" w:hAnsi="Times New Roman"/>
          <w:sz w:val="20"/>
          <w:szCs w:val="20"/>
        </w:rPr>
        <w:t>Тем временем Анжела Грейс подружилась в камере с Большой Флорой. Она знала Флору, а Флора ее не знала. Пападопулос организовал Флоре побег. Двоим всегда легче бежать, чем одному. Флора взяла с собой Анжелу, привезла к Пападопулосу. Анжела бросилась на него, но Флора сбила ее с ног.</w:t>
      </w:r>
    </w:p>
    <w:p>
      <w:pPr>
        <w:pStyle w:val="Normal"/>
        <w:widowControl/>
        <w:shd w:fill="FFFFFF" w:val="clear"/>
        <w:ind w:firstLine="567"/>
        <w:jc w:val="both"/>
        <w:rPr/>
      </w:pPr>
      <w:r>
        <w:rPr>
          <w:rFonts w:cs="Times New Roman" w:ascii="Times New Roman" w:hAnsi="Times New Roman"/>
          <w:sz w:val="20"/>
          <w:szCs w:val="20"/>
        </w:rPr>
        <w:t>Флора, Анжела Грейс и Анна Ньюхолл, она же Нэнси Риган, в окружной тюрьме, — закончил я. — Пападопулос, Том-Том Кери и Джек Конихан уби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амолчал и раскурил сигарету — не торопясь, внимательно разглядывая и сигарету и спичку по ходу дела. Старик взял со стола письмо, опустил не прочтя, взял друг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рочно держал его здесь — как будущего свидетел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ты во время задержания? — В его мягком голосе не слышалось ничего, кроме обычной беспредельной вежливос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ери убил Пападопулоса. Чуть позже он застрелил Джека. Мики, ничего не зная… видя только, что смуглый человек стреляет в Джека и в меня — мы стояли друг против друга и разговаривали, — выстрелил в Кери и убил его. — Слова скручивались у меня на языке, не желали складываться как положено. — Ни Мики, ни Энди не знают, что Джек… Никому, кроме вас и меня, не известно, в чем было… чем занимался Джек. Флоре Брейс и Анне Ньюхолл это известно, но если мы скажем, что он все время действовал по приказу, опровергнуть нас никто не сможет.</w:t>
      </w:r>
    </w:p>
    <w:p>
      <w:pPr>
        <w:pStyle w:val="Normal"/>
        <w:widowControl/>
        <w:shd w:fill="FFFFFF" w:val="clear"/>
        <w:ind w:firstLine="567"/>
        <w:jc w:val="both"/>
        <w:rPr/>
      </w:pPr>
      <w:r>
        <w:rPr>
          <w:rFonts w:cs="Times New Roman" w:ascii="Times New Roman" w:hAnsi="Times New Roman"/>
          <w:sz w:val="20"/>
          <w:szCs w:val="20"/>
        </w:rPr>
        <w:t>Старик кивнул и улыбнулся улыбкой доброго дедушки, но в первый раз за много лет я его понял — понял, о чем он думает. Он думал, что если бы Джек вышел из этого дела живым, агентство оказалось бы перед паршивым выбором: отпустить его на все четыре стороны или потерять лицо, признав во всеуслышание, что один из наших агентов — угол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бросил сигарету и встал. Старик тоже встал и протянул мне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каза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жал ему руку, я понял его, но исповедоваться было не в чем — даже мол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олучилось, — медленно сказал я. — Я разыграл карты так, чтобы извлечь выгоду из обстоя</w:t>
        <w:softHyphen/>
        <w:t>тельств… но так уж по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кивнул с благосклонной улыб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ельки две отдохну, — сказал я уже от двери. Я чувствовал себя усталым.</w:t>
      </w:r>
      <w:r>
        <w:br w:type="page"/>
      </w:r>
    </w:p>
    <w:p>
      <w:pPr>
        <w:pStyle w:val="Normal"/>
        <w:widowControl/>
        <w:shd w:fill="FFFFFF" w:val="clear"/>
        <w:spacing w:before="3000" w:after="360"/>
        <w:jc w:val="center"/>
        <w:rPr>
          <w:rFonts w:ascii="Times New Roman" w:hAnsi="Times New Roman" w:cs="Times New Roman"/>
          <w:sz w:val="20"/>
          <w:szCs w:val="20"/>
        </w:rPr>
      </w:pPr>
      <w:r>
        <w:rPr>
          <w:rFonts w:cs="Times New Roman" w:ascii="Times New Roman" w:hAnsi="Times New Roman"/>
          <w:b/>
          <w:bCs/>
          <w:sz w:val="20"/>
          <w:szCs w:val="20"/>
        </w:rPr>
        <w:t>СОДЕРЖАНИЕ</w:t>
      </w:r>
    </w:p>
    <w:p>
      <w:pPr>
        <w:pStyle w:val="Normal"/>
        <w:widowControl/>
        <w:shd w:fill="FFFFFF" w:val="clear"/>
        <w:tabs>
          <w:tab w:val="clear" w:pos="720"/>
          <w:tab w:val="right" w:pos="7088" w:leader="dot"/>
        </w:tabs>
        <w:ind w:left="2552" w:hanging="0"/>
        <w:jc w:val="both"/>
        <w:rPr/>
      </w:pPr>
      <w:r>
        <w:rPr>
          <w:rFonts w:cs="Times New Roman" w:ascii="Times New Roman" w:hAnsi="Times New Roman"/>
          <w:sz w:val="16"/>
          <w:szCs w:val="16"/>
        </w:rPr>
        <w:t>В.Жариков. Гангстерский детектив</w:t>
      </w:r>
      <w:r>
        <w:rPr>
          <w:rFonts w:cs="Times New Roman" w:ascii="Times New Roman" w:hAnsi="Times New Roman"/>
          <w:sz w:val="18"/>
          <w:szCs w:val="18"/>
        </w:rPr>
        <w:tab/>
        <w:t>3</w:t>
      </w:r>
    </w:p>
    <w:p>
      <w:pPr>
        <w:pStyle w:val="Normal"/>
        <w:widowControl/>
        <w:shd w:fill="FFFFFF" w:val="clear"/>
        <w:spacing w:before="240" w:after="120"/>
        <w:jc w:val="center"/>
        <w:rPr/>
      </w:pPr>
      <w:r>
        <w:rPr>
          <w:rFonts w:cs="Times New Roman" w:ascii="Times New Roman" w:hAnsi="Times New Roman"/>
          <w:spacing w:val="40"/>
          <w:sz w:val="18"/>
          <w:szCs w:val="18"/>
        </w:rPr>
        <w:t>РОМАН</w:t>
      </w:r>
      <w:r>
        <w:rPr>
          <w:rFonts w:cs="Times New Roman" w:ascii="Times New Roman" w:hAnsi="Times New Roman"/>
          <w:sz w:val="18"/>
          <w:szCs w:val="18"/>
        </w:rPr>
        <w:t>Ы</w:t>
      </w:r>
    </w:p>
    <w:p>
      <w:pPr>
        <w:pStyle w:val="Normal"/>
        <w:widowControl/>
        <w:shd w:fill="FFFFFF" w:val="clear"/>
        <w:tabs>
          <w:tab w:val="clear" w:pos="720"/>
          <w:tab w:val="right" w:pos="7088" w:leader="dot"/>
        </w:tabs>
        <w:ind w:left="2552" w:hanging="0"/>
        <w:jc w:val="both"/>
        <w:rPr/>
      </w:pPr>
      <w:r>
        <w:rPr>
          <w:rFonts w:cs="Times New Roman" w:ascii="Times New Roman" w:hAnsi="Times New Roman"/>
          <w:sz w:val="18"/>
          <w:szCs w:val="18"/>
        </w:rPr>
        <w:t>КРОВАВАЯ ЖАТВА.</w:t>
      </w:r>
      <w:r>
        <w:rPr>
          <w:rFonts w:cs="Times New Roman" w:ascii="Times New Roman" w:hAnsi="Times New Roman"/>
          <w:sz w:val="16"/>
          <w:szCs w:val="16"/>
        </w:rPr>
        <w:t xml:space="preserve"> Перевод М.Сергеевой</w:t>
      </w:r>
      <w:r>
        <w:rPr>
          <w:rFonts w:cs="Times New Roman" w:ascii="Times New Roman" w:hAnsi="Times New Roman"/>
          <w:sz w:val="18"/>
          <w:szCs w:val="18"/>
        </w:rPr>
        <w:tab/>
        <w:t>7</w:t>
      </w:r>
    </w:p>
    <w:p>
      <w:pPr>
        <w:pStyle w:val="Normal"/>
        <w:widowControl/>
        <w:shd w:fill="FFFFFF" w:val="clear"/>
        <w:tabs>
          <w:tab w:val="clear" w:pos="720"/>
          <w:tab w:val="right" w:pos="7088" w:leader="dot"/>
        </w:tabs>
        <w:spacing w:before="40" w:after="0"/>
        <w:ind w:left="2552" w:hanging="0"/>
        <w:jc w:val="both"/>
        <w:rPr/>
      </w:pPr>
      <w:r>
        <w:rPr>
          <w:rFonts w:cs="Times New Roman" w:ascii="Times New Roman" w:hAnsi="Times New Roman"/>
          <w:sz w:val="18"/>
          <w:szCs w:val="18"/>
        </w:rPr>
        <w:t>ПРОКЛЯТИЕ ДЕЙНОВ.</w:t>
      </w:r>
      <w:r>
        <w:rPr>
          <w:rFonts w:cs="Times New Roman" w:ascii="Times New Roman" w:hAnsi="Times New Roman"/>
          <w:sz w:val="16"/>
          <w:szCs w:val="16"/>
        </w:rPr>
        <w:t xml:space="preserve"> Перевод В.Голышева и М.Зинде</w:t>
      </w:r>
      <w:r>
        <w:rPr>
          <w:rFonts w:cs="Times New Roman" w:ascii="Times New Roman" w:hAnsi="Times New Roman"/>
          <w:sz w:val="18"/>
          <w:szCs w:val="18"/>
        </w:rPr>
        <w:tab/>
        <w:t>181</w:t>
      </w:r>
    </w:p>
    <w:p>
      <w:pPr>
        <w:pStyle w:val="Normal"/>
        <w:widowControl/>
        <w:shd w:fill="FFFFFF" w:val="clear"/>
        <w:tabs>
          <w:tab w:val="clear" w:pos="720"/>
          <w:tab w:val="right" w:pos="7088" w:leader="dot"/>
        </w:tabs>
        <w:spacing w:before="40" w:after="0"/>
        <w:ind w:left="2552" w:hanging="0"/>
        <w:jc w:val="both"/>
        <w:rPr/>
      </w:pPr>
      <w:r>
        <w:rPr>
          <w:rFonts w:cs="Times New Roman" w:ascii="Times New Roman" w:hAnsi="Times New Roman"/>
          <w:sz w:val="18"/>
          <w:szCs w:val="18"/>
        </w:rPr>
        <w:t>МАЛЬТИЙСКИЙ СОКОЛ.</w:t>
      </w:r>
      <w:r>
        <w:rPr>
          <w:rFonts w:cs="Times New Roman" w:ascii="Times New Roman" w:hAnsi="Times New Roman"/>
          <w:sz w:val="16"/>
          <w:szCs w:val="16"/>
        </w:rPr>
        <w:t xml:space="preserve"> Перевод Ю.Здоровова</w:t>
      </w:r>
      <w:r>
        <w:rPr>
          <w:rFonts w:cs="Times New Roman" w:ascii="Times New Roman" w:hAnsi="Times New Roman"/>
          <w:sz w:val="18"/>
          <w:szCs w:val="18"/>
        </w:rPr>
        <w:tab/>
        <w:t>362</w:t>
      </w:r>
    </w:p>
    <w:p>
      <w:pPr>
        <w:pStyle w:val="Normal"/>
        <w:widowControl/>
        <w:shd w:fill="FFFFFF" w:val="clear"/>
        <w:tabs>
          <w:tab w:val="clear" w:pos="720"/>
          <w:tab w:val="right" w:pos="7088" w:leader="dot"/>
        </w:tabs>
        <w:spacing w:before="40" w:after="0"/>
        <w:ind w:left="2552" w:hanging="0"/>
        <w:jc w:val="both"/>
        <w:rPr/>
      </w:pPr>
      <w:r>
        <w:rPr>
          <w:rFonts w:cs="Times New Roman" w:ascii="Times New Roman" w:hAnsi="Times New Roman"/>
          <w:sz w:val="18"/>
          <w:szCs w:val="18"/>
        </w:rPr>
        <w:t>106 ТЫСЯЧ ЗА ГОЛОВУ.</w:t>
      </w:r>
      <w:r>
        <w:rPr>
          <w:rFonts w:cs="Times New Roman" w:ascii="Times New Roman" w:hAnsi="Times New Roman"/>
          <w:sz w:val="16"/>
          <w:szCs w:val="16"/>
        </w:rPr>
        <w:t xml:space="preserve"> Перевод В.Голышева</w:t>
      </w:r>
      <w:r>
        <w:rPr>
          <w:rFonts w:cs="Times New Roman" w:ascii="Times New Roman" w:hAnsi="Times New Roman"/>
          <w:sz w:val="18"/>
          <w:szCs w:val="18"/>
        </w:rPr>
        <w:tab/>
        <w:t>563</w:t>
      </w:r>
    </w:p>
    <w:p>
      <w:pPr>
        <w:pStyle w:val="Normal"/>
        <w:widowControl/>
        <w:shd w:fill="FFFFFF" w:val="clear"/>
        <w:spacing w:before="3000" w:after="0"/>
        <w:jc w:val="center"/>
        <w:rPr>
          <w:rFonts w:ascii="Times New Roman" w:hAnsi="Times New Roman" w:cs="Times New Roman"/>
          <w:sz w:val="16"/>
          <w:szCs w:val="16"/>
        </w:rPr>
      </w:pPr>
      <w:r>
        <w:rPr>
          <w:rFonts w:cs="Times New Roman" w:ascii="Times New Roman" w:hAnsi="Times New Roman"/>
          <w:sz w:val="16"/>
          <w:szCs w:val="16"/>
        </w:rPr>
        <w:t>Литературно-художественное издание</w:t>
      </w:r>
    </w:p>
    <w:p>
      <w:pPr>
        <w:pStyle w:val="Normal"/>
        <w:widowControl/>
        <w:shd w:fill="FFFFFF" w:val="clear"/>
        <w:spacing w:before="120" w:after="0"/>
        <w:jc w:val="center"/>
        <w:rPr/>
      </w:pPr>
      <w:r>
        <w:rPr>
          <w:rFonts w:cs="Times New Roman" w:ascii="Times New Roman" w:hAnsi="Times New Roman"/>
          <w:b/>
          <w:sz w:val="18"/>
          <w:szCs w:val="18"/>
        </w:rPr>
        <w:t>Хэммет</w:t>
      </w:r>
      <w:r>
        <w:rPr>
          <w:rFonts w:cs="Times New Roman" w:ascii="Times New Roman" w:hAnsi="Times New Roman"/>
          <w:sz w:val="18"/>
          <w:szCs w:val="18"/>
        </w:rPr>
        <w:t>, Дэшил</w:t>
      </w:r>
    </w:p>
    <w:p>
      <w:pPr>
        <w:pStyle w:val="Normal"/>
        <w:widowControl/>
        <w:shd w:fill="FFFFFF" w:val="clear"/>
        <w:spacing w:before="120" w:after="0"/>
        <w:jc w:val="center"/>
        <w:rPr>
          <w:rFonts w:ascii="Times New Roman" w:hAnsi="Times New Roman" w:cs="Times New Roman"/>
          <w:sz w:val="18"/>
          <w:szCs w:val="18"/>
        </w:rPr>
      </w:pPr>
      <w:r>
        <w:rPr>
          <w:rFonts w:cs="Times New Roman" w:ascii="Times New Roman" w:hAnsi="Times New Roman"/>
          <w:sz w:val="18"/>
          <w:szCs w:val="18"/>
        </w:rPr>
        <w:t>ПРОКЛЯТИЕ ДЕЙНОВ</w:t>
      </w:r>
    </w:p>
    <w:p>
      <w:pPr>
        <w:pStyle w:val="Normal"/>
        <w:widowControl/>
        <w:shd w:fill="FFFFFF" w:val="clear"/>
        <w:spacing w:before="120" w:after="0"/>
        <w:jc w:val="center"/>
        <w:rPr>
          <w:rFonts w:ascii="Times New Roman" w:hAnsi="Times New Roman" w:cs="Times New Roman"/>
          <w:sz w:val="16"/>
          <w:szCs w:val="16"/>
        </w:rPr>
      </w:pPr>
      <w:r>
        <w:rPr>
          <w:rFonts w:cs="Times New Roman" w:ascii="Times New Roman" w:hAnsi="Times New Roman"/>
          <w:sz w:val="16"/>
          <w:szCs w:val="16"/>
        </w:rPr>
        <w:t>Гангстерский детектив</w:t>
      </w:r>
    </w:p>
    <w:p>
      <w:pPr>
        <w:pStyle w:val="Normal"/>
        <w:widowControl/>
        <w:shd w:fill="FFFFFF" w:val="clear"/>
        <w:spacing w:before="240" w:after="360"/>
        <w:jc w:val="center"/>
        <w:rPr>
          <w:rFonts w:ascii="Times New Roman" w:hAnsi="Times New Roman" w:cs="Times New Roman"/>
          <w:sz w:val="16"/>
          <w:szCs w:val="16"/>
        </w:rPr>
      </w:pPr>
      <w:r>
        <w:rPr>
          <w:rFonts w:cs="Times New Roman" w:ascii="Times New Roman" w:hAnsi="Times New Roman"/>
          <w:i/>
          <w:iCs/>
          <w:sz w:val="16"/>
          <w:szCs w:val="16"/>
        </w:rPr>
        <w:t>Перевод с английского</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Ответственный за выпуск </w:t>
      </w:r>
      <w:r>
        <w:rPr>
          <w:rFonts w:cs="Times New Roman" w:ascii="Times New Roman" w:hAnsi="Times New Roman"/>
          <w:i/>
          <w:iCs/>
          <w:sz w:val="16"/>
          <w:szCs w:val="16"/>
        </w:rPr>
        <w:t>М.В.Соловьянчик</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Художественный редактор </w:t>
      </w:r>
      <w:r>
        <w:rPr>
          <w:rFonts w:cs="Times New Roman" w:ascii="Times New Roman" w:hAnsi="Times New Roman"/>
          <w:i/>
          <w:iCs/>
          <w:sz w:val="16"/>
          <w:szCs w:val="16"/>
        </w:rPr>
        <w:t>В.Г.Мищенко</w:t>
      </w:r>
    </w:p>
    <w:p>
      <w:pPr>
        <w:pStyle w:val="Normal"/>
        <w:widowControl/>
        <w:shd w:fill="FFFFFF" w:val="clear"/>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Корректоры </w:t>
      </w:r>
      <w:r>
        <w:rPr>
          <w:rFonts w:cs="Times New Roman" w:ascii="Times New Roman" w:hAnsi="Times New Roman"/>
          <w:i/>
          <w:iCs/>
          <w:sz w:val="16"/>
          <w:szCs w:val="16"/>
        </w:rPr>
        <w:t>Е.В.Сприпчан, О.В.Спринчан</w:t>
      </w:r>
    </w:p>
    <w:p>
      <w:pPr>
        <w:pStyle w:val="Normal"/>
        <w:widowControl/>
        <w:shd w:fill="FFFFFF" w:val="clear"/>
        <w:ind w:left="2835" w:right="2835" w:hanging="0"/>
        <w:jc w:val="both"/>
        <w:rPr>
          <w:rFonts w:ascii="Times New Roman" w:hAnsi="Times New Roman" w:cs="Times New Roman"/>
          <w:sz w:val="16"/>
          <w:szCs w:val="16"/>
        </w:rPr>
      </w:pPr>
      <w:r>
        <w:rPr>
          <w:rFonts w:cs="Times New Roman" w:ascii="Times New Roman" w:hAnsi="Times New Roman"/>
          <w:bCs/>
          <w:sz w:val="16"/>
          <w:szCs w:val="16"/>
        </w:rPr>
        <w:t xml:space="preserve">Слано </w:t>
      </w:r>
      <w:r>
        <w:rPr>
          <w:rFonts w:cs="Times New Roman" w:ascii="Times New Roman" w:hAnsi="Times New Roman"/>
          <w:sz w:val="16"/>
          <w:szCs w:val="16"/>
        </w:rPr>
        <w:t>в набор 24.02.92. Подписано в печать 27.03.92 Формат 84</w:t>
      </w:r>
      <w:r>
        <w:rPr>
          <w:rFonts w:eastAsia="Symbol" w:cs="Symbol" w:ascii="Symbol" w:hAnsi="Symbol"/>
          <w:sz w:val="16"/>
          <w:szCs w:val="16"/>
        </w:rPr>
        <w:t></w:t>
      </w:r>
      <w:r>
        <w:rPr>
          <w:rFonts w:cs="Times New Roman" w:ascii="Times New Roman" w:hAnsi="Times New Roman"/>
          <w:sz w:val="16"/>
          <w:szCs w:val="16"/>
        </w:rPr>
        <w:t>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Бумага</w:t>
      </w:r>
      <w:r>
        <w:rPr>
          <w:rFonts w:cs="Times New Roman" w:ascii="Times New Roman" w:hAnsi="Times New Roman"/>
          <w:sz w:val="16"/>
          <w:szCs w:val="16"/>
          <w:lang w:val="en-US"/>
        </w:rPr>
        <w:t xml:space="preserve"> </w:t>
      </w:r>
      <w:r>
        <w:rPr>
          <w:rFonts w:cs="Times New Roman" w:ascii="Times New Roman" w:hAnsi="Times New Roman"/>
          <w:sz w:val="16"/>
          <w:szCs w:val="16"/>
        </w:rPr>
        <w:t>газетная. Гарнитура Школьная. Офсетная печать. Усл. печ. л. 31,92. Уч. изд. л. 30,5.</w:t>
      </w:r>
    </w:p>
    <w:p>
      <w:pPr>
        <w:pStyle w:val="Normal"/>
        <w:widowControl/>
        <w:shd w:fill="FFFFFF" w:val="clear"/>
        <w:spacing w:before="0" w:after="40"/>
        <w:ind w:left="2835" w:right="2835" w:hanging="0"/>
        <w:jc w:val="center"/>
        <w:rPr>
          <w:rFonts w:ascii="Times New Roman" w:hAnsi="Times New Roman" w:cs="Times New Roman"/>
          <w:sz w:val="16"/>
          <w:szCs w:val="16"/>
        </w:rPr>
      </w:pPr>
      <w:r>
        <w:rPr>
          <w:rFonts w:cs="Times New Roman" w:ascii="Times New Roman" w:hAnsi="Times New Roman"/>
          <w:sz w:val="16"/>
          <w:szCs w:val="16"/>
        </w:rPr>
        <w:t>Тираж 250 000 экз. Зак 876.</w:t>
      </w:r>
    </w:p>
    <w:p>
      <w:pPr>
        <w:pStyle w:val="Normal"/>
        <w:widowControl/>
        <w:shd w:fill="FFFFFF" w:val="clear"/>
        <w:ind w:left="2835" w:right="2835" w:hanging="0"/>
        <w:jc w:val="center"/>
        <w:rPr>
          <w:rFonts w:ascii="Times New Roman" w:hAnsi="Times New Roman" w:cs="Times New Roman"/>
          <w:sz w:val="16"/>
          <w:szCs w:val="16"/>
        </w:rPr>
      </w:pPr>
      <w:r>
        <w:rPr>
          <w:rFonts w:cs="Times New Roman" w:ascii="Times New Roman" w:hAnsi="Times New Roman"/>
          <w:sz w:val="16"/>
          <w:szCs w:val="16"/>
        </w:rPr>
        <w:t>Издательство “МОКА-ИМИДЖ”: 220013, г. Минск, ул.</w:t>
      </w:r>
    </w:p>
    <w:p>
      <w:pPr>
        <w:pStyle w:val="Normal"/>
        <w:widowControl/>
        <w:shd w:fill="FFFFFF" w:val="clear"/>
        <w:spacing w:before="0" w:after="40"/>
        <w:ind w:left="2835" w:right="2835" w:hanging="0"/>
        <w:jc w:val="center"/>
        <w:rPr>
          <w:rFonts w:ascii="Times New Roman" w:hAnsi="Times New Roman" w:cs="Times New Roman"/>
          <w:sz w:val="16"/>
          <w:szCs w:val="16"/>
        </w:rPr>
      </w:pPr>
      <w:r>
        <w:rPr>
          <w:rFonts w:cs="Times New Roman" w:ascii="Times New Roman" w:hAnsi="Times New Roman"/>
          <w:sz w:val="16"/>
          <w:szCs w:val="16"/>
        </w:rPr>
        <w:t>Я.Коласа, 21.</w:t>
      </w:r>
    </w:p>
    <w:p>
      <w:pPr>
        <w:pStyle w:val="Normal"/>
        <w:widowControl/>
        <w:shd w:fill="FFFFFF" w:val="clear"/>
        <w:ind w:left="2835" w:right="2835" w:hanging="0"/>
        <w:jc w:val="center"/>
        <w:rPr/>
      </w:pPr>
      <w:r>
        <w:rPr>
          <w:rFonts w:cs="Times New Roman" w:ascii="Times New Roman" w:hAnsi="Times New Roman"/>
          <w:sz w:val="16"/>
          <w:szCs w:val="16"/>
        </w:rPr>
        <w:t>Типография издательства “Белорусский Дом печати”. 220041, Минск, пр. Ф.Скорины, 7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Индустриальные рабочие мира” (ИРМ) — одна из самых боевых и прогрессивных профсоюзных организаций США в 20-е годы. Основана в 1905 г.</w:t>
      </w:r>
      <w:r>
        <w:rPr>
          <w:rFonts w:cs="Times New Roman" w:ascii="Times New Roman" w:hAnsi="Times New Roman"/>
          <w:sz w:val="14"/>
          <w:szCs w:val="14"/>
        </w:rPr>
        <w:t xml:space="preserve"> — Примеч. пер.</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т “wobble” — качаться из стороны в сторону, вилять, колебаться; жаргонное прозвище членов ИРМ.</w:t>
      </w:r>
      <w:r>
        <w:rPr>
          <w:rFonts w:cs="Times New Roman" w:ascii="Times New Roman" w:hAnsi="Times New Roman"/>
          <w:sz w:val="14"/>
          <w:szCs w:val="14"/>
        </w:rPr>
        <w:t xml:space="preserve"> — Примеч. пер.</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Лилиан Гиш</w:t>
      </w:r>
      <w:r>
        <w:rPr>
          <w:rFonts w:cs="Times New Roman" w:ascii="Times New Roman" w:hAnsi="Times New Roman"/>
          <w:sz w:val="16"/>
          <w:szCs w:val="16"/>
        </w:rPr>
        <w:t xml:space="preserve"> — популярная американская актриса, в кино снималась с 1912 года.</w:t>
      </w:r>
    </w:p>
  </w:footnote>
  <w:footnote w:id="5">
    <w:p>
      <w:pPr>
        <w:pStyle w:val="Footnote"/>
        <w:ind w:left="85" w:hanging="85"/>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 xml:space="preserve">Религиозные лидеры, основатели сект и движений: сестра Эйми Макферсон Семпл (1890–1944), — проповедница, миссионер, врачеватель. Организовала секту в Лос-Анджелесе, </w:t>
      </w:r>
      <w:r>
        <w:rPr>
          <w:rFonts w:cs="Times New Roman" w:ascii="Times New Roman" w:hAnsi="Times New Roman"/>
          <w:spacing w:val="40"/>
          <w:sz w:val="16"/>
          <w:szCs w:val="16"/>
        </w:rPr>
        <w:t>Бухман</w:t>
      </w:r>
      <w:r>
        <w:rPr>
          <w:rFonts w:cs="Times New Roman" w:ascii="Times New Roman" w:hAnsi="Times New Roman"/>
          <w:sz w:val="16"/>
          <w:szCs w:val="16"/>
        </w:rPr>
        <w:t xml:space="preserve"> Фрэнк (1878–1961) — основатель известного движения “Моральное перевооружение”.</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Джеди</w:t>
      </w:r>
      <w:r>
        <w:rPr>
          <w:rFonts w:cs="Times New Roman" w:ascii="Times New Roman" w:hAnsi="Times New Roman"/>
          <w:sz w:val="16"/>
          <w:szCs w:val="16"/>
        </w:rPr>
        <w:t xml:space="preserve"> — легендарный иллюзионист Древнего Египта.</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Мэкин</w:t>
      </w:r>
      <w:r>
        <w:rPr>
          <w:rFonts w:cs="Times New Roman" w:ascii="Times New Roman" w:hAnsi="Times New Roman"/>
          <w:sz w:val="16"/>
          <w:szCs w:val="16"/>
        </w:rPr>
        <w:t xml:space="preserve"> Артур (1863–1947) — английский писатель, автор повествований о сверхъестественном, ужасном, мистическом.</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Кабелл</w:t>
      </w:r>
      <w:r>
        <w:rPr>
          <w:rFonts w:cs="Times New Roman" w:ascii="Times New Roman" w:hAnsi="Times New Roman"/>
          <w:sz w:val="16"/>
          <w:szCs w:val="16"/>
        </w:rPr>
        <w:t xml:space="preserve"> Джеймс (1879–1958) — американский романист, критик, поэт.</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 Кубе”</w:t>
      </w:r>
      <w:r>
        <w:rPr>
          <w:rFonts w:cs="Times New Roman" w:ascii="Times New Roman" w:hAnsi="Times New Roman"/>
          <w:sz w:val="14"/>
          <w:szCs w:val="14"/>
        </w:rPr>
        <w:t xml:space="preserve"> </w:t>
      </w:r>
      <w:r>
        <w:rPr>
          <w:rFonts w:cs="Times New Roman" w:ascii="Times New Roman" w:hAnsi="Times New Roman"/>
          <w:i/>
          <w:iCs/>
          <w:sz w:val="14"/>
          <w:szCs w:val="14"/>
        </w:rPr>
        <w:t>(исп.)</w:t>
      </w:r>
      <w:r>
        <w:rPr>
          <w:rFonts w:cs="Times New Roman" w:ascii="Times New Roman" w:hAnsi="Times New Roman"/>
          <w:iCs/>
          <w:sz w:val="16"/>
          <w:szCs w:val="16"/>
        </w:rPr>
        <w:t>.</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рден иоаннитов</w:t>
      </w:r>
      <w:r>
        <w:rPr>
          <w:rFonts w:cs="Times New Roman" w:ascii="Times New Roman" w:hAnsi="Times New Roman"/>
          <w:sz w:val="14"/>
          <w:szCs w:val="14"/>
        </w:rPr>
        <w:t xml:space="preserve"> </w:t>
      </w:r>
      <w:r>
        <w:rPr>
          <w:rFonts w:cs="Times New Roman" w:ascii="Times New Roman" w:hAnsi="Times New Roman"/>
          <w:i/>
          <w:iCs/>
          <w:sz w:val="14"/>
          <w:szCs w:val="14"/>
        </w:rPr>
        <w:t>(нем.)</w:t>
      </w:r>
      <w:r>
        <w:rPr>
          <w:rFonts w:cs="Times New Roman" w:ascii="Times New Roman" w:hAnsi="Times New Roman"/>
          <w:iCs/>
          <w:sz w:val="16"/>
          <w:szCs w:val="16"/>
        </w:rPr>
        <w:t>.</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 пути</w:t>
      </w:r>
      <w:r>
        <w:rPr>
          <w:rFonts w:cs="Times New Roman" w:ascii="Times New Roman" w:hAnsi="Times New Roman"/>
          <w:sz w:val="14"/>
          <w:szCs w:val="14"/>
        </w:rPr>
        <w:t xml:space="preserve"> </w:t>
      </w:r>
      <w:r>
        <w:rPr>
          <w:rFonts w:cs="Times New Roman" w:ascii="Times New Roman" w:hAnsi="Times New Roman"/>
          <w:i/>
          <w:iCs/>
          <w:sz w:val="14"/>
          <w:szCs w:val="14"/>
        </w:rPr>
        <w:t>(фр.)</w:t>
      </w:r>
      <w:r>
        <w:rPr>
          <w:rFonts w:cs="Times New Roman" w:ascii="Times New Roman" w:hAnsi="Times New Roman"/>
          <w:iCs/>
          <w:sz w:val="16"/>
          <w:szCs w:val="16"/>
        </w:rPr>
        <w: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дкая птица</w:t>
      </w:r>
      <w:r>
        <w:rPr>
          <w:rFonts w:cs="Times New Roman" w:ascii="Times New Roman" w:hAnsi="Times New Roman"/>
          <w:sz w:val="14"/>
          <w:szCs w:val="14"/>
        </w:rPr>
        <w:t xml:space="preserve"> </w:t>
      </w:r>
      <w:r>
        <w:rPr>
          <w:rFonts w:cs="Times New Roman" w:ascii="Times New Roman" w:hAnsi="Times New Roman"/>
          <w:i/>
          <w:iCs/>
          <w:sz w:val="14"/>
          <w:szCs w:val="14"/>
        </w:rPr>
        <w:t>(лат.)</w:t>
      </w:r>
      <w:r>
        <w:rPr>
          <w:rFonts w:cs="Times New Roman" w:ascii="Times New Roman" w:hAnsi="Times New Roman"/>
          <w:iCs/>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44:00Z</dcterms:created>
  <dc:creator>Харьковский С.А.</dc:creator>
  <dc:description/>
  <dc:language>en-US</dc:language>
  <cp:lastModifiedBy>Харьковский С.А.</cp:lastModifiedBy>
  <dcterms:modified xsi:type="dcterms:W3CDTF">2016-03-20T17:54:00Z</dcterms:modified>
  <cp:revision>8</cp:revision>
  <dc:subject/>
  <dc:title>Хэммет Дэшил "Проклятие Дейнов"</dc:title>
</cp:coreProperties>
</file>